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исок источников и литератур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агров Л.В. « Речной транспорт ( общий курс)» - Москва: Транспорт, 19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Журнал « Речной Транспорт» – Москва, архив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Журнал «Морской флот» - Москва, архив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кументы ГП « Морсвязьспутни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Журнал   « Морские вести России» - Москва, архив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6:42:00Z</dcterms:created>
  <dc:creator>Пользователь</dc:creator>
  <dc:description/>
  <dc:language>en-US</dc:language>
  <cp:lastModifiedBy>Пользователь</cp:lastModifiedBy>
  <dcterms:modified xsi:type="dcterms:W3CDTF">1999-03-30T18:22:00Z</dcterms:modified>
  <cp:revision>2</cp:revision>
  <dc:subject/>
  <dc:title>Список источников и литературы:</dc:title>
</cp:coreProperties>
</file>