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right"/>
        <w:rPr>
          <w:lang w:eastAsia="en-US"/>
        </w:rPr>
      </w:pPr>
      <w:r>
        <w:rPr>
          <w:lang w:eastAsia="en-US"/>
        </w:rPr>
        <w:t>Перечень 2.1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color w:val="000000"/>
              </w:rPr>
            </w:pPr>
            <w:r>
              <w:rPr>
                <w:rStyle w:val="Strong"/>
                <w:color w:val="000000"/>
              </w:rPr>
              <w:t>САНКТ-ПЕТЕРБУРГ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1. Место и год установки:</w:t>
            </w:r>
            <w:r>
              <w:rPr>
                <w:color w:val="000000"/>
              </w:rPr>
              <w:t xml:space="preserve"> морской порт Санкт-Петербург, 1992 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2. Владелец:</w:t>
            </w:r>
            <w:r>
              <w:rPr>
                <w:color w:val="000000"/>
              </w:rPr>
              <w:t xml:space="preserve"> Морская администрация порта Санкт-Петербур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3. Перечень объектов:</w:t>
            </w:r>
            <w:r>
              <w:rPr>
                <w:color w:val="000000"/>
              </w:rPr>
              <w:t xml:space="preserve"> центр УДС (Петродворец), 2 автоматически управляемых поста (Бронка, Стрельна), изготовитель "Селения" (Италия)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4. Зона действия:</w:t>
            </w:r>
            <w:r>
              <w:rPr>
                <w:color w:val="000000"/>
              </w:rPr>
              <w:t xml:space="preserve"> якорные стоянки к северу и северо-западу от места встречи лоцманов, Кронштадский корабельный фарватер, судопропускное сооружение С-1 комплекса "Защита С-Петербурга от наводнений", открытую и закрытую части морканала МПСПб до Нефтебаков, Петровский фарватер, Северный Кронштадский фарватер от места от места пересечения направления створа Ленинградской пристани о.Котлин с морканалом МПСПб, судо-пропускное сооружение С-2 комплекса "Защита С-Петербурга от наводнений"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5. Категория СУДС, год освидетельствования:</w:t>
            </w:r>
            <w:r>
              <w:rPr>
                <w:color w:val="000000"/>
              </w:rPr>
              <w:t xml:space="preserve"> Высшая, 1996 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6. Перспектива развития:</w:t>
            </w:r>
            <w:r>
              <w:rPr>
                <w:color w:val="000000"/>
              </w:rPr>
              <w:t xml:space="preserve"> планируется установка аппаратуры СУДС на территории морского торгового порта Санкт-Петербург. В перспективе - создание региональной системы УДС Восточной части Финского залива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rStyle w:val="Strong"/>
                <w:color w:val="000000"/>
              </w:rPr>
              <w:t>МУРМАНСК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1. Место и год установки:</w:t>
            </w:r>
            <w:r>
              <w:rPr>
                <w:color w:val="000000"/>
              </w:rPr>
              <w:t xml:space="preserve"> Мурманский морской торговый порта, 1965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2. Владелец:</w:t>
            </w:r>
            <w:r>
              <w:rPr>
                <w:color w:val="000000"/>
              </w:rPr>
              <w:t xml:space="preserve"> Морская администрация порта Мурманск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3. Перечень объектов:</w:t>
            </w:r>
            <w:r>
              <w:rPr>
                <w:color w:val="000000"/>
              </w:rPr>
              <w:t xml:space="preserve"> Центр УДС на Абрам-мысе, БРЛС "Раскат" (1961 г., Ленинградский завод им.Кулакова), БРЛС "Океан-М51" (1981 г., ЛЭМЗ "Равенство"), БРЛС миллиметрового диапазона «Балтика-Б» (1996 г., Морские комплексы и системы, С.Петербург). 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4. Зона действия:</w:t>
            </w:r>
            <w:r>
              <w:rPr>
                <w:color w:val="000000"/>
              </w:rPr>
              <w:t xml:space="preserve"> Зона действия СУДС ограничена на севере параллелью мыса Мишуков (3,8 мили от БРЛС) и на юге параллелью южной оконечности первого причала СРЗ МФ (0,7 мили от БРЛС). Ширина южного колена в зоне действия СУДС составляет от 5 до 8 кабельтовых. Ширина 10-метровой изобаты в зоне действия порядка 5 кабельтовых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5. Категория СУДС, год освидетельствования:</w:t>
            </w:r>
            <w:r>
              <w:rPr>
                <w:color w:val="000000"/>
              </w:rPr>
              <w:t xml:space="preserve"> Первая, 1997 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6. Перспектива развития:</w:t>
            </w:r>
            <w:r>
              <w:rPr>
                <w:color w:val="000000"/>
              </w:rPr>
              <w:t xml:space="preserve"> Предполагается создание СУДС Кольского залива с установкой телеуправляемых радиолокационных постов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rStyle w:val="Strong"/>
                <w:color w:val="000000"/>
              </w:rPr>
              <w:t>АРХАНГЕЛЬСК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1. Место и год установки:</w:t>
            </w:r>
            <w:r>
              <w:rPr>
                <w:color w:val="000000"/>
              </w:rPr>
              <w:t xml:space="preserve"> Архангельский морской торговый порт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2. Владелец:</w:t>
            </w:r>
            <w:r>
              <w:rPr>
                <w:color w:val="000000"/>
              </w:rPr>
              <w:t xml:space="preserve"> Морская администрация порта Архангельск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3. Перечень объектов:</w:t>
            </w:r>
            <w:r>
              <w:rPr>
                <w:color w:val="000000"/>
              </w:rPr>
              <w:t xml:space="preserve"> Центр УДС (пост No 1) на ПРР "Экономия", БРЛС "Океан-М51" (1986г.) "Навтек-1000"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4. Зона действия:</w:t>
            </w:r>
            <w:r>
              <w:rPr>
                <w:color w:val="000000"/>
              </w:rPr>
              <w:t xml:space="preserve"> Зона действия СУДС: от буя "Мудьюгский-1" до знака Лебединский. Протяженность судового хода 20,2 мили. Ширина фарватеров 120 - 80 метров. Максимальное удаление от БРЛС - 18 миль. Судовой ход в зоне действия имеет 9 поворотов. В районе Переходного створа наблюдается теневой сектор радиолокационной </w:t>
            </w:r>
          </w:p>
          <w:p>
            <w:pPr>
              <w:pStyle w:val="Normal1"/>
              <w:jc w:val="right"/>
              <w:rPr/>
            </w:pPr>
            <w:r>
              <w:rPr>
                <w:rStyle w:val="Strong"/>
                <w:b w:val="false"/>
                <w:color w:val="000000"/>
              </w:rPr>
              <w:t>Продолжение Перечня 2.1</w:t>
            </w:r>
          </w:p>
          <w:p>
            <w:pPr>
              <w:pStyle w:val="Normal1"/>
              <w:jc w:val="both"/>
              <w:rPr>
                <w:rStyle w:val="Strong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1"/>
              <w:jc w:val="both"/>
              <w:rPr>
                <w:rStyle w:val="Strong"/>
                <w:i/>
                <w:i/>
                <w:color w:val="000000"/>
              </w:rPr>
            </w:pPr>
            <w:r>
              <w:rPr>
                <w:color w:val="000000"/>
              </w:rPr>
              <w:t>видимости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5. Категория СУДС, год освидетельствования:</w:t>
            </w:r>
            <w:r>
              <w:rPr>
                <w:color w:val="000000"/>
              </w:rPr>
              <w:t xml:space="preserve"> Первая, 1997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6. Перспектива развития:</w:t>
            </w:r>
            <w:r>
              <w:rPr>
                <w:color w:val="000000"/>
              </w:rPr>
              <w:t xml:space="preserve"> В 1998 года планируется закончить пуско-наладочные работы и ввести в эксплуатацию новую СУДС на базе оборудования производства фирмы «Норконтрол»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rStyle w:val="Strong"/>
                <w:color w:val="000000"/>
              </w:rPr>
              <w:t>КАЛИНИНГРАД (БАЛТИЙСК)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1. Место и год установки:</w:t>
            </w:r>
            <w:r>
              <w:rPr>
                <w:color w:val="000000"/>
              </w:rPr>
              <w:t xml:space="preserve"> Порт Балтийск, 1993 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2. Владелец:</w:t>
            </w:r>
            <w:r>
              <w:rPr>
                <w:color w:val="000000"/>
              </w:rPr>
              <w:t xml:space="preserve"> МАП порта Калининград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3. Перечень объектов:</w:t>
            </w:r>
            <w:r>
              <w:rPr>
                <w:color w:val="000000"/>
              </w:rPr>
              <w:t xml:space="preserve"> Центр УДС (помещение поста рейдовой службы эскадры кораблей Балтийского флота), БРЛС "Океан-СП", резервный ИКО РЛС "Вайгач" ПРС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4. Зона действия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ь акватории внешнего рейда порта Балтийск, ограниченная дугой радиусом 7 миль, с центром на знаке Северного мола входных ворот Балтийского морского канала. </w:t>
            </w:r>
          </w:p>
          <w:p>
            <w:pPr>
              <w:pStyle w:val="Normal1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ватория Балтийского морского канала от входных ворот до пикета No 1 Калининградского морского канала, включая рейд Балтийской косы. 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судового хода составляет 8.5 миль, ширина внутренней части канала - 60 м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5. Категория СУДС, год освидетельствования:</w:t>
            </w:r>
            <w:r>
              <w:rPr>
                <w:color w:val="000000"/>
              </w:rPr>
              <w:t xml:space="preserve"> Вторая, 1997 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6. Перспектива развития:</w:t>
            </w:r>
            <w:r>
              <w:rPr>
                <w:color w:val="000000"/>
              </w:rPr>
              <w:t xml:space="preserve"> Планируется расширение СУДС в сторону порта Калининград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rStyle w:val="Strong"/>
                <w:color w:val="000000"/>
              </w:rPr>
              <w:t>НОВОРОССИЙСК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1. Место и год установки:</w:t>
            </w:r>
            <w:r>
              <w:rPr>
                <w:color w:val="000000"/>
              </w:rPr>
              <w:t xml:space="preserve"> Новороссийский морской торговый порт, 1987, 1996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2. Владелец:</w:t>
            </w:r>
            <w:r>
              <w:rPr>
                <w:color w:val="000000"/>
              </w:rPr>
              <w:t xml:space="preserve"> Морская администрация порта Новороссийск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3. Перечень объектов:</w:t>
            </w:r>
            <w:r>
              <w:rPr>
                <w:color w:val="000000"/>
              </w:rPr>
              <w:t xml:space="preserve"> Центр УДС на здании АО "Новошип", телеуправляемые РЛ посты на мысах Пенай и Дооб. Все оборудование производства фирмы "Норконтрол" (Норвегия)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4. Зона действия:</w:t>
            </w:r>
            <w:r>
              <w:rPr>
                <w:color w:val="000000"/>
              </w:rPr>
              <w:t xml:space="preserve"> Новороссийская бухта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5. Категория СУДС, год освидетельствования:</w:t>
            </w:r>
            <w:r>
              <w:rPr>
                <w:color w:val="000000"/>
              </w:rPr>
              <w:t xml:space="preserve"> Первая, 1996 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6. Перспектива развития:</w:t>
            </w:r>
            <w:r>
              <w:rPr>
                <w:color w:val="000000"/>
              </w:rPr>
              <w:t xml:space="preserve"> Планируется расширение зоны действия СУДС с установкой БРЛС «Балтика-Б» (на внутренней части порта) и двух дополнительных телеуправляемых радиолокационных постов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rStyle w:val="Strong"/>
                <w:color w:val="000000"/>
              </w:rPr>
              <w:t>ПОРТ КАВКАЗ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rFonts w:cs="Arial" w:ascii="Arial" w:hAnsi="Arial"/>
                <w:i/>
                <w:color w:val="000000"/>
              </w:rPr>
              <w:t>1. Место и год установки:</w:t>
            </w:r>
            <w:r>
              <w:rPr>
                <w:color w:val="000000"/>
              </w:rPr>
              <w:t xml:space="preserve"> Порт Кавказ, 1973, 1988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2. Владелец:</w:t>
            </w:r>
            <w:r>
              <w:rPr>
                <w:color w:val="000000"/>
              </w:rPr>
              <w:t xml:space="preserve"> Морская администрация порта.</w:t>
            </w:r>
          </w:p>
          <w:p>
            <w:pPr>
              <w:pStyle w:val="Normal1"/>
              <w:jc w:val="right"/>
              <w:rPr/>
            </w:pPr>
            <w:r>
              <w:rPr>
                <w:rStyle w:val="Strong"/>
                <w:b w:val="false"/>
                <w:color w:val="000000"/>
              </w:rPr>
              <w:t>Продолжение Перечня 2.1</w:t>
            </w:r>
          </w:p>
          <w:p>
            <w:pPr>
              <w:pStyle w:val="Normal1"/>
              <w:jc w:val="both"/>
              <w:rPr>
                <w:rStyle w:val="Strong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3. Перечень объектов:</w:t>
            </w:r>
            <w:r>
              <w:rPr>
                <w:color w:val="000000"/>
              </w:rPr>
              <w:t xml:space="preserve"> Помещение судовой надстройки, установленной на косе Чушка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color w:val="000000"/>
              </w:rPr>
              <w:t>4. Зона действия: Акватория порта Кавказ, подходной канал и внешний рейд порта Кавказ, фарватер № 50 до входа в Керчь-Еникальский канал, зона паромной переправы Порт Кавказ - Порт Крым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5. Категория СУДС, год освидетельствования:</w:t>
            </w:r>
            <w:r>
              <w:rPr>
                <w:color w:val="000000"/>
              </w:rPr>
              <w:t xml:space="preserve"> Вторая, 1996 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6. Перспектива развития:</w:t>
            </w:r>
            <w:r>
              <w:rPr>
                <w:color w:val="000000"/>
              </w:rPr>
              <w:t xml:space="preserve"> Планируется модернизация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rStyle w:val="Strong"/>
                <w:color w:val="000000"/>
              </w:rPr>
              <w:t>ВЛАДИВОСТОК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1. Место и год установки:</w:t>
            </w:r>
            <w:r>
              <w:rPr>
                <w:color w:val="000000"/>
              </w:rPr>
              <w:t xml:space="preserve"> Порт Владивосток, 1985 - 1990 г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2. Владелец:</w:t>
            </w:r>
            <w:r>
              <w:rPr>
                <w:color w:val="000000"/>
              </w:rPr>
              <w:t xml:space="preserve"> ТОО "Норфес"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3. Перечень объектов:</w:t>
            </w:r>
            <w:r>
              <w:rPr>
                <w:color w:val="000000"/>
              </w:rPr>
              <w:t xml:space="preserve"> Центр УДС на м.Голдобин, БРЛС "Океан-М51", РЛС "Наяда-5", "Навтек-1000". Обслуживаемые посты на м.Ларионова (РЛС "Вайгач-Наяда") и на м.Житкова (РЛС "Вайгач-Наяда", "Наяда-5"). Передача РЛ информации на центр УДС - через радиорелейные станции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4. Зона действия:</w:t>
            </w:r>
            <w:r>
              <w:rPr>
                <w:color w:val="000000"/>
              </w:rPr>
              <w:t xml:space="preserve"> Рабочей зоной СУДС являются бухта Золотой Рог, пролив Босфор-Восточный, Амурский залив в его судоходной части, залив Петра Великого. 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5. Категория СУДС, год освидетельствования:</w:t>
            </w:r>
            <w:r>
              <w:rPr>
                <w:color w:val="000000"/>
              </w:rPr>
              <w:t xml:space="preserve"> Первая, 1997 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6. Перспектива развития:</w:t>
            </w:r>
            <w:r>
              <w:rPr>
                <w:color w:val="000000"/>
              </w:rPr>
              <w:t xml:space="preserve"> В 1998 году заканчивается монтаж оборудования в новом здании центра УДС на мысе Назимова. В перспективе - установка новой аппаратуры, создание единой системы управления движением судов залива Петра Великого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rStyle w:val="Strong"/>
                <w:color w:val="000000"/>
              </w:rPr>
              <w:t>НАХОДКА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1. Место и год установки:</w:t>
            </w:r>
            <w:r>
              <w:rPr>
                <w:color w:val="000000"/>
              </w:rPr>
              <w:t xml:space="preserve"> Залив Находка, 1980 г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2. Владелец:</w:t>
            </w:r>
            <w:r>
              <w:rPr>
                <w:color w:val="000000"/>
              </w:rPr>
              <w:t xml:space="preserve"> ТОО "Норфес"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3. Перечень объектов:</w:t>
            </w:r>
            <w:r>
              <w:rPr>
                <w:color w:val="000000"/>
              </w:rPr>
              <w:t xml:space="preserve"> Центр УДС (м. Каменского), два телеуправляемых РЛ поста (м.Астафьева, м.Павловского). В апреле 1994 г. закончена модернизация системы - задействовано оборудование фирмы "Норконтрол" . Аппаратура фирмы "Оки-электрик" (Япония) используется в качестве резервной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4. Зона действия:</w:t>
            </w:r>
            <w:r>
              <w:rPr>
                <w:color w:val="000000"/>
              </w:rPr>
              <w:t xml:space="preserve"> залив Находка ( 5 х 6 миль ), граница - линия, соединяющая мысы Крылова и Средний. В зоне действия - 5 портов, разветвленная сеть фарватеров шириной от 250 до 740 м, 10 якорных стоянок, рекомендованные пути в зоне прибрежного плавания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5. Категория СУДС, год освидетельствования:</w:t>
            </w:r>
            <w:r>
              <w:rPr>
                <w:color w:val="000000"/>
              </w:rPr>
              <w:t xml:space="preserve"> Высшая, 1997 г.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rStyle w:val="Strong"/>
                <w:i/>
                <w:color w:val="000000"/>
              </w:rPr>
              <w:t>6. Перспектива развития:</w:t>
            </w:r>
          </w:p>
          <w:p>
            <w:pPr>
              <w:pStyle w:val="Normal1"/>
              <w:jc w:val="both"/>
              <w:rPr>
                <w:color w:val="000000"/>
              </w:rPr>
            </w:pPr>
            <w:r>
              <w:rPr>
                <w:rStyle w:val="Strong"/>
                <w:color w:val="000000"/>
              </w:rPr>
              <w:t>ВАНИНО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1. Место и год установки:</w:t>
            </w:r>
            <w:r>
              <w:rPr>
                <w:color w:val="000000"/>
              </w:rPr>
              <w:t xml:space="preserve"> Порт Ванино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2. Владелец:</w:t>
            </w:r>
            <w:r>
              <w:rPr>
                <w:color w:val="000000"/>
              </w:rPr>
              <w:t xml:space="preserve"> Морская администрация порта Ванино.</w:t>
            </w:r>
          </w:p>
          <w:p>
            <w:pPr>
              <w:pStyle w:val="Normal1"/>
              <w:jc w:val="right"/>
              <w:rPr/>
            </w:pPr>
            <w:r>
              <w:rPr>
                <w:rStyle w:val="Strong"/>
                <w:b w:val="false"/>
                <w:color w:val="000000"/>
              </w:rPr>
              <w:t>Продолжение Перечня 2.1</w:t>
            </w:r>
          </w:p>
          <w:p>
            <w:pPr>
              <w:pStyle w:val="Normal1"/>
              <w:jc w:val="both"/>
              <w:rPr>
                <w:rStyle w:val="Strong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3. Перечень объектов:</w:t>
            </w:r>
            <w:r>
              <w:rPr>
                <w:color w:val="000000"/>
              </w:rPr>
              <w:t xml:space="preserve"> БРЛС "Океан-М51", 1980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4. Зона действия:</w:t>
            </w:r>
            <w:r>
              <w:rPr>
                <w:color w:val="000000"/>
              </w:rPr>
              <w:t xml:space="preserve"> СУДС не сертифицирована, находится в нерабочем состоянии.</w:t>
            </w:r>
          </w:p>
          <w:p>
            <w:pPr>
              <w:pStyle w:val="Normal1"/>
              <w:jc w:val="both"/>
              <w:rPr/>
            </w:pPr>
            <w:r>
              <w:rPr>
                <w:rStyle w:val="Strong"/>
                <w:i/>
                <w:color w:val="000000"/>
              </w:rPr>
              <w:t>5. Категория СУДС, год освидетельствования:</w:t>
            </w:r>
            <w:r>
              <w:rPr>
                <w:color w:val="000000"/>
              </w:rPr>
              <w:t xml:space="preserve"> СУДС не сертифицирована, находится в нерабочем состоянии.</w:t>
            </w:r>
          </w:p>
          <w:p>
            <w:pPr>
              <w:pStyle w:val="Normal1"/>
              <w:spacing w:before="100" w:after="100"/>
              <w:jc w:val="both"/>
              <w:rPr/>
            </w:pPr>
            <w:r>
              <w:rPr>
                <w:rStyle w:val="Strong"/>
                <w:i/>
                <w:color w:val="000000"/>
              </w:rPr>
              <w:t>6. Перспектива развития:</w:t>
            </w:r>
            <w:r>
              <w:rPr>
                <w:color w:val="000000"/>
              </w:rPr>
              <w:t xml:space="preserve"> С 1996 года ЗАО «Норфес» по поручению МАП проводит модернизацию СУДС, на базе отечественной техники (РЛС «Наяда-5М,) с установкой дополнительного выносного поста в районе мыса Северный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9:08:00Z</dcterms:created>
  <dc:creator>Чисто просто Андрей</dc:creator>
  <dc:description/>
  <dc:language>en-US</dc:language>
  <cp:lastModifiedBy>Пользователь</cp:lastModifiedBy>
  <dcterms:modified xsi:type="dcterms:W3CDTF">1999-03-27T09:15:00Z</dcterms:modified>
  <cp:revision>3</cp:revision>
  <dc:subject/>
  <dc:title>САНКТ-ПЕТЕРБУРГ</dc:title>
</cp:coreProperties>
</file>