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right"/>
        <w:rPr/>
      </w:pPr>
      <w:r>
        <w:rPr/>
        <w:t>Таблица 2.1</w:t>
      </w:r>
    </w:p>
    <w:p>
      <w:pPr>
        <w:pStyle w:val="Normal1"/>
        <w:jc w:val="right"/>
        <w:rPr/>
      </w:pPr>
      <w:r>
        <w:rPr/>
      </w:r>
    </w:p>
    <w:tbl>
      <w:tblPr>
        <w:tblW w:w="10206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468"/>
        <w:gridCol w:w="675"/>
        <w:gridCol w:w="1451"/>
        <w:gridCol w:w="709"/>
        <w:gridCol w:w="4343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Наименование и категория СУДС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Фирма изготовитель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Количество БРЛС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Возможность обработки РЛ информ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УКВ связь</w:t>
            </w:r>
          </w:p>
        </w:tc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Перспектива модернизации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Санкт-Петербург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/>
              <w:t>Высшая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"Аления" Итал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+</w:t>
            </w:r>
          </w:p>
        </w:tc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Создание СУДС на внутренней части порта, РСУДС Финского залива, 8 БРЛС, ДГНСС, АИС. 1999-2001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Мурманск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"Равенство" "МКиС" Росс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+</w:t>
            </w:r>
          </w:p>
        </w:tc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СУДС Кольского залива, 5 БРЛС, ДГНСС, АИС. 1999-2000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Архангельск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"Норконтрол" Норвег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+</w:t>
            </w:r>
          </w:p>
        </w:tc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Расширение СУДС, ДГНСС, АИС.1999-2000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Балтийск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"Равенство" "Верес" Росс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+</w:t>
            </w:r>
          </w:p>
        </w:tc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Расширение СУДС до порта Калининград, ДГНСС, АИС. 1999-2000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Новороссийск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"Норконтрол" Норвег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+</w:t>
            </w:r>
          </w:p>
        </w:tc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Расширение СУДС, ДГНСС, АИС. 1998-1999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Порт Кавказ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"Равенство" Росс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+</w:t>
            </w:r>
          </w:p>
        </w:tc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Модернизация СУДС, ДГНСС, АИС. 1999-2000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Находка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/>
              <w:t>Высшая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"Норконтрол"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/>
              <w:t>Норвег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+</w:t>
            </w:r>
          </w:p>
        </w:tc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РСУДС залива Петра Великого, 14 БРЛС, ДГНСС, АИС. 1999-2000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Владивосток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"Норконтрол" Норвегия "МКиС" Росс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+</w:t>
            </w:r>
          </w:p>
        </w:tc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РСУДС залива Петра Великого, 14 БРЛС, ДГНСС, АИС. 1999-2000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Ванино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/>
              <w:t>проходит сертификацию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"Равенство" "Горизонт" Росси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САРП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+</w:t>
            </w:r>
          </w:p>
        </w:tc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Модернизация 1998-199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3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08:02:00Z</dcterms:created>
  <dc:creator>Чисто просто Андрей</dc:creator>
  <dc:description/>
  <dc:language>en-US</dc:language>
  <cp:lastModifiedBy>Пользователь</cp:lastModifiedBy>
  <dcterms:modified xsi:type="dcterms:W3CDTF">1999-03-29T20:12:00Z</dcterms:modified>
  <cp:revision>3</cp:revision>
  <dc:subject/>
  <dc:title>Наименование и категория СУДС</dc:title>
</cp:coreProperties>
</file>