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У ВПО «Российский химико-технологический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имени Д.И. Менделеева»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московский институт (филиал)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ЧИСЛИТЕЛЬНАЯ ТЕХНИКА И ИНФОРМАЦИОННЫЕ ТЕХН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Предмет «Надежность, эргономика, качество АСОИУ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sz w:val="28"/>
          <w:szCs w:val="52"/>
        </w:rPr>
        <w:t>РАСЧЕТНОЕ ЗАДАНИ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«</w:t>
      </w:r>
      <w:r>
        <w:rPr>
          <w:color w:val="000000"/>
          <w:sz w:val="28"/>
          <w:szCs w:val="48"/>
        </w:rPr>
        <w:t>РАСЧЕТ СТРУКТУРНОЙ НАДЕЖНОСТИ СИСТЕМЫ</w:t>
      </w:r>
      <w:r>
        <w:rPr>
          <w:color w:val="000000"/>
          <w:sz w:val="28"/>
          <w:szCs w:val="36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36"/>
        </w:rPr>
        <w:t>Вариант 16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Студент: Ключников А.В.</w:t>
      </w:r>
    </w:p>
    <w:p>
      <w:pPr>
        <w:pStyle w:val="Normal"/>
        <w:numPr>
          <w:ilvl w:val="0"/>
          <w:numId w:val="0"/>
        </w:numPr>
        <w:spacing w:lineRule="auto" w:line="360"/>
        <w:ind w:left="52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руппа: АС-06-1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Преподаватель: Прохоров В. С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московск, 201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rFonts w:eastAsia="MS Mincho;ＭＳ 明朝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и значениям интенсивностей отказов ее элементов </w:t>
      </w:r>
      <w:r>
        <w:rPr>
          <w:rFonts w:eastAsia="MS Mincho;ＭＳ 明朝"/>
          <w:lang w:eastAsia="ja-JP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Определить </w:t>
      </w:r>
      <w:r>
        <w:rPr>
          <w:rFonts w:eastAsia="MS Mincho;ＭＳ 明朝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процентную наработку техн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Обеспечить увеличение </w:t>
      </w:r>
      <w:r>
        <w:rPr>
          <w:rFonts w:eastAsia="MS Mincho;ＭＳ 明朝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процентной наработки не менее, чем в 1.5 раза за сч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овышения надежности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труктурного резервирования элементов системы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20"/>
        <w:gridCol w:w="743"/>
        <w:gridCol w:w="326"/>
        <w:gridCol w:w="326"/>
        <w:gridCol w:w="326"/>
        <w:gridCol w:w="326"/>
        <w:gridCol w:w="516"/>
        <w:gridCol w:w="326"/>
        <w:gridCol w:w="326"/>
        <w:gridCol w:w="545"/>
        <w:gridCol w:w="545"/>
        <w:gridCol w:w="447"/>
        <w:gridCol w:w="447"/>
        <w:gridCol w:w="447"/>
        <w:gridCol w:w="545"/>
        <w:gridCol w:w="516"/>
      </w:tblGrid>
      <w:tr>
        <w:trPr>
          <w:trHeight w:val="82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вариант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γ, %</w:t>
            </w:r>
          </w:p>
        </w:tc>
        <w:tc>
          <w:tcPr>
            <w:tcW w:w="6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тенсивность отказов элементов, λ·10¯</w:t>
            </w:r>
            <w:r>
              <w:rPr>
                <w:rFonts w:cs="Cambria Math" w:ascii="Cambria Math" w:hAnsi="Cambria Math"/>
                <w:b/>
                <w:bCs/>
                <w:color w:val="000000"/>
                <w:sz w:val="22"/>
                <w:szCs w:val="22"/>
              </w:rPr>
              <w:t>⁶</w:t>
            </w:r>
            <w:r>
              <w:rPr>
                <w:b/>
                <w:bCs/>
                <w:color w:val="000000"/>
                <w:sz w:val="22"/>
                <w:szCs w:val="22"/>
              </w:rPr>
              <w:t>, ч¯¹</w:t>
            </w:r>
          </w:p>
        </w:tc>
      </w:tr>
      <w:tr>
        <w:trPr>
          <w:trHeight w:val="3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0235</wp:posOffset>
                </wp:positionH>
                <wp:positionV relativeFrom="paragraph">
                  <wp:posOffset>658622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18.6pt" to="220pt,5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0235</wp:posOffset>
                </wp:positionH>
                <wp:positionV relativeFrom="paragraph">
                  <wp:posOffset>658622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18.6pt" to="220pt,5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399760"/>
                          <a:chOff x="0" y="0"/>
                          <a:chExt cx="58294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27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9948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596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7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994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42280"/>
                            <a:ext cx="455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94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559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422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5994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1142280"/>
                            <a:ext cx="4546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3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13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257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423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23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23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3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713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9956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171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799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57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71396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1722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1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88.95pt" coordorigin="0,0" coordsize="9180,3779">
                <v:rect id="shape_0" stroked="f" o:allowincell="f" style="position:absolute;left:1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3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0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99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519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238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51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0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799;width:71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51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23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51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1;top:1799;width:71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539" to="26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59" to="269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699" to="269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259" to="44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699" to="44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980" to="59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699" to="59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1980" to="77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539" to="1621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420" to="161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39" to="18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39" to="53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20" to="5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980" to="161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980" to="5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59" to="5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699" to="5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39" to="71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539" to="7200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2699" to="719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259" to="557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259" to="558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420" to="557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1259" to="3961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1980" to="449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699" to="3961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421" to="4498,3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980" to="863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19" to="178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бъединяем элементы 1-5 в квазиэлемент А, 9 и 10 в </w:t>
      </w:r>
      <w:r>
        <w:rPr>
          <w:lang w:val="en-US"/>
        </w:rPr>
        <w:t>B</w:t>
      </w:r>
      <w:r>
        <w:rPr/>
        <w:t xml:space="preserve">, 11 и 13 в </w:t>
      </w:r>
      <w:r>
        <w:rPr>
          <w:lang w:val="en-US"/>
        </w:rPr>
        <w:t>C</w:t>
      </w:r>
      <w:r>
        <w:rPr/>
        <w:t>. Все они соединены параллельно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942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7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85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598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684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598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1422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598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2280"/>
                            <a:ext cx="4546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2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99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25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3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6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6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6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3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713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995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256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2.95pt" coordorigin="0,0" coordsize="9179,3059">
                <v:rect id="shape_0" stroked="f" o:allowincell="f" style="position:absolute;left:0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1799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0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5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0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5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79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5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99;width:71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39" to="26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59" to="26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699" to="26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59" to="44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699" to="449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979" to="593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699" to="593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979" to="773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1619,2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979" to="161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979" to="53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71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39" to="719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699" to="71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557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259" to="557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979" to="863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Теперь соединим в квазиэлементы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элементы 7 и В, 8 и С соответственно. Так как они соединены последовательно получим формулы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  <w:t xml:space="preserve">Далее объедим элементы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13, 14 в квазиэлементы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G</w:t>
      </w:r>
      <w:r>
        <w:rPr/>
        <w:t>. Соединение параллельное, тогда получим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1028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028160"/>
                          <a:chOff x="0" y="0"/>
                          <a:chExt cx="468576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85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4360"/>
                            <a:ext cx="45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7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85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684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8436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2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99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42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7995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7995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79956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80.95pt" coordorigin="0,0" coordsize="7379,1619">
                <v:rect id="shape_0" stroked="f" o:allowincell="f" style="position:absolute;left:0;top:0;width:73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1078;width:71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0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0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078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39" to="26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59" to="26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59" to="44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62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1619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1259" to="161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1259" to="5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55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557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39" to="557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259" to="71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Теперь объединим элементы 6,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в квазиэлемент </w:t>
      </w:r>
      <w:r>
        <w:rPr>
          <w:lang w:val="en-US"/>
        </w:rPr>
        <w:t>I</w:t>
      </w:r>
      <w:r>
        <w:rPr/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/>
        <w:t>Конечная схема выглядит следующим образо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456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456480"/>
                          <a:chOff x="0" y="0"/>
                          <a:chExt cx="297108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71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3040"/>
                            <a:ext cx="453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3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1304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286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286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286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35.95pt" coordorigin="0,0" coordsize="4679,719">
                <v:rect id="shape_0" stroked="f" o:allowincell="f" style="position:absolute;left:0;top:0;width:46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178;width:71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60" to="197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60" to="341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60" to="449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360" to="161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360" to="53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60" to="449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ак как по условию все элементы системы работают в периоде нормальной эксплуатации, то вероятность безотказной работы элементов с 1 по 14 подчиняются экспоненциальному  закону: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18845" cy="2057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73370" cy="20332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4" t="14203" r="32447" b="41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240"/>
        <w:jc w:val="both"/>
        <w:rPr/>
      </w:pPr>
      <w:r>
        <w:rPr/>
        <w:t>По графику находим для  γ= 90%  (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= 0.90) γ- процентную наработку системы Тγ =0.5701 *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ч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 условиям задания повышенная    γ - процентная наработка системы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1.5•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 = 1.5•0.5701 •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= 0,85515•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ч.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/>
        <w:t>Расчет показывает, что при t=0,85515•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ч для элементов преобразованной схемы p</w:t>
      </w:r>
      <w:r>
        <w:rPr>
          <w:vertAlign w:val="subscript"/>
        </w:rPr>
        <w:t>А</w:t>
      </w:r>
      <w:r>
        <w:rPr/>
        <w:t>=0,908956, p</w:t>
      </w:r>
      <w:r>
        <w:rPr>
          <w:vertAlign w:val="subscript"/>
          <w:lang w:val="en-US"/>
        </w:rPr>
        <w:t>I</w:t>
      </w:r>
      <w:r>
        <w:rPr/>
        <w:t xml:space="preserve"> = 0,919699, p</w:t>
      </w:r>
      <w:r>
        <w:rPr>
          <w:vertAlign w:val="subscript"/>
        </w:rPr>
        <w:t>15</w:t>
      </w:r>
      <w:r>
        <w:rPr/>
        <w:t xml:space="preserve"> = 0,919699. Следовательно, из трех последовательно соединенных элементов минимальное значение вероятности безотказной работы имеет элемент А (параллельная система) и именно увеличение его надежности даст максимальное увеличение надежности системы в целом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Для того, чтобы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0,85515•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ч система в целом имела вероятность безотказной работы Р</w:t>
      </w:r>
      <w:r>
        <w:rPr>
          <w:rFonts w:eastAsia="Symbol" w:cs="Symbol" w:ascii="Symbol" w:hAnsi="Symbol"/>
        </w:rPr>
        <w:t>g</w:t>
      </w:r>
      <w:r>
        <w:rPr/>
        <w:t xml:space="preserve"> =0.90, необходимо, чтобы элемент С имел вероятность безотказной работы 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089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196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180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4750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Элемент А состоит из элементов 1, 2, 3, 4 и 5. Используя формулу</w:t>
      </w:r>
    </w:p>
    <w:p>
      <w:pPr>
        <w:pStyle w:val="Normal"/>
        <w:ind w:firstLine="567"/>
        <w:jc w:val="both"/>
        <w:rPr>
          <w:i/>
          <w:i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Учитывая, что </w:t>
      </w:r>
      <w:r>
        <w:rPr>
          <w:lang w:val="en-US"/>
        </w:rPr>
        <w:t>p</w:t>
      </w:r>
      <w:r>
        <w:rPr/>
        <w:t>1=</w:t>
      </w:r>
      <w:r>
        <w:rPr>
          <w:lang w:val="en-US"/>
        </w:rPr>
        <w:t>p</w:t>
      </w:r>
      <w:r>
        <w:rPr/>
        <w:t>2=</w:t>
      </w:r>
      <w:r>
        <w:rPr>
          <w:lang w:val="en-US"/>
        </w:rPr>
        <w:t>p</w:t>
      </w:r>
      <w:r>
        <w:rPr/>
        <w:t>3=</w:t>
      </w:r>
      <w:r>
        <w:rPr>
          <w:lang w:val="en-US"/>
        </w:rPr>
        <w:t>p</w:t>
      </w:r>
      <w:r>
        <w:rPr/>
        <w:t>4=</w:t>
      </w:r>
      <w:r>
        <w:rPr>
          <w:lang w:val="en-US"/>
        </w:rPr>
        <w:t>p</w:t>
      </w:r>
      <w:r>
        <w:rPr/>
        <w:t>5, найдем р1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19065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Так как по условиям задания все элементы работают в периоде нормальной эксплуатации и подчиняются экспоненциальному закону, то для элементов 4 - 8 при          t=0, 85515•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находим</w:t>
      </w:r>
    </w:p>
    <w:p>
      <w:pPr>
        <w:pStyle w:val="TextBody"/>
        <w:spacing w:lineRule="auto" w:line="360"/>
        <w:ind w:firstLine="567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19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68  </m:t>
          </m:r>
          <m:sSup>
            <m:e>
              <m:r>
                <w:rPr>
                  <w:rFonts w:ascii="Cambria Math" w:hAnsi="Cambria Math"/>
                </w:rPr>
                <m:t xml:space="preserve">ч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для увеличения </w:t>
      </w:r>
      <w:r>
        <w:rPr>
          <w:rFonts w:eastAsia="Symbol" w:cs="Symbol" w:ascii="Symbol" w:hAnsi="Symbol"/>
        </w:rPr>
        <w:t>g</w:t>
      </w:r>
      <w:r>
        <w:rPr/>
        <w:t xml:space="preserve"> - процентной наработки системы необходимо увеличить надежность элементов 1, 2, 3, 4 и 5 и снизить интенсивность их отказов с 1 до </w:t>
      </w:r>
      <w:r>
        <w:rPr>
          <w:rFonts w:cs="Arial CYR" w:ascii="Arial CYR" w:hAnsi="Arial CYR"/>
          <w:sz w:val="20"/>
          <w:szCs w:val="20"/>
        </w:rPr>
        <w:t>-0,766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т.е. в 1.3 раза.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/>
        <w:drawing>
          <wp:inline distT="0" distB="0" distL="0" distR="0">
            <wp:extent cx="5373370" cy="20478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4" t="40679" r="31943" b="1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Второй способ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спользуем постоянно включенный резерв. Подключаем параллельно дополнительные элемент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56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141560"/>
                            <a:ext cx="454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080"/>
                            <a:ext cx="453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513880"/>
                            <a:ext cx="453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56240"/>
                            <a:ext cx="452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6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3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0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913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370880"/>
                            <a:ext cx="455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8280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2845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08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8280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1370880"/>
                            <a:ext cx="4546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71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02744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25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74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5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485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7168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744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716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27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27440"/>
                            <a:ext cx="720" cy="13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400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0274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85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94256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4008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53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9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199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17116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464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55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314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9144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9144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5994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59948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86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286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2852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852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33141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994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52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1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7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1798;width:71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879;width:71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959;width:71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498;width:71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4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87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4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159;width:71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87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59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15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87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1;top:2159;width:71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00" to="269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1618" to="269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059" to="269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618" to="449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059" to="449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339" to="593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059" to="593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2339" to="773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900" to="1620,4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39" to="16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00" to="18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00" to="5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139" to="53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980" to="161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980" to="5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618" to="1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059" to="53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900" to="719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900" to="720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3059" to="719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618" to="557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618" to="558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780" to="5577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1618" to="396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339" to="449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059" to="3961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781" to="4498,3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2339" to="863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519" to="178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03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419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338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8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259;width:71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4679" to="1619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679" to="53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219" to="12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219" to="539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40" to="143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440" to="53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519" to="539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519" to="1441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60" to="539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60" to="1439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599" to="1439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9" to="539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219" to="1439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60" to="36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440" to="14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440" to="3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19" to="144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519" to="360,3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599" to="360,4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599" to="144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679" to="1440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679" to="360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60" to="1440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тема с резервирование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этом увеличивается вероятность безотказной работы квазиэлемента А. Новые значения рассчитаны в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этом вероятность безотказной работы системы вырастет с 0,90 до 0,964841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2805" cy="21062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6" t="44449" r="27245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5347" w:dyaOrig="16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0.45pt;height:439.65pt" filled="f" o:ole="">
            <v:imagedata r:id="rId7" o:title=""/>
          </v:shape>
          <o:OLEObject Type="Embed" ProgID="Excel.Sheet.12" ShapeID="ole_rId6" DrawAspect="Content" ObjectID="_18453068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35458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зависимостей вероятности безотказной работы системы от времени (нара</w:t>
        <w:softHyphen/>
        <w:t>ботки) показывает, что второй способ повышения надежности системы (структурное резервирование) предпочтительнее первого, так как в период наработки до 0.57013 *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ч часов вероятность безотказной работы системы при структурном резервировании выше нежели при замене эле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27:00Z</dcterms:created>
  <dc:creator>сашка</dc:creator>
  <dc:description/>
  <cp:keywords/>
  <dc:language>en-US</dc:language>
  <cp:lastModifiedBy>сашка</cp:lastModifiedBy>
  <dcterms:modified xsi:type="dcterms:W3CDTF">2010-05-03T12:20:00Z</dcterms:modified>
  <cp:revision>4</cp:revision>
  <dc:subject/>
  <dc:title>ФЕДЕРАЛЬНОЕ АГЕНТСТВО ПО ОБРАЗОВАНИЮ</dc:title>
</cp:coreProperties>
</file>