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ищенко Николай.</w:t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едмет правовая информатика .</w:t>
      </w:r>
    </w:p>
    <w:p>
      <w:pPr>
        <w:pStyle w:val="TextBodyIndent"/>
        <w:rPr/>
      </w:pPr>
      <w:r>
        <w:rPr/>
        <w:t xml:space="preserve">              </w:t>
      </w:r>
      <w:r>
        <w:rPr/>
        <w:t>Решение сложных задач информатизации правовой и государственной сферы России потребовало формирования новой разветвленной системы научных знаний . Решению этих задач отвечает новая междисциплинарная отрасль – правовая информатика 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ервоначально идеи общей и правовой информатики развивались в лоне кибернетики как науки о законах управления сложными динамическими системами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Лишь отдельные ученые ставили вопрос об информатике как самостоятельной науке . Так , один из ведущих специалистов данной сферы член-корреспондент АН СССР В. И. Сифоров выдвинул идею информологии – науки о законах передачи , распределения , обработки и преобразования информации . Имеются и действия , которые входят в содержание информологии: кодирование , декодирование , запоминание , хранение , поиск , извлечение , доставка , сравнение , отображение , производство ( генерирование ) , потребление информации 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 xml:space="preserve">В конце 60 –х годов понятие «информатика» связывалось в нашей стране не только с информационной техникой , но и с теорией научной информации ( «документалистикой» ) . Этому во многом способствовал выход труда А. И. Михайлова , А.И. Черного и Р.С. Гиляровского « Основы информатики» . В работе были подробно рассмотрены понятия научно – технической информации и методы ее обработки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В 1982 г. Вышла в свет монография выдающегося ученого в области кибернетики и информатики лауреата Ленинской премии академика АН СССР В.М. Глушкова « Основы безбумажной информатики» . В монографии были рассмотрены понятие информации и методы ее обработки ( справочные системы , преобразование информации , языки для описания данных , телекоммуникационные системы ) , практические вопросы безбумажных технологий в сфере научных исследованиях , редакционно – издательской деятельности , в медицине , обучении , проектных работах , кредитно – финансовых отношениях . Особое внимание уделено автоматизации организационных систем и смежным вопросам . Выдвинута идея ОГАС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Значительную роль в становлении понятийного аппарата информатики сыграла монография Г.Р. Громова «Национальные информационные ресурсы : проблема промышленной эксплуатации» . В ней рассмотрены такие вопросы , как понятие национальных информационных ресурсов , их промышленная эксплуатация , темпы роста индустрии ЭВМ , перспективы развития информационных технологий и науки программирования . Информационные ресурсы – непосредственный продукт интеллектуальной деятельности наиболее квалифицированной и творчески активной части трудоспособного населения страны . Национальные информационные ресурсы – относительно новая экономическая категория . Корректная постановка вопроса о количественной оценке этих ресурсов и их связи с другими экономическими категориями требуют длительных совместных усилий специалистов и ученых самых разных областей знаний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С конца 80-х гг. В России начинается вторая компьютерная революция . Термин «информатика» обозначает теперь не только науку , но и направление практической деятельности . Информатика как отрасль народного хозяйства состоит из однородной совокупности предприятий разных форм хозяйствования , связанных с производством компьютерной техники , программных продуктов и разработкой современной технологий переработки информации . </w:t>
      </w:r>
    </w:p>
    <w:p>
      <w:pPr>
        <w:pStyle w:val="Normal"/>
        <w:ind w:left="-540" w:hanging="0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Термин «информатика» возник в 60-х гг. Во Франции для названия области автоматизированной обработки информации с помощью электронных вычислительных машин . Французский термин </w:t>
      </w:r>
      <w:r>
        <w:rPr>
          <w:sz w:val="28"/>
          <w:lang w:val="en-US"/>
        </w:rPr>
        <w:t>informatique</w:t>
      </w:r>
      <w:r>
        <w:rPr>
          <w:sz w:val="28"/>
        </w:rPr>
        <w:t xml:space="preserve"> образован путем слияния слов </w:t>
      </w:r>
      <w:r>
        <w:rPr>
          <w:sz w:val="28"/>
          <w:lang w:val="en-US"/>
        </w:rPr>
        <w:t>information</w:t>
      </w:r>
      <w:r>
        <w:rPr>
          <w:sz w:val="28"/>
        </w:rPr>
        <w:t xml:space="preserve"> (информация) и </w:t>
      </w:r>
      <w:r>
        <w:rPr>
          <w:sz w:val="28"/>
          <w:lang w:val="en-US"/>
        </w:rPr>
        <w:t>automatique</w:t>
      </w:r>
      <w:r>
        <w:rPr>
          <w:sz w:val="28"/>
        </w:rPr>
        <w:t xml:space="preserve"> (автоматика) и означает </w:t>
      </w:r>
    </w:p>
    <w:p>
      <w:pPr>
        <w:pStyle w:val="Normal"/>
        <w:ind w:left="-540" w:hanging="0"/>
        <w:rPr/>
      </w:pPr>
      <w:r>
        <w:rPr>
          <w:sz w:val="28"/>
        </w:rPr>
        <w:t xml:space="preserve">«информационная автоматика , или автоматизированная переработка информации». В англоязычных странах  этому термину соответствует </w:t>
      </w:r>
      <w:r>
        <w:rPr>
          <w:sz w:val="28"/>
          <w:lang w:val="en-US"/>
        </w:rPr>
        <w:t>cjmputer</w:t>
      </w:r>
      <w:r>
        <w:rPr>
          <w:sz w:val="28"/>
        </w:rPr>
        <w:t xml:space="preserve"> </w:t>
      </w:r>
      <w:r>
        <w:rPr>
          <w:sz w:val="28"/>
          <w:lang w:val="en-US"/>
        </w:rPr>
        <w:t>sciehce</w:t>
      </w:r>
      <w:r>
        <w:rPr>
          <w:sz w:val="28"/>
        </w:rPr>
        <w:t xml:space="preserve"> ( наука о компьютерной технике )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В нашей стране современная трактовка термина «информатика» утвердилась с момента принятия решения в 1983г. на сессии годичного собрания Академии наук СССР об организации Отделения информатики ,вычислительной техники и автоматизации . Информатика практиковалась как «комплексная научная и инженерная дисциплина , изучающая все аспекты разработки , проектирования , создания , оценки , функционирования основанных на ЭВМ систем обработки информации , их применения и воздействия на различные области социальной практики» 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Существует разветвленная система наук , предметом которых являются информация и информационные процессы . Это и теоретическая информатика , изучающая общие закономерности информационных процессов и их математические модели ; это и социальная информатика , изучающая особенности информационных процессов в обществе ; это и прикладная информатика , ориентированная на применение средств автоматизации для решения прямых практических задач ; это и отраслевые направления информатики , изучающие информационные процессы в конкретных науках ( экономика , социология , право )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 xml:space="preserve">Современная информатика сложилась в недрах математики и кибернетики , системотехники и электроники , логики и лингвистики . Ее основные научные направления образуют такие дисциплины , как теоретические основы вычислительной техники , статистическая теория информации ,программирование и искусственный интеллект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                 Необходимо различать общую и правовую информатику . Общая информатика – это наука , изучающая структуру и свойства информации , а также закономерности информационной деятельности , ее теорию , методику и организацию . Цель общей информатики – разработка оптимальных способов и средств представления , сбора , аналитико – синтетической обработки , хранения , поиска и распространения информации 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 xml:space="preserve">Имеющиеся работы позволяют сформировать следующие положения , касающиеся структуры общей информатики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1.Социальные вопросы информации и информатизации 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Социальная информация. Роль информации в обществе . Концепция информационного общества . Информационная безопасность . Социальные последствия информатизации 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2. Теоретическая и математическая информатика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Понятие алгоритма , модели , формализации . Теория принятия решений , математический и логический аппарат 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3. Теория искусственного интеллекта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Компьютерное моделирование интеллектуальных и психических процессов . Экспертные системы . Распознавание образов . Интеллектуальные роботы 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4. Вычислительная техника и программирование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рхитектура ЭВМ . Понятие программы и программирования . История создания ЭВМ . Тенденции развития . Компьютерные сети и системы 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5. Прикладная информатика 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Вопросы , возникающие в связи с применением методов сбора и обработки информации в различных сферах науки и практики ( экономика , техника , военное дело , право )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Информатика как прикладная дисциплина занимается изучением закономерностей в информационных процессах (накопление , переработка , распространение информации ) . Создание информационных моделей коммуникаций в различных областях человеческой деятельности ; разработка информационных систем и технологий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Правовая информатика представляет собой прикладную ветвь общей информатики . Существуют различные подходы к пониманию задач и природы правовой информатики . С учетом высказанных точек зрения можно дать следующее определение . </w:t>
      </w:r>
    </w:p>
    <w:p>
      <w:pPr>
        <w:pStyle w:val="Normal"/>
        <w:ind w:left="-540" w:hanging="0"/>
        <w:rPr/>
      </w:pPr>
      <w:r>
        <w:rPr>
          <w:b/>
          <w:bCs/>
          <w:sz w:val="28"/>
        </w:rPr>
        <w:t xml:space="preserve">               </w:t>
      </w:r>
      <w:r>
        <w:rPr>
          <w:b/>
          <w:bCs/>
          <w:sz w:val="28"/>
        </w:rPr>
        <w:t xml:space="preserve">Правовая информатика </w:t>
      </w:r>
      <w:r>
        <w:rPr>
          <w:sz w:val="28"/>
        </w:rPr>
        <w:t xml:space="preserve">– это междисциплинарная отрасль знания о закономерностях и особенностях информационных процессов в сфере юридической деятельности , об их автоматизации , о принципах построения и методиках использования автоматизированных информационных систем , создаваемых для совершенствования и повышения эффективности юридической деятельности и решения правовых задач на базе комплексного использования теории и методологии правовых наук , средств и методов математики , информатики и логики . </w:t>
      </w:r>
    </w:p>
    <w:p>
      <w:pPr>
        <w:pStyle w:val="Normal"/>
        <w:ind w:left="-540" w:hanging="0"/>
        <w:rPr/>
      </w:pPr>
      <w:r>
        <w:rPr>
          <w:b/>
          <w:bCs/>
          <w:sz w:val="28"/>
        </w:rPr>
        <w:t xml:space="preserve">                 </w:t>
      </w:r>
      <w:r>
        <w:rPr>
          <w:sz w:val="28"/>
        </w:rPr>
        <w:t xml:space="preserve">В становлении и развитии идей правовой информатики и правовой кибернетики большую роль сыграли работы академика Кудрявцева В.Н., члена – корреспондента РАН Керимова Д.А., докторов юридических наук Гаврилова О.А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 задачи правовой информатики входят :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ктивное участие в создании правового государства на принципах плюралистической демократии и гласности, доступности для каждого члена общества всей совокупности нормативных правовых актов , свободного получения информации в нужное время , в нужном месте и в нужной форме ;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азработка научных и практических основ внедрения автоматизированных рабочих мест (АРМ) , интеллектуальных и консультационных систем ;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нтеллектуализация деятельности юридических учреждений и органов , повышение производительности труда и культуры в отправлении правосудия и других форм юридической работы ;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создание автоматизированных обучающих систем ; разработка теоретических и методических проблем подготовки и переподготовки юридических кадров , формирование корпуса молодых специалистов по новой юридической специальности- «правовая информатика»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 xml:space="preserve">В настоящее время правовую информатику можно рассматривать как перспективное и быстро прогрессирующее направление научных исследований , которое имеет собственный предмет , задачи и методы исследований . Восприятие юристами положений и выводов информатики должно происходить через призму юридических понятий и категорий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 xml:space="preserve">Несмотря на короткий срок своего существования , правовая информатика добилась несомненных существенных успехов в реализации государственной политики информатизации правовой сферы России . К ним относятся : создание сети центров и всероссийских систем правовой информации ; формирование законодательства об информации и информатизации ; создание системы знаний ; введение курсов математики и информатики ; выход на международный уровень Как и многие другие отрасли знания , правовая информатика делится на общую и специальную части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Общая часть включает: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задачи создания Общенациональной системы правовой информации ;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государственную политику информатизации правовой ,государственной и политической системы ;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понятие единого информационного пространства ;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понятие общей и правовой информации ;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методологию и методы исследования .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Особенная часть правовой информатики исследует пути и задачи применения компьютерных технологий в различных сферах и направлениях государственно – правового регулирования общественных отношений : в правотворческой и правоприменительной деятельности , в крименалистике и судебной экспертизе , в социологических исследованиях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 xml:space="preserve">Постепенно происходит уточнение научного статуса и профиля правовой информатики . Правовая информатика не сложилась еще в самостоятельную науку . Но шкале оценок она занимает более низкий ранг , а именн – ранг междисциплинарной отрасли знания .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 xml:space="preserve">Правовую информатику необходимо отличать от ряда смежных научных напрвлений , что , однако , не снижает ее научной и практической значимости . Так , правовую информатику необходимо отграничивать от курса «Информационное право» . В задачи этого курса входит изучение законодательства об информации и информатизации . Самостоятельная информационная дисциплина  -«Курс компьютерной грамотности» введен в число учебных дисциплин средней школы и преподается во всех вузах страны , включая юридические .     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ind w:left="-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етод анализа систем.</w:t>
      </w:r>
    </w:p>
    <w:p>
      <w:pPr>
        <w:pStyle w:val="TextBodyIndent"/>
        <w:rPr/>
      </w:pPr>
      <w:r>
        <w:rPr/>
        <w:t xml:space="preserve">        </w:t>
      </w:r>
      <w:r>
        <w:rPr/>
        <w:t>Система – это совокупность взаимодействующих относительно самостоятельных элементов , объединенных выполнением некоторой общей функции , не сводимой к функциям ее компонентов . Понятие системы достаточно широко применяется в общей теории права и отраслевых юридических науках;</w:t>
      </w:r>
    </w:p>
    <w:p>
      <w:pPr>
        <w:pStyle w:val="TextBodyIndent"/>
        <w:rPr/>
      </w:pPr>
      <w:r>
        <w:rPr/>
        <w:t xml:space="preserve">          </w:t>
      </w:r>
      <w:r>
        <w:rPr/>
        <w:t>правовая система ;</w:t>
      </w:r>
    </w:p>
    <w:p>
      <w:pPr>
        <w:pStyle w:val="TextBodyIndent"/>
        <w:rPr/>
      </w:pPr>
      <w:r>
        <w:rPr/>
        <w:t xml:space="preserve">          </w:t>
      </w:r>
      <w:r>
        <w:rPr/>
        <w:t>система правового регулирования ;</w:t>
      </w:r>
    </w:p>
    <w:p>
      <w:pPr>
        <w:pStyle w:val="TextBodyIndent"/>
        <w:rPr/>
      </w:pPr>
      <w:r>
        <w:rPr/>
        <w:t xml:space="preserve">          </w:t>
      </w:r>
      <w:r>
        <w:rPr/>
        <w:t>система государственных органов ;</w:t>
      </w:r>
    </w:p>
    <w:p>
      <w:pPr>
        <w:pStyle w:val="TextBodyIndent"/>
        <w:rPr/>
      </w:pPr>
      <w:r>
        <w:rPr/>
        <w:t xml:space="preserve">          </w:t>
      </w:r>
      <w:r>
        <w:rPr/>
        <w:t>политическая система ;</w:t>
      </w:r>
    </w:p>
    <w:p>
      <w:pPr>
        <w:pStyle w:val="TextBodyIndent"/>
        <w:rPr/>
      </w:pPr>
      <w:r>
        <w:rPr/>
        <w:t xml:space="preserve">          </w:t>
      </w:r>
      <w:r>
        <w:rPr/>
        <w:t>система доказательств ( по уголовному , гражданскому или арбитражному делу ).</w:t>
      </w:r>
    </w:p>
    <w:p>
      <w:pPr>
        <w:pStyle w:val="TextBodyIndent"/>
        <w:rPr/>
      </w:pPr>
      <w:r>
        <w:rPr/>
        <w:t xml:space="preserve">          </w:t>
      </w:r>
      <w:r>
        <w:rPr/>
        <w:t>Термин « система» и методы системного анализа используются при исследовании правовой системы на всех ее иерархических уровнях . Системных подход лежит в основе большинства частных методов познания , является одним из способов обобщения эмперических фактов . Он позволяет сосредоточиться на выявлении интегративных качеств , возникающих в результате соединения элементов в целое .</w:t>
      </w:r>
    </w:p>
    <w:p>
      <w:pPr>
        <w:pStyle w:val="TextBodyIndent"/>
        <w:rPr/>
      </w:pPr>
      <w:r>
        <w:rPr/>
        <w:t xml:space="preserve">                     </w:t>
      </w:r>
      <w:r>
        <w:rPr/>
        <w:t xml:space="preserve">Методология системного анализа закона включает в себя выявление всех системообразующих связей , факторов , конструкций ; оптимизацию этих связей , т.е. улучшение качества и эффективности закона ; выяснение роли и функции каждой связи в повышении целостности и эффективности закона . </w:t>
      </w:r>
    </w:p>
    <w:p>
      <w:pPr>
        <w:pStyle w:val="TextBodyIndent"/>
        <w:rPr/>
      </w:pPr>
      <w:r>
        <w:rPr/>
        <w:t xml:space="preserve">                      </w:t>
      </w:r>
      <w:r>
        <w:rPr/>
        <w:t>Системно – компонентный аспект отражает изучение состава системы . При этом выделяютсякомпоненты , взаимодействие которых обеспечивает целостность системы .</w:t>
      </w:r>
    </w:p>
    <w:p>
      <w:pPr>
        <w:pStyle w:val="TextBodyIndent"/>
        <w:rPr/>
      </w:pPr>
      <w:r>
        <w:rPr/>
        <w:t xml:space="preserve">                      </w:t>
      </w:r>
      <w:r>
        <w:rPr/>
        <w:t xml:space="preserve">Системно – структурный аспект предусматривает изучение внутренних связей и взаимодействия элементов системы .                   </w:t>
      </w:r>
    </w:p>
    <w:p>
      <w:pPr>
        <w:pStyle w:val="Normal"/>
        <w:ind w:left="-54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5T07:06:00Z</dcterms:created>
  <dc:creator>Goblin</dc:creator>
  <dc:description/>
  <dc:language>en-US</dc:language>
  <cp:lastModifiedBy>Goblin</cp:lastModifiedBy>
  <dcterms:modified xsi:type="dcterms:W3CDTF">2001-12-27T22:37:00Z</dcterms:modified>
  <cp:revision>4</cp:revision>
  <dc:subject/>
  <dc:title>Предмет правовая информатика </dc:title>
</cp:coreProperties>
</file>