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72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анная работа посвящена исследованию знания юридических терминов гражданами, в том числе имеющими отношение к юриспруденции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то изучение является актуальным в настоящее время ввиду повышения роли государства и права среди граждан страны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нание нижеперечисленных терминов важно, потому что они соприкасаются с нашей жизнью (например,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делимит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имеют на нее непосредственное воздействие (например,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референдум</w:t>
      </w:r>
      <w:r>
        <w:rPr>
          <w:rFonts w:cs="Times New Roman" w:ascii="Times New Roman" w:hAnsi="Times New Roman"/>
          <w:b w:val="false"/>
          <w:sz w:val="28"/>
          <w:szCs w:val="28"/>
        </w:rPr>
        <w:t>) и т.д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А ОГРАНИЧЕННОГО УПОТРЕБЛЕНИЯ</w:t>
      </w:r>
    </w:p>
    <w:p>
      <w:pPr>
        <w:pStyle w:val="2"/>
        <w:spacing w:lineRule="auto" w:line="36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i/>
          <w:sz w:val="28"/>
          <w:szCs w:val="28"/>
        </w:rPr>
        <w:t>общеупотребительной</w:t>
      </w:r>
      <w:r>
        <w:rPr>
          <w:bCs/>
          <w:sz w:val="28"/>
          <w:szCs w:val="28"/>
        </w:rPr>
        <w:t xml:space="preserve"> лексике</w:t>
      </w:r>
      <w:r>
        <w:rPr>
          <w:sz w:val="28"/>
          <w:szCs w:val="28"/>
        </w:rPr>
        <w:t xml:space="preserve"> относятся слова, используемые (понимаемые и употребляемые) в разных языковых сферах носителями языка независимо их от их места жительства, профессии, образа жизни: это большинство существительных, прилагательных, наречий, глаголов (</w:t>
      </w:r>
      <w:r>
        <w:rPr>
          <w:iCs/>
          <w:sz w:val="28"/>
          <w:szCs w:val="28"/>
        </w:rPr>
        <w:t>синий, костер, ворчать, хорошо</w:t>
      </w:r>
      <w:r>
        <w:rPr>
          <w:sz w:val="28"/>
          <w:szCs w:val="28"/>
        </w:rPr>
        <w:t>), числительные, местоимения, большинство служебных слов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лексике </w:t>
      </w:r>
      <w:r>
        <w:rPr>
          <w:bCs/>
          <w:i/>
          <w:sz w:val="28"/>
          <w:szCs w:val="28"/>
        </w:rPr>
        <w:t>ограниченного</w:t>
      </w:r>
      <w:r>
        <w:rPr>
          <w:bCs/>
          <w:sz w:val="28"/>
          <w:szCs w:val="28"/>
        </w:rPr>
        <w:t xml:space="preserve"> употребления</w:t>
      </w:r>
      <w:r>
        <w:rPr>
          <w:sz w:val="28"/>
          <w:szCs w:val="28"/>
        </w:rPr>
        <w:t xml:space="preserve"> относятся слова, употребление которых ограничено какой-то местностью (диалектизмы), профессией (специальная лексика), родом занятий или интересов (жаргонная лексика).</w:t>
      </w:r>
    </w:p>
    <w:p>
      <w:pPr>
        <w:pStyle w:val="2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ая работа непосредственно относится к лексике, применение которой ограниченно профессией. Но другие виды считаю обязательным рассмотреть. </w:t>
      </w:r>
    </w:p>
    <w:p>
      <w:pPr>
        <w:pStyle w:val="2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double"/>
        </w:rPr>
        <w:t>Диалектизмы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особенности диалектов, говоров, не соответствующие нормам литературного языка. Диалектизм – это диалектное вкрапление в русский литературный язык. В речи людей могут отражаться фонетические, словообразовательные, грамматические особенности диалекта, но для лексикологии наиболее важны диалектизмы, связанные с функционированием слов как лексических единиц – </w:t>
      </w:r>
      <w:r>
        <w:rPr>
          <w:bCs/>
          <w:sz w:val="28"/>
          <w:szCs w:val="28"/>
        </w:rPr>
        <w:t>лексические диалектизмы</w:t>
      </w:r>
      <w:r>
        <w:rPr>
          <w:sz w:val="28"/>
          <w:szCs w:val="28"/>
        </w:rPr>
        <w:t>, которые бывают нескольких видов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диалектизм может обозначать реалии, существующие только в данной местности и не имеющие названий в литературном языке: </w:t>
      </w:r>
      <w:r>
        <w:rPr>
          <w:i/>
          <w:iCs/>
          <w:sz w:val="28"/>
          <w:szCs w:val="28"/>
        </w:rPr>
        <w:t>тyе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«сосуд для жидкости из бересты», </w:t>
      </w:r>
      <w:r>
        <w:rPr>
          <w:i/>
          <w:iCs/>
          <w:sz w:val="28"/>
          <w:szCs w:val="28"/>
        </w:rPr>
        <w:t>крoшни</w:t>
      </w:r>
      <w:r>
        <w:rPr>
          <w:sz w:val="28"/>
          <w:szCs w:val="28"/>
        </w:rPr>
        <w:t xml:space="preserve"> – «деревянное заплечное приспособление для переноски тяжестей»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к диалектизмам относятся слова, употребляемые в определенной местности, но имеющие в литературном языке слова с тем же значением: </w:t>
      </w:r>
      <w:r>
        <w:rPr>
          <w:i/>
          <w:iCs/>
          <w:sz w:val="28"/>
          <w:szCs w:val="28"/>
        </w:rPr>
        <w:t>дюже</w:t>
      </w:r>
      <w:r>
        <w:rPr>
          <w:iCs/>
          <w:sz w:val="28"/>
          <w:szCs w:val="28"/>
        </w:rPr>
        <w:t xml:space="preserve"> – очень, </w:t>
      </w:r>
      <w:r>
        <w:rPr>
          <w:i/>
          <w:iCs/>
          <w:sz w:val="28"/>
          <w:szCs w:val="28"/>
        </w:rPr>
        <w:t>качка</w:t>
      </w:r>
      <w:r>
        <w:rPr>
          <w:iCs/>
          <w:sz w:val="28"/>
          <w:szCs w:val="28"/>
        </w:rPr>
        <w:t xml:space="preserve"> – утка, </w:t>
      </w:r>
      <w:r>
        <w:rPr>
          <w:i/>
          <w:iCs/>
          <w:sz w:val="28"/>
          <w:szCs w:val="28"/>
        </w:rPr>
        <w:t>баской</w:t>
      </w:r>
      <w:r>
        <w:rPr>
          <w:iCs/>
          <w:sz w:val="28"/>
          <w:szCs w:val="28"/>
        </w:rPr>
        <w:t xml:space="preserve"> – красивый</w:t>
      </w:r>
      <w:r>
        <w:rPr>
          <w:sz w:val="28"/>
          <w:szCs w:val="28"/>
        </w:rPr>
        <w:t>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третьих, есть такие диалектизмы, которые совпадают в написании и произношении со словами литературного языка, однако имеют иное, не существующее в литературном языке, но характерное для определенного диалекта значение, например, </w:t>
      </w:r>
      <w:r>
        <w:rPr>
          <w:i/>
          <w:iCs/>
          <w:sz w:val="28"/>
          <w:szCs w:val="28"/>
        </w:rPr>
        <w:t>пахать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«мести пол»,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жарник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«погорелец»,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удой</w:t>
      </w:r>
      <w:r>
        <w:rPr>
          <w:sz w:val="28"/>
          <w:szCs w:val="28"/>
        </w:rPr>
        <w:t xml:space="preserve"> в значении «плохой» (это значение было в прошлом присуще и литературному языку, отсюда и сравнительная степень </w:t>
      </w:r>
      <w:r>
        <w:rPr>
          <w:iCs/>
          <w:sz w:val="28"/>
          <w:szCs w:val="28"/>
        </w:rPr>
        <w:t>хуже</w:t>
      </w:r>
      <w:r>
        <w:rPr>
          <w:sz w:val="28"/>
          <w:szCs w:val="28"/>
        </w:rPr>
        <w:t xml:space="preserve"> от прилагательного </w:t>
      </w:r>
      <w:r>
        <w:rPr>
          <w:iCs/>
          <w:sz w:val="28"/>
          <w:szCs w:val="28"/>
        </w:rPr>
        <w:t>плохой</w:t>
      </w:r>
      <w:r>
        <w:rPr>
          <w:sz w:val="28"/>
          <w:szCs w:val="28"/>
        </w:rPr>
        <w:t xml:space="preserve">) или </w:t>
      </w:r>
      <w:r>
        <w:rPr>
          <w:i/>
          <w:iCs/>
          <w:sz w:val="28"/>
          <w:szCs w:val="28"/>
        </w:rPr>
        <w:t>погода</w:t>
      </w:r>
      <w:r>
        <w:rPr>
          <w:sz w:val="28"/>
          <w:szCs w:val="28"/>
        </w:rPr>
        <w:t xml:space="preserve"> – «ненастье»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Диалектные черты могут также проявляться на других языковых уровнях – в произношении, словоизменении, сочетаемости и др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Диалектизмы находятся вне литературного языка, но могут быть использованы в художественной литературе для создания местного колорита, для речевой характеристики персонажей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лектизмы фиксируются в специальных словарях различных говоров, наиболее употребительные из них могут быть отражены в толковом словаре с пометой </w:t>
      </w:r>
      <w:r>
        <w:rPr>
          <w:iCs/>
          <w:sz w:val="28"/>
          <w:szCs w:val="28"/>
        </w:rPr>
        <w:t>областное</w:t>
      </w:r>
      <w:r>
        <w:rPr>
          <w:sz w:val="28"/>
          <w:szCs w:val="28"/>
        </w:rPr>
        <w:t>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лексике ограниченного употребления относятся также </w:t>
      </w:r>
      <w:r>
        <w:rPr>
          <w:bCs/>
          <w:sz w:val="28"/>
          <w:szCs w:val="28"/>
          <w:u w:val="double"/>
        </w:rPr>
        <w:t>жаргонизмы</w:t>
      </w:r>
      <w:r>
        <w:rPr>
          <w:sz w:val="28"/>
          <w:szCs w:val="28"/>
          <w:u w:val="double"/>
        </w:rPr>
        <w:t xml:space="preserve"> </w:t>
      </w:r>
      <w:r>
        <w:rPr>
          <w:sz w:val="28"/>
          <w:szCs w:val="28"/>
        </w:rPr>
        <w:t xml:space="preserve">– слова, употребляемые людьми определенных интересов, занятий, привычек. Так, например, существуют жаргоны школьников, студентов, солдат, спортсменов, уголовников, хиппи и т. п. Например, в студенческом жаргоне: </w:t>
      </w:r>
      <w:r>
        <w:rPr>
          <w:i/>
          <w:iCs/>
          <w:sz w:val="28"/>
          <w:szCs w:val="28"/>
        </w:rPr>
        <w:t>хвост</w:t>
      </w:r>
      <w:r>
        <w:rPr>
          <w:sz w:val="28"/>
          <w:szCs w:val="28"/>
        </w:rPr>
        <w:t xml:space="preserve"> – «несданный экзамен, зачет», </w:t>
      </w:r>
      <w:r>
        <w:rPr>
          <w:i/>
          <w:iCs/>
          <w:sz w:val="28"/>
          <w:szCs w:val="28"/>
        </w:rPr>
        <w:t>общага</w:t>
      </w:r>
      <w:r>
        <w:rPr>
          <w:sz w:val="28"/>
          <w:szCs w:val="28"/>
        </w:rPr>
        <w:t xml:space="preserve"> – «общежитие», </w:t>
      </w:r>
      <w:r>
        <w:rPr>
          <w:i/>
          <w:iCs/>
          <w:sz w:val="28"/>
          <w:szCs w:val="28"/>
        </w:rPr>
        <w:t>шпора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бомба</w:t>
      </w:r>
      <w:r>
        <w:rPr>
          <w:sz w:val="28"/>
          <w:szCs w:val="28"/>
        </w:rPr>
        <w:t xml:space="preserve"> – «разновидности шпаргалок», в жаргоне школьников </w:t>
      </w:r>
      <w:r>
        <w:rPr>
          <w:i/>
          <w:iCs/>
          <w:sz w:val="28"/>
          <w:szCs w:val="28"/>
        </w:rPr>
        <w:t>шнурки, предки, родаки</w:t>
      </w:r>
      <w:r>
        <w:rPr>
          <w:sz w:val="28"/>
          <w:szCs w:val="28"/>
        </w:rPr>
        <w:t xml:space="preserve"> – родители, </w:t>
      </w:r>
      <w:r>
        <w:rPr>
          <w:i/>
          <w:iCs/>
          <w:sz w:val="28"/>
          <w:szCs w:val="28"/>
        </w:rPr>
        <w:t>кекс, пупс, бугор, перец, чел, чувак, хрящ, шняга</w:t>
      </w:r>
      <w:r>
        <w:rPr>
          <w:sz w:val="28"/>
          <w:szCs w:val="28"/>
        </w:rPr>
        <w:t xml:space="preserve"> – парень. Слова, входящие в разные жаргоны, образуют интержаргон (</w:t>
      </w:r>
      <w:r>
        <w:rPr>
          <w:i/>
          <w:iCs/>
          <w:sz w:val="28"/>
          <w:szCs w:val="28"/>
        </w:rPr>
        <w:t>чмо, прикол, крутой, тусовка</w:t>
      </w:r>
      <w:r>
        <w:rPr>
          <w:sz w:val="28"/>
          <w:szCs w:val="28"/>
        </w:rPr>
        <w:t>)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ермина жаргон, существуют также термины </w:t>
      </w:r>
      <w:r>
        <w:rPr>
          <w:sz w:val="28"/>
          <w:szCs w:val="28"/>
          <w:u w:val="single"/>
        </w:rPr>
        <w:t>«арго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«сленг»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рго</w:t>
      </w:r>
      <w:r>
        <w:rPr>
          <w:sz w:val="28"/>
          <w:szCs w:val="28"/>
        </w:rPr>
        <w:t xml:space="preserve"> – это специально засекреченный язык. В прежние века в России существовало арго бродячих торговцев – коробейников, профессиональных сборщиков пожертвований и пр. Сейчас можно говорить о воровских арго (</w:t>
      </w:r>
      <w:r>
        <w:rPr>
          <w:i/>
          <w:iCs/>
          <w:sz w:val="28"/>
          <w:szCs w:val="28"/>
        </w:rPr>
        <w:t>перо</w:t>
      </w:r>
      <w:r>
        <w:rPr>
          <w:sz w:val="28"/>
          <w:szCs w:val="28"/>
        </w:rPr>
        <w:t xml:space="preserve"> – нож, </w:t>
      </w:r>
      <w:r>
        <w:rPr>
          <w:i/>
          <w:iCs/>
          <w:sz w:val="28"/>
          <w:szCs w:val="28"/>
        </w:rPr>
        <w:t>пушка</w:t>
      </w:r>
      <w:r>
        <w:rPr>
          <w:sz w:val="28"/>
          <w:szCs w:val="28"/>
        </w:rPr>
        <w:t xml:space="preserve"> – пистолет). </w:t>
      </w:r>
      <w:r>
        <w:rPr>
          <w:bCs/>
          <w:sz w:val="28"/>
          <w:szCs w:val="28"/>
        </w:rPr>
        <w:t>Сленг</w:t>
      </w:r>
      <w:r>
        <w:rPr>
          <w:sz w:val="28"/>
          <w:szCs w:val="28"/>
        </w:rPr>
        <w:t xml:space="preserve"> – это отличная от нормы литературного языка языковая среда устного общения, объединяющая большую группу людей. Существенным отличием сленга от жаргона является повышенная эмоциональность сленга и отсутствие в нем избирательности объектов для называния при помощи особых слов: сленг употребим практически во всех речевых ситуациях при неформальном устном общении людей. Так, можно говорить о молодежном сленге – средстве неформального общения молодежи в возрасте примерно от 12 до 30 лет. Сленг обновляется довольно быстро, причем источниками постоянного обновления сленга являются единицы жаргонов (за последние несколько лет молодежный сленг переключился с воровского жаргона как основного «поставщика» лексики на жаргон наркоманов), заимствования (</w:t>
      </w:r>
      <w:r>
        <w:rPr>
          <w:i/>
          <w:iCs/>
          <w:sz w:val="28"/>
          <w:szCs w:val="28"/>
        </w:rPr>
        <w:t>рульный</w:t>
      </w:r>
      <w:r>
        <w:rPr>
          <w:sz w:val="28"/>
          <w:szCs w:val="28"/>
        </w:rPr>
        <w:t xml:space="preserve"> «правильный» – от англ. rule, </w:t>
      </w:r>
      <w:r>
        <w:rPr>
          <w:i/>
          <w:iCs/>
          <w:sz w:val="28"/>
          <w:szCs w:val="28"/>
        </w:rPr>
        <w:t>герла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девушка» – от англ. girl), каламбурное игровое переосмысление слов литературного языка (</w:t>
      </w:r>
      <w:r>
        <w:rPr>
          <w:i/>
          <w:iCs/>
          <w:sz w:val="28"/>
          <w:szCs w:val="28"/>
        </w:rPr>
        <w:t>клава</w:t>
      </w:r>
      <w:r>
        <w:rPr>
          <w:sz w:val="28"/>
          <w:szCs w:val="28"/>
        </w:rPr>
        <w:t xml:space="preserve"> «клавиатура», </w:t>
      </w:r>
      <w:r>
        <w:rPr>
          <w:i/>
          <w:iCs/>
          <w:sz w:val="28"/>
          <w:szCs w:val="28"/>
        </w:rPr>
        <w:t>предки</w:t>
      </w:r>
      <w:r>
        <w:rPr>
          <w:sz w:val="28"/>
          <w:szCs w:val="28"/>
        </w:rPr>
        <w:t xml:space="preserve"> «родители»), а также производные от этих единиц (</w:t>
      </w:r>
      <w:r>
        <w:rPr>
          <w:i/>
          <w:iCs/>
          <w:sz w:val="28"/>
          <w:szCs w:val="28"/>
        </w:rPr>
        <w:t>кайфовый, прикольный</w:t>
      </w:r>
      <w:r>
        <w:rPr>
          <w:sz w:val="28"/>
          <w:szCs w:val="28"/>
        </w:rPr>
        <w:t xml:space="preserve">). При этом значение используемых единиц (жаргонизмов, заимствований) обычно расширяется, переосмысляется по отношению к другим сферам деятельности. Например, наркоман скажет: </w:t>
      </w:r>
      <w:r>
        <w:rPr>
          <w:i/>
          <w:iCs/>
          <w:sz w:val="28"/>
          <w:szCs w:val="28"/>
        </w:rPr>
        <w:t>Меня прёт от этой дури</w:t>
      </w:r>
      <w:r>
        <w:rPr>
          <w:iCs/>
          <w:sz w:val="28"/>
          <w:szCs w:val="28"/>
        </w:rPr>
        <w:t xml:space="preserve">, – </w:t>
      </w:r>
      <w:r>
        <w:rPr>
          <w:sz w:val="28"/>
          <w:szCs w:val="28"/>
        </w:rPr>
        <w:t>а от молодого человека можно услышать: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ня прёт этот музон</w:t>
      </w:r>
      <w:r>
        <w:rPr>
          <w:sz w:val="28"/>
          <w:szCs w:val="28"/>
        </w:rPr>
        <w:t>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Жаргонная и арготическая лексика находится вне литературного языка и фиксируется только в специальных словарях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, относящиеся к лексике ограниченного употребления, нередко используются в художественной литературе для речевой характеристики героев, создания определенного колорита.</w:t>
      </w:r>
    </w:p>
    <w:p>
      <w:pPr>
        <w:pStyle w:val="2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double"/>
        </w:rPr>
        <w:t>Специальная лексика</w:t>
      </w:r>
      <w:r>
        <w:rPr>
          <w:sz w:val="28"/>
          <w:szCs w:val="28"/>
          <w:u w:val="double"/>
        </w:rPr>
        <w:t xml:space="preserve"> связана</w:t>
      </w:r>
      <w:r>
        <w:rPr>
          <w:sz w:val="28"/>
          <w:szCs w:val="28"/>
        </w:rPr>
        <w:t xml:space="preserve"> с профессиональной деятельностью людей. К ней относятся термины и профессионализмы.</w:t>
      </w:r>
    </w:p>
    <w:p>
      <w:pPr>
        <w:pStyle w:val="2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рмины</w:t>
      </w:r>
      <w:r>
        <w:rPr>
          <w:sz w:val="28"/>
          <w:szCs w:val="28"/>
        </w:rPr>
        <w:t xml:space="preserve"> – это названия специальных понятий науки, искусства, техники, сельского хозяйства и пр. Термины часто искусственно созданы с использованием латинских и греческих корней и отличаются от «обычных» слов языка тем, что они, в идеале, однозначны в данной терминологии и не имеют синонимов, то есть каждому термину должен соответствовать только один объект данной науки. Каждое слово-термин имеет строгое определение, зафиксированное в специальных научных исследованиях или терминологических словарях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термины общепонятные и узкоспециальные. Значение </w:t>
      </w:r>
      <w:r>
        <w:rPr>
          <w:bCs/>
          <w:sz w:val="28"/>
          <w:szCs w:val="28"/>
        </w:rPr>
        <w:t>общепонятных</w:t>
      </w:r>
      <w:r>
        <w:rPr>
          <w:sz w:val="28"/>
          <w:szCs w:val="28"/>
        </w:rPr>
        <w:t xml:space="preserve"> терминов известно и неспециалисту, что обычно связано с изучением основ разных наук в школе и с частым их употреблением в быту (например, медицинская терминология) и в СМИ (политическая, экономическая терминология). </w:t>
      </w:r>
      <w:r>
        <w:rPr>
          <w:bCs/>
          <w:sz w:val="28"/>
          <w:szCs w:val="28"/>
        </w:rPr>
        <w:t>Узкоспециальные</w:t>
      </w:r>
      <w:r>
        <w:rPr>
          <w:sz w:val="28"/>
          <w:szCs w:val="28"/>
        </w:rPr>
        <w:t xml:space="preserve"> термины понятны только специалистам. Вот примеры лингвистических терминов разного типа:</w:t>
      </w:r>
    </w:p>
    <w:p>
      <w:pPr>
        <w:pStyle w:val="2"/>
        <w:numPr>
          <w:ilvl w:val="0"/>
          <w:numId w:val="3"/>
        </w:numPr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общепонятные термины: </w:t>
      </w:r>
      <w:r>
        <w:rPr>
          <w:i/>
          <w:iCs/>
          <w:sz w:val="28"/>
          <w:szCs w:val="28"/>
        </w:rPr>
        <w:t>подлежащее, сказуемое, суффикс, глагол</w:t>
      </w:r>
      <w:r>
        <w:rPr>
          <w:sz w:val="28"/>
          <w:szCs w:val="28"/>
        </w:rPr>
        <w:t>;</w:t>
      </w:r>
    </w:p>
    <w:p>
      <w:pPr>
        <w:pStyle w:val="2"/>
        <w:numPr>
          <w:ilvl w:val="0"/>
          <w:numId w:val="3"/>
        </w:numPr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узкоспециальные термины: </w:t>
      </w:r>
      <w:r>
        <w:rPr>
          <w:i/>
          <w:iCs/>
          <w:sz w:val="28"/>
          <w:szCs w:val="28"/>
        </w:rPr>
        <w:t>предикат, фонема, субморф, супплетивизизм</w:t>
      </w:r>
      <w:r>
        <w:rPr>
          <w:sz w:val="28"/>
          <w:szCs w:val="28"/>
        </w:rPr>
        <w:t>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ы принадлежат литературному языку и фиксируются в специальных терминологических словарях и толковых словарях с пометой </w:t>
      </w:r>
      <w:r>
        <w:rPr>
          <w:iCs/>
          <w:sz w:val="28"/>
          <w:szCs w:val="28"/>
        </w:rPr>
        <w:t>специальное</w:t>
      </w:r>
      <w:r>
        <w:rPr>
          <w:sz w:val="28"/>
          <w:szCs w:val="28"/>
        </w:rPr>
        <w:t>.</w:t>
      </w:r>
    </w:p>
    <w:p>
      <w:pPr>
        <w:pStyle w:val="2"/>
        <w:spacing w:lineRule="auto" w:line="360"/>
        <w:ind w:firstLine="709"/>
        <w:rPr/>
      </w:pPr>
      <w:r>
        <w:rPr>
          <w:sz w:val="28"/>
          <w:szCs w:val="28"/>
        </w:rPr>
        <w:t xml:space="preserve">От терминов надо отличать </w:t>
      </w:r>
      <w:r>
        <w:rPr>
          <w:bCs/>
          <w:sz w:val="28"/>
          <w:szCs w:val="28"/>
        </w:rPr>
        <w:t>профессионализмы</w:t>
      </w:r>
      <w:r>
        <w:rPr>
          <w:sz w:val="28"/>
          <w:szCs w:val="28"/>
        </w:rPr>
        <w:t xml:space="preserve"> – слова и выражения, не являющиеся научно определенными, строго узаконенными названиями тех или иных предметов, действий, процессов, связанных с профессиональной, научной, производственной деятельностью людей. Это полуофициальные и неофициальные (их иногда называют профессионально-жаргонными) слова, употребляющиеся людьми определенной профессии для обозначения специальных предметов, понятий, действий, зачастую имеющих названия в литературном языке. Профессионализмы-жаргонизмы бытуют исключительно в устной речи людей данной профессии и не входят в литературный язык (например, у типографских работников: </w:t>
      </w:r>
      <w:r>
        <w:rPr>
          <w:i/>
          <w:iCs/>
          <w:sz w:val="28"/>
          <w:szCs w:val="28"/>
        </w:rPr>
        <w:t>шапка</w:t>
      </w:r>
      <w:r>
        <w:rPr>
          <w:sz w:val="28"/>
          <w:szCs w:val="28"/>
        </w:rPr>
        <w:t xml:space="preserve"> – «крупный заголовок», </w:t>
      </w:r>
      <w:r>
        <w:rPr>
          <w:i/>
          <w:iCs/>
          <w:sz w:val="28"/>
          <w:szCs w:val="28"/>
        </w:rPr>
        <w:t>марашка</w:t>
      </w:r>
      <w:r>
        <w:rPr>
          <w:sz w:val="28"/>
          <w:szCs w:val="28"/>
        </w:rPr>
        <w:t xml:space="preserve"> – «брак в виде квадратика»; у шоферов: </w:t>
      </w:r>
      <w:r>
        <w:rPr>
          <w:i/>
          <w:iCs/>
          <w:sz w:val="28"/>
          <w:szCs w:val="28"/>
        </w:rPr>
        <w:t>баранка</w:t>
      </w:r>
      <w:r>
        <w:rPr>
          <w:sz w:val="28"/>
          <w:szCs w:val="28"/>
        </w:rPr>
        <w:t xml:space="preserve"> – «руль», </w:t>
      </w:r>
      <w:r>
        <w:rPr>
          <w:i/>
          <w:iCs/>
          <w:sz w:val="28"/>
          <w:szCs w:val="28"/>
        </w:rPr>
        <w:t>кирпич</w:t>
      </w:r>
      <w:r>
        <w:rPr>
          <w:sz w:val="28"/>
          <w:szCs w:val="28"/>
        </w:rPr>
        <w:t xml:space="preserve"> – знак, запрещающий проезд). Если профессионализмы включаются в словари, их сопровождает указание на сферу употребления (</w:t>
      </w:r>
      <w:r>
        <w:rPr>
          <w:iCs/>
          <w:sz w:val="28"/>
          <w:szCs w:val="28"/>
        </w:rPr>
        <w:t>в речи моряков, в речи рыбаков</w:t>
      </w:r>
      <w:r>
        <w:rPr>
          <w:sz w:val="28"/>
          <w:szCs w:val="28"/>
        </w:rPr>
        <w:t xml:space="preserve"> и пр.).</w:t>
        <w:br/>
        <w:t> 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7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ентеизм – уклонение избирателей от участия в голосовании на выб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аркия – экономическая политика обособления данной страны от экономики других стран с целью создания самоудовлетворяющегося,  замкнутого народного хозяйства в  рамках отдельного госуд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итарность – неограниченная власть одного лица, попирающая на законы и требующая беспрекословного подчинения на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итация – устная, печатная и наглядная политическая деятельность, воздействующая на сознание и настроение масс с целью побудить их к а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льянс – союз, объединение отдельных лиц, политических партий или государств для достижения общих ц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нексия – насильственное присоединение, захват одним государством территории другого госуд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битраж – орган для разрешения хозяйственных споров между предприятиями, учреждениями и организац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лотировка – решение вопроса или избрание членов какой-либо организации, комиссии и т.п. голосованием, подачей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лок политический – соглашение, объединение государств, политических партий, общественных организаций для совместных действий, достижения общих, главным образом политических, ц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ительная грамота – документ, которым снабжается дипломатический представитель при его назначении на по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о – право главы государства или верхней палаты парламента приостановить введение в действие закона, принятого законодательным органом или его нижней пала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а – официальная отметка в паспорте или заменяющем его документе, дающая право на выезд данного лица с территории соответствующего государства, въезд в пределы этой территории или проезд через н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ум – решение, принятое голосова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– правовая принадлежность лица к конкретному государству, правовая связь между государством и находящимся под его властью челове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ебаты – обсуждение, обмен мнениями на каком-либо собрании, заседании; п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вальвация – понижение в законодательном порядке стоимостного содержания национальной денежной един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елимитация – определение государственной границы с точным описанием ее прохождения и нанесением на карту в соответствии с заключенным договором с другим государ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озитарий – государство, международная организация или ее главное исполнительное лицо – хранитель подлинного текста международного многостороннего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епортация – принудительное перемещение лица за пределы госуд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утат – выборный представитель в органах в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искриминация – намеренное ограничение или лишение прав, преимуществ каких-либо лиц, организаций или государств по признакам расы, национальности, пола, государственной принадлежности, имущественного положения, политических и религиозных убеждений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– нормативный акт высшего органа государственной власти, принятый в установленном конституцией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пичмент – особый порядок привлечения к ответственности и судебного рассмотрения дел о преступлениях высших должностных лиц в некоторых государст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аугурация – торжественный акт введения какого-либо лица в должность, придание какому-либо населенному пункту определенного на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венция – насильственное вмешательство одного государства или нескольких государств во внутренние дела другого государства или в его взаимоотношения с третьими государст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едерация – союз государств, сохраняющих свое независимое существование и объединяющихся лишь для координации некоторых своих действий, обычно внешнеполитических и во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Лицензия – разрешение на ту или иную хозяйственную деятельность, на право ввозы и вывоза товаров, на использование запатентованных изобретений, технологий, торговой марки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раторий – объявление об отсрочке выполнения внутренних и внешних обязатель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гилизм – отрицание установившихся общественных норм, ценностей, авторит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ота – в дипломатической практике официальное обращение одного государства к друг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ккупация – временное занятие территории одного государства вооруженными силами другого государства или государ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арламент – представительный выборный законодательный орг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тиция – коллективное прошение или воззвание, обращенное к представителям в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юрализм – политическая система, при которой власть осуществляется взаимодействующими и уравновешивающими друг друга правящими и оппозиционными политическими партиями с участием других общественны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амбула – вводная часть конституции, международного договора или какого-либо другого важного документа, соглашения, в которых обычно излагаются принципиальные положения, побудительные мотивы, цели заключения договора (соглашения), издании данного 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лонгация – продление срока действия какого-либо договора, согла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парации – возмещение материального ущерба от агрессии государством, совершившим агрессию, государству, подвергшемуся напад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ерендум – всенародное голосование (опрос) по какому-либо важному вопросу жизни государства 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анация – система мероприятий, проводимых государством по улучшению финансового положения предприятий, банков с целью предотвращения их банкротства или ликвидации убыто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кция – утверждение высшей инстанцией какого-либо акта, придающее ему окончательную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уверенитет – политическая независимость и самостоятельность государства во внутренней и внешнеполитической деятельности, не допускающая иностранного вмешатель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талитаризм – один из видов политического режима государства, характерными чертами которого являются его полный контроль над всеми сферами жизни общества, запрещение демократических организаций, ликвидация конституционных прав и свобод, репрессии против прогрессивных сил, милитаризация общественно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ия – вид объединения, союза государ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Фальсификация – подделка; подмена настоящего ложным, подлинного мним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Фракция – организованная группа членов политической партии, проводящая ее политику в парламенте, органах местного самоуправления или в др. организация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Хартия – грамота, политический документ, выражающий основные требования широкого народ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Шантаж – вымогательство путем угрозы, запугивания разглашением компрометирующих, позорящих сведений; при этом шантажист преследует определенную материальную или иную вы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кстремизм – приверженность к крайним взглядам и мер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мансипация – освобождение от зависимости и приниженности, получение самостоятельности и равнопра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татизм – термин, обозначающий активное вмешательство государства в жизнь общества.</w:t>
      </w:r>
      <w:r>
        <w:br w:type="page"/>
      </w:r>
    </w:p>
    <w:p>
      <w:pPr>
        <w:pStyle w:val="Normal"/>
        <w:spacing w:lineRule="auto" w:line="7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РЕСПОНДЕНТОВ В ПРОЦЕНТНОМ СООТНОШЕНИИ</w:t>
      </w:r>
    </w:p>
    <w:tbl>
      <w:tblPr>
        <w:tblW w:w="97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6"/>
        <w:gridCol w:w="2275"/>
        <w:gridCol w:w="240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и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Знаю и Употребляю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ю и Не употребляю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знаю и Не употребляю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Абсентеиз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Автарк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Авторитарност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Агит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ьян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Аннек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Арбитра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Баллотиров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Блок политическ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Верительная грамо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т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з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ту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жданст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а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вальв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лимит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позитар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порт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пута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скримин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о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пичмен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аугур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тервен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федер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ценз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атор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гилиз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куп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рламен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ти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юрализ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амбу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лонг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па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ференду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н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нк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веренит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талитариз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льсифик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рак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нта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тремиз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мансип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тиз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прошено 25 человек)</w:t>
      </w:r>
      <w:r>
        <w:br w:type="page"/>
      </w:r>
    </w:p>
    <w:p>
      <w:pPr>
        <w:pStyle w:val="Normal"/>
        <w:spacing w:lineRule="auto" w:line="720"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ие такой исследовательской работы очень важно на сегодняшний день. Каждому человеку, хоть что-либо знающему о государственном устройстве, государственном управлении, системе и т.д., необходимо знать то, с чем непосредственно все эти структуры связаны и взаимодействуют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ть с определениями и респондентами увлекательно, потому что сталкиваешься со смешными случаями. Так, называя термин и говоря, что он является понятием, применяемым в юриспруденции, отвечающие все равно воспринимают его в другом значении. Например, термин санация для большинства опрашиваемых означал комплекс лечебно-профилактических мероприятий по оздоровлению полости рта и предупреждению стоматологических заболеваний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знания юридических терминов очень интересно для автора работы, так как это может быть знакомством с этими понятиями и для него са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мость данной работе придает еще тот факт, что, узнавая значение того или иного термина, респонденты будут употреблять его правильно и во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21:00Z</dcterms:created>
  <dc:creator>UZVER</dc:creator>
  <dc:description/>
  <dc:language>en-US</dc:language>
  <cp:lastModifiedBy>User</cp:lastModifiedBy>
  <cp:lastPrinted>2005-05-04T22:26:00Z</cp:lastPrinted>
  <dcterms:modified xsi:type="dcterms:W3CDTF">2005-05-04T11:27:00Z</dcterms:modified>
  <cp:revision>6</cp:revision>
  <dc:subject/>
  <dc:title>1</dc:title>
</cp:coreProperties>
</file>