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СКОВСКИЙ ГОСУДАРСТВЕННЫЙ УНИВЕРСИТЕТ им. М.В. ЛОМОНОС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псих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ПО ТЕ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ЗУЧЕНИЕ МЛАДШЕГО ШКОЛЬНОГО ВОЗРАСТА В РАБОТАХ БИН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пецпрактику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Далакян К.Г., д/о, 4 курс, 47 группа</w:t>
      </w:r>
    </w:p>
    <w:p>
      <w:pPr>
        <w:pStyle w:val="Normal"/>
        <w:jc w:val="right"/>
        <w:rPr/>
      </w:pPr>
      <w:r>
        <w:rPr/>
        <w:t>Преподаватель: Чурбанова С.М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, 200</w:t>
      </w:r>
      <w:r>
        <w:rPr>
          <w:sz w:val="28"/>
          <w:szCs w:val="28"/>
          <w:lang w:val="en-US"/>
        </w:rPr>
        <w:t>7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В своей книге «Современные идеи о детях» А. Бине пишет, что в центре внимания его исследований находятся способности детей и их связь с процессами воспитания и обучения. Бине изучал способности на выборке мальчиков от 6 до 14 лет. Его интересовали индивидуальные различия детей по способностям; интересовало, можно ли развивать способности. По его мнению, образование, т.е. обучение и воспитание каждого конкретного ребенка должно выстраиваться в соответствии с этими способностями. То есть эта проблема напрямую взаимосвязана с практическим применением психологии в воспитании и педагогии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Главная задача, стоявшая перед Бине, </w:t>
      </w:r>
      <w:r>
        <w:rPr>
          <w:rFonts w:cs="Courier New" w:ascii="Courier New" w:hAnsi="Courier New"/>
        </w:rPr>
        <w:softHyphen/>
      </w:r>
      <w:r>
        <w:rPr/>
        <w:t xml:space="preserve"> задача измерения умственных способностей. Она связана с некоторыми особенностями (проблемами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существует много различных способ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у конкретного ребенка они могут быть развиты неравномерно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Ум – это способность познания, направленная на внешний мир и работающая над воспроизведением его в целом на основании данных нам незначительных отрывков его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Для измерения умственных способностей необходимо было «придумать большое количество испытаний, быстрых и точных, возрастающих по трудности; испробовать их на детях разного возраста большой выборки; выяснить испытания с точностью до года; составить шкалу». Эта шкала была составлена Бине и его коллегами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Шкала для детей самого младшего возраста (3 месяца – 2 года) составлена на основании исследований, проведенных в яслях. Примеры заданий, которые соответствуют определенному возрасту ребенка (то есть те задания, которые большинство детей в этом возрасте выполняет):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3 месяца – произвольный взор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9 месяцев – внимание к звукам; схватывание предмета при соприкосновении с ним или после зрительного восприятия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 год – различение пищи (если ребенку предложить шоколад и дерево, он выберет шоколад)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2 года – хождение; исполнение поручений (направлено на понимание речи); указание своих естественных нужд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С детьми 2 </w:t>
      </w:r>
      <w:r>
        <w:rPr>
          <w:rFonts w:cs="Courier New" w:ascii="Courier New" w:hAnsi="Courier New"/>
        </w:rPr>
        <w:softHyphen/>
      </w:r>
      <w:r>
        <w:rPr/>
        <w:t xml:space="preserve"> 6 лет исследования проводились в детском саду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Детям предлагали повторять слова и цифры, называть предметы окружающей обстановки, называть предметы по картинке, отвечать на вопросы (например, «ты мальчик или девочка?»), сравнить два предмета, например, две коробки, и указать более тяжелую, срисовать квадрат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С 6 и до 12 исследования проводились в школе. Детям задавались вопросы, например, «сколько тебе лет?», «сколько у тебя пальцев?» или более сложные – назови дни недели, месяцы года, девять монетных единиц Франции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Кроме того, давались задачи на счет: назвать сумму двух чисел; назвать, какую ребенок получит сдачу в магазине. Более сложные задачи – на умножение и деление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Примеры других зада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составить фразу, в которой были бы два данных сло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повторить пять циф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прочитать текст и затем ответить на вопросы по нем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исполнить три поручения одновременн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рассказать о различии между двумя материалами (например, стекло и дерево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найти ошибку во фразе (например, «Вчера нашли на укреплениях труп несчастной молодой девушки, разрезанный на восемнадцать кусков. Думают, что она сама лишила себя жизни»)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Исследования проводились и с детьми старше 12 лет, также с взрослыми людьми. Например, нормы для 15 лет: повторить 7 цифр; подобрать три рифмы к слову; повторить фразу из 26 слов; решить психологическую задачу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Умственное развитие – это сопоставление со шкалой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Таким образом, в центре исследований Бине – умственные способности ребенка. Измерение осуществляется на основании серии субтестов и сопоставления результатов ребенка с результатами, полученными на выборке.</w:t>
      </w:r>
    </w:p>
    <w:p>
      <w:pPr>
        <w:pStyle w:val="Normal"/>
        <w:spacing w:lineRule="auto" w:line="360"/>
        <w:ind w:firstLine="180"/>
        <w:jc w:val="right"/>
        <w:rPr>
          <w:i/>
          <w:i/>
        </w:rPr>
      </w:pPr>
      <w:r>
        <w:rPr>
          <w:i/>
        </w:rPr>
        <w:t>(по книге А. Бине «Современные идеи о детях»)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5:07:00Z</dcterms:created>
  <dc:creator>User</dc:creator>
  <dc:description/>
  <cp:keywords/>
  <dc:language>en-US</dc:language>
  <cp:lastModifiedBy>User</cp:lastModifiedBy>
  <dcterms:modified xsi:type="dcterms:W3CDTF">2007-04-30T15:07:00Z</dcterms:modified>
  <cp:revision>2</cp:revision>
  <dc:subject/>
  <dc:title>Отчет</dc:title>
</cp:coreProperties>
</file>