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Э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17.7pt;width:154.8pt;height:11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082896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Тепловая схема ТЭС на органическом топлив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:</w:t>
        <w:tab/>
        <w:tab/>
        <w:t>ФЭ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:</w:t>
        <w:tab/>
        <w:tab/>
        <w:t>ТЭ-5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</w:t>
        <w:tab/>
        <w:t>Щинников П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:</w:t>
        <w:tab/>
        <w:t xml:space="preserve">          Горюнов А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– 200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ru-RU" w:eastAsia="en-US"/>
            </w:rPr>
            <w:fldChar w:fldCharType="separate"/>
          </w:r>
          <w:hyperlink w:anchor="__RefHeading___Toc230534443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сновные элементы и условные обозначения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 w:bidi="ar-SA"/>
            </w:rPr>
          </w:pPr>
          <w:hyperlink w:anchor="__RefHeading___Toc23053444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 w:bidi="ar-SA"/>
            </w:rPr>
          </w:pPr>
          <w:hyperlink w:anchor="__RefHeading___Toc230534445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Составление тепловой схемы электростанци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 w:bidi="ar-SA"/>
            </w:rPr>
          </w:pPr>
          <w:hyperlink w:anchor="__RefHeading___Toc23053444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 Примеры тепловых схе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 w:bidi="ar-SA"/>
            </w:rPr>
          </w:pPr>
          <w:hyperlink w:anchor="__RefHeading___Toc230534447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 Заключ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 w:bidi="ar-SA"/>
            </w:rPr>
          </w:pPr>
          <w:hyperlink w:anchor="__RefHeading___Toc230534448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5.Список литератур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lang w:val="ru-RU"/>
        </w:rPr>
      </w:pPr>
      <w:bookmarkStart w:id="0" w:name="__RefHeading___Toc230534443"/>
      <w:bookmarkEnd w:id="0"/>
      <w:r>
        <w:rPr>
          <w:rFonts w:cs="Times New Roman" w:ascii="Times New Roman" w:hAnsi="Times New Roman"/>
          <w:color w:val="000000"/>
          <w:lang w:val="ru-RU"/>
        </w:rPr>
        <w:t>Основные элементы и условные обознач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- (конденсато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- котельная установ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К – паровой коте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ВД- цилиндр высокого д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СД – цилиндр среднего д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НД- цилиндр низкого д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Г – электрический генерато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Э – охладитель эжекто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- пар с уплотне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 – подогреватель сетево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ВК – пиковый водогрейный коте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П - тепловой потреб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 - сетевой насо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Н – конденсатный насо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Н – дренажный насо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Н – питательный насо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НД – подогреватель высокого д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ВД – подогреватель низкого д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В – хим. очищенная в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Н - бустерный насо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деаэратор</w:t>
      </w:r>
    </w:p>
    <w:p>
      <w:pPr>
        <w:pStyle w:val="Heading1"/>
        <w:ind w:firstLine="708"/>
        <w:jc w:val="center"/>
        <w:rPr/>
      </w:pPr>
      <w:bookmarkStart w:id="1" w:name="__RefHeading___Toc230534444"/>
      <w:bookmarkEnd w:id="1"/>
      <w:r>
        <w:rPr>
          <w:rFonts w:cs="Times New Roman" w:ascii="Times New Roman" w:hAnsi="Times New Roman"/>
          <w:color w:val="000000"/>
          <w:lang w:val="ru-RU"/>
        </w:rPr>
        <w:t>1</w:t>
      </w:r>
      <w:r>
        <w:rPr>
          <w:rFonts w:cs="Times New Roman" w:ascii="Times New Roman" w:hAnsi="Times New Roman"/>
          <w:color w:val="000000"/>
        </w:rPr>
        <w:t>.Введени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ая тепловая схема является одной из основных схем электростанции. Такая схема дает представление о типе электростанции и принципе ее работы, раскрывая суть технологического процесса выработки энергии, а также характеризует техническую оснащенность и тепловую экономичность станции. Она необходима для расчета теплового и энергетического балансов установки.</w:t>
      </w:r>
    </w:p>
    <w:p>
      <w:pPr>
        <w:pStyle w:val="Heading1"/>
        <w:jc w:val="center"/>
        <w:rPr/>
      </w:pPr>
      <w:bookmarkStart w:id="2" w:name="__RefHeading___Toc230534445"/>
      <w:bookmarkEnd w:id="2"/>
      <w:r>
        <w:rPr>
          <w:rFonts w:cs="Times New Roman" w:ascii="Times New Roman" w:hAnsi="Times New Roman"/>
          <w:color w:val="000000"/>
          <w:lang w:val="ru-RU"/>
        </w:rPr>
        <w:t>2</w:t>
      </w:r>
      <w:r>
        <w:rPr>
          <w:rFonts w:cs="Times New Roman" w:ascii="Times New Roman" w:hAnsi="Times New Roman"/>
          <w:color w:val="000000"/>
        </w:rPr>
        <w:t>. Составление тепловой схемы электростан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принципиальной тепловой схемы в первую очередь решаются вопросы выбора типа, мощности и начальных параметров (давления и температуры свежего пар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п энергетической установки определяется характером потребителей, видом отпускаемой энергии (электрической, тепловой или той и другой), требуемой мощностью, местом строительства и т.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типное оборудование на схеме отображается один раз и даются связи, лишь определяющие последовательность технологического процесса рабочего тела. Арматура на принципиальной схеме не указывается, за исключением важной для технологического процесс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параметры рабочего тела выбираются с учетом стоимости топлива в районе строительства, наличия и надежности оборудования. Единичная мощность устанавливаемых агрегатов определяется технико-экономическими соображениями, требованиями надежности энергосистемы и наличием оборудования. Более мощные агрегаты экономически выгоднее, но с их вводом требуется больший резерв в системах энергоснабжения и снижается устойчивость последних при аварийных отключения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я к деталям составления тепловой схемы, следует обратить внимание на ряд существенных вопросов, связанных в основном с технико-экономическим анализом. К ним относятся: выбор системы регенерации, числа отборов и температуры питательной воды. Все это определяется мощностью установки, начальными параметрами рабочего тела и стоимостью топли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вопросом при составлении тепловой схемы является выбор способа подготовки добавочной воды. Этот вопрос решается с учетом типа котлов, начальных параметров и качества исходной вод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ущественных вопросов проектирования ТЭЦ является выбор схемы отпуска теплоты. Технико-экономически обосновывается температуры прямой и обратной сетевой воды, выбирается схема подогрева последней. Составляя тепловую схему ТЭС необходимо учитывать возможность использования тепла дополнительных источников и вспомогательных устройст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и составлении схемы приходится выбирать способ привода питательных насосов – электрический или от паровой турбины. Паротурбинный привод применяется на установках мощностью 300 МВт и выше. Преимуществом турбопривода является экономичное регулирование производительности насоса в широком диапазоне нагрузок, экономия электроэнергии на собственные нужды. Однако приходится решать задачу использования отработавшего пара приводной турбины.</w:t>
      </w:r>
    </w:p>
    <w:p>
      <w:pPr>
        <w:pStyle w:val="Heading1"/>
        <w:jc w:val="center"/>
        <w:rPr/>
      </w:pPr>
      <w:bookmarkStart w:id="3" w:name="__RefHeading___Toc230534446"/>
      <w:bookmarkEnd w:id="3"/>
      <w:r>
        <w:rPr>
          <w:rFonts w:cs="Times New Roman" w:ascii="Times New Roman" w:hAnsi="Times New Roman"/>
          <w:color w:val="000000"/>
          <w:lang w:val="ru-RU"/>
        </w:rPr>
        <w:t>3. Примеры тепловых сх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им принципиальную тепловую схему турбоустановки Т-50/60-130-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плофикационная паровая турбина Т-50/60-130-6 предназначена для привода электрического генератора и имеет два теплофикационных отбора для отпуска тепла на отопление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5405" cy="34740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670</wp:posOffset>
                </wp:positionH>
                <wp:positionV relativeFrom="paragraph">
                  <wp:posOffset>4034155</wp:posOffset>
                </wp:positionV>
                <wp:extent cx="2373630" cy="614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1 тепловая схема турбин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-50/60-130-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9pt;height:48.35pt;mso-wrap-distance-left:9.05pt;mso-wrap-distance-right:9.05pt;mso-wrap-distance-top:0pt;mso-wrap-distance-bottom:0pt;margin-top:317.65pt;mso-position-vertical-relative:text;margin-left:13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с.1 тепловая схема турбин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-50/60-130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довательность технологического процесса рабочего тела заключается в следующем: пар, сгенерированный в котле, по паропроводам направляется в цилиндр высокого давления турбины, отработав на всех ступенях ЦВД поступает в ЦНД после чего поступает в конденсатор. </w:t>
      </w:r>
      <w:r>
        <w:rPr>
          <w:rFonts w:cs="Times New Roman" w:ascii="Times New Roman" w:hAnsi="Times New Roman"/>
          <w:sz w:val="28"/>
          <w:szCs w:val="28"/>
        </w:rPr>
        <w:t xml:space="preserve">В конденсаторе отработавший пар конденсируется за счет тепла отданного охлаждающей воде, которая имеет свой циркуляционный контур (цирк. вода), далее, при помощи конденсатных насосов, основной конденсат направляется в систему регенерации. В эту систему входят 4 ПНД, 3 ПВД и деаэратор. Система регенерации предназначена для подогрева питательной воды на входе в котел до определенной температуры. Эта температура имеет фиксированное значение и указывается в паспорте турбины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огреватели представляют собой поверхностные теплообменники, вода в них подогревается за счет тепла пара, отобранного из турбины. </w:t>
      </w:r>
      <w:r>
        <w:rPr>
          <w:rFonts w:cs="Times New Roman" w:ascii="Times New Roman" w:hAnsi="Times New Roman"/>
          <w:sz w:val="28"/>
          <w:szCs w:val="28"/>
        </w:rPr>
        <w:t>На данной схеме показаны 7 отборов, два из которых являются также и теплофикационными, т.е. предназначены для подогрева сетевой воды. Дренажи с подогревателей сбрасываются либо в предыдущий подогреватель, либо с помощью дренажных насосов в точку смешения. После того как основной конденсат прошел 4 ПНД, он попадает в деаэратор. Основное значение которого заключается не в том чтобы подогреть воду, а в том чтобы очистить ее от кислорода, который вызывает коррозию металлов трубопроводов, экранных труб, труб пароперегревателей и другого оборудования. При этом для того чтобы процесс деаэрации в принципе происходил в деаэраторах должна поддерживаться температура насыщения. Деаэраторы делятся на вакуумные, атмосферные, и с давлением выше атмосферного. Поэтому при расчете схемы важно правильно выбрать деаэратор и количество подогревателей, ведь температура питательной воды имеет строго определенное значени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конденсат, прошедший 4 ПНД и процесс очистки от агрессивных газов, направляется на питательные насосы, которые создают необходимое давление, и направляется в группу ПВД, состоящую из трех подогревателей. Вода имеющая строго определенные параметры и удовлетворяющая нормам химического контроля называется питательной водой и направляется в котел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46320" cy="3785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2 Схема турбоустановки К-300-240-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рбина К-300-240-3 состоит из трех цилиндров(ЦВД+ЦСД+ЦНД) и предназначена непосредственно для привода электрического генератора, т.е только для выработки электрической энергии. Принципиальными отличиями данной схемы от первой является отсутствие сетевой установки (на рис.1 обозначено ПС-1 и ПС-2), а также наличие промежуточного перегрева пара после ЦВД и использование питательного насоса с турбоприводом, что характерно для агрегатов мощностью от 300 МВт и более. Бустерный насос предназначен для создания необходимого напора на всасе питательного насоса. В первой схеме (Т-50/60-130-6) такой насос не требуется, потому что необходимый напор создается за счет давления водяного столба,  для этого деаэратор  устанавливают выше, чем питательный насос. В случае с турбиной  К-300-240-3 этого сделать нельзя, потому что деаэратор придется устанавливать слишком высоко, поэтому, проще поставить подпорный насос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ая схема имеет более развитую систему регенерации, чем схема №1, потому что ПНД-4 снабжен охладителем пара, а ПНД-3 охладителем дренажа.  ХОВ предназначена для подпитки котла, т.е. для возобновления потерь рабочего тела в ходе технологического процесса.  Промежуточный перегрев пара способствует повышению степени сухости пара, это необходимо для того, чтобы избежать преждевременного износа лопаток из-за частиц влаги, движущихся с большой скоростью. Кроме того, пром. перегрев в некоторых случаях способствует повышению к.п.д. установки.   </w:t>
      </w:r>
    </w:p>
    <w:p>
      <w:pPr>
        <w:pStyle w:val="Heading1"/>
        <w:jc w:val="center"/>
        <w:rPr/>
      </w:pPr>
      <w:bookmarkStart w:id="4" w:name="__RefHeading___Toc230534447"/>
      <w:bookmarkEnd w:id="4"/>
      <w:r>
        <w:rPr>
          <w:rFonts w:cs="Times New Roman" w:ascii="Times New Roman" w:hAnsi="Times New Roman"/>
          <w:color w:val="000000"/>
          <w:lang w:val="ru-RU"/>
        </w:rPr>
        <w:t>4. Заклю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и расчет принципиальной тепловой схемы ТЭС является одной из самых основных и ответственных задач при проектировании станции. От выбора тепловой схемы зависит тип необходимого основного и вспомогательного оборудования, надежность, экономичность станции и т.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энергетике существует большое разнообразие тепловых схем ТЭС. В реферате представлено лишь две из них. Одна характеризует работу ТЭЦ, а другая – КЭС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  <w:bookmarkStart w:id="5" w:name="__RefHeading___Toc230534448"/>
      <w:bookmarkStart w:id="6" w:name="__RefHeading___Toc230534448"/>
    </w:p>
    <w:p>
      <w:pPr>
        <w:pStyle w:val="Heading1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lang w:val="ru-RU"/>
        </w:rPr>
      </w:pPr>
      <w:bookmarkStart w:id="7" w:name="__RefHeading___Toc230534448"/>
      <w:r>
        <w:rPr>
          <w:rFonts w:cs="Times New Roman" w:ascii="Times New Roman" w:hAnsi="Times New Roman"/>
          <w:color w:val="000000"/>
          <w:lang w:val="ru-RU"/>
        </w:rPr>
        <w:t>5.Список литературы</w:t>
      </w:r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Д. П. Елизаров «Тепло-энергетические установки электростанции» М. Энергоиздат 198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Е.А. Бойко «Паротурбинные энергетические установки ТЭС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В. Я. Рыжкин «Тепловые электрические станции» М. Энергоатомиздат 1987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11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2">
    <w:name w:val="Слабое выделение"/>
    <w:basedOn w:val="Style5"/>
    <w:qFormat/>
    <w:rPr>
      <w:i/>
      <w:iCs/>
      <w:color w:val="808080"/>
    </w:rPr>
  </w:style>
  <w:style w:type="character" w:styleId="Style1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4">
    <w:name w:val="Слабая ссылка"/>
    <w:basedOn w:val="Style5"/>
    <w:qFormat/>
    <w:rPr>
      <w:smallCaps/>
      <w:color w:val="C0504D"/>
      <w:u w:val="single"/>
    </w:rPr>
  </w:style>
  <w:style w:type="character" w:styleId="Style15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21:00Z</dcterms:created>
  <dc:creator>Алексей </dc:creator>
  <dc:description/>
  <cp:keywords/>
  <dc:language>en-US</dc:language>
  <cp:lastModifiedBy>Алексей </cp:lastModifiedBy>
  <dcterms:modified xsi:type="dcterms:W3CDTF">2009-05-19T15:21:00Z</dcterms:modified>
  <cp:revision>2</cp:revision>
  <dc:subject/>
  <dc:title/>
</cp:coreProperties>
</file>