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327" w:leader="none"/>
        </w:tabs>
        <w:ind w:right="-37" w:hanging="0"/>
        <w:jc w:val="both"/>
        <w:rPr>
          <w:b/>
          <w:b/>
          <w:bCs/>
          <w:i/>
          <w:i/>
          <w:shadow/>
          <w:color w:val="000000"/>
          <w:spacing w:val="-14"/>
          <w:sz w:val="40"/>
          <w:szCs w:val="40"/>
          <w:lang w:val="en-US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i/>
          <w:shadow/>
          <w:color w:val="000000"/>
          <w:sz w:val="40"/>
          <w:szCs w:val="40"/>
        </w:rPr>
        <w:t xml:space="preserve">ХАРАКТЕРИСТИКА ОТКЛОНЕНИЙ ПРИ ЗАДЕРЖКЕ </w:t>
      </w:r>
      <w:r>
        <w:rPr>
          <w:b/>
          <w:bCs/>
          <w:i/>
          <w:shadow/>
          <w:color w:val="000000"/>
          <w:spacing w:val="-14"/>
          <w:sz w:val="40"/>
          <w:szCs w:val="40"/>
        </w:rPr>
        <w:t>ПСИХИЧЕСКОГО    РАЗВИТИЯ У ДЕТЕЙ</w:t>
      </w:r>
    </w:p>
    <w:p>
      <w:pPr>
        <w:pStyle w:val="Normal"/>
        <w:shd w:fill="FFFFFF" w:val="clear"/>
        <w:tabs>
          <w:tab w:val="clear" w:pos="720"/>
          <w:tab w:val="left" w:pos="8327" w:leader="none"/>
        </w:tabs>
        <w:ind w:right="-37" w:hanging="0"/>
        <w:jc w:val="both"/>
        <w:rPr>
          <w:b/>
          <w:b/>
          <w:bCs/>
          <w:i/>
          <w:i/>
          <w:shadow/>
          <w:color w:val="000000"/>
          <w:spacing w:val="-14"/>
          <w:sz w:val="40"/>
          <w:szCs w:val="40"/>
          <w:lang w:val="en-US"/>
        </w:rPr>
      </w:pPr>
      <w:r>
        <w:rPr>
          <w:b/>
          <w:bCs/>
          <w:i/>
          <w:shadow/>
          <w:color w:val="000000"/>
          <w:spacing w:val="-14"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ержка психического развития (ЗПР) — это психолого-педагогическое определение для наиболее распространенного среди всех встречающихся у детей отклонений в психофизическом развитии. По данным разных авторов, в детской популяции выявляется от 6 до 11% детей с ЗПР различного генеза. Задержка психического развития относится к «пограничной» форме дизонтогенеза и вы</w:t>
        <w:softHyphen/>
        <w:t>ражается в замедленном темпе созревания различных психических функций. В целом для данного состояния являются характерными гетерохронность (разновременность) проявления отклонений и су</w:t>
        <w:softHyphen/>
        <w:t>щественные различия как в степени их выраженности, так и в прогнозе посл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сихической сферы ребенка с ЗПР типичным является со</w:t>
        <w:softHyphen/>
        <w:t>четание дефицитарных функций с сохранными. Парциальная (ча</w:t>
        <w:softHyphen/>
        <w:t>стичная) дефицитарность высших психических функций может со</w:t>
        <w:softHyphen/>
        <w:t>провождаться инфантильными чертами личности и поведения ре</w:t>
        <w:softHyphen/>
        <w:t>бенка. При этом в отдельных случаях у ребенка страдает работо</w:t>
        <w:softHyphen/>
        <w:t>способность, в других случаях — произвольность в организации деятельности, в третьих — мотивация к различным видам позна</w:t>
        <w:softHyphen/>
        <w:t>вательной деятельности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ержка психического развития у детей является сложным</w:t>
        <w:br/>
        <w:t xml:space="preserve">полиморфным нарушением, при котором у разных детей страдают </w:t>
        <w:br/>
        <w:t>разные компоненты их психической, психологической и физ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того чтобы понять, что является первичным нарушением в структуре данного отклонения, необходимо вспомнить структурно-функциональную модель работы мозга (по А. Р. Лурия). В соответствии с данной моделью выделяются три блока — энергетический, блок приема, переработки и хранения информации и блок программирования, регуляции и контроля. Слаженная ра</w:t>
        <w:softHyphen/>
        <w:t>бота указанных трех блоков обеспечивает интегративную деятель</w:t>
        <w:softHyphen/>
        <w:t>ность мозга и постоянное взаимообогащение всех его функцио</w:t>
        <w:softHyphen/>
        <w:t>наль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, что в детском возрасте функциональные системы с коротким временным периодом развития в большей степени об</w:t>
        <w:softHyphen/>
        <w:t>наруживают тенденцию к повреждению. Это характерно, в част</w:t>
        <w:softHyphen/>
        <w:t>ности, для систем продолговатого и срединного мозга. Признаки же функциональной незрелости проявляют системы с более дли</w:t>
        <w:softHyphen/>
        <w:t>тельным постнатальным периодом развития — третичные поля ана</w:t>
        <w:softHyphen/>
        <w:t>лизаторов и формации лобной области. Поскольку функциональ</w:t>
        <w:softHyphen/>
        <w:t>ные системы мозга созревают гетерохронно, то патогенный фак</w:t>
        <w:softHyphen/>
        <w:t>тор, который воздействует на разных этапах пренатального или ран</w:t>
        <w:softHyphen/>
        <w:t>него постнатального периода развития ребенка, может вызвать слож</w:t>
        <w:softHyphen/>
        <w:t>ное сочетание симптомов, как негрубого повреждения, так и функ</w:t>
        <w:softHyphen/>
        <w:t xml:space="preserve">циональной незрелости различных отделов коры головного моз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корковые системы обеспечивают оптимальный энергетичес</w:t>
        <w:softHyphen/>
        <w:t>кий тонус коры головного мозга и регулируют ее активность. При нефункциональной или органической неполноценности у детей возникают нейродинамические расстройства — лабильность (неус</w:t>
        <w:softHyphen/>
        <w:t>тойчивость) и истощаемость психического тонуса, нарушение концентрированности, уравновешенности и подвижности процессов воз</w:t>
        <w:softHyphen/>
        <w:t>буждения и торможения, явления вегето-сосудистой дистонии, обменно-трофические нарушения, аффективные рас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ичные поля ализаторов относятся к блоку получения, переработки и xpaнения информации, поступающей из внешней и внутренней среды. Морфо-функциональное неблагополучие этих областей приводит к дефицитарности модально-специфических функций, к которым относятся праксис, гнозис, речь, зритель</w:t>
        <w:softHyphen/>
        <w:t>ная и слуховая памя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ции лобной области относятся к блоку программирования, регуляции и контроля. Совместно с третичными зонами ана</w:t>
        <w:softHyphen/>
        <w:t>лизаторов они осуществляют сложную интегративную деятельность мозга — организуют совместное участие различных функциональ</w:t>
        <w:softHyphen/>
        <w:t>ных подсистем мозга для построения и реализации наиболее слож</w:t>
        <w:softHyphen/>
        <w:t>ных психических операций, познавательной деятельности и со</w:t>
        <w:softHyphen/>
        <w:t>знательного поведения. Незрелость этих функций приводит к воз</w:t>
        <w:softHyphen/>
        <w:t>никновению у детей психического инфантилизма, несформированности произвольных форм психической деятельности, к нару</w:t>
        <w:softHyphen/>
        <w:t>шениям межанализаторных корко-корковых и корко-подкорков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едем итог. Структурно-функциональный анализ показывает, что при ЗПР могут быть первично нарушены как отдельные вышеназванные структуры, так и их основные функции в различных сочетаниях. При этом глубина повреждений и (или) степень незрелости может быть различной. Именно этим и определяется многообразие психических проявлений, встречающееся у детей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ПР. Разнообразные вторичные наслоения еще более усиливают внутригрупповую дисперсию в рамках данной катег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держке психического развития у детей отмечаются раз</w:t>
        <w:softHyphen/>
        <w:t>нообразные этиопатогенетические варианты, где ведущим причинообразующим фактором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зкий темп психической активности (корковая незрелость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внимания с гиперактивностью (незрелость подкорко</w:t>
        <w:softHyphen/>
        <w:t>вых структур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гетативная лабильность на фоне соматической ослабленности (в силу незрелости или вследствие ослабленности самой вегета</w:t>
        <w:softHyphen/>
        <w:t>тивной нервной системы на фоне социальных, экологических, биологических причин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гетативная незрелость (как биологическая невыносливость организма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етическое истощение нервных клеток (на фоне хроничес</w:t>
        <w:softHyphen/>
        <w:t>кого стресса)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ение «задержка психического развития» также исполь</w:t>
        <w:softHyphen/>
        <w:t>зуется для характеристики отклонений в познавательной сфере у ребенка с педагогической запущенностью, обусловленной соци</w:t>
        <w:softHyphen/>
        <w:t>альной деприв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данном определении отражаются как биоло</w:t>
        <w:softHyphen/>
        <w:t>гические, так и социальные факторы возникновения и развертывания такого состояния, при котором затруднено полноценное развитие здорового организма, задерживается становление личностно развитого индивидуума и неоднозначно складывается формирование социально зрел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i/>
          <w:i/>
          <w:shadow/>
          <w:sz w:val="40"/>
          <w:szCs w:val="40"/>
        </w:rPr>
      </w:pPr>
      <w:r>
        <w:rPr>
          <w:b/>
          <w:bCs/>
          <w:i/>
          <w:shadow/>
          <w:color w:val="000000"/>
          <w:sz w:val="40"/>
          <w:szCs w:val="40"/>
        </w:rPr>
        <w:t xml:space="preserve">           </w:t>
      </w:r>
      <w:r>
        <w:rPr>
          <w:b/>
          <w:bCs/>
          <w:i/>
          <w:shadow/>
          <w:color w:val="000000"/>
          <w:sz w:val="40"/>
          <w:szCs w:val="40"/>
        </w:rPr>
        <w:t>СПЕЦИФИКА ОБРАЗОВАТЕЛЬНЫХ ПОТРЕБНОСТЕЙ</w:t>
      </w:r>
      <w:r>
        <w:rPr>
          <w:i/>
          <w:shadow/>
          <w:sz w:val="40"/>
          <w:szCs w:val="40"/>
        </w:rPr>
        <w:t xml:space="preserve"> </w:t>
      </w:r>
      <w:r>
        <w:rPr>
          <w:b/>
          <w:bCs/>
          <w:i/>
          <w:shadow/>
          <w:color w:val="000000"/>
          <w:sz w:val="40"/>
          <w:szCs w:val="40"/>
        </w:rPr>
        <w:t>ДЕТЕЙ РАННЕГО И ДОШКОЛЬНОГО ВОЗРАСТА</w:t>
      </w:r>
      <w:r>
        <w:rPr>
          <w:i/>
          <w:shadow/>
          <w:sz w:val="40"/>
          <w:szCs w:val="40"/>
        </w:rPr>
        <w:t xml:space="preserve"> </w:t>
      </w:r>
      <w:r>
        <w:rPr>
          <w:b/>
          <w:bCs/>
          <w:i/>
          <w:shadow/>
          <w:color w:val="000000"/>
          <w:spacing w:val="-2"/>
          <w:sz w:val="40"/>
          <w:szCs w:val="40"/>
        </w:rPr>
        <w:t>С ЗАДЕРЖКОЙ   ПСИХ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ость и полиморфность задержки психического развития у детей обусловливают многообразие и разносторонность образо</w:t>
        <w:softHyphen/>
        <w:t>вательных потребностей детей данн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что их образовательные потребности будут в зна</w:t>
        <w:softHyphen/>
        <w:t>чительной степени определяться степенью недоразвития познава</w:t>
        <w:softHyphen/>
        <w:t>тельной деятельности, возрастом ребенка, глубиной имеющегося нарушения, наличием отягощающих самочувствие ребенка состо</w:t>
        <w:softHyphen/>
        <w:t>яний, социальными условиями его жизни и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, что ребенок развивается гетерохронно: неравномер</w:t>
        <w:softHyphen/>
        <w:t>но идет созревание различных морфологических структур, функ</w:t>
        <w:softHyphen/>
        <w:t>циональных систем. Гетерохронность определяет развитие ребенка в онтогенезе. Знание данной закономерности, открытой Л. С. Вы</w:t>
        <w:softHyphen/>
        <w:t>готским, позволяет, через усиление воздействия на ребенка в сензитивные периоды его жизни, управлять нервно-психическим раз</w:t>
        <w:softHyphen/>
        <w:t>витием ребенка, создавая условия для стимуляции развития или коррекции той или и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ребенка происходит не спонтанно. Оно зависит от ус</w:t>
        <w:softHyphen/>
        <w:t>ловий, в которых протекает его жизнедеятельность. Первоначаль</w:t>
        <w:softHyphen/>
        <w:t>но ребенок обладает очень малым запасом поведенческих реакций. Однако достаточно быстро через свои активные действия, обще</w:t>
        <w:softHyphen/>
        <w:t>ние с близкими людьми, через действия с предметами, которые являются продуктами человеческого труда, он начинает усваивать «социальное наследство, человеческие способности и достижения» (Л. С. Выготск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ижущей силой на самом раннем этапе жизни ребенка явля</w:t>
        <w:softHyphen/>
        <w:t>ется необходимость преодоления противоречия между наличием у новорожденного витальных, жизненно важных потребностей и отсутствием способов их удовлетворения. Чтобы удовлетворять сна</w:t>
        <w:softHyphen/>
        <w:t>чала врожденные, а затем и приобретаемые потребности, ребенок вынужден постоянно овладевать все новыми и новыми способами действий. Так обеспечивается основа для всего психического раз</w:t>
        <w:softHyphen/>
        <w:t>вит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го внутренние детерминанты развития, в первую очередь унаследованные морфологические и физиологи</w:t>
        <w:softHyphen/>
        <w:t>ческие данные, а в особенности функциональное состояние центральной нервной системы не обеспечивают его способами дей</w:t>
        <w:softHyphen/>
        <w:t>ствий, необходимыми для удовлетворения его витальных потреб</w:t>
        <w:softHyphen/>
        <w:t>ностей. Как следствие задерживается формирование ориентировоч</w:t>
        <w:softHyphen/>
        <w:t>ных реакций, в первую очередь зрительно-слуховых и зрительно-тактильных. А на этой основе начинает резко отставать смена био</w:t>
        <w:softHyphen/>
        <w:t>логической мотивации общения социальными потребностями. Та</w:t>
        <w:softHyphen/>
        <w:t>кой ребенок гораздо дольше, чем его физиологически зрелый свер</w:t>
        <w:softHyphen/>
        <w:t>стник, будет видеть в матери скорее кормилицу, чем партнера для общения. Таким образом, формирование у ребенка потребности в общении является одной из первых специальных образовате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вом году жизни значимыми для развития ребенка явля</w:t>
        <w:softHyphen/>
        <w:t>ются также эмоции и социальное поведение, движение руки и действия с предметами, общие движения, подготовительные эта</w:t>
        <w:softHyphen/>
        <w:t>пы развития понимания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тором году выделяются следующие основные линии разви</w:t>
        <w:softHyphen/>
        <w:t>тия: развитие общих движений, сенсорное развитие малыша, раз</w:t>
        <w:softHyphen/>
        <w:t>витие действий с предметами и игры, формирование навыков са</w:t>
        <w:softHyphen/>
        <w:t>мостоятельности, развитие понимания и активной реч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ий год жизни характеризуется несколько иными основны</w:t>
        <w:softHyphen/>
        <w:t>ми линиями развития: общие движения, предметно-игровые дей</w:t>
        <w:softHyphen/>
        <w:t>ствия, становление сюжетной игры, активная речь (появление распространенной фразы, придаточных предложений, большее разнообразие вопросов), предпосылки к конструктивной и изоб</w:t>
        <w:softHyphen/>
        <w:t>разительной деятельности, навыки самообслуживания в еде и при оде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еление линий развития является достаточно условным. Все они тесно связаны между собой и развитие их происходит нерав</w:t>
        <w:softHyphen/>
        <w:t>номерно. Однако эта неравномерность обеспечивает динамику раз</w:t>
        <w:softHyphen/>
        <w:t>вития ребенка. Так, например, овладение ходьбой в начале второ</w:t>
        <w:softHyphen/>
        <w:t>го года жизни, с одной стороны, как бы приглушает развитие других умений, а с другой стороны, обеспечивает формирование сенсорных и познавательных способностей ребенка, способствует развитию понимания ребенком речи взрослого. Однако известно, что отставание в развитии той или иной линии связано с отстава</w:t>
        <w:softHyphen/>
        <w:t>нием по другим линиям развития. Наибольшее число связей про</w:t>
        <w:softHyphen/>
        <w:t>слеживается у показателей, отражающих развитие игры и движе</w:t>
        <w:softHyphen/>
        <w:t>ний. Кроме того, известно, что показатели развития, отражающие становление игры, действий с предметами, понимания речи, яв</w:t>
        <w:softHyphen/>
        <w:t>ляются стержневыми, более стабильными и реже поддаются воз</w:t>
        <w:softHyphen/>
        <w:t>действию неблагоприятных факторов среды. Меньше всего связей у показателя активной речи, так как это сложная формирующаяся функция и на ранних этапах развития она еще не может влиять на другие линии развития. Но на втором году жизни активная речь, как психологическое новообразование данного возраста, особенно чувствительна к воздействию неблагоприятных факторов. На третьем году жизни наиболее часто отмечается задержка в разви</w:t>
        <w:softHyphen/>
        <w:t>тии восприятия и активн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е степени отставания дает возможность уже в раннем возрасте своевременно диагностировать пограничные состояния и патологию. Незначительные отклонения, если ими пренебрегли ро</w:t>
        <w:softHyphen/>
        <w:t>дители и специалисты, быстро усугубляются и переходят в более выраженные и стойкие отклонения, которые труднее поддаются коррекции и компен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базовой образовательно-воспитательной потребностью раннего возраста является своевре</w:t>
        <w:softHyphen/>
        <w:t>менное квалифицированное выявление отставаний в нервно-пси</w:t>
        <w:softHyphen/>
        <w:t>хическом развитии ребенка и их возможно полное устранение все</w:t>
        <w:softHyphen/>
        <w:t>ми доступными медико-социальными и психолого-педагогичес</w:t>
        <w:softHyphen/>
        <w:t>кими сред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пециалисты-дефектологи, занимающиеся коррекционно-педагогической работой с детьми раннего возрас</w:t>
        <w:softHyphen/>
        <w:t>та, имеющими нарушения в развитии, доказали, что ранняя и целенаправленная педагогическая работа способствует коррекции нарушений и предупреждению вторичных отклонений в развитии эт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ко в большинстве случаев практическое выявление детей с ЗПР начинается с 3 или с 5 лет или даже на начальных этапах обучения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основных причин — это некомпетентность родителей, которые не знакомы с закономерностями психического развития ребенка; отсутствие социальной ответственности и осведомленно</w:t>
        <w:softHyphen/>
        <w:t>сти у членов семьи. Эти факторы особенно значимы для детей с ЗПР. Именно родительская некомпетентность может послужить при</w:t>
        <w:softHyphen/>
        <w:t>чиной запуска механизма дезадаптационных процессов у ребенка. Наряду с этим в некоторых случаях педиатры не всегда правильно ориентируют родителей, говоря о перспективах развития их малы</w:t>
        <w:softHyphen/>
        <w:t>ша. Следовательно, адресная и своевременная диагностика и коррекционно-педагогическая помощь являются базовой потребнос</w:t>
        <w:softHyphen/>
        <w:t>тью каждого проблемн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х случаях, когда ребенка уже на третьем году жизни родите</w:t>
        <w:softHyphen/>
        <w:t>ли определяют в дошкольное учреждение, возникает необходи</w:t>
        <w:softHyphen/>
        <w:t>мость координации воспитательных усилий семьи и педагогов об</w:t>
        <w:softHyphen/>
        <w:t>разовательного учреждения. Единство требований и направленность воспитания на формирование основных линий развития служат основой и для стимуляции нормального хода развития, и для кор</w:t>
        <w:softHyphen/>
        <w:t>рекции имеющихся у ребенка отклонений. Однако во многих слу</w:t>
        <w:softHyphen/>
        <w:t>чаях родители не готовы к сотрудничеству с воспитателями и счи</w:t>
        <w:softHyphen/>
        <w:t>тают, что дошкольное образовательное учреждение должно решить все вопросы по воспитанию, образованию и коррекции отклоне</w:t>
        <w:softHyphen/>
        <w:t>ний в развитии их ребенка без их активного участия. Поэтому объяс</w:t>
        <w:softHyphen/>
        <w:t>нение родителям их роли и включение их в коррекционно-педагогический процесс является важнейшей задачей специалиста-дефектолога и других специалистов дошко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рганизация коррекционной помощи детям раннего возраста с нарушениями развития и семье, воспитываю</w:t>
        <w:softHyphen/>
        <w:t>щей проблемного ребенка, находится только на этапе 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ественно, что с возрастом детей увеличивается и количе</w:t>
        <w:softHyphen/>
        <w:t>ство линий развития; все они тесно связаны с психическими но</w:t>
        <w:softHyphen/>
        <w:t>вообразованиями и в разной степени влияют на процесс становле</w:t>
        <w:softHyphen/>
        <w:t>ния как отдельных функций, так и на формирование их согласо</w:t>
        <w:softHyphen/>
        <w:t>ванного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тской психологии обычно дошкольный возраст подразделя</w:t>
        <w:softHyphen/>
        <w:t>ют на младший, средний и старший. Однако у ребенка с нарушен</w:t>
        <w:softHyphen/>
        <w:t>ным темпом психического развития все основные психические новообразования возраста формируются с запаздыванием и име</w:t>
        <w:softHyphen/>
        <w:t>ют качественное своеобразие. Вследствие этого основные линии развития, значимые для ребенка с задержкой психического разви</w:t>
        <w:softHyphen/>
        <w:t>тия, рассматриваются в двух возрастных периодах: младший дош</w:t>
        <w:softHyphen/>
        <w:t>кольный возраст — от 3 до 5 лет и старший дошкольный возраст — от 5 до 7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ребенка младшего дошкольного возраста выявляются следу</w:t>
        <w:softHyphen/>
        <w:t>ющие линии развития: развитие общих движений; развитие вос</w:t>
        <w:softHyphen/>
        <w:t>приятия как ориентировочной деятельности, направленной на ис</w:t>
        <w:softHyphen/>
        <w:t>следование свойств и качеств предметов; формирование сенсор</w:t>
        <w:softHyphen/>
        <w:t>ных эталонов; накопление эмоциональных образов; совершенство</w:t>
        <w:softHyphen/>
        <w:t>вание наглядно-действенного и развитие наглядно-образного мыш</w:t>
        <w:softHyphen/>
        <w:t>ления; развитие произвольной памяти; формирование представ</w:t>
        <w:softHyphen/>
        <w:t>лений об окружающем; расширение понимания смысла обращен</w:t>
        <w:softHyphen/>
        <w:t>ной к нему речи; овладение фонетической, лексической и грам</w:t>
        <w:softHyphen/>
        <w:t>матической сторонами речи, коммуникационной функцией речи; развитие сюжетно-ролевой игры, общения со сверстниками, кон</w:t>
        <w:softHyphen/>
        <w:t>струирования, рисования; развитие самос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линии развития ребенка старшего дошкольного воз</w:t>
        <w:softHyphen/>
        <w:t>раста: совершенствование общей моторики; развитие тонкой руч</w:t>
        <w:softHyphen/>
        <w:t>ной моторики и зрительно-двигательной координации; произволь</w:t>
        <w:softHyphen/>
        <w:t>ного внимания; формирование систем сенсорных эталонов; сферы образов-представлений; опосредованного запоминания; зритель</w:t>
        <w:softHyphen/>
        <w:t>ной ориентировки в пространстве; воображения; эмоционального контроля; совершенствование наглядно-образного мышления; мыслительных операций словесно-логического уровня; внутрен</w:t>
        <w:softHyphen/>
        <w:t>ней речи; развитие связной речи; речевого общения; продуктивной деятельности; элементов трудовой деятельности; норм пове</w:t>
        <w:softHyphen/>
        <w:t>дения; соподчинения мотивов; воли; самостоятельности; способ</w:t>
        <w:softHyphen/>
        <w:t>ности дружить; познавательной активности; готовности к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вышеназванные линии развития неодинаковы, как по своей природе, так и по своей роли в психофизическом и со</w:t>
        <w:softHyphen/>
        <w:t>циальном развитии ребенка. Каждая из них включается на разных временных этапах развития ребенка и у каждой свой психологи</w:t>
        <w:softHyphen/>
        <w:t>ческий смысл. Какие-то из названных линий объединяются в более сложные виды деятельности, характерные для дальнейшего разви</w:t>
        <w:softHyphen/>
        <w:t>тия ребенка, какие-то расходятся, становясь звеньями, создаю</w:t>
        <w:softHyphen/>
        <w:t>щими основу для различных сложных межанализаторных процес</w:t>
        <w:softHyphen/>
        <w:t>сов. Однако все они задают тон психофизическому, личностному и социальному развитию ребенка-дошкольника. Их учет важен при организации воспитательно-образовательной и коррекционно-развивающей работы с детьми дошкольного возраста, как с нормаль</w:t>
        <w:softHyphen/>
        <w:t>но развивающимися, так и с теми, кто имеет задержку психичес</w:t>
        <w:softHyphen/>
        <w:t>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ние этих линий развития позволяет более четко определить образовательные потребности ребенка с задержкой психического развития на дошкольном этапе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как ЗПР имеет разную степень выраженности, не все дети, имеющие это нарушение, нуждаются в специально организован</w:t>
        <w:softHyphen/>
        <w:t>ных условиях воспитания 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олее легких случаях, когда своевременно проведено грамот</w:t>
        <w:softHyphen/>
        <w:t>ное обучение родителей, имеется амбулаторное и психолого-педа</w:t>
        <w:softHyphen/>
        <w:t>гогическое сопровождение ребенка, налажен контакт с дошколь</w:t>
        <w:softHyphen/>
        <w:t>ным учреждением, возможно воспитание ребенка в условиях об</w:t>
        <w:softHyphen/>
        <w:t>щеобразовательного дошкольного учреждения. Однако и в этом случае необходимо уделить внимание специфическим образова</w:t>
        <w:softHyphen/>
        <w:t>тельным потребностям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мы должны учитывать, что ребенок с отклонения</w:t>
        <w:softHyphen/>
        <w:t>ми в развитии не может продуктивно развиваться без специально созданной и постоянно поддерживаемой взрослым ситуации успе</w:t>
        <w:softHyphen/>
        <w:t>ха. Именно для ребенка с ЗПР данная ситуация жизненно необхо</w:t>
        <w:softHyphen/>
        <w:t>дима. Взрослому нужно постоянно создавать педагогические усло</w:t>
        <w:softHyphen/>
        <w:t>вия, при которых ребенок сможет перенести усвоенные способы и навыки в новую или по-новому осмысленную ситуацию. Это заме</w:t>
        <w:softHyphen/>
        <w:t>чание относится не только к предметно-практическому миру ре</w:t>
        <w:softHyphen/>
        <w:t>бенка, но к формируемым навыкам межличностного взаимодей</w:t>
        <w:softHyphen/>
        <w:t>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вторых, необходимо учитывать потребности ребенка-дош</w:t>
        <w:softHyphen/>
        <w:t>кольника с ЗПР в общении со сверстниками. Эти психологические потребности могут быть реализованы в условиях коллектива свер</w:t>
        <w:softHyphen/>
        <w:t>стников. Поэтому при работе с детьми этой категории индивидуальная работа должна вестись параллельно с коллективными ви</w:t>
        <w:softHyphen/>
        <w:t>дами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зрелость эмоциональной сферы дошкольника с ЗПР позво</w:t>
        <w:softHyphen/>
        <w:t>ляет говорить о специфической потребности ребенка данной ка</w:t>
        <w:softHyphen/>
        <w:t>тегории в эмоционально-нравственном воспитании, для чего дол</w:t>
        <w:softHyphen/>
        <w:t>жны быть разработаны специальные программы. Известно, что в настоящее время основное внимание уделяется коррекции по</w:t>
        <w:softHyphen/>
        <w:t>знавательной сферы дошкольника с отклонениями развития. Од</w:t>
        <w:softHyphen/>
        <w:t>нако для детей с ЗПР накопление эмоциональных образов, а в старшем дошкольном возрасте — развитие эмоционального кон</w:t>
        <w:softHyphen/>
        <w:t>троля является важнейшей предпосылкой компенсации имеющих</w:t>
        <w:softHyphen/>
        <w:t>ся у них отклонений. Еще Л. С. Выготский, ссылаясь на исследо</w:t>
        <w:softHyphen/>
        <w:t>вания А. Адлера, подчеркивал, что эмоция является одним из мо</w:t>
        <w:softHyphen/>
        <w:t>ментов, образующих характер, что «общие взгляды человека на жизнь, структура его характера, с одной стороны, находят отра</w:t>
        <w:softHyphen/>
        <w:t>жение в определенном круге эмоциональной жизни, а с другой стороны — определяются этими эмоциональными переживания</w:t>
        <w:softHyphen/>
        <w:t>ми». Поэтому эмоциональное развитие и воспитание де</w:t>
        <w:softHyphen/>
        <w:t>тей с ЗПР должно являться основной целью деятельности психолога, как в специализированном, так и в общеобразовательном дошко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ым потребностям детей с выраженными форма</w:t>
        <w:softHyphen/>
        <w:t>ми церебрально-органической ЗПР отвечает специализированное дошкольное учреждение компенсирующего или комбинированно</w:t>
        <w:softHyphen/>
        <w:t>го вида. Именно в нем может быть реализована комплексная пси</w:t>
        <w:softHyphen/>
        <w:t>холого-педагогическая и медико-социальная помощь, а также осу</w:t>
        <w:softHyphen/>
        <w:t>ществлена целенаправленная коррекционно-воспитательная работа, проводимая специалистами по индивидуально-ориентированным програм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постоянная забота о совершенствовании со</w:t>
        <w:softHyphen/>
        <w:t>держания и развитии вариативных форм организации образова</w:t>
        <w:softHyphen/>
        <w:t>тельно-воспитательного процесса очень важна. Она нацелена на удовлетворение насущных потребностей детей и служит коррек</w:t>
        <w:softHyphen/>
        <w:t>ции имеющихся у них отклонений, закладывая основу для гармо</w:t>
        <w:softHyphen/>
        <w:t>ничной социализации детей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shadow/>
          <w:color w:val="000000"/>
          <w:spacing w:val="-21"/>
          <w:sz w:val="40"/>
          <w:szCs w:val="40"/>
        </w:rPr>
      </w:pPr>
      <w:r>
        <w:rPr>
          <w:b/>
          <w:bCs/>
          <w:i/>
          <w:shadow/>
          <w:color w:val="000000"/>
          <w:sz w:val="40"/>
          <w:szCs w:val="40"/>
        </w:rPr>
        <w:t xml:space="preserve">         </w:t>
      </w:r>
      <w:r>
        <w:rPr>
          <w:b/>
          <w:bCs/>
          <w:i/>
          <w:shadow/>
          <w:color w:val="000000"/>
          <w:sz w:val="40"/>
          <w:szCs w:val="40"/>
        </w:rPr>
        <w:t>КЛАССИФИКАЦИИ ЗАДЕРЖКИ   ПСИХИЧЕСКОГО</w:t>
      </w:r>
      <w:r>
        <w:rPr>
          <w:i/>
          <w:shadow/>
          <w:sz w:val="40"/>
          <w:szCs w:val="40"/>
        </w:rPr>
        <w:t xml:space="preserve">  </w:t>
      </w:r>
      <w:r>
        <w:rPr>
          <w:b/>
          <w:bCs/>
          <w:i/>
          <w:shadow/>
          <w:color w:val="000000"/>
          <w:spacing w:val="-21"/>
          <w:sz w:val="40"/>
          <w:szCs w:val="40"/>
        </w:rPr>
        <w:t>РАЗВИТИЯ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shadow/>
          <w:color w:val="000000"/>
          <w:spacing w:val="-21"/>
          <w:sz w:val="40"/>
          <w:szCs w:val="40"/>
        </w:rPr>
      </w:pPr>
      <w:r>
        <w:rPr>
          <w:b/>
          <w:bCs/>
          <w:i/>
          <w:shadow/>
          <w:color w:val="000000"/>
          <w:spacing w:val="-21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линической и психолого-педагогической литературе пред</w:t>
        <w:softHyphen/>
        <w:t>ставлено несколько классификаций задержки психического раз</w:t>
        <w:softHyphen/>
        <w:t>вития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ая клиническая классификация ЗПР была предложена в 1967 г. Т. А. Власовой и М. С. Певзнер. В рамках данной классифи</w:t>
        <w:softHyphen/>
        <w:t>кации рассматривались два варианта задержки психического раз</w:t>
        <w:softHyphen/>
        <w:t>вития. Один из них связывался с психическим и психофизическим инфантилизмом, при котором на первый план выступает отстава</w:t>
        <w:softHyphen/>
        <w:t>ние в развитии эмоционально-волевой сферы и личностная незре</w:t>
        <w:softHyphen/>
        <w:t>лость детей. Второй вариант связывал нарушения познавательной деятельности при ЗПР со стойкой церебральной астенией, для которой характерны нарушения внимания, отвлекаемость, быст</w:t>
        <w:softHyphen/>
        <w:t>рая утомляемость, психомоторная вялость или возбуд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С. Певзнер считала, что легкие органические изменения в ЦНС и незрелость эмоционально-волевой сферы при правильной лечебной и коррекционно-воспитательной работе должны быть обратимы. Поэтому ЗПР иногда определяли как «временную за</w:t>
        <w:softHyphen/>
        <w:t>держку психического развития». Однако, как показали данные катамнестических исследований М. Г. Рейдибойма (1971), И. А. Юрковой (1971), М. И. Буянова (1986), по мере уменьшения черт эмо</w:t>
        <w:softHyphen/>
        <w:t>циональной незрелости с возрастом ребенка на первый план не</w:t>
        <w:softHyphen/>
        <w:t>редко выступают признаки интеллектуальной недостаточности, а зачастую и психопатоподобные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следующей классификации является В. В. Ковалев (1979). Он подразделял задержку психического развития на дизонтогенетический и энцефалопатический варианты. Для первого ва</w:t>
        <w:softHyphen/>
        <w:t>рианта характерно преобладание признаков незрелости лобных и лобно-диэнцефальных отделов головного мозга, для второго — более выражены симптомы повреждения подкорковых систем. Кро</w:t>
        <w:softHyphen/>
        <w:t>ме этих двух вариантов автором выделялись смешанные резидуальные нервно-психические расстройства — дизонтогенетически-эн-цефалопатичес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е поздняя классификация на основе учета этиологии и па</w:t>
        <w:softHyphen/>
        <w:t xml:space="preserve">тогенеза основных форм задержки психического развития была предложена в 1980 г. К. С. Лебединской. Она вошла в литературу как этиопатогенетическая классификация. </w:t>
      </w:r>
      <w:r>
        <w:rPr>
          <w:sz w:val="28"/>
          <w:szCs w:val="28"/>
          <w:u w:val="single"/>
        </w:rPr>
        <w:t>В соответствии с ней вы</w:t>
        <w:softHyphen/>
        <w:t>деляются четыре основных типа задержки психического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>1)задержка психического развития конституционального гене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задержка психического развития соматогенного гене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за</w:t>
        <w:softHyphen/>
        <w:t xml:space="preserve">держка психического развития психогенного генеза; </w:t>
      </w:r>
    </w:p>
    <w:p>
      <w:pPr>
        <w:pStyle w:val="Normal"/>
        <w:jc w:val="both"/>
        <w:rPr/>
      </w:pPr>
      <w:r>
        <w:rPr>
          <w:sz w:val="28"/>
          <w:szCs w:val="28"/>
        </w:rPr>
        <w:t>4)задержка психического развития церебрально-органического ген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Задержка психического развития конституционального генеза.</w:t>
      </w:r>
      <w:r>
        <w:rPr>
          <w:sz w:val="28"/>
          <w:szCs w:val="28"/>
        </w:rPr>
        <w:t xml:space="preserve"> К данному типу ЗПР относят наследственно обусловленный психи</w:t>
        <w:softHyphen/>
        <w:t>ческий, психофизический инфантилизм — гармонический либо дисгармонический. В обоих случаях у детей преобладают черты эмо</w:t>
        <w:softHyphen/>
        <w:t>ционально-личностной незрелости, «детскость» поведения, жи</w:t>
        <w:softHyphen/>
        <w:t>вость мимики и поведенческих реакций. При первом — незрелость психики сочетается с субтильным, но гармоничным телосложе</w:t>
        <w:softHyphen/>
        <w:t>нием, при втором — характер поведения и личностные особенно</w:t>
        <w:softHyphen/>
        <w:t>сти ребенка имеют патологические свойства. Это проявляется в аффективных вспышках, эгоцентризме, склонности к демонстра</w:t>
        <w:softHyphen/>
        <w:t>тивному поведению, истерическим реакциям. Как указывает И. Ф. Марковская (1993), расстройства поведения при дисгармо</w:t>
        <w:softHyphen/>
        <w:t>ническом инфантилизме труднее поддаются психолого-педагоги</w:t>
        <w:softHyphen/>
        <w:t>ческой коррекции и требуют больших усилий со стороны родите</w:t>
        <w:softHyphen/>
        <w:t>лей и педагогов, поэтому таким детям показана дополнительная медикаментозная 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ЗПР конституционального происхождения также рас</w:t>
        <w:softHyphen/>
        <w:t>сматривают наследственно обусловленную парциальную недоста</w:t>
        <w:softHyphen/>
        <w:t>точность отдельных модально-специфических функций (праксис, гнозис, зрительная и слуховая память, речь), которые лежат в ос</w:t>
        <w:softHyphen/>
        <w:t>нове формирования сложных межанализаторных навыков, таких, как рисование, чтение, письмо, счет и другие. Генетическая обус</w:t>
        <w:softHyphen/>
        <w:t>ловленность данных нарушений подтверждается передающимися  в семьях детей с ЗПР из поколения в поколение случаями левшества, дислексии, дисграфии, акалькулии, недостаточности про</w:t>
        <w:softHyphen/>
        <w:t>странственного гнозиса и пракси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лане коррекции это один из самых благоприятных типов пси</w:t>
        <w:softHyphen/>
        <w:t>хического развития при ЗПР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ержка психического развития соматогенного генеза.</w:t>
      </w:r>
      <w:r>
        <w:rPr>
          <w:sz w:val="28"/>
          <w:szCs w:val="28"/>
        </w:rPr>
        <w:t xml:space="preserve"> Дан</w:t>
        <w:softHyphen/>
        <w:t>ный тип задержки психического развития обусловлен хроничес</w:t>
        <w:softHyphen/>
        <w:t>кими соматическими заболеваниями внутренних органов ребен</w:t>
        <w:softHyphen/>
        <w:t>ка — сердца, почек, печени, легких, эндокринной системы и др. Часто они связаны с хроническими заболеваниями матери. Осо</w:t>
        <w:softHyphen/>
        <w:t>бенно негативно на развитии детей сказываются тяжелые инфек</w:t>
        <w:softHyphen/>
        <w:t>ционные, неоднократно повторяющиеся заболевания в их пер</w:t>
        <w:softHyphen/>
        <w:t>вый год жизни. Именно они вызывают задержку в развитии дви</w:t>
        <w:softHyphen/>
        <w:t>гательных и речевых функций детей, задерживают формирова</w:t>
        <w:softHyphen/>
        <w:t>ние навыков самообслуживания, затрудняют смену фаз игр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ическое развитие этих детей тормозится в первую оче</w:t>
        <w:softHyphen/>
        <w:t>редь стойкой астенией, которая резко снижает общий психичес</w:t>
        <w:softHyphen/>
        <w:t>кий и физический тонус. На ее фоне развиваются невропатичес</w:t>
        <w:softHyphen/>
        <w:t>кие расстройства, свойственные соматогении — неуверенность, робость, безынициативность, капризность, боязливость. Посколь</w:t>
        <w:softHyphen/>
        <w:t>ку дети растут в условиях щадящего режима и гиперопеки, у них затруднено формирование позитивных личностных качеств, их круг общения сужен, недостаток сенсорного опыта сказывается на пополнении запаса представлений об окружающем мире и его явлениях. Нередко возникает вторичная инфантилизация, кото</w:t>
        <w:softHyphen/>
        <w:t>рая приводит к снижению работоспособности и более стойкой задержке психического развития. Учет сочетания всех этих факто</w:t>
        <w:softHyphen/>
        <w:t>ров лежит в основе прогноза перспектив дальнейшего развития ребенка и в определении содержания лечебно-профилактическо</w:t>
        <w:softHyphen/>
        <w:t>го, коррекционно-педагогического и воспитательного воздействий на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ержка психического развития психогенного генеза.</w:t>
      </w:r>
      <w:r>
        <w:rPr>
          <w:sz w:val="28"/>
          <w:szCs w:val="28"/>
        </w:rPr>
        <w:t xml:space="preserve"> Дан</w:t>
        <w:softHyphen/>
        <w:t>ный вид ЗПР связывается с неблагоприятными условиями вос</w:t>
        <w:softHyphen/>
        <w:t>питания, ограничивающими либо искажающими стимуляцию пси</w:t>
        <w:softHyphen/>
        <w:t>хического развития ребенка на ранних этапах его развития. От</w:t>
        <w:softHyphen/>
        <w:t>клонения в психофизическом развитии детей при данном вари</w:t>
        <w:softHyphen/>
        <w:t>анте определяются психотравмирующим воздействием среды. Его</w:t>
        <w:br/>
        <w:t>влияние может сказаться на ребенке еще в утробе матери, если</w:t>
        <w:br/>
        <w:t>женщина испытывает сильные, длительно действующие нега</w:t>
        <w:softHyphen/>
        <w:t>тивные переживания. ЗПР психогенного генеза может быть свя</w:t>
        <w:softHyphen/>
        <w:t>зана с социальным сиротством, культурной депривацией, без</w:t>
        <w:softHyphen/>
        <w:t>надзорностью. Очень часто данный тип ЗПР возникает у детей, воспитываемых психически больными родителями, прежде все</w:t>
        <w:softHyphen/>
        <w:t>го матерью.  Нарушения познавательной деятельности у таких детей обус</w:t>
        <w:softHyphen/>
        <w:t>ловлены бедным запасом их представлений об окружающем мире, низкой работоспособностью, лабильностью нервной системы, несформированностью произвольной регуляции деятельности, специфическими особенностями поведения и псих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ушения поведения, фиксируемые у этих детей, сильно за</w:t>
        <w:softHyphen/>
        <w:t>висят от своеобразия ситуационных факторов, длительно влияю</w:t>
        <w:softHyphen/>
        <w:t>щих на ребенка. А в зависимости от индивидуальных особенностей его психики возникают различные типы эмоционального реагиро</w:t>
        <w:softHyphen/>
        <w:t>вания: агрессивно-защитный, пассивно-защитный, «инфантилизированный» (Г. Е. Сухарева, 1959). Все они приводят к ранней невротизации личности. При этом у одних детей наблюдается агрес</w:t>
        <w:softHyphen/>
        <w:t>сивность, непоследовательность действий, необдуманность и им</w:t>
        <w:softHyphen/>
        <w:t>пульсивность поступков, у других — робость, плаксивость, недо</w:t>
        <w:softHyphen/>
        <w:t>верчивость, страхи, отсутствие творческого воображения и выра</w:t>
        <w:softHyphen/>
        <w:t>женных интересов. Если при воспитании ребенка со стороны род</w:t>
        <w:softHyphen/>
        <w:t>ных преобладает гиперопека, то отмечается другой тип патохарактерологического развития личности. Эти дети не владеют навыка</w:t>
        <w:softHyphen/>
        <w:t>ми самообслуживания, капризны, нетерпеливы, не приучены к самостоятельному решению возникающих проблем. У них отмеча</w:t>
        <w:softHyphen/>
        <w:t>ется завышенная самооценка, эгоизм, отсутствие трудолюбия, неспособность к сопереживанию и самоограничению, склонность к ипохондрическим пережи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коррекционных мероприятий при данном типе ЗПР напрямую связана с возможностью перестройки неблагопри</w:t>
        <w:softHyphen/>
        <w:t>ятного семейного климата и преодоления изнеживающего или от</w:t>
        <w:softHyphen/>
        <w:t>вергающего ребенка типа семейн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Задержка психического развития церебрально-органического генеза.</w:t>
      </w:r>
      <w:r>
        <w:rPr>
          <w:sz w:val="28"/>
          <w:szCs w:val="28"/>
        </w:rPr>
        <w:t xml:space="preserve"> Последний среди рассматриваемых тип задержки психичес</w:t>
        <w:softHyphen/>
        <w:t>кого развития занимает основное место в границах данного откло</w:t>
        <w:softHyphen/>
        <w:t>нения. Он встречается у детей наиболее часто и он же вызывает у детей наиболее выраженные нарушения в их эмоционально-воле</w:t>
        <w:softHyphen/>
        <w:t>вой и познавательной деятельно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И. Ф. Марковской (1993), при этом типе сочетают</w:t>
        <w:softHyphen/>
        <w:t>ся признаки незрелости нервной системы ребенка и признаки пар</w:t>
        <w:softHyphen/>
        <w:t>циальной поврежденности ряда психических функций. Ею выделя</w:t>
        <w:softHyphen/>
        <w:t>ются два основных клинико-психологических варианта задержки психического развития церебрально-органического ген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ервом варианте преобладают черты незрелости эмоцио</w:t>
        <w:softHyphen/>
        <w:t>нальной сферы по типу органического инфантилизма. Если и от</w:t>
        <w:softHyphen/>
        <w:t>мечается энцефалопатическая симптоматика, то она представлена негрубыми церебрастеническими и неврозоподобными расстрой</w:t>
        <w:softHyphen/>
        <w:t>ствами. Высшие психические функции при этом недостаточно сфор</w:t>
        <w:softHyphen/>
        <w:t>мированы, истощаемы и дефицитарны в звене контроля произ</w:t>
        <w:softHyphen/>
        <w:t>во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тором варианте доминируют симптомы поврежденности: выявляются стойкие энцефалопатические расстройства, парциаль</w:t>
        <w:softHyphen/>
        <w:t>ные нарушения корковых функций и тяжелые нейродинамические расстройства (инертность, склонность к персеверациям). Регу</w:t>
        <w:softHyphen/>
        <w:t>ляция психической деятельности ребенка нарушена не только в сфере контроля, но и в области программирования познаватель</w:t>
        <w:softHyphen/>
        <w:t>ной деятельности. Это приводит к низкому уровню овладения все</w:t>
        <w:softHyphen/>
        <w:t>ми видами произвольной деятельности. У ребенка задерживается формирование предметно-манипулятивной, речевой, игровой, продуктивной и учебной деятельности. В ряде случаев мы можем говорить о «смещенном сензитиве» в развитии психических функ</w:t>
        <w:softHyphen/>
        <w:t>ций и в процессе формирования психологических новообразова</w:t>
        <w:softHyphen/>
        <w:t>ний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задержки психического развития церебрально-органи</w:t>
        <w:softHyphen/>
        <w:t>ческого генеза в значительной степени зависит от состояния выс</w:t>
        <w:softHyphen/>
        <w:t>ших корковых функций и типа возрастной динамики его развития. Как отмечает И. Ф. Марковская (1993), при преобладании общих нейродинамических расстройств прогноз достаточно благоприя</w:t>
        <w:softHyphen/>
        <w:t>тен. При их сочетании с выраженной дефицитарностью отдель</w:t>
        <w:softHyphen/>
        <w:t>ных корковых функций необходима массированная психолого-педагогическая коррекция, осуществляемая в условиях специа</w:t>
        <w:softHyphen/>
        <w:t>лизированного детского сада. Первичные стойкие и обширные расстройства программирования, контроля и инициирования произвольных видов психической деятельности требуют отгра</w:t>
        <w:softHyphen/>
        <w:t>ничения их от умственной отсталости и других серьезных психи</w:t>
        <w:softHyphen/>
        <w:t>ческих рас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  <w:t xml:space="preserve">   </w:t>
      </w:r>
      <w:r>
        <w:rPr>
          <w:b/>
          <w:i/>
          <w:shadow/>
          <w:sz w:val="40"/>
          <w:szCs w:val="40"/>
        </w:rPr>
        <w:t>СПИСОК ИСПОЛЬЗОВАННОЙ ЛИТЕРАТУРЫ</w:t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hadow/>
          <w:sz w:val="40"/>
          <w:szCs w:val="40"/>
        </w:rPr>
      </w:pPr>
      <w:r>
        <w:rPr>
          <w:b/>
          <w:i/>
          <w:shadow/>
          <w:sz w:val="40"/>
          <w:szCs w:val="40"/>
        </w:rPr>
        <w:t>Стребелева Е.А. Специальная дошкольная педагогика.- М., Академия 2002</w:t>
      </w:r>
    </w:p>
    <w:p>
      <w:pPr>
        <w:pStyle w:val="Normal"/>
        <w:jc w:val="both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57:00Z</dcterms:created>
  <dc:creator>Кристина</dc:creator>
  <dc:description/>
  <dc:language>en-US</dc:language>
  <cp:lastModifiedBy>Кристина</cp:lastModifiedBy>
  <dcterms:modified xsi:type="dcterms:W3CDTF">2005-05-23T18:24:00Z</dcterms:modified>
  <cp:revision>7</cp:revision>
  <dc:subject/>
  <dc:title/>
</cp:coreProperties>
</file>