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СОДЕРЖАНИЕ</w:t>
      </w:r>
    </w:p>
    <w:p>
      <w:pPr>
        <w:pStyle w:val="Normal"/>
        <w:spacing w:lineRule="auto" w:line="360"/>
        <w:ind w:right="-1191"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Введение                                                                                                                       3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91" w:hanging="360"/>
        <w:jc w:val="both"/>
        <w:rPr/>
      </w:pPr>
      <w:r>
        <w:rPr>
          <w:sz w:val="28"/>
        </w:rPr>
        <w:t>Культура управленческого труда                                                                         4</w:t>
      </w:r>
    </w:p>
    <w:p>
      <w:pPr>
        <w:pStyle w:val="Heading1"/>
        <w:spacing w:lineRule="auto" w:line="360"/>
        <w:ind w:right="-1191" w:hanging="0"/>
        <w:rPr/>
      </w:pPr>
      <w:r>
        <w:rPr/>
        <w:t>Заключение</w:t>
      </w:r>
      <w:r>
        <w:rPr>
          <w:lang w:val="ru-RU"/>
        </w:rPr>
        <w:t xml:space="preserve">                                                                                                                 13</w:t>
      </w:r>
    </w:p>
    <w:p>
      <w:pPr>
        <w:pStyle w:val="Heading2"/>
        <w:rPr/>
      </w:pPr>
      <w:r>
        <w:rPr/>
        <w:t>Список использованных источников                                                                       14</w:t>
      </w:r>
    </w:p>
    <w:p>
      <w:pPr>
        <w:pStyle w:val="Normal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/>
        <w:rPr>
          <w:lang w:val="ru-RU"/>
        </w:rPr>
      </w:pPr>
      <w:r>
        <w:rPr/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тношения  </w:t>
      </w:r>
      <w:r>
        <w:rPr>
          <w:sz w:val="28"/>
          <w:lang w:val="en-US"/>
        </w:rPr>
        <w:t>“</w:t>
      </w:r>
      <w:r>
        <w:rPr>
          <w:sz w:val="28"/>
        </w:rPr>
        <w:t>начальник – подчинённый</w:t>
      </w:r>
      <w:r>
        <w:rPr>
          <w:sz w:val="28"/>
          <w:lang w:val="en-US"/>
        </w:rPr>
        <w:t>”, имеющие место в любой организации,</w:t>
      </w:r>
      <w:r>
        <w:rPr>
          <w:sz w:val="28"/>
        </w:rPr>
        <w:t xml:space="preserve"> существовали ещё с незапамятных времён. Однако лишь к середине 20 века им стало уделяться должное внимание, как внутри предприятий, так и со стороны  учёных, исследующих трудовые процесс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анное явление связано с тем, что с недавнего времени, деятельность предприятий во всём мире характеризуется ростом управленческого аппарата и затрат на него, ростом объёма административной (офисной) работы, появлением новых видов управленческих функций на предприятиях (рекламная деятельность, социальное страхование, связи с общественностью), ростом объёма информации и документооборот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еобходимость совершенствования организации управленческого труда вызвала появление различных терминов и определений для обозначения совокупных действий по улучшению качества управленческой деятельности. Одним из таких понятий является культура управленческого труда, являющаяся фактором повышения конкурентоспособности, эффективности производства и управления организаци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свящая в своём реферате это понятие, я постаралась изложить его специфику, раскрыть сущность и содержание, а также привести примеры, которые, на мой взгляд, дают более полную характеристику и  представление об изложенном материа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КУЛЬТУРА УПРАВЛЕНЧЕСКОГО ТРУ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Успех в работе любой организации (рост уровня и качественных показателей производства, его конкурентоспособности в современных условиях) зависит не только от технических и технологических процессов производственной деятельности. Большая роль в этом отводится совершенствованию уровня руководства предприятия и управленческой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правленческая деятельность - это, прежде всего, осмысленная деятельность, цель которой поднять эффективность организации производства. Отсюда и высокая требовательность к руководящему составу любого ранга, будь это директор, сельский бригадир, губернатор или министр, руководитель фирмы или дирижер симфонического оркестра. В их руках находится успех дела,  благополучие людей, от их профессиональной подготовки, творческой инициативы, от умения строить взаимоотношения с людьми в решающей степени зависит успех любого дела или провалы в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овые условия хозяйствования, повышение образовательного  уровня и зрелости менеджеров дали мощный толчок развитию управленческой культуры. Управленческие  службы не только коренным образом изменили отношение  к управленческой культуре, но и заняли активную позицию в формировании, изменении и использовании ее как фактора повышения конкурентоспособности,  эффективности производства и управления организацие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ам термин "культура" (от лат. cultura) буквально означает воспитание, образование и развитие. В широком смысле, термин "управленческая культура" употребляется для характеристики организационно-технических условий и  традиций управления, профессионального и нравственного развития руководителя. В узком значении культура управленческого труда может трактоваться как служебная этика руководителя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смысливая изложенное, управленческую культуру можно представить ка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овокупность типичных для менеджера ценностей, норм, точек зрения и идей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оторые сознательно формируют образец его поведения.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пецифика культуры управленческого труда состоит в том, что в её осн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2650</wp:posOffset>
                </wp:positionH>
                <wp:positionV relativeFrom="paragraph">
                  <wp:posOffset>-540385</wp:posOffset>
                </wp:positionV>
                <wp:extent cx="54864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42.55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 лежат определенные нормы, которые должны строго соблюдаться менеджером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а)  юридические нормы управленческого труда, которые отражены в государственно-правовых нормативных актах. Культура менеджера в этом смысле состоит в знании и выполнении юридических норм;    </w:t>
      </w:r>
    </w:p>
    <w:p>
      <w:pPr>
        <w:pStyle w:val="3"/>
        <w:rPr/>
      </w:pPr>
      <w:r>
        <w:rPr/>
        <w:t>б)  моральные нормы  - нормы, которые  регулируют   поведение руководителя  в такой важной области, как нравственность и  мораль;                                                                                      в) организационные нормы - устанавливают структуру организации, состав и порядок деятельности функциональных подразделений и их руководителей; правила внутреннего распорядка  и другие нормы  организационного            плана, принятые и используемые в любой организации;                                                                            г)  экономические нормы - регулируют экономическую деятельность орган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меются и другие виды норм (технические, эстетические и т.п.), которые определенным образом формируют управленческую культуру. В конечном итоге образуется совокупность элементов, аттестующая деятельность менеджера в рамках культуры управленческого труд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ультуру управленческого труда принято подразделять н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Личную культуру руководителя, включающую в себ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 уровень квалификации, этическое воспитание, личную гигиену и внешний вид, форму обращения к подчиненны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  рациональное распределение рабочего времени. Рациональная организация труда руководителя немыслима без четкого представления о том, что он делает, когда он это делает, сколько времени затрачивает на различные виды работ. Речь идет о строгом планировании личной работы по следующим направлениям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а)  работа с документами. </w:t>
      </w:r>
      <w:r>
        <w:rPr>
          <w:sz w:val="28"/>
          <w:lang w:val="en-US"/>
        </w:rPr>
        <w:t>“К</w:t>
      </w:r>
      <w:r>
        <w:rPr>
          <w:sz w:val="28"/>
        </w:rPr>
        <w:t>ак правило, руководители перегружены работой с документами и из – за неупорядоченности маршрутов движения документов, длительной их обработки и плохо организованной доставки до 40 %  директивных, учётных и других документов могут доходить до исполнителей с опозданием или вообще не доходить</w:t>
      </w:r>
      <w:r>
        <w:rPr>
          <w:sz w:val="28"/>
          <w:lang w:val="en-US"/>
        </w:rPr>
        <w:t>”</w:t>
      </w:r>
      <w:r>
        <w:rPr>
          <w:sz w:val="28"/>
        </w:rPr>
        <w:t xml:space="preserve"> (1. с.153).  </w:t>
      </w:r>
      <w:r>
        <w:rPr>
          <w:sz w:val="28"/>
          <w:lang w:val="en-US"/>
        </w:rPr>
        <w:t>“</w:t>
      </w:r>
      <w:r>
        <w:rPr>
          <w:sz w:val="28"/>
        </w:rPr>
        <w:t>Так руководители предприятий, документооборот которых составляет 20 – 30 тыс. единиц ( и это далеко не самые крупные предприятия ), подписывают ежегодно не менее 20 тыс. организационно – распорядительных документов, не считая договоров, отчётов, графиков, проектов. Просмотр документа и его подписание отнимают приблизительно полминуты. Таким образом, 20 – 25 дней в году руководители заняты исключительно подписанием докментов</w:t>
      </w:r>
      <w:r>
        <w:rPr>
          <w:sz w:val="28"/>
          <w:lang w:val="en-US"/>
        </w:rPr>
        <w:t>”</w:t>
      </w:r>
      <w:r>
        <w:rPr>
          <w:sz w:val="28"/>
        </w:rPr>
        <w:t xml:space="preserve"> (1. с. 156)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Сократить число документов, следующих через кабинет руководителя, помогает бездокументное общение    ( установление доверительных отношений между руководителями различных подразделений, развитие бездокументных средств обмена информацией );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2650</wp:posOffset>
                </wp:positionH>
                <wp:positionV relativeFrom="paragraph">
                  <wp:posOffset>-2687320</wp:posOffset>
                </wp:positionV>
                <wp:extent cx="54864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211.6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б) работа с кадрами  и  решение социально - экономических вопросов. </w:t>
      </w:r>
      <w:r>
        <w:rPr>
          <w:sz w:val="28"/>
          <w:lang w:val="en-US"/>
        </w:rPr>
        <w:t>“</w:t>
      </w:r>
      <w:r>
        <w:rPr>
          <w:sz w:val="28"/>
        </w:rPr>
        <w:t xml:space="preserve">Примером эффективного решения данных вопросов могут послужить данные, изложенные в ежегодном рейтинге </w:t>
      </w:r>
      <w:r>
        <w:rPr>
          <w:sz w:val="28"/>
          <w:lang w:val="en-US"/>
        </w:rPr>
        <w:t xml:space="preserve">“Top 100” американского </w:t>
      </w:r>
      <w:r>
        <w:rPr>
          <w:sz w:val="28"/>
        </w:rPr>
        <w:t xml:space="preserve">журнала </w:t>
      </w:r>
      <w:r>
        <w:rPr>
          <w:sz w:val="28"/>
          <w:lang w:val="en-US"/>
        </w:rPr>
        <w:t>“Fortune”: б</w:t>
      </w:r>
      <w:r>
        <w:rPr>
          <w:sz w:val="28"/>
        </w:rPr>
        <w:t>ольшинство компаний, попавших в рейтинг (82%), обеспечивают служащих бесплатными закусками в течение рабочего дня, многие позволяют своим работникам использовать собственный больничный для ухода за заболевшими детьми, многие предоставляют банковские услуги on-line, некоторые обеспечивают возможность прохождения медицинской проверки на рабочем месте, и большинство компаний дают различные пособия для неработающих членов семьи. Большая часть попавших в рейтинг компаний возмещают своим работникам экстренные затраты на ребенка, понесенные из-за деловых поездок или задержек на работе</w:t>
      </w:r>
      <w:r>
        <w:rPr>
          <w:sz w:val="28"/>
          <w:lang w:val="en-US"/>
        </w:rPr>
        <w:t>” (3)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)  решение коммерческих вопросов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)  совещания, переговоры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)  непроизводительные затраты времени, не уточненное время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уководителю в то же время следует иметь в виду, что он должен учитывать и планировать не только рабочее, но и свободное время ( руководствуясь принципом </w:t>
      </w:r>
      <w:r>
        <w:rPr>
          <w:sz w:val="28"/>
          <w:lang w:val="en-US"/>
        </w:rPr>
        <w:t>“ кто не умеет отдыхать, тот не умеет работать” )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   культуру содержания рабочего места. Отдельные руководители считают, чт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процессе работы необходимо, чтобы все находилось "под рукой",  и  с  этой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елью на рабочий стол выкладывают всю имеющуюся документацию. Однако при таком подходе трудовой процесс сильно затрудняется: уменьшается рабочая площадь стола; трудно сосредоточиться на каком-либо одном деле;  ухудшаются санитарно-гигиенические условия; легко потерять нужные в данный момент документы и т.п.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2650</wp:posOffset>
                </wp:positionH>
                <wp:positionV relativeFrom="paragraph">
                  <wp:posOffset>-540385</wp:posOffset>
                </wp:positionV>
                <wp:extent cx="54864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42.55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 культуру проведения массовых мероприятий. Речь идет, прежде всего, о культуре проведения различного рода совещаний, переговоров и бесед, на которые тратится значительное количество рабочего времени. </w:t>
      </w:r>
      <w:r>
        <w:rPr>
          <w:sz w:val="28"/>
          <w:lang w:val="en-US"/>
        </w:rPr>
        <w:t>“</w:t>
      </w:r>
      <w:r>
        <w:rPr>
          <w:sz w:val="28"/>
        </w:rPr>
        <w:t>Так, например, у белорусских руководителей верхнего, среднего уровней управления эти потери составляют 25 – 43 % и 30 – 45 %  соответственно</w:t>
      </w:r>
      <w:r>
        <w:rPr>
          <w:sz w:val="28"/>
          <w:lang w:val="en-US"/>
        </w:rPr>
        <w:t xml:space="preserve"> ” (2. с.78). Поэтому, для экономии времени и повышении результативности совещаний в любой организации руководителем должны использоваться такие правила их подготовки, как: чёткое определение темы совещания, разработка повестки дня, своевременное оповещение участников совещания, решение организационных вопросов ( вентиляция помещения, размещение участников ), решение всех вопросов только через председательствующего ( во избежание конфликтных ситуаций ) и др.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  культуру приема посетителей. Она предполагает соблюдение правил и требований при приёме работников, как по личным, так и по служебным вопроса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организовать прием посетителей? Некоторые руководители  считают, что двери их кабинетов открыты для посетителей в любое время, когда они на месте (принцип "открытых дверей"). Такой подход оправдывает себя, если руководители имеют в своем подчинении всего несколько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ругие устанавливают для  приема определенные дни и часы. Такая    прак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ика наиболее распространена.. Для небольших предприятий прием может осуществляться без предварительной записи; </w:t>
      </w:r>
    </w:p>
    <w:p>
      <w:pPr>
        <w:pStyle w:val="Normal"/>
        <w:spacing w:lineRule="auto" w:line="360"/>
        <w:jc w:val="both"/>
        <w:rPr/>
      </w:pPr>
      <w:r>
        <w:rPr/>
        <w:t xml:space="preserve">-    </w:t>
      </w:r>
      <w:r>
        <w:rPr>
          <w:sz w:val="28"/>
        </w:rPr>
        <w:t>культуру  в работе с письмами. Сюда входит обязательная регистрация писем, определение сроков их рассмотрения, персональная ответственность руководителя за своевременное и правильное реагирование на них, обязательный ответ на каждое письмо. Так, например, "в авиакомпании  Continental Airlines   любой сотрудник может оставить  сообщение ( голосовое или письменное ) генеральному директору, который обязан ответить на него в течение нескольких дней</w:t>
      </w:r>
      <w:r>
        <w:rPr>
          <w:sz w:val="28"/>
          <w:lang w:val="en-US"/>
        </w:rPr>
        <w:t>” (3)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   культуру речи. </w:t>
      </w:r>
      <w:r>
        <w:rPr>
          <w:sz w:val="28"/>
          <w:lang w:val="en-US"/>
        </w:rPr>
        <w:t>“</w:t>
      </w:r>
      <w:r>
        <w:rPr>
          <w:sz w:val="28"/>
        </w:rPr>
        <w:t>Около 80 % рабочего времени руководителя связано с контактами с людьми</w:t>
      </w:r>
      <w:r>
        <w:rPr>
          <w:sz w:val="28"/>
          <w:lang w:val="en-US"/>
        </w:rPr>
        <w:t>” (1. c.82)</w:t>
      </w:r>
      <w:r>
        <w:rPr>
          <w:sz w:val="28"/>
        </w:rPr>
        <w:t xml:space="preserve">. Поэтому умение говорить (общаться) является важной составной частью культуры труда руководител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2650</wp:posOffset>
                </wp:positionH>
                <wp:positionV relativeFrom="paragraph">
                  <wp:posOffset>-1151890</wp:posOffset>
                </wp:positionV>
                <wp:extent cx="548640" cy="640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90.7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Организационную культуру,  к  числу процедур которой можно отнести:      а)  подбор и расстановку кадров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 прежде  всего, производится анализ предполагаемой работы, общие к ней требования и обязанности работника (в сфере гостеприимства, например: уборка номеров за единицу времени; минимальное, максимальное или среднее количество производимых продуктов), а также место работника и должностное ограничение в структуре организации (например, всё в той же сфере гостеприимства: ограничения на принятие чека, превышающего определённую сумму без согласования с высшим руководством и т. д.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  продолжением  процесса  подбора является спецификация кадров, то есть детализация требуемых признаков и качеств работников (квалификация, навыки, темперамент и т. д.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  далее следует процесс  отбора кадров, включающий тесты, собеседования, опросные листы и т. д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сегодняшний день собеседование является особо важным и распространённым элементом отбора, так как здесь кандидатам даётся возможность наиболее полно себя проявить. В свою очередь, опытные интервьюирующие, зная как себя вести и какие вопросы задать, отбирают именно тех кандидатов, которые наиболее соответствуют их требованиям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  последним этапом является процесс введения или адаптации нового работника. Стоит заметить, что разные организации используют разные методы адаптации работников к новым условиям. </w:t>
      </w:r>
      <w:r>
        <w:rPr>
          <w:sz w:val="28"/>
          <w:lang w:val="en-US"/>
        </w:rPr>
        <w:t>“</w:t>
      </w:r>
      <w:r>
        <w:rPr>
          <w:sz w:val="28"/>
        </w:rPr>
        <w:t>Например, компания «Вальдорф Отель» применяет видеоматериал, который знакомит сотрудников компании с новыми работниками, а последних – с работой организации</w:t>
      </w:r>
      <w:r>
        <w:rPr>
          <w:sz w:val="28"/>
          <w:lang w:val="en-US"/>
        </w:rPr>
        <w:t>”(4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бота любой   организации  неизбежно связана с  необходимостью  комп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лектования штата. Отбор новых работников  не   только   обеспечивает   режим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ормального функционирования организации, но и закладывает фундамент будущего успеха. От того, насколько эффективно поставлена работа по отбору персонала, в значительной степени зависит качество человеческих ресурсов, их вклад в достижение целей организации и качество производимой продукции или предоставляемых услуг. Особенно это касается  сферы гостеприимства, где текучесть кадров распространена сильнее по сравнению с другими видами бизнеса (</w:t>
      </w:r>
      <w:r>
        <w:rPr>
          <w:sz w:val="28"/>
          <w:lang w:val="en-US"/>
        </w:rPr>
        <w:t>“</w:t>
      </w:r>
      <w:r>
        <w:rPr>
          <w:sz w:val="28"/>
        </w:rPr>
        <w:t>в гостиничном бизнесе 45 % работников покидают новую работу через 3 месяца после поступления на неё, а 15 % после первого месяца</w:t>
      </w:r>
      <w:r>
        <w:rPr>
          <w:sz w:val="28"/>
          <w:lang w:val="en-US"/>
        </w:rPr>
        <w:t xml:space="preserve">” (5)). Этот процесс, который часто называют кризисом введения, дорого </w:t>
      </w:r>
      <w:r>
        <w:rPr>
          <w:sz w:val="28"/>
        </w:rPr>
        <w:t xml:space="preserve"> обходится компаниям и имеет негативное воздействие на мотивацию персонала и соответственно на удовлетворение потребностей клиенто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2650</wp:posOffset>
                </wp:positionH>
                <wp:positionV relativeFrom="paragraph">
                  <wp:posOffset>-540385</wp:posOffset>
                </wp:positionV>
                <wp:extent cx="548640" cy="6400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42.55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б)  работу с кадрами, разработку организационных норм и нормативов, планов личной работы, постановку задач и доведение их до исполнителей, распорядительство, контроль исполнения и др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Она определяет степень владения знаниями теории управления, методами организаторской работы, опыт, навыки, умение осуществлять разнообразные организационные процедуры, составляющие значительный удельный вес в структуре рабочего времени руководи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Как правило, для наиболее полной характеристики организационной работы руководителя с кадрами, принято выделять стили, методы и принципы, используемые им в управлении люд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Менеджмент – это творчество, основанное на определённых принципах, основная суть которых заключается в следующем: люди лучше реагируют когда ими руководит один начальник (принцип единоначалия), люди склонны идти за теми, в ком видят средство для удовлетворения своих потребностей (принцип лидерства), чем тщательнее разработана структура поощрений и наказаний, тем эффективнее будет отдача со стороны работников (принцип мотивации), использование новейших данных науки управления (принцип научности), использование отработанной системы материальной и личной ответственности, а также инструкций и положений (принцип ответственности), профессиональный отбор кадров (принцип правильного отбора и расстановки кадров), разумный расход средств (принцип экономичности), получение информации о результатах работы (принцип обратной связи).</w:t>
      </w:r>
    </w:p>
    <w:p>
      <w:pPr>
        <w:pStyle w:val="2"/>
        <w:rPr/>
      </w:pPr>
      <w:r>
        <w:rPr/>
        <w:t xml:space="preserve">      </w:t>
      </w:r>
      <w:r>
        <w:rPr>
          <w:lang w:val="en-US"/>
        </w:rPr>
        <w:t>“</w:t>
      </w:r>
      <w:r>
        <w:rPr/>
        <w:t>Стиль работы руководителя представляет собой совокупность приёмов и способов управленческого воздействия на персонал</w:t>
      </w:r>
      <w:r>
        <w:rPr>
          <w:lang w:val="en-US"/>
        </w:rPr>
        <w:t>” (6)</w:t>
      </w:r>
      <w:r>
        <w:rPr/>
        <w:t>. Именно в стиле руководства находят своё отражение внутренняя культура, знания и опыт руководителя и именно стиль оказывает существенное влияние на климат в коллективе и культуру организ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0</wp:posOffset>
                </wp:positionH>
                <wp:positionV relativeFrom="paragraph">
                  <wp:posOffset>-1151890</wp:posOffset>
                </wp:positionV>
                <wp:extent cx="548640" cy="6400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90.7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 xml:space="preserve">       </w:t>
      </w:r>
      <w:r>
        <w:rPr/>
        <w:t>Существует несколько классификаций стилей руководства. Первая и наиболее известная классификация выделяет авторитарный, либеральный и демократический стили:</w:t>
      </w:r>
    </w:p>
    <w:p>
      <w:pPr>
        <w:pStyle w:val="2"/>
        <w:rPr/>
      </w:pPr>
      <w:r>
        <w:rPr/>
        <w:t>-   авторитарный ' (директивный) стиль связан с чрезмерным преувеличением роли руководителя. Характеризуется централизацией власти, приверженностью к единоначалию. Руководитель обычно сам решает все вопросы, не учитывает мнение других. Для этого стиля руководства характерна чрезмерная требовательность к подчиненным, которая ограничивает их инициативу и самостоятельность. Руководство осуществляется не методами разъяснения и убеждения, а методами принуждения. Эффективность такого стиля весьма низка при наличии большого коллектива квалифицированных сотрудников, и может применяться только к ограниченному контингенту работников нетворческого психологического типа;</w:t>
      </w:r>
    </w:p>
    <w:p>
      <w:pPr>
        <w:pStyle w:val="2"/>
        <w:rPr/>
      </w:pPr>
      <w:r>
        <w:rPr/>
        <w:t>-   либеральный  стиль характеризуется  тем, что  руководитель старается не вмешиваться в работу своих подчиненных, не требует ответственности за невыполнение задач исполнителями, пускает работу на самотек, не желая принимать на себя ответственность. Иногда этот стиль называют попустительским;</w:t>
      </w:r>
    </w:p>
    <w:p>
      <w:pPr>
        <w:pStyle w:val="2"/>
        <w:rPr/>
      </w:pPr>
      <w:r>
        <w:rPr/>
        <w:t>-    демократический  стиль характеризуется партнерскими отношениями в коллективе, привлечением подчиненных к обсуждению и подготовке решений по основным направлениям деятельности коллектива, взаимным распределением прав и обязанностей, развитием самостоятельности и инициативы подчиненных при выполнении принятых решений, расширением взаимного контроля. Настоящий демократичный руководитель избегает навязывать свою волю подчи-</w:t>
      </w:r>
    </w:p>
    <w:p>
      <w:pPr>
        <w:pStyle w:val="2"/>
        <w:rPr/>
      </w:pPr>
      <w:r>
        <w:rPr/>
        <w:t>нённым.</w:t>
      </w:r>
    </w:p>
    <w:p>
      <w:pPr>
        <w:pStyle w:val="2"/>
        <w:rPr/>
      </w:pPr>
      <w:r>
        <w:rPr/>
        <w:t xml:space="preserve">       </w:t>
      </w:r>
      <w:r>
        <w:rPr/>
        <w:t>Несомненно, с помощью стиля руководства можно значительно улучшить работу организации, подразделения, аппарата управления, но можно и существенно ухудшить. Следует помнить, что не существует универсального стиля управления, одинаково подходящего для осуществления руководства разными людьми. Хороший руководитель - это хороший психолог, который в нужный момент выбирает тот стиль управления, который в наибольшей мере отвечает требованиям конкретной управленческой ситу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2650</wp:posOffset>
                </wp:positionH>
                <wp:positionV relativeFrom="paragraph">
                  <wp:posOffset>-540385</wp:posOffset>
                </wp:positionV>
                <wp:extent cx="548640" cy="6400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42.55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 xml:space="preserve">       </w:t>
      </w:r>
      <w:r>
        <w:rPr>
          <w:lang w:val="en-US"/>
        </w:rPr>
        <w:t>“</w:t>
      </w:r>
      <w:r>
        <w:rPr/>
        <w:t xml:space="preserve">Понятием, близким по смыслу определению </w:t>
      </w:r>
      <w:r>
        <w:rPr>
          <w:lang w:val="en-US"/>
        </w:rPr>
        <w:t>“</w:t>
      </w:r>
      <w:r>
        <w:rPr/>
        <w:t>стиль управления</w:t>
      </w:r>
      <w:r>
        <w:rPr>
          <w:lang w:val="en-US"/>
        </w:rPr>
        <w:t>”, является “</w:t>
      </w:r>
      <w:r>
        <w:rPr/>
        <w:t>метод управления</w:t>
      </w:r>
      <w:r>
        <w:rPr>
          <w:lang w:val="en-US"/>
        </w:rPr>
        <w:t>”, представляющий собой способ достижения какой-либо цели, решения конкретной задачи; совокупность приемов или операций практического или теоретического освоения (познания) действительности” (6).</w:t>
      </w:r>
    </w:p>
    <w:p>
      <w:pPr>
        <w:pStyle w:val="2"/>
        <w:rPr/>
      </w:pPr>
      <w:r>
        <w:rPr>
          <w:lang w:val="en-US"/>
        </w:rPr>
        <w:t xml:space="preserve">       </w:t>
      </w:r>
      <w:r>
        <w:rPr/>
        <w:t>Принято выделять 3 группы методов:</w:t>
      </w:r>
    </w:p>
    <w:p>
      <w:pPr>
        <w:pStyle w:val="2"/>
        <w:rPr/>
      </w:pPr>
      <w:r>
        <w:rPr/>
        <w:t>-   экономические  методы управления. Это система приемов и способов воздействия на исполнителей с помощью конкретного соизмерения затрат и результатов (материальное стимулирование и санкции, финансирование и кредитование, зарплата, себестоимость, прибыль, цена). В качестве основных методов управления здесь выступает система заработной платы и премирования, которая должна быть максимально связана с результатами деятельности исполнителя;</w:t>
      </w:r>
    </w:p>
    <w:p>
      <w:pPr>
        <w:pStyle w:val="2"/>
        <w:rPr/>
      </w:pPr>
      <w:r>
        <w:rPr/>
        <w:t xml:space="preserve">-    организационно – распорядительные  методы управления. Это методы прямого воздействия, носящие директивный, обязательный характер. Они основаны на дисциплине, ответственности, власти, принуждении. К числу организационных методов относят: организационное проектирование, регламентирование, нормирование. При этом не указываются конкретные лица и конкретные </w:t>
      </w:r>
    </w:p>
    <w:p>
      <w:pPr>
        <w:pStyle w:val="2"/>
        <w:rPr/>
      </w:pPr>
      <w:r>
        <w:rPr/>
        <w:t>даты исполнения. При распорядительных методах (приказ, распоряжение, инструктаж) указываются конкретные исполнители и сроки выполнения.</w:t>
      </w:r>
    </w:p>
    <w:p>
      <w:pPr>
        <w:pStyle w:val="2"/>
        <w:rPr/>
      </w:pPr>
      <w:r>
        <w:rPr/>
        <w:t xml:space="preserve">       </w:t>
      </w:r>
      <w:r>
        <w:rPr/>
        <w:t>Организационные методы основаны на типовых ситуациях, а распорядительные относятся большей частью к конкретным ситуациям. Обычно распорядительные методы основываются на организационных.</w:t>
      </w:r>
    </w:p>
    <w:p>
      <w:pPr>
        <w:pStyle w:val="2"/>
        <w:rPr/>
      </w:pPr>
      <w:r>
        <w:rPr/>
        <w:t xml:space="preserve">       </w:t>
      </w:r>
      <w:r>
        <w:rPr/>
        <w:t xml:space="preserve">Сущность организационного регламентирования состоит в установлении </w:t>
      </w:r>
    </w:p>
    <w:p>
      <w:pPr>
        <w:pStyle w:val="2"/>
        <w:rPr/>
      </w:pPr>
      <w:r>
        <w:rPr/>
        <w:t xml:space="preserve">правил, обязательных для выполнения и определяющих содержание и порядок </w:t>
      </w:r>
    </w:p>
    <w:p>
      <w:pPr>
        <w:pStyle w:val="2"/>
        <w:rPr/>
      </w:pPr>
      <w:r>
        <w:rPr/>
        <w:t>организационной деятельности (положение о предприятии, устав фирмы, внутрифирменные стандарты, положения, инструкции, правила планирования, учета и т.д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2650</wp:posOffset>
                </wp:positionH>
                <wp:positionV relativeFrom="paragraph">
                  <wp:posOffset>-540385</wp:posOffset>
                </wp:positionV>
                <wp:extent cx="548640" cy="6400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42.55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 xml:space="preserve">       </w:t>
      </w:r>
      <w:r>
        <w:rPr/>
        <w:t>Организационное нормирование включает нормы и нормативы расходов ресурсов в процессе деятельности фирмы.</w:t>
      </w:r>
    </w:p>
    <w:p>
      <w:pPr>
        <w:pStyle w:val="2"/>
        <w:rPr/>
      </w:pPr>
      <w:r>
        <w:rPr/>
        <w:t xml:space="preserve">       </w:t>
      </w:r>
      <w:r>
        <w:rPr/>
        <w:t>Регламентирование и нормирование являются базой организационного проектирования новых и действующих фирм.</w:t>
      </w:r>
    </w:p>
    <w:p>
      <w:pPr>
        <w:pStyle w:val="2"/>
        <w:rPr/>
      </w:pPr>
      <w:r>
        <w:rPr/>
        <w:t xml:space="preserve">       </w:t>
      </w:r>
      <w:r>
        <w:rPr/>
        <w:t>Распорядительные методы реализуются в форме: приказа, постановления, распоряжения, инструктажа, команды, рекомендации;</w:t>
      </w:r>
    </w:p>
    <w:p>
      <w:pPr>
        <w:pStyle w:val="2"/>
        <w:rPr/>
      </w:pPr>
      <w:r>
        <w:rPr/>
        <w:t>-  социально - психологические методы управления. Поскольку участниками процесса управления являются люди, то социальные отношения и отражающие их соответствующие методы управления важны и тесно связаны с другими методами управления. К ним относятся: моральное поощрение, социальное планирование, убеждение, внушение, личный пример, регулирование межличностных и межгрупповых отношений, создание и поддержание морального климата в коллективе.</w:t>
      </w:r>
    </w:p>
    <w:p>
      <w:pPr>
        <w:pStyle w:val="2"/>
        <w:rPr>
          <w:lang w:val="en-US"/>
        </w:rPr>
      </w:pPr>
      <w:r>
        <w:rPr/>
        <w:t xml:space="preserve">       </w:t>
      </w:r>
      <w:r>
        <w:rPr/>
        <w:t>Таким образом, подытоживая всё выше – сказанное, мне остаётся добавить следующее:</w:t>
      </w:r>
    </w:p>
    <w:p>
      <w:pPr>
        <w:pStyle w:val="2"/>
        <w:rPr/>
      </w:pPr>
      <w:r>
        <w:rPr>
          <w:lang w:val="en-US"/>
        </w:rPr>
        <w:t xml:space="preserve">       </w:t>
      </w:r>
      <w:r>
        <w:rPr/>
        <w:t>Влияние культуры  управленческого труда на трудовые процессы в организации является одним из самых важных моментов, который должен учитываться любым руководителем, как начинающим, так и имеющим опыт. Знание и правильное использование всех элементов культуры труда управленцем, будь то культура проведения совещаний или же организационная культура по подбору персонала,  не может не привести к положительным результатам повышения производительности на предприятии, а значит, не может игнорироваться на любом этапе управленческой деятельности.</w:t>
      </w:r>
    </w:p>
    <w:p>
      <w:pPr>
        <w:pStyle w:val="2"/>
        <w:rPr/>
      </w:pPr>
      <w:r>
        <w:rPr/>
        <w:t xml:space="preserve"> </w:t>
      </w:r>
    </w:p>
    <w:p>
      <w:pPr>
        <w:pStyle w:val="Normal1"/>
        <w:spacing w:lineRule="auto" w:line="360"/>
        <w:jc w:val="both"/>
        <w:rPr/>
      </w:pPr>
      <w:r>
        <w:rPr/>
        <w:b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</w:t>
      </w:r>
      <w:r>
        <w:rPr/>
        <w:t xml:space="preserve">На современном этапе, искусство управления людьми становится решающим условием, обеспечивающим конкурентоспособность предприятий и предпринимательский успех. Возникает острая потребность в подготовке квалифицированных специалистов, способных  грамотно руководить и создавать благоприятные условия труда, поэтому изучение такой науки, как управление, является ключом к успеху деятельности руководителей любого типа предприятия.   </w:t>
      </w:r>
    </w:p>
    <w:p>
      <w:pPr>
        <w:pStyle w:val="2"/>
        <w:rPr/>
      </w:pPr>
      <w:r>
        <w:rPr/>
        <w:t xml:space="preserve">      </w:t>
      </w:r>
      <w:r>
        <w:rPr/>
        <w:t xml:space="preserve">Умение правильно организовать рабочие процессы в организации, создать благоприятный климат в коллективе, заинтересовать работников в выполнении их обязанностей наиболее эффективно и др. – все эти понятия составляют и характеризуют сущность культуры управленческого труда. </w:t>
      </w:r>
    </w:p>
    <w:p>
      <w:pPr>
        <w:pStyle w:val="2"/>
        <w:rPr/>
      </w:pPr>
      <w:r>
        <w:rPr/>
        <w:t xml:space="preserve">       </w:t>
      </w:r>
      <w:r>
        <w:rPr/>
        <w:t xml:space="preserve">Без сомнения, культура управленческого труда - есть понятие многогранное, характеризующееся множеством показателей и определений. Рассмотренные мною характеристики в данной работе затронули лишь </w:t>
      </w:r>
      <w:r>
        <w:rPr>
          <w:lang w:val="en-US"/>
        </w:rPr>
        <w:t xml:space="preserve">“верхушку айсберга”. Однако, </w:t>
      </w:r>
      <w:r>
        <w:rPr/>
        <w:t xml:space="preserve">уделив внимание таким элементам управленческой культуры как, нормы, лежащие в её основе, деление её на личную и организационную и  по - детальная характеристика каждого подразделения с описанием сущности его элементов, я считаю, что цель  раскрыть сущность и содержание данного понятия, была мною достигнут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ind w:right="0" w:hanging="0"/>
        <w:rPr>
          <w:lang w:val="ru-RU"/>
        </w:rPr>
      </w:pPr>
      <w:r>
        <w:rPr/>
        <w:t>СПИСОК ИСПОЛЬЗОВАННЫХ ИСТОЧНИКОВ</w:t>
      </w:r>
    </w:p>
    <w:p>
      <w:pPr>
        <w:pStyle w:val="Normal"/>
        <w:ind w:right="0" w:hanging="0"/>
        <w:rPr>
          <w:rStyle w:val="Style8"/>
          <w:lang w:val="ru-RU"/>
        </w:rPr>
      </w:pPr>
      <w:r>
        <w:rPr>
          <w:lang w:val="ru-RU"/>
        </w:rPr>
      </w:r>
    </w:p>
    <w:p>
      <w:pPr>
        <w:pStyle w:val="Normal"/>
        <w:rPr>
          <w:rStyle w:val="Style8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псиц И. В.  Секреты умелого руководителя, - М.: Экономика, 1991.  320с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Эффективность и культура современного маркетингового управления: Учеб. пособие /  А. И. Кулик, И. И. Кулик, Л. П. Гуляко и др.; Под редакцией И. И. Елисеевой. Мн.: БелИПК, 1999. 130с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/>
        <w:t>http://www.hr-zone.net/advice.asp?idmenu=86&amp;idc=0&amp;ida=25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/>
        <w:t>http://www.bolshe.ru/unit/106,107/books/173/s/3&amp;next=1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/>
        <w:t>http://www.bolshe.ru/unit/106,107/books/173/s/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lang w:val="en-US"/>
        </w:rPr>
      </w:pPr>
      <w:r>
        <w:rPr>
          <w:lang w:val="en-US"/>
        </w:rPr>
        <w:t>http://www.red.hop.ru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/>
        <w:t>http://aup.ru/books/m26/5.htm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19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812" w:leader="none"/>
      </w:tabs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191" w:hanging="0"/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ind w:right="-1191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right="-1050" w:hanging="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67" w:right="-1050" w:hanging="0"/>
      <w:jc w:val="both"/>
    </w:pPr>
    <w:rPr>
      <w:sz w:val="28"/>
    </w:rPr>
  </w:style>
  <w:style w:type="paragraph" w:styleId="Style10">
    <w:name w:val="Название объекта"/>
    <w:basedOn w:val="Normal"/>
    <w:qFormat/>
    <w:pPr>
      <w:spacing w:lineRule="auto" w:line="360"/>
      <w:ind w:right="-1050" w:hanging="0"/>
      <w:jc w:val="center"/>
    </w:pPr>
    <w:rPr>
      <w:sz w:val="28"/>
      <w:lang w:eastAsia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4:54:00Z</dcterms:created>
  <dc:creator>Мила</dc:creator>
  <dc:description/>
  <dc:language>en-US</dc:language>
  <cp:lastModifiedBy>Мила</cp:lastModifiedBy>
  <dcterms:modified xsi:type="dcterms:W3CDTF">2003-11-02T15:00:00Z</dcterms:modified>
  <cp:revision>116</cp:revision>
  <dc:subject/>
  <dc:title/>
</cp:coreProperties>
</file>