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29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аркетинговый механизм управления охраной окружающей среды. </w:t>
      </w:r>
      <w:r>
        <w:rPr>
          <w:color w:val="000000"/>
          <w:sz w:val="28"/>
          <w:szCs w:val="28"/>
        </w:rPr>
        <w:t xml:space="preserve">Аспекты </w:t>
      </w:r>
      <w:r>
        <w:rPr>
          <w:iCs/>
          <w:color w:val="000000"/>
          <w:sz w:val="28"/>
          <w:szCs w:val="28"/>
        </w:rPr>
        <w:t xml:space="preserve">экологически ориентированного маркетинга </w:t>
      </w:r>
      <w:r>
        <w:rPr>
          <w:color w:val="000000"/>
          <w:sz w:val="28"/>
          <w:szCs w:val="28"/>
        </w:rPr>
        <w:t>в миро</w:t>
        <w:softHyphen/>
        <w:t>вом сообществе связаны с быстрым развитием технологий и про</w:t>
        <w:softHyphen/>
        <w:t>цессов, снижающих воздействие на окружающую среду, а также с ускоренным формированием рынка экологических услуг, который, естественно, требует соответствующего развития марке</w:t>
        <w:softHyphen/>
        <w:t xml:space="preserve">тинговых средств управления. К основным </w:t>
      </w:r>
      <w:r>
        <w:rPr>
          <w:iCs/>
          <w:color w:val="000000"/>
          <w:sz w:val="28"/>
          <w:szCs w:val="28"/>
        </w:rPr>
        <w:t>маркетинговым направ</w:t>
        <w:softHyphen/>
        <w:t xml:space="preserve">лениям </w:t>
      </w:r>
      <w:r>
        <w:rPr>
          <w:color w:val="000000"/>
          <w:sz w:val="28"/>
          <w:szCs w:val="28"/>
        </w:rPr>
        <w:t>в этой области следует отнес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8" w:leader="none"/>
        </w:tabs>
        <w:spacing w:lineRule="auto" w:line="360"/>
        <w:ind w:left="5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финансовых структур поддержки экологи</w:t>
        <w:softHyphen/>
        <w:t>ческих действ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ую оценку (аудит) уровня воздействия на ок</w:t>
        <w:softHyphen/>
        <w:t>ружающую сред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ое страхование действий комп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форм отчетности деятельности производите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е формы рекла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новых принципов торговли (например, продажа экологически чистых продуктов).</w:t>
      </w:r>
    </w:p>
    <w:p>
      <w:pPr>
        <w:pStyle w:val="Normal"/>
        <w:shd w:fill="FFFFFF" w:val="clear"/>
        <w:spacing w:lineRule="auto" w:line="360"/>
        <w:ind w:left="94" w:right="4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ркетинговый механизм управления охраной окружающей среды основан на типологии рыночных методов. В настоящее вре</w:t>
        <w:softHyphen/>
        <w:t>мя известны следующие основные группы методов управл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spacing w:lineRule="auto" w:line="360"/>
        <w:ind w:left="10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ое регулирование — введение соответст</w:t>
        <w:softHyphen/>
        <w:t>вующих нормативных стандартов и ограничений, которые долж</w:t>
        <w:softHyphen/>
        <w:t>ны соблюдать фирмы-производители, а также осуществление прямого контроля и лицензирования процессов природопольз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spacing w:lineRule="auto" w:line="360"/>
        <w:ind w:left="10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е стимулы, направленные на то, чтобы заинтересовать фирму-производителя в рациональном при</w:t>
        <w:softHyphen/>
        <w:t>родопользова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латежей за загрязнение и экологических налог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прав на загрязнение и компенсационные платежи.</w:t>
      </w:r>
    </w:p>
    <w:p>
      <w:pPr>
        <w:pStyle w:val="Normal"/>
        <w:shd w:fill="FFFFFF" w:val="clear"/>
        <w:spacing w:lineRule="auto" w:line="360"/>
        <w:ind w:left="11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е методы необходимо использовать на различных ста</w:t>
        <w:softHyphen/>
        <w:t>диях маркетингового процесса, воздействующего на окружающую среду. Это воздействие зависит от состава первичных ресурсов, спе</w:t>
        <w:softHyphen/>
        <w:t>цифики производственного процесса и применяемых природоох</w:t>
        <w:softHyphen/>
        <w:t>ранных технологий, формирующих выбросы в окружающую среду.</w:t>
      </w:r>
    </w:p>
    <w:p>
      <w:pPr>
        <w:pStyle w:val="Normal"/>
        <w:shd w:fill="FFFFFF" w:val="clear"/>
        <w:spacing w:lineRule="auto" w:line="360"/>
        <w:ind w:left="10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обая роль здесь отводится </w:t>
      </w:r>
      <w:r>
        <w:rPr>
          <w:iCs/>
          <w:color w:val="000000"/>
          <w:sz w:val="28"/>
          <w:szCs w:val="28"/>
        </w:rPr>
        <w:t>платежам и налогам за загрязне</w:t>
        <w:softHyphen/>
        <w:t xml:space="preserve">ние. </w:t>
      </w:r>
      <w:r>
        <w:rPr>
          <w:color w:val="000000"/>
          <w:sz w:val="28"/>
          <w:szCs w:val="28"/>
        </w:rPr>
        <w:t>Они представляют собой косвенные рычаги воздействия и вы</w:t>
        <w:softHyphen/>
        <w:t>ражаются в установлении платы за выбросы или сбросы, за ис</w:t>
        <w:softHyphen/>
        <w:t>пользование первичных ресурсов, конечную продукцию или тех</w:t>
        <w:softHyphen/>
        <w:t>нологию. Плата должна соответствовать социально-экономическому ущербу от загрязнения или определяться по какому-либо другому показателю (например, экономической оценке ассимиляционного потенциала природной среды). Налоги на загрязнение и платежи предоставляют максимальную свободу загрязнителю в выборе стра</w:t>
        <w:softHyphen/>
        <w:t>тегии сочетания степени очистки и платы за остаточный выброс. Если природоохранные издержки низки, то фирма значительно сократит выбросы, вместо того чтобы платить налог. Предполага</w:t>
        <w:softHyphen/>
        <w:t>ется, что она может сократить их до оптимального уровня, когда прирастающие затраты на добавочную очистку становятся равны</w:t>
        <w:softHyphen/>
        <w:t>ми ставке платежа.</w:t>
      </w:r>
    </w:p>
    <w:p>
      <w:pPr>
        <w:pStyle w:val="Normal"/>
        <w:shd w:fill="FFFFFF" w:val="clear"/>
        <w:spacing w:lineRule="auto" w:line="360"/>
        <w:ind w:left="22" w:right="2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ьзователь какого-либо ресурса платит за него так же, как за приобретаемое сырье, электроэнергию и т. д.</w:t>
      </w:r>
    </w:p>
    <w:p>
      <w:pPr>
        <w:pStyle w:val="Normal"/>
        <w:shd w:fill="FFFFFF" w:val="clear"/>
        <w:spacing w:lineRule="auto" w:line="360"/>
        <w:ind w:left="108" w:right="7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латежи пользователей </w:t>
      </w:r>
      <w:r>
        <w:rPr>
          <w:color w:val="000000"/>
          <w:sz w:val="28"/>
          <w:szCs w:val="28"/>
        </w:rPr>
        <w:t>на покрытие административных расходов могут включать плату за получение разрешения или лицензии, а также другие номинальные платежи, соответст</w:t>
        <w:softHyphen/>
        <w:t>вующие величине выбросов и покрывающие издержки на раз</w:t>
        <w:softHyphen/>
        <w:t>дачу разрешений и лицензий. Эти платежи в целом меньше пла</w:t>
        <w:softHyphen/>
        <w:t>тежей за загрязнение и имеют ограниченное воздействие на уро</w:t>
        <w:softHyphen/>
        <w:t>вень выбросов фирмы. Скорее всего их надо рассматривать как лицензионный сбор, который сопровождается выдачей лицензии.</w:t>
      </w:r>
    </w:p>
    <w:p>
      <w:pPr>
        <w:pStyle w:val="Normal"/>
        <w:shd w:fill="FFFFFF" w:val="clear"/>
        <w:spacing w:lineRule="auto" w:line="360"/>
        <w:ind w:left="115" w:right="7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убсидии </w:t>
      </w:r>
      <w:r>
        <w:rPr>
          <w:color w:val="000000"/>
          <w:sz w:val="28"/>
          <w:szCs w:val="28"/>
        </w:rPr>
        <w:t>представляют собой специальные выплаты фир</w:t>
        <w:softHyphen/>
        <w:t>мам-загрязнителям за сокращение выбросов. Среди субсидий наибо</w:t>
        <w:softHyphen/>
        <w:t>лее часто встречаются инвестиционные налоговые кредиты, зай</w:t>
        <w:softHyphen/>
        <w:t>мы с уменьшенной ставкой процента, гарантии займов, обеспе</w:t>
        <w:softHyphen/>
        <w:t>чение ускоренной амортизации природоохранного оборудования, средства на регулирование цен первичных ресурсов и конечной продукции.</w:t>
      </w:r>
    </w:p>
    <w:p>
      <w:pPr>
        <w:pStyle w:val="Normal"/>
        <w:shd w:fill="FFFFFF" w:val="clear"/>
        <w:spacing w:lineRule="auto" w:line="360"/>
        <w:ind w:right="10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считать, что права собственности на окружающую сре</w:t>
        <w:softHyphen/>
        <w:t xml:space="preserve">ду принадлежа? всему обществу в целом, то фирмы-загрязнители должны нести </w:t>
      </w:r>
      <w:r>
        <w:rPr>
          <w:iCs/>
          <w:color w:val="000000"/>
          <w:sz w:val="28"/>
          <w:szCs w:val="28"/>
        </w:rPr>
        <w:t xml:space="preserve">обязательную ответственность </w:t>
      </w:r>
      <w:r>
        <w:rPr>
          <w:color w:val="000000"/>
          <w:sz w:val="28"/>
          <w:szCs w:val="28"/>
        </w:rPr>
        <w:t>за причиненный ущерб. Если налог на загрязнение или плата за выбросы отража</w:t>
        <w:softHyphen/>
        <w:t>ют предельный ущерб, определенный до акта выброса, то в сис</w:t>
        <w:softHyphen/>
        <w:t>теме обязательной ответственности за ущерб плата рассчитывается по факту выброса (после него) конкретно для каждого случая. Иначе говоря, нанесшая ущерб фирма обязана либо каким-то образом его компенсировать, либо провести очистку нарушенного природного объекта, либо выплатить компенсации пострадавшим, либо сделать еще что-то. С этой целью оформляются специальные документы, закрепляющие обязательства на осуществление при</w:t>
        <w:softHyphen/>
        <w:t>родоохранной деятельности под соответствующий залог.</w:t>
      </w:r>
    </w:p>
    <w:p>
      <w:pPr>
        <w:pStyle w:val="Normal"/>
        <w:shd w:fill="FFFFFF" w:val="clear"/>
        <w:spacing w:lineRule="auto" w:line="360"/>
        <w:ind w:left="29" w:right="9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й подход особенно эффективен, если число загрязни</w:t>
        <w:softHyphen/>
        <w:t>телей и их жертв ограничено, а размер загрязнения и его состав легко отследить. Необходимо различать аварийные выбросы и восстановление экосистемы после осуществления определенной деятельности (рекультивация земель).</w:t>
      </w:r>
    </w:p>
    <w:p>
      <w:pPr>
        <w:pStyle w:val="Normal"/>
        <w:shd w:fill="FFFFFF" w:val="clear"/>
        <w:spacing w:lineRule="auto" w:line="360"/>
        <w:ind w:left="43" w:right="8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вом случае фирма может лишь прогнозировать буду</w:t>
        <w:softHyphen/>
        <w:t>щий ущерб и принимать все меры, чтобы его не допустить. Но если такой ущерб будет нанесен, виновник полностью компен</w:t>
        <w:softHyphen/>
        <w:t>сирует его. В качестве гарантий здесь могут выступать активы фир</w:t>
        <w:softHyphen/>
        <w:t>мы, в том числе страховой полис и т.п.</w:t>
      </w:r>
    </w:p>
    <w:p>
      <w:pPr>
        <w:pStyle w:val="Normal"/>
        <w:shd w:fill="FFFFFF" w:val="clear"/>
        <w:spacing w:lineRule="auto" w:line="360"/>
        <w:ind w:left="72" w:right="4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тором случае примерные масштабы будущего ущерба из</w:t>
        <w:softHyphen/>
        <w:t>вестны, если речь идет, например, о добыче полезных ископаемых. В качестве гарантий здесь выступает денежный депозит, вносимый фирмой. Если она сама проведет рекультивацию земель, то получит свой депозит обратно, если нет, то суммы депозита должно хва</w:t>
        <w:softHyphen/>
        <w:t>тить, чтобы рекультивацию провел кто-нибудь другой. Свою ответ</w:t>
        <w:softHyphen/>
        <w:t>ственность по компенсации ущерба загрязнитель может переложить на посредника, внося плату за загрязнение по ставкам, соответ</w:t>
        <w:softHyphen/>
        <w:t>ствующим экономической оценке ассимиляционного потенциала. Он, как сказано выше, оплачивает в том числе и ущерб, т.е. должен рассчитаться с жертвой загрязнения.</w:t>
      </w:r>
    </w:p>
    <w:p>
      <w:pPr>
        <w:pStyle w:val="Normal"/>
        <w:shd w:fill="FFFFFF" w:val="clear"/>
        <w:spacing w:lineRule="auto" w:line="360"/>
        <w:ind w:left="101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истема целевого резервирования средств на утилизацию отходов </w:t>
      </w:r>
      <w:r>
        <w:rPr>
          <w:color w:val="000000"/>
          <w:sz w:val="28"/>
          <w:szCs w:val="28"/>
        </w:rPr>
        <w:t>(залогов) используется для создания стимула у потреби</w:t>
        <w:softHyphen/>
        <w:t>телей на осуществление дополнительных издержек. В момент по</w:t>
        <w:softHyphen/>
        <w:t>купки товара, предопределяющей предстоящее загрязнение, осуществляется вклад, который возвращается с процентами после утилизации отходов (например, покупка батареек, напитков в жестяных банках и т.п.). Известны случаи применения данной системы для стимулирования восстановления и утилизации от</w:t>
        <w:softHyphen/>
        <w:t>работанных масел, рециклирования озоноразрушающих веществ.</w:t>
      </w:r>
    </w:p>
    <w:p>
      <w:pPr>
        <w:pStyle w:val="Normal"/>
        <w:shd w:fill="FFFFFF" w:val="clear"/>
        <w:spacing w:lineRule="auto" w:line="360"/>
        <w:ind w:left="7" w:right="36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Информационные системы, </w:t>
      </w:r>
      <w:r>
        <w:rPr>
          <w:color w:val="000000"/>
          <w:sz w:val="28"/>
          <w:szCs w:val="28"/>
        </w:rPr>
        <w:t>служащие для обеспечения полноты информации и свободы ознакомления с ней, играют роль, подоб</w:t>
        <w:softHyphen/>
        <w:t xml:space="preserve">ную экономическим стимулам. Если фирмы предоставляют </w:t>
      </w:r>
      <w:r>
        <w:rPr>
          <w:iCs/>
          <w:color w:val="000000"/>
          <w:sz w:val="28"/>
          <w:szCs w:val="28"/>
        </w:rPr>
        <w:t xml:space="preserve">всю </w:t>
      </w:r>
      <w:r>
        <w:rPr>
          <w:color w:val="000000"/>
          <w:sz w:val="28"/>
          <w:szCs w:val="28"/>
        </w:rPr>
        <w:t>ин</w:t>
        <w:softHyphen/>
        <w:t>формацию, то потребители или жители близлежащих территорий оповещаются о размерах загрязнения или вредных веществах в про</w:t>
        <w:softHyphen/>
        <w:t>дукции. Информированность (антиреклама) ведет к изменению спро</w:t>
        <w:softHyphen/>
        <w:t>са на продукцию, обеспечивая сокращение загрязнения, использо</w:t>
        <w:softHyphen/>
        <w:t>вание соответствующих первичных ресурсов или типов технологии.</w:t>
      </w:r>
    </w:p>
    <w:p>
      <w:pPr>
        <w:pStyle w:val="Normal"/>
        <w:shd w:fill="FFFFFF" w:val="clear"/>
        <w:spacing w:lineRule="auto" w:line="360"/>
        <w:ind w:left="7" w:right="29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сновные маркетинговые подходы в области экологии. </w:t>
      </w:r>
      <w:r>
        <w:rPr>
          <w:color w:val="000000"/>
          <w:sz w:val="28"/>
          <w:szCs w:val="28"/>
        </w:rPr>
        <w:t>Комп</w:t>
        <w:softHyphen/>
        <w:t>лексная система маркетинговых мер для решения экологических проблем включа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рческо-хозяйственный механиз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-правовой механиз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ингово-управленческий механиз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о-технические условия при разработке това</w:t>
        <w:softHyphen/>
        <w:t>ра на уровне НИОКР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обеспечение как составной элемент маркетинг-микса;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993" w:leader="none"/>
          <w:tab w:val="left" w:pos="1134" w:leader="none"/>
        </w:tabs>
        <w:spacing w:lineRule="auto" w:line="360"/>
        <w:ind w:left="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  <w:tab/>
        <w:t>структурную перестройку маркетинговой цепочки, включаю</w:t>
        <w:softHyphen/>
        <w:t>щей производство, товародвижение и потребление;</w:t>
      </w:r>
    </w:p>
    <w:p>
      <w:pPr>
        <w:pStyle w:val="Normal"/>
        <w:shd w:fill="FFFFFF" w:val="clear"/>
        <w:tabs>
          <w:tab w:val="clear" w:pos="708"/>
          <w:tab w:val="left" w:pos="814" w:leader="none"/>
          <w:tab w:val="left" w:pos="1134" w:leader="none"/>
        </w:tabs>
        <w:spacing w:lineRule="auto" w:line="360"/>
        <w:ind w:lef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</w:t>
        <w:tab/>
        <w:t>экологическую экспертизу (государственную, научную, общественную, коммерческую).</w:t>
      </w:r>
    </w:p>
    <w:p>
      <w:pPr>
        <w:pStyle w:val="Normal"/>
        <w:shd w:fill="FFFFFF" w:val="clear"/>
        <w:spacing w:lineRule="auto" w:line="360"/>
        <w:ind w:left="14" w:right="3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о при этом использовать рыночные методы, которые в наибольшей мере способствуют эффективному решению эко</w:t>
        <w:softHyphen/>
        <w:t>логических проблем. Эта плата за природные ресурсы (землю, недра, воду, лес и иную растительность, животный мир) и за загрязнение окружающей среды (выбросы, сбросы и т.п.), эко</w:t>
        <w:softHyphen/>
        <w:t>логическое налогообложение, кредитный механизм в области природопользования, система внебюджетных экологических фон</w:t>
        <w:softHyphen/>
        <w:t>дов и банков, экологическое страхование.</w:t>
      </w:r>
    </w:p>
    <w:p>
      <w:pPr>
        <w:pStyle w:val="Normal"/>
        <w:shd w:fill="FFFFFF" w:val="clear"/>
        <w:spacing w:lineRule="auto" w:line="360"/>
        <w:ind w:left="22" w:right="3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маркетинговой системы формирования спроса и стимулирования сбыта (ФОССТИС) имеются возможности по применению таких методов, как экономическое стимулирование охраны окружающей среды, а также лицензирование и органи</w:t>
        <w:softHyphen/>
        <w:t>зация системы договоров в области природопользования.</w:t>
      </w:r>
    </w:p>
    <w:p>
      <w:pPr>
        <w:pStyle w:val="Normal"/>
        <w:shd w:fill="FFFFFF" w:val="clear"/>
        <w:spacing w:lineRule="auto" w:line="360"/>
        <w:ind w:left="22" w:right="3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ообразование на продукцию природоэксплуатирующих и природохозяйственных отраслей, особенно экологически чистые продукцию и технологию, необходимо предусмотреть так четко, как и экологическое предпринимательство. С этой экономической категорией тесно связана система экологической сертификации. Ее внедрение позволит поставить вопрос о формировании рынка экологических работ, товаров и услуг (маркетинг, инжиниринг, лизинг, биржи и др.).</w:t>
      </w:r>
    </w:p>
    <w:p>
      <w:pPr>
        <w:pStyle w:val="Normal"/>
        <w:shd w:fill="FFFFFF" w:val="clear"/>
        <w:spacing w:lineRule="auto" w:line="360"/>
        <w:ind w:left="22" w:right="3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сть активного внедрения рыночных механизмов при организации природопользования подсказывает опыт США, Японии, ФРГ, где применяется так называемый «бабл-принцип, (принцип «пузыря»): в качестве источника загрязнения окружаю</w:t>
        <w:softHyphen/>
        <w:t>щей среды берутся не отдельные элементы, например дымовые трубы, а предприятие в целом. В пределах региона можно установить общие допустимые нормы сбросов и выбросов тех или иных загрязняющих веществ. Таким образом, предполагается, что пред</w:t>
        <w:softHyphen/>
        <w:t>приятия находятся как бы в едином пространстве. При установлении стандарта качества среды конкретного региона (в рамка) общих допустимых объемов сбросов и выбросов) предприятия будут сами определять величины сбросов и выбросов.</w:t>
      </w:r>
    </w:p>
    <w:p>
      <w:pPr>
        <w:pStyle w:val="Normal"/>
        <w:shd w:fill="FFFFFF" w:val="clear"/>
        <w:spacing w:lineRule="auto" w:line="360"/>
        <w:ind w:left="22" w:right="2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далее маркетинговые подходы к управлении природоохранной деятельностью.</w:t>
      </w:r>
    </w:p>
    <w:p>
      <w:pPr>
        <w:pStyle w:val="Normal"/>
        <w:shd w:fill="FFFFFF" w:val="clear"/>
        <w:spacing w:lineRule="auto" w:line="360"/>
        <w:ind w:left="22" w:right="29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ервый маркетинговый подход </w:t>
      </w:r>
      <w:r>
        <w:rPr>
          <w:color w:val="000000"/>
          <w:sz w:val="28"/>
          <w:szCs w:val="28"/>
        </w:rPr>
        <w:t xml:space="preserve">позволяет отказаться от единых технических требований к источникам загрязнения и </w:t>
      </w:r>
      <w:r>
        <w:rPr>
          <w:iCs/>
          <w:color w:val="000000"/>
          <w:sz w:val="28"/>
          <w:szCs w:val="28"/>
        </w:rPr>
        <w:t xml:space="preserve">допускает возможность выбора фирмой различных способов достижения общих нормативов сбросов или выбросов. </w:t>
      </w:r>
      <w:r>
        <w:rPr>
          <w:color w:val="000000"/>
          <w:sz w:val="28"/>
          <w:szCs w:val="28"/>
        </w:rPr>
        <w:t xml:space="preserve">Он стимулирует внутри производственное и </w:t>
      </w:r>
      <w:r>
        <w:rPr>
          <w:bCs/>
          <w:color w:val="000000"/>
          <w:sz w:val="28"/>
          <w:szCs w:val="28"/>
        </w:rPr>
        <w:t xml:space="preserve">межхозяйственное </w:t>
      </w:r>
      <w:r>
        <w:rPr>
          <w:color w:val="000000"/>
          <w:sz w:val="28"/>
          <w:szCs w:val="28"/>
        </w:rPr>
        <w:t>разделение труда с учетом необходимости снижения уровня загрязнения среды, благо даря чему создается возможность уменьшении совокупных издержек борьбы с загрязнением.</w:t>
      </w:r>
    </w:p>
    <w:p>
      <w:pPr>
        <w:pStyle w:val="Normal"/>
        <w:shd w:fill="FFFFFF" w:val="clear"/>
        <w:spacing w:lineRule="auto" w:line="360"/>
        <w:ind w:left="3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положим, что фирма решила использовать эффективные и недорогие методы борьбы с отходами и благодаря этому может поддерживать уровень сбросов и выбросов </w:t>
      </w:r>
      <w:r>
        <w:rPr>
          <w:bCs/>
          <w:color w:val="000000"/>
          <w:sz w:val="28"/>
          <w:szCs w:val="28"/>
        </w:rPr>
        <w:t xml:space="preserve">загрязняющих </w:t>
      </w:r>
      <w:r>
        <w:rPr>
          <w:color w:val="000000"/>
          <w:sz w:val="28"/>
          <w:szCs w:val="28"/>
        </w:rPr>
        <w:t>веществ ниже установленного регионального стандарта. Другие же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рмы, которым борьба с отходами обходится дороже, могут продолжать загрязнять среду, но в пределах общих региональных лимитов. В итоге, как показывают маркетинговые расчеты, совокупные затраты на достижение региональных стандартов в будущем окажутся меньше, чем если бы фирмы достигали их своими силами.</w:t>
      </w:r>
    </w:p>
    <w:p>
      <w:pPr>
        <w:pStyle w:val="Normal"/>
        <w:shd w:fill="FFFFFF" w:val="clear"/>
        <w:spacing w:lineRule="auto" w:line="360"/>
        <w:ind w:left="36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торой маркетинговый подход </w:t>
      </w:r>
      <w:r>
        <w:rPr>
          <w:color w:val="000000"/>
          <w:sz w:val="28"/>
          <w:szCs w:val="28"/>
        </w:rPr>
        <w:t xml:space="preserve">к регулированию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региональном масштабе предполагает </w:t>
      </w:r>
      <w:r>
        <w:rPr>
          <w:iCs/>
          <w:color w:val="000000"/>
          <w:sz w:val="28"/>
          <w:szCs w:val="28"/>
        </w:rPr>
        <w:t xml:space="preserve">прямые сделки между фирмами. </w:t>
      </w:r>
      <w:r>
        <w:rPr>
          <w:color w:val="000000"/>
          <w:sz w:val="28"/>
          <w:szCs w:val="28"/>
        </w:rPr>
        <w:t>Он удобен для новых фирм или для тех действующих, что подвергаются модернизации. Прежде чем ввести их в строй в промышленно освоенных регионах, необходимо, чтобы предприниматели в качестве компенсации экологического ущерба снизили уровень загрязнения на одном из действующих предприятий в объеме, эквивалентном вводимому новому источнику загрязнения. Данный принцип разрешения на новое строительство необходим, когда покупаются права на загрязнение у фирм, которым удалось достигнуть снижения сбросов или выбросов сверх установленных государством норм.</w:t>
      </w:r>
    </w:p>
    <w:p>
      <w:pPr>
        <w:pStyle w:val="Normal"/>
        <w:shd w:fill="FFFFFF" w:val="clear"/>
        <w:spacing w:lineRule="auto" w:line="360"/>
        <w:ind w:left="7" w:right="2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фирма купила эти излишки сокращений загрязнений какого-то предприятия, то она получит право на сверхнорма</w:t>
        <w:softHyphen/>
        <w:t>тивный сброс или выброс того или иного загрязняющего вещества. Маркетинговый подход дает возможность перенести ры</w:t>
        <w:softHyphen/>
        <w:t>ночные отношения на сферу природопользования, что отвечает общеэкономической стратегии страны в целом и регионов.</w:t>
      </w:r>
    </w:p>
    <w:p>
      <w:pPr>
        <w:pStyle w:val="Normal"/>
        <w:shd w:fill="FFFFFF" w:val="clear"/>
        <w:spacing w:lineRule="auto" w:line="360"/>
        <w:ind w:left="7" w:right="14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ретий маркетинговый подход </w:t>
      </w:r>
      <w:r>
        <w:rPr>
          <w:color w:val="000000"/>
          <w:sz w:val="28"/>
          <w:szCs w:val="28"/>
        </w:rPr>
        <w:t>предполагает, что фирмы, которые уклоняются от установки собственного очистного обору</w:t>
        <w:softHyphen/>
        <w:t>дования, должны будут оплатить часть стоимости такого оборудования, уже имеющегося на других предприятиях и обеспечи</w:t>
        <w:softHyphen/>
        <w:t>вающего уровень загрязнения среды данного региона в рамках общих нормативов. Расчеты показывают, что подобные сделки, охватывающие в основном предприятия одних и тех же объеди</w:t>
        <w:softHyphen/>
        <w:t xml:space="preserve">нений, компаний, позволяют применять </w:t>
      </w:r>
      <w:r>
        <w:rPr>
          <w:iCs/>
          <w:color w:val="000000"/>
          <w:sz w:val="28"/>
          <w:szCs w:val="28"/>
        </w:rPr>
        <w:t>внутрифирменную пере</w:t>
        <w:softHyphen/>
        <w:t xml:space="preserve">дачу (трансферт) прав на загрязнение среды, </w:t>
      </w:r>
      <w:r>
        <w:rPr>
          <w:color w:val="000000"/>
          <w:sz w:val="28"/>
          <w:szCs w:val="28"/>
        </w:rPr>
        <w:t>что значительно рас</w:t>
        <w:softHyphen/>
        <w:t>ширит маневренность крупных фирм в использовании инве</w:t>
        <w:softHyphen/>
        <w:t>стиционных средств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это даст некоторым фирмам возможность накапливать излишки сокращений загрязнений, для того чтобы в их рамках сохранять и даже расширять некоторые грязные производства, не нарушая при этом региональных экологических требований, поскольку не все предприятия способны обеспечить снижение уровня загрязнения до нормативов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агаемые меры дадут импульс идее возникновения в некоторых регионах своеобразных </w:t>
      </w:r>
      <w:r>
        <w:rPr>
          <w:iCs/>
          <w:color w:val="000000"/>
          <w:sz w:val="28"/>
          <w:szCs w:val="28"/>
        </w:rPr>
        <w:t xml:space="preserve">экологических банков. </w:t>
      </w:r>
      <w:r>
        <w:rPr>
          <w:color w:val="000000"/>
          <w:sz w:val="28"/>
          <w:szCs w:val="28"/>
        </w:rPr>
        <w:t>Прием вкладов в них будет происходить в виде излишков сокращений выбросов и сбросов загрязняющих веществ. Вклады как своеоб</w:t>
        <w:softHyphen/>
        <w:t>разный капитал могут использовать не только сами вкладчики (для расширения необходимых грязных производств), но и другие фирмы и предприятия. Последние будут платить банку, что</w:t>
        <w:softHyphen/>
        <w:t>бы таким образом сэкономить ресурсы на очистном оборудовании. Таким образом, появятся как государственные, так и част</w:t>
        <w:softHyphen/>
        <w:t>ные экологические банки вкладов излишков сокращений загрязне</w:t>
        <w:softHyphen/>
        <w:t>ний. В результате, выполняя экологические требования, можно будет обеспечить экономическое и социальное развитие регио</w:t>
        <w:softHyphen/>
        <w:t>нов, максимально используя имеющиеся ресурсы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ркетинговые подходы к экологическому регулированию в конечном итоге позволят предприятиям (фирмам) модернизиро</w:t>
        <w:softHyphen/>
        <w:t>вать собственные возможности природопользования. В этой сфе</w:t>
        <w:softHyphen/>
        <w:t>ре появятся передовые технологии, что невозможно при ко</w:t>
        <w:softHyphen/>
        <w:t>мандно-контрольном методе, который основан на проверке соот</w:t>
        <w:softHyphen/>
        <w:t>ветствия государственным и местным нормативам каждого типа производственного оборудования. Маркетинговые методы также будут способствовать развитию новой эколого-экономической направленности обобществления регионального производства, позволят осуществить разделение труда и кооперацию внутри отдельных предприятий, фирм и между ними для достижения приемлемого уровня загрязнения среды конкретного региона, а также разделение труда и кооперацию при производстве основ</w:t>
        <w:softHyphen/>
        <w:t>ной продукции и в отношении сбросов и выбросов.</w:t>
      </w:r>
    </w:p>
    <w:p>
      <w:pPr>
        <w:pStyle w:val="Normal"/>
        <w:shd w:fill="FFFFFF" w:val="clear"/>
        <w:spacing w:lineRule="auto" w:line="360"/>
        <w:ind w:left="19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рубежный опыт показывает, что эффективность марке</w:t>
        <w:softHyphen/>
        <w:t>тинговых подходов к регулированию загрязнений тем выше, чем к большему эколого-экономическому обобществлению производ</w:t>
        <w:softHyphen/>
        <w:t>ства в регионе они ведут. В частности, оказалось, что 65%-ный уровень снижения загрязнения атмосферного воздуха при при</w:t>
        <w:softHyphen/>
        <w:t>менении «бабл-принципа» (принципа «пузыря») был достигнут в два раза меньшими средствами, чем в случае применения традиционных мер контроля за каждым отдельным источником загрязнения. При маркетинговом подходе, т.е. торговле допуска</w:t>
        <w:softHyphen/>
        <w:t>ми на загрязнение между предприятиями, экономичность может возрасти более чем в шесть раз.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ркетинговые подходы к регулированию неизбежно связа</w:t>
        <w:softHyphen/>
        <w:t>ны с дифференцирующим воздействием на предприятия, т.е. природоохранные меры станут концентрироваться в основном на крупных предприятиях, где их себестоимость будет меньше, чем на мелких и сред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российского рынка приведет к тому, что деятель</w:t>
        <w:softHyphen/>
        <w:t>ность многих предприятий и фирм станет сильно зависеть от эколо</w:t>
        <w:softHyphen/>
        <w:t>гических и природно-ресурсных факторов регионов. Речь идет не только о системе налогов, платежей за природные ресурсы, за выб</w:t>
        <w:softHyphen/>
        <w:t xml:space="preserve">росы и сбросы загрязняющих веществ и размещение отходов, о различных экологических льготах и санкциях, но и о </w:t>
      </w:r>
      <w:r>
        <w:rPr>
          <w:iCs/>
          <w:color w:val="000000"/>
          <w:sz w:val="28"/>
          <w:szCs w:val="28"/>
        </w:rPr>
        <w:t>государствен</w:t>
        <w:softHyphen/>
        <w:t xml:space="preserve">ных и общественных экологических экспертизах, </w:t>
      </w:r>
      <w:r>
        <w:rPr>
          <w:color w:val="000000"/>
          <w:sz w:val="28"/>
          <w:szCs w:val="28"/>
        </w:rPr>
        <w:t>которым подверга</w:t>
        <w:softHyphen/>
        <w:t>ются предплановая документация, обоснования, технико-эконо</w:t>
        <w:softHyphen/>
        <w:t>мические расчеты, предложения по нормативам, проекты, сами производственные объекты, их антропогенные влияния на окружа</w:t>
        <w:softHyphen/>
        <w:t>ющую среду, технологии, оборудование, продукция, отходы.</w:t>
      </w:r>
    </w:p>
    <w:p>
      <w:pPr>
        <w:pStyle w:val="Normal"/>
        <w:shd w:fill="FFFFFF" w:val="clear"/>
        <w:spacing w:lineRule="auto" w:line="360"/>
        <w:ind w:left="22" w:right="10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зарубежного опыта хорошо известно, что экологичес</w:t>
        <w:softHyphen/>
        <w:t>кие экспертизы вновь строящихся промышленных объектов мо</w:t>
        <w:softHyphen/>
        <w:t>гут вызывать в различных регионах страны последствия экономиче</w:t>
        <w:softHyphen/>
        <w:t>ского, административного, правового и социально-политического характера, причем как стимулирующие размещение и развитие производительных сил, так и замедляющие их. Если в результате выявления экологической экспертизой недостатков корректиру</w:t>
        <w:softHyphen/>
        <w:t>ется проект строительства или реконструкции производства, ока</w:t>
        <w:softHyphen/>
        <w:t>завшегося вредным для окружающей среды, то время и ресурсы, затраченные на его переделку, затормозят развитие промышлен</w:t>
        <w:softHyphen/>
        <w:t>ности в данном регионе. Экспертиза должна отказывать экологически опасным проектам — технологиям и продукции.</w:t>
      </w:r>
    </w:p>
    <w:p>
      <w:pPr>
        <w:pStyle w:val="Normal"/>
        <w:shd w:fill="FFFFFF" w:val="clear"/>
        <w:spacing w:lineRule="auto" w:line="360"/>
        <w:ind w:left="58" w:right="5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ка и внедрение безотходных и малоотходных процес</w:t>
        <w:softHyphen/>
        <w:t>сов, совершенствование существующих и создание новых очист</w:t>
        <w:softHyphen/>
        <w:t>ных сооружений, перепрофилирование и существенное измене</w:t>
        <w:softHyphen/>
        <w:t>ние инфраструктуры и части сложившихся хозяйственных связей предприятий и фирм — все это, естественно, кардинально повли</w:t>
        <w:softHyphen/>
        <w:t>яет на такой показатель, как себестоимость. Он в свою очередь воздействует на весь комплекс хозяйственных объектов, а также на экономическую и социальную обстановку в целом по региону. Результаты таких воздействий следует учитывать как государствен</w:t>
        <w:softHyphen/>
        <w:t>ным структурам и органам местного самоуправления, так и пред</w:t>
        <w:softHyphen/>
        <w:t>принимателям при размещении и развитии производительных сил в тех или иных регионах России.</w:t>
      </w:r>
    </w:p>
    <w:p>
      <w:pPr>
        <w:pStyle w:val="Normal"/>
        <w:shd w:fill="FFFFFF" w:val="clear"/>
        <w:spacing w:lineRule="auto" w:line="360"/>
        <w:ind w:left="108" w:right="4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чно-экономическая разработка организационно-методи</w:t>
        <w:softHyphen/>
        <w:t>ческих основ и конкретного вычислительного инструментария включает в себ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35" w:leader="none"/>
        </w:tabs>
        <w:spacing w:lineRule="auto" w:line="360"/>
        <w:ind w:left="66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ленение отдельных элементов из общей структур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35" w:leader="none"/>
        </w:tabs>
        <w:spacing w:lineRule="auto" w:line="360"/>
        <w:ind w:left="115" w:firstLine="709"/>
        <w:jc w:val="both"/>
        <w:rPr/>
      </w:pPr>
      <w:r>
        <w:rPr>
          <w:color w:val="000000"/>
          <w:sz w:val="28"/>
          <w:szCs w:val="28"/>
        </w:rPr>
        <w:t>количественную оценку и прогнозирование величин и тенденций изменения спектра экологических и природно-ресурсных составляющих в сложных процессах колебаний курсов ак</w:t>
        <w:softHyphen/>
        <w:t>ций различных предприятий и фирм.</w:t>
      </w:r>
    </w:p>
    <w:p>
      <w:pPr>
        <w:pStyle w:val="Normal"/>
        <w:shd w:fill="FFFFFF" w:val="clear"/>
        <w:spacing w:lineRule="auto" w:line="360"/>
        <w:ind w:left="14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ее сложно обстоит дело с </w:t>
      </w:r>
      <w:r>
        <w:rPr>
          <w:iCs/>
          <w:color w:val="000000"/>
          <w:sz w:val="28"/>
          <w:szCs w:val="28"/>
        </w:rPr>
        <w:t xml:space="preserve">экологическим страхованием экологических рисков, </w:t>
      </w:r>
      <w:r>
        <w:rPr>
          <w:color w:val="000000"/>
          <w:sz w:val="28"/>
          <w:szCs w:val="28"/>
        </w:rPr>
        <w:t>которое может быть реально внедрено на практике. При этом следует постепенно совершенствовать ин</w:t>
        <w:softHyphen/>
        <w:t>формационную базу, рынок перестраховочных услуг в этой об</w:t>
        <w:softHyphen/>
        <w:t>ласти, необходимую законодательную и нормативную документацию. Тем самым будут подготавливаться предпосылки к распространению обязательного экологического страхования на все фирмы, компании и корпорации.</w:t>
      </w:r>
    </w:p>
    <w:p>
      <w:pPr>
        <w:pStyle w:val="Normal"/>
        <w:shd w:fill="FFFFFF" w:val="clear"/>
        <w:spacing w:lineRule="auto" w:line="360"/>
        <w:ind w:left="58"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ведения государственного обязательного экологическо</w:t>
        <w:softHyphen/>
        <w:t>го страхования (в отличие от добровольного) потребуется специаль</w:t>
        <w:softHyphen/>
        <w:t>ный закон Российской Федерации, который должен определить организации, специализирующиеся на осуществлении всех видов государственного экологического страхования. Эти же организации могут устанавливать порядок образования и функционирования государственного экологического страхового фонда.</w:t>
      </w:r>
    </w:p>
    <w:p>
      <w:pPr>
        <w:pStyle w:val="Normal"/>
        <w:shd w:fill="FFFFFF" w:val="clear"/>
        <w:spacing w:lineRule="auto" w:line="360"/>
        <w:ind w:left="122"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язательное экологическое страхование может функционировать на основе следующих положени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отраслей, подотраслей и предприятий, под</w:t>
        <w:softHyphen/>
        <w:t>лежащих страхованию в обязательном поряд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отраслевых методик по экологическому стра</w:t>
        <w:softHyphen/>
        <w:t>ховани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ормирование банка статистических данных в тех отраслях, которые из-за нарушения экологической обстановки, бед</w:t>
        <w:softHyphen/>
        <w:t>ствий, аварий и катастроф наносят наибольший ущерб окружающей сред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3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ставок страховых платежей с дифференци</w:t>
        <w:softHyphen/>
        <w:t>ацией их по отраслям деятельности и объектам страхования, вклю</w:t>
        <w:softHyphen/>
        <w:t>чая крупные концерны и корпор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ение нормативных документов, определяющих перечень страховых случаев;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определение законодательно установленной для юридических и физических лиц степени возмещения ущерба, вызванного повреждением или гибелью имущества, порчей земли, леса и т.п., расходов по очистке загрязненных территор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ервом этапе лучше всего установить добровольную форму проведения экологического страхования. Нецелесообраз</w:t>
        <w:softHyphen/>
        <w:t>но предписывать всем фирмам, корпорациям, предприятиям, учреждениям, организациям обязанность вступать в страховые отношения, чтобы получить лицензию на производственную де</w:t>
        <w:softHyphen/>
        <w:t>ятельность и природопользование. В этом случае они должны были бы представить финансовую гарантию того, что возможный ущерб третьим лицам будет возмещ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ой этап должен быть посвящен укреплению финан</w:t>
        <w:softHyphen/>
        <w:t>сово-кредитной системы, апробации механизма добровольного экологического страхования. Поскольку любой акт добровольного страхования определяется соответствующими договорами, пра</w:t>
        <w:softHyphen/>
        <w:t>вилами и нормами гражданского законодательства, необходима разработка нормативно-правовой и методической документации. Затем должны быть разработаны основы методической докумен</w:t>
        <w:softHyphen/>
        <w:t>тации по обязательному экологическому страхованию, чтобы оно стало обычным явлением экономики.</w:t>
      </w:r>
    </w:p>
    <w:p>
      <w:pPr>
        <w:pStyle w:val="Normal"/>
        <w:shd w:fill="FFFFFF" w:val="clear"/>
        <w:spacing w:lineRule="auto" w:line="360"/>
        <w:ind w:left="22" w:right="3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ая цель маркетинговых подходов к управлению приро</w:t>
        <w:softHyphen/>
        <w:t xml:space="preserve">доохранной деятельностью направлена на </w:t>
      </w:r>
      <w:r>
        <w:rPr>
          <w:iCs/>
          <w:color w:val="000000"/>
          <w:sz w:val="28"/>
          <w:szCs w:val="28"/>
        </w:rPr>
        <w:t>обеспечение региональ</w:t>
        <w:softHyphen/>
        <w:t xml:space="preserve">ного использования ассимиляционного потенциала природной среды. </w:t>
      </w:r>
      <w:r>
        <w:rPr>
          <w:color w:val="000000"/>
          <w:sz w:val="28"/>
          <w:szCs w:val="28"/>
        </w:rPr>
        <w:t>Схема ее реализации в масштабе страны такова. Правительство определяет допустимые масштабы воздействия на природу, рас</w:t>
        <w:softHyphen/>
        <w:t>пределяет лицензии (разрешения) между заинтересованными сторонами, а затем (в отличие от административной и экономи</w:t>
        <w:softHyphen/>
        <w:t>ческой систем регулирования) предпринимателям дается полная свобода перераспределять или перепродавать эти лицензии. Фун</w:t>
        <w:softHyphen/>
        <w:t>кция органов управления состоит в контроле за соблюдением эквивалентности сделок, чтобы суммирующее воздействие на природу не увеличилось. Все это способствует формированию рыночной инфраструктуры, т.е. закреплению прав собственнос</w:t>
        <w:softHyphen/>
        <w:t>ти за фирмой, обеспечивающей реализацию этих прав (в том числе выдачу лицензии или сертификатов собственности), а также воз</w:t>
        <w:softHyphen/>
        <w:t>можности контроля за деятельностью экологических банков и бирж.</w:t>
      </w:r>
    </w:p>
    <w:p>
      <w:pPr>
        <w:pStyle w:val="Normal"/>
        <w:shd w:fill="FFFFFF" w:val="clear"/>
        <w:spacing w:lineRule="auto" w:line="360"/>
        <w:ind w:left="86" w:right="7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Экологический аудит в системе маркетинга. Экологический аудит </w:t>
      </w:r>
      <w:r>
        <w:rPr>
          <w:color w:val="000000"/>
          <w:sz w:val="28"/>
          <w:szCs w:val="28"/>
        </w:rPr>
        <w:t>— это проведение ревизии экологической деятельности (экологичности) компаний. Концепция экологического аудита, разработанная в конце 70-х годов в США, впервые использова</w:t>
        <w:softHyphen/>
        <w:t>лась на практике для проверки соблюдения компаниями эколо</w:t>
        <w:softHyphen/>
        <w:t>гических требований законов, законодательных актов и норма</w:t>
        <w:softHyphen/>
        <w:t>тивов. Экологический аудит включает проверку следующих видов деятельнос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14" w:leader="none"/>
        </w:tabs>
        <w:spacing w:lineRule="auto" w:line="360"/>
        <w:ind w:left="108" w:firstLine="709"/>
        <w:jc w:val="both"/>
        <w:rPr/>
      </w:pPr>
      <w:r>
        <w:rPr>
          <w:color w:val="000000"/>
          <w:sz w:val="28"/>
          <w:szCs w:val="28"/>
        </w:rPr>
        <w:t>выполнение экологических нормативов в соответствии с законодательством и внутрифирменными требования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14" w:leader="none"/>
        </w:tabs>
        <w:spacing w:lineRule="auto" w:line="360"/>
        <w:ind w:left="10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уровня экологичности компании, (проводит</w:t>
        <w:softHyphen/>
        <w:t>ся в случае, если данная компания не имеет официально приня</w:t>
        <w:softHyphen/>
        <w:t>тых планов или программ в области окружающей среды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ирование системы экоуправ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экологического сертифика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финансовых обязательств и выплату долгов,</w:t>
        <w:br/>
        <w:t>правильность определения уровня рисков при слиянии и приоб</w:t>
        <w:softHyphen/>
        <w:t>ретении компа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экологической декларации и отчетов компании об экологической деятельности.</w:t>
      </w:r>
    </w:p>
    <w:p>
      <w:pPr>
        <w:pStyle w:val="Normal"/>
        <w:shd w:fill="FFFFFF" w:val="clear"/>
        <w:spacing w:lineRule="auto" w:line="360"/>
        <w:ind w:right="5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логический аудит представляет собой комплексный, до</w:t>
        <w:softHyphen/>
        <w:t>кументированный верификационный процесс объективного выяв</w:t>
        <w:softHyphen/>
        <w:t>ления и оценки сведений для определения соответствия критери</w:t>
        <w:softHyphen/>
        <w:t>ям проверки конкретных экологических мероприятий, видов дея</w:t>
        <w:softHyphen/>
        <w:t>тельности, условий, управленческих систем или информации о них и информирования потребителя о полученных в ходе указанного процесса результатах. Международные стандарты ИСО по эколо</w:t>
        <w:softHyphen/>
        <w:t>гическому аудиту включают методические материалы по принци</w:t>
        <w:softHyphen/>
        <w:t>пам экологического аудита (</w:t>
      </w:r>
      <w:r>
        <w:rPr>
          <w:color w:val="000000"/>
          <w:sz w:val="28"/>
          <w:szCs w:val="28"/>
          <w:lang w:val="en-US"/>
        </w:rPr>
        <w:t>ISO</w:t>
      </w:r>
      <w:r>
        <w:rPr>
          <w:color w:val="000000"/>
          <w:sz w:val="28"/>
          <w:szCs w:val="28"/>
        </w:rPr>
        <w:t xml:space="preserve"> 14010), процедуре аудита систем экологического управления (</w:t>
      </w:r>
      <w:r>
        <w:rPr>
          <w:color w:val="000000"/>
          <w:sz w:val="28"/>
          <w:szCs w:val="28"/>
          <w:lang w:val="en-US"/>
        </w:rPr>
        <w:t>ISO</w:t>
      </w:r>
      <w:r>
        <w:rPr>
          <w:color w:val="000000"/>
          <w:sz w:val="28"/>
          <w:szCs w:val="28"/>
        </w:rPr>
        <w:t xml:space="preserve"> 14011.1) и квалификационные требования к специалистам по экологическому аудиту.</w:t>
      </w:r>
    </w:p>
    <w:p>
      <w:pPr>
        <w:pStyle w:val="Normal"/>
        <w:shd w:fill="FFFFFF" w:val="clear"/>
        <w:spacing w:lineRule="auto" w:line="360"/>
        <w:ind w:left="14"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создания маркетинговой системы важно, чтобы экологи</w:t>
        <w:softHyphen/>
        <w:t>ческий аудит рассматривался в качестве особого управленческого инструмента и составной части систем экоуправления. Проводит</w:t>
        <w:softHyphen/>
        <w:t>ся он обычно экспертами-консультантами по заданию властных структур (проверка выполнения экологических положений зако</w:t>
        <w:softHyphen/>
        <w:t>нов и эконорм), банков или страховых компаний (при принятии ими решений о предоставлении кредитов, ссуд или страхового полиса) и, наконец, частных компаний (при слияниях или при</w:t>
        <w:softHyphen/>
        <w:t>обретениях компаний). Итоги проверки могут быть весьма неожи</w:t>
        <w:softHyphen/>
        <w:t>данными: высокие штрафы или временное принудительное зак</w:t>
        <w:softHyphen/>
        <w:t>рытие. Результаты экологического аудита могут служить источни</w:t>
        <w:softHyphen/>
        <w:t>ком маркетинговой информации об экологических аспектах дея</w:t>
        <w:softHyphen/>
        <w:t>тельности компании, причем эта информация исключительно важна для принятия последующих управленческих решений.</w:t>
      </w:r>
    </w:p>
    <w:p>
      <w:pPr>
        <w:pStyle w:val="Normal"/>
        <w:shd w:fill="FFFFFF" w:val="clear"/>
        <w:spacing w:lineRule="auto" w:line="360"/>
        <w:ind w:left="5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ость внедрения в компании экологических меро</w:t>
        <w:softHyphen/>
        <w:t xml:space="preserve">приятий и систем экологического управления выражается в </w:t>
      </w:r>
      <w:r>
        <w:rPr>
          <w:iCs/>
          <w:color w:val="000000"/>
          <w:sz w:val="28"/>
          <w:szCs w:val="28"/>
        </w:rPr>
        <w:t xml:space="preserve">прямых выгодах, </w:t>
      </w:r>
      <w:r>
        <w:rPr>
          <w:color w:val="000000"/>
          <w:sz w:val="28"/>
          <w:szCs w:val="28"/>
        </w:rPr>
        <w:t>которые связаны с возможностью расширить рынок сбыта продукции, избежать ненужных расходов, снизить издержки, сбе</w:t>
        <w:softHyphen/>
        <w:t xml:space="preserve">речь основные фонды, получить нужные инвестиции, и в </w:t>
      </w:r>
      <w:r>
        <w:rPr>
          <w:iCs/>
          <w:color w:val="000000"/>
          <w:sz w:val="28"/>
          <w:szCs w:val="28"/>
        </w:rPr>
        <w:t>косвен</w:t>
        <w:softHyphen/>
        <w:t xml:space="preserve">ных, </w:t>
      </w:r>
      <w:r>
        <w:rPr>
          <w:color w:val="000000"/>
          <w:sz w:val="28"/>
          <w:szCs w:val="28"/>
        </w:rPr>
        <w:t>включающих улучшение мотивации сотрудников компании, отношений с местным населением, репутации компании.</w:t>
      </w:r>
    </w:p>
    <w:p>
      <w:pPr>
        <w:pStyle w:val="Normal"/>
        <w:shd w:fill="FFFFFF" w:val="clear"/>
        <w:spacing w:lineRule="auto" w:line="360"/>
        <w:ind w:left="5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которые иностранные партнеры по совместным предпри</w:t>
        <w:softHyphen/>
        <w:t>ятиям, стремясь приспособиться к характеру деловых отношений в нашей стране, в том числе к бытующей практике нарушения природоохранных норм, не соблюдают законодательные положения в области охраны окружающей среды. Это касается, например, нефтяной, нефтехимической, металлургической и горнодобывающей промышленности. В этой связи вырастает роль экологичес</w:t>
        <w:softHyphen/>
        <w:t>кого аудита и экологической отчетности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оссии значительные возможности для становления отрас</w:t>
        <w:softHyphen/>
        <w:t>ли экологических услуг (аудит и страхование) возникли с разви</w:t>
        <w:softHyphen/>
        <w:t>тием частного сектора. В стране преобладают малые предприятия, причем 20% из них — компании промышленного и строительного профиля, которые могут оказывать существенное влияние на окружающую среду. Иными словами, примерно 250 тыс. компа</w:t>
        <w:softHyphen/>
        <w:t>ний нуждаются в проведении экоаудита.</w:t>
      </w:r>
    </w:p>
    <w:p>
      <w:pPr>
        <w:pStyle w:val="Normal"/>
        <w:shd w:fill="FFFFFF" w:val="clear"/>
        <w:spacing w:lineRule="auto" w:line="360"/>
        <w:ind w:left="14" w:right="2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трудничество в области развития экологически приемле</w:t>
        <w:softHyphen/>
        <w:t>мого предпринимательства предполагае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14" w:firstLine="709"/>
        <w:jc w:val="both"/>
        <w:rPr/>
      </w:pPr>
      <w:r>
        <w:rPr>
          <w:color w:val="000000"/>
          <w:sz w:val="28"/>
          <w:szCs w:val="28"/>
        </w:rPr>
        <w:t>изучение опыта западных компаний, западного и между</w:t>
        <w:softHyphen/>
        <w:t xml:space="preserve"> народного законодатель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у кадров экологически ориентированных предпринимател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кадров, т.е. специалистов по созданию си</w:t>
        <w:softHyphen/>
        <w:t>стем управления экологической деятельностью компа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экоауд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. В. Гирусов «Экология и экономика природопользования», издательство политической литературы «Единство», Москва 2003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2:49:00Z</dcterms:created>
  <dc:creator>Татьяна</dc:creator>
  <dc:description/>
  <cp:keywords/>
  <dc:language>en-US</dc:language>
  <cp:lastModifiedBy>Татьяна</cp:lastModifiedBy>
  <cp:lastPrinted>2007-12-01T18:22:00Z</cp:lastPrinted>
  <dcterms:modified xsi:type="dcterms:W3CDTF">2007-12-01T13:26:00Z</dcterms:modified>
  <cp:revision>2</cp:revision>
  <dc:subject/>
  <dc:title/>
</cp:coreProperties>
</file>