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.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новные принципы работы сотовой связи………………………….………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нализ динамики рынка мобильной связи Беларуси за 2003 год………..…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..……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..…….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 настоящее  время  во  многих капиталистических станах, а также в ряде  развивающихся стран ведется  интенсивное внедрение сотовых  сетей  связи  (ССС)  общего  пользования.   Такие  сети предназначены для обеспечения подвижных и стационарных  объектов телефонной связью и передачей данных. В ССС подвижными объектами являются    либо    наземные    транспортные    средства,   либо непосредственно  человек,  находящийся  в  движении  и   имеющий портативную абонентскую станцию (подвижный абонент). Возможность передачи  данных   подвижному  абоненту   резко  расширяет   его возможности,  поскольку  кроме  телефонных  сообщений  он  может принимать телексные  и факсимильные  сообщения, различного  рода графическую  информацию  (планы  местности,  графики  движения и т.п.), медицинскую информацию и многое другое.  Особое  значение ССС  приобретают  в  связи  с  активным  внедрением во все сферы человеческой     деятельности     персональных      компьютеров, разнообразных баз  данных, сетей  ЭВМ.   Доступ к  ним через ССС позволит  подвижному  абоненту  оперативно  и  надежно  получить необходимую информацию.  Соответственно возрастет и роль  систем связи,  повысятся  требования  к  качеству  передачи информации, пропускной способности, надежности работы.      Увеличение объема  информации потребует  сокращения времени доставки и получения  абонентом необходимой информации.   Именно поэтому уже сейчас наблюдается устойчивый рост мобильных средств радиосвязи (автомобильных и портативных радиотелефонов), которые дают возможность  сотруднику той  или иной  службы вне  рабочего места оперативно решать производственные вопросы.   Радиотелефон перестал  быть  символом  престижа  и стал рабочим инструментом, который позволяет более  эффективно использовать рабочее  время, оперативно  управлять  производством  и постоянно контролировать ход технологических  процессов, что  обеспечивает дополнительные доходы при использовании радиотелефона в производстве.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дрение  ССС  во   многие  отрасли  народного   хозяйства позволит резко  повысить производительность  труда на  подвижных объектах,  добиться   экономии  материально-трудовых   ресурсов, обеспечить    автоматизированный    контроль     технологических процессов,  создать  надежную  систему  управления транспортными средствами или мобильными  роботами, распределенными на  большой территории и входящими в состав гибких автоматизированных систем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 ОСНОВНЫЕ ПРИНЦИПЫ РАБОТЫ СОТОВОЙ СВЯЗИ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вое  название  ССС  получили  в  соответствии  с   сотовым принципом организации связи, согласно которому зона обслуживания (территория города или региона)  делится на большое число  малых рабочих  зон  или  сот  в  виде шестиугольников. В центре каждой рабочей зоны  расположена базовая  станция (БС),  осуществляющая связь  по  радиоканалам  со  многими абонентскими станциями (АС), установленными на подвижных  объектах, находящихся в  ее рабочей зоне. Базовые станции  соединены проводными телефонными  линиями связи  с  центральной  станцией  (ЦС)  данного  региона, которая обеспечивает соединение подвижных абонентов с любыми  абонентами телефонной   сети   общего   пользования   (ТФОП)   с    помощью коммутационных устройств. При перемещении подвижного абонента из одной  зоны  в  другую  производится автоматическое переключение канала  радиосвязи   на  новую   базовую  станцию,   тем   самым осуществляется  эстафетная  передача   подвижного  абонента   от передающей к последующей (соседней) базовой станции.  Управление и   контроль   за   работой   базовых   и   абонентских  станций осуществляется  ЦС,  в  памяти  ЭВМ  которой  сосредоточены  как статические, так  и динамические данные о  подвижных объектах  и состоянии сети в целом.</w:t>
      </w:r>
    </w:p>
    <w:p>
      <w:pPr>
        <w:pStyle w:val="Normal"/>
        <w:ind w:firstLine="708"/>
        <w:rPr/>
      </w:pPr>
      <w:r>
        <w:rPr>
          <w:sz w:val="28"/>
          <w:szCs w:val="28"/>
        </w:rPr>
        <w:t>В  отличие  от  централизованных  в сотовых сетях подвижной связи  радиосвязь   базовой  станции   с  абонентской   станцией осуществляется  в  пределах  малой  рабочей  зоны, что позволяет многократно  использовать   одни  и   те  же   частоты  в   зоне обслуживания.  Число  абонентов  в  ССС  определяется пропускной способностью  и  числом  БС,  равным  числу рабочих зон, которое возрастает  по  квадратическому  закону  с  уменьшением  радиуса рабочей зоны R при постоянном радиусе зоны обслуживания R0. Если десять лет назад радиус рабочей зоны в ССС был равен 5-15 км, то в настоящее время он равен 200 м. Так уменьшение радиуса рабочей зоны  с  30  до  0,5  км  позволит  увеличить  в  3600 раз число подвижных   абонентов,   оснащенных   радиосвязью   и    имеющих возможность  выхода   на  ТФОП. Следовательно, эффективность использования спектра радиочастот в ССС во много раз выше, чем в централизованных  системах  подвижной  связи,  что  позволит   в перспективе  обеспечить  управление   большим  числом   наземных подвижных объект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 уменьшением радиуса  рабочей зоны появляется  возможность уменьшить мощность  передатчиков и  чувствительность приемников, что  значительно  улучшит  электромагнитную  совместимость (ЭМС) абонентов  в  ССС   и  ЭМС  между   ССС  и  другими   системами, использующими определенные спектры радиочастот, а также позволит снизить  стоимость  и  габаритные  размеры  абонентской станции, обеспечить доступ к базам данных и ЭВ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ченные  преимущества  позволяют  уже  в настоящее время повысить   оперативность   управления   и   контроля   в  работе подведомственных  предприятий  и  организаций, улучшить качество технологических   процессов   в   системах   с   большим  числом транспортных средст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ИНАМИКИ РЫНКА МОБИЛЬНОЙ СВЯЗИ БЕЛАРУСИ ЗА 2003 ГОД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итогам 2003 года количество абонентов сотовой связи стандартов </w:t>
      </w:r>
    </w:p>
    <w:p>
      <w:pPr>
        <w:pStyle w:val="Normal"/>
        <w:rPr/>
      </w:pP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M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dma</w:t>
      </w:r>
      <w:r>
        <w:rPr>
          <w:sz w:val="28"/>
          <w:szCs w:val="28"/>
        </w:rPr>
        <w:t>2000 в Белоруссии составило 1,117 млн. В общий уровень проникновения составил 11,3% (+6,6%), что традиционно меньше, чем в Украине (13,8%) и значительно меньше, чем в России (25,2%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Как известно, 7 мая 1993 года на рынок пришел первый белорусский оператор ООО СП «БелСел» (стандарт </w:t>
      </w:r>
      <w:r>
        <w:rPr>
          <w:sz w:val="28"/>
          <w:szCs w:val="28"/>
          <w:lang w:val="en-US"/>
        </w:rPr>
        <w:t>NMT</w:t>
      </w:r>
      <w:r>
        <w:rPr>
          <w:sz w:val="28"/>
          <w:szCs w:val="28"/>
        </w:rPr>
        <w:t>-450). 16 апреля 1999 г. начала работать и сеть первого конкурента—</w:t>
      </w:r>
      <w:r>
        <w:rPr>
          <w:sz w:val="28"/>
          <w:szCs w:val="28"/>
          <w:lang w:val="en-US"/>
        </w:rPr>
        <w:t>VELCOM</w:t>
      </w:r>
      <w:r>
        <w:rPr>
          <w:sz w:val="28"/>
          <w:szCs w:val="28"/>
        </w:rPr>
        <w:t xml:space="preserve">,--в начале это был лишь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 900 (а с 2003 г. сеть стала работать в двух диапазонах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 900/1800). Наконец, 27 июня 2002 г. была введена сеть МТС (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 900/1800), и рынок приобрел динамику. То, что с 6 февраля «БелСел» приступил к параллельной эксплуатации сети стандарта </w:t>
      </w:r>
      <w:r>
        <w:rPr>
          <w:sz w:val="28"/>
          <w:szCs w:val="28"/>
          <w:lang w:val="en-US"/>
        </w:rPr>
        <w:t>cdma</w:t>
      </w:r>
      <w:r>
        <w:rPr>
          <w:sz w:val="28"/>
          <w:szCs w:val="28"/>
        </w:rPr>
        <w:t xml:space="preserve">2000, на конкурентной борьбе пока особенно не отразилось, впрочем, белорусские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—ГИГАНТЫ  с задачей формирования конкурентной среды справляются пока и двоем. Показатель проникновения  СС с 2002 года стал расти лавинообразно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 особенностям рынка также принято относить наличие доли государства (в лице структурных подразделений РО «Белтелеком») в уставном фонде всех трех операторов. В конце года поступали сообщения о намерении государства увеличить доли государственных предприятий связи в уставном фонде «БелСел» и  </w:t>
      </w:r>
      <w:r>
        <w:rPr>
          <w:sz w:val="28"/>
          <w:szCs w:val="28"/>
          <w:lang w:val="en-US"/>
        </w:rPr>
        <w:t>VELCOM</w:t>
      </w:r>
      <w:r>
        <w:rPr>
          <w:sz w:val="28"/>
          <w:szCs w:val="28"/>
        </w:rPr>
        <w:t xml:space="preserve">, и в тоже время ведутся переговоры о возможности сокращения доли гос-ва в МТС. Согласно учредительным документам МТС, решения принимаются консенсусом, т.е. 100% голосов, и т.о. размер госдоли имеет значение лишь при распределении прибыли. Однако информации о принятии решений ни по одному из вопросов не поступало.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2003 год прирост абонентской базы составил 648,9 тыс. абонентов. На конец года общее число абонентов достигло цифры 1,117 млн. уровень проникновения сотовой связи вырос с 4,7% до 11,4%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У лидера белорусского рынка </w:t>
      </w:r>
      <w:r>
        <w:rPr>
          <w:sz w:val="28"/>
          <w:szCs w:val="28"/>
          <w:lang w:val="en-US"/>
        </w:rPr>
        <w:t>VELCOM</w:t>
      </w:r>
      <w:r>
        <w:rPr>
          <w:sz w:val="28"/>
          <w:szCs w:val="28"/>
        </w:rPr>
        <w:t xml:space="preserve"> показатель прироста абонентской базы в среднем за каждый месяц составлял 18,7 тыс. наибольший прирост за месяц был достигнут в марте—25,1 тыс., что немного больше декабрьского показателя 24,5 тыс. по размеру абонентской базы компания остается пока вне конкуренции на рынке. Число абонентов </w:t>
      </w:r>
      <w:r>
        <w:rPr>
          <w:sz w:val="28"/>
          <w:szCs w:val="28"/>
          <w:lang w:val="en-US"/>
        </w:rPr>
        <w:t>VELCOM</w:t>
      </w:r>
      <w:r>
        <w:rPr>
          <w:sz w:val="28"/>
          <w:szCs w:val="28"/>
        </w:rPr>
        <w:t xml:space="preserve"> на конец года превысило 630 тыс. при приросте за год 224,6 тыс. (+55,4%). На начало 2003 года абонентская база составляла достаточно внушительную цифру 405,4 ты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последнее время, а именно с апреля 2003 года, большая часть новых подключений делается к сети МТС, абонентская база компании в среднем в течение каждого месяца росла на 32,2 тыс. абонентов. Наибольший прирост достигнут в декабре—60 тыс. абонентов (+14,8%). С начала 2003 года прирост составил 422,3 тыс. (+993,6% к началу года).Однако на начало 2003 года абонентская база составляла 42,5 тыс. Таким образом, МТС на конец года обслуживает 464,8 тыс. абонентов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Число абонентов оператора стандарта </w:t>
      </w:r>
      <w:r>
        <w:rPr>
          <w:sz w:val="28"/>
          <w:szCs w:val="28"/>
          <w:lang w:val="en-US"/>
        </w:rPr>
        <w:t>NMT</w:t>
      </w:r>
      <w:r>
        <w:rPr>
          <w:sz w:val="28"/>
          <w:szCs w:val="28"/>
        </w:rPr>
        <w:t xml:space="preserve">-450 и </w:t>
      </w:r>
      <w:r>
        <w:rPr>
          <w:sz w:val="28"/>
          <w:szCs w:val="28"/>
          <w:lang w:val="en-US"/>
        </w:rPr>
        <w:t>cdma</w:t>
      </w:r>
      <w:r>
        <w:rPr>
          <w:sz w:val="28"/>
          <w:szCs w:val="28"/>
        </w:rPr>
        <w:t xml:space="preserve">2000 «БелСел» (ТМ </w:t>
      </w:r>
      <w:r>
        <w:rPr>
          <w:sz w:val="28"/>
          <w:szCs w:val="28"/>
          <w:lang w:val="en-US"/>
        </w:rPr>
        <w:t>DIALLOG</w:t>
      </w:r>
      <w:r>
        <w:rPr>
          <w:sz w:val="28"/>
          <w:szCs w:val="28"/>
        </w:rPr>
        <w:t xml:space="preserve">) за год изменилась незначительно и на конец периода оценивается в 22 ты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+2 тыс.). число абонентов нового стандарта  превышало на конец 2003 года 11,5 тыс., во многом эта цифра достигнута благодаря миграции абонентов самой компании с устаревшего станд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смотрим непосредственно динамику рынка мобильной связи за 2003 год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На начало года тарифное предложение </w:t>
      </w:r>
      <w:r>
        <w:rPr>
          <w:sz w:val="28"/>
          <w:szCs w:val="28"/>
          <w:lang w:val="en-US"/>
        </w:rPr>
        <w:t>VELCOM</w:t>
      </w:r>
      <w:r>
        <w:rPr>
          <w:sz w:val="28"/>
          <w:szCs w:val="28"/>
        </w:rPr>
        <w:t xml:space="preserve"> насчитывало только два тарифных плана (далее ТП), отличающихся только абонплатой/тарифами на звонки. Тарифное предложение МТС насчитывало четыре ТП, отличающихся абонплатой/тарифами на звонки, единицей тарификации, количеством включенных  в абонплату сервисов, наличием/отсутствием льготных временных интервалов тарификации. При этом для всех тарифов действовали демпинговые цены на внутрисетевые соединения (0,015$ в минуту—акция «30 рублей внутри сети», объявленная 26 ноября 2002 года). Дополнительно при подключении к МТС действовал меньший «входной порог»--минимальный первоначальный авансовый платеж. Что в целом обеспечивало лидерство компании. Едва ли не единственным ценовым преимуществом МТС на рынке была практически безупречная биллинговая система </w:t>
      </w:r>
      <w:r>
        <w:rPr>
          <w:sz w:val="28"/>
          <w:szCs w:val="28"/>
          <w:lang w:val="en-US"/>
        </w:rPr>
        <w:t>CBOSS</w:t>
      </w:r>
      <w:r>
        <w:rPr>
          <w:sz w:val="28"/>
          <w:szCs w:val="28"/>
        </w:rPr>
        <w:t xml:space="preserve"> с возможностями ИССА, -по данному критерию компании лидирует и по сей день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течение года конкурентные преимущества операторов несколько видоизменились. МТС какой-то мере преодолел отрыв по зоне покрытия и спектру дополнительных услуг. </w:t>
      </w:r>
      <w:r>
        <w:rPr>
          <w:sz w:val="28"/>
          <w:szCs w:val="28"/>
          <w:lang w:val="en-US"/>
        </w:rPr>
        <w:t>VELCOM</w:t>
      </w:r>
      <w:r>
        <w:rPr>
          <w:sz w:val="28"/>
          <w:szCs w:val="28"/>
        </w:rPr>
        <w:t xml:space="preserve"> планомерно снижал тарифы, не прибегая, однако, к демпингу, хотя при этом вплотную приблизился по параметру к конкуренту. Однако и на конец года позиционирование на рынке осталось тем же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Надо отметить, что в течение первого квартала рынок лишь в малой степени реагировал на демпинговые тарифы МТС, сказывалась инерционность мышления, и </w:t>
      </w:r>
      <w:r>
        <w:rPr>
          <w:sz w:val="28"/>
          <w:szCs w:val="28"/>
          <w:lang w:val="en-US"/>
        </w:rPr>
        <w:t>VELCOM</w:t>
      </w:r>
      <w:r>
        <w:rPr>
          <w:sz w:val="28"/>
          <w:szCs w:val="28"/>
        </w:rPr>
        <w:t xml:space="preserve">, благодаря значительному отрыву по качеству, покрытию и спектру сервисов, оставался безоговорочным лидером и по новым подключениям (начав снижение тарифов вводом услуги «Любимый номер»). При этом качественный отрыв лидера увеличивался—февралем датирован ввод в эксплуатацию и бесплатное тестирование </w:t>
      </w:r>
      <w:r>
        <w:rPr>
          <w:sz w:val="28"/>
          <w:szCs w:val="28"/>
          <w:lang w:val="en-US"/>
        </w:rPr>
        <w:t>GPRS</w:t>
      </w:r>
      <w:r>
        <w:rPr>
          <w:sz w:val="28"/>
          <w:szCs w:val="28"/>
        </w:rPr>
        <w:t>. Лишь со второго квартала началась работа МТС на региональных рынках (где уровень доходов населения ниже), и на которых, соответственно, более значимы конкурентные ценовые преимущества компании—демпинговые внутрисетевые тарифы. Для ниши региональных абонентов, инициирующих вызовы в других операторов, компанией был позиционирован ТП «Областной» типа аккумулятор—с включенным в обязательный платеж (7,5$) 35-ю минутами бесплатных исходящих на любую белорусскую сеть связи (стационарную или мобильную) и льготных тарифами для вызовов, инициированных не из Минска. Хотя эти льготные тарифы достаточно велики, а из 35 минут не исключены вызовы в сеть МТС, что при демпинговых тарифах на внутрисетевые вызовы лишило ТП преимуществ. Фактически маркетинговый ход был успешен—план был хитом продаж (более 30% подключений в период март-октябрь 2003 года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месте с тем, хотя и меньшие, но, тем не менее, значительные показатели подключений </w:t>
      </w:r>
      <w:r>
        <w:rPr>
          <w:sz w:val="28"/>
          <w:szCs w:val="28"/>
          <w:lang w:val="en-US"/>
        </w:rPr>
        <w:t>VELCOM</w:t>
      </w:r>
      <w:r>
        <w:rPr>
          <w:sz w:val="28"/>
          <w:szCs w:val="28"/>
        </w:rPr>
        <w:t xml:space="preserve"> были обусловлены скидками в течение трех месяцев на абонплату для подключившихся в апреле (месяц, когда компания отметила четырехлетие своей работы на рынке) и снижение 12 мая внутрисетевых тарифов и вводом ТП «Старт» для малоговорящих пользователей с минимальной для </w:t>
      </w:r>
      <w:r>
        <w:rPr>
          <w:sz w:val="28"/>
          <w:szCs w:val="28"/>
          <w:lang w:val="en-US"/>
        </w:rPr>
        <w:t>VELCOM</w:t>
      </w:r>
      <w:r>
        <w:rPr>
          <w:sz w:val="28"/>
          <w:szCs w:val="28"/>
        </w:rPr>
        <w:t xml:space="preserve"> АП 5%, ориентированного на совершающих внутрисетевые звонки и на тех, для кого важна минимизация затрат вызывающих их абонентов сети </w:t>
      </w:r>
      <w:r>
        <w:rPr>
          <w:sz w:val="28"/>
          <w:szCs w:val="28"/>
          <w:lang w:val="en-US"/>
        </w:rPr>
        <w:t>VELCOM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Третий квартал характеризовался подключениями к введенному </w:t>
      </w:r>
      <w:r>
        <w:rPr>
          <w:sz w:val="28"/>
          <w:szCs w:val="28"/>
          <w:lang w:val="en-US"/>
        </w:rPr>
        <w:t>prepaid</w:t>
      </w:r>
      <w:r>
        <w:rPr>
          <w:sz w:val="28"/>
          <w:szCs w:val="28"/>
        </w:rPr>
        <w:t xml:space="preserve"> ТП «Джинс-Классик» с минимальным на рынке «входным порогом» 8$ впоследствии в сентябре модифицированному (снижение тарифов и увеличение сроков действия платежей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Наконец, четвертый квартал характеризовался вводом МТС линии ТП «МТС. Оптима» типа «аккумулятор», позволяющим контролировать расходы на связь; снижением </w:t>
      </w:r>
      <w:r>
        <w:rPr>
          <w:sz w:val="28"/>
          <w:szCs w:val="28"/>
          <w:lang w:val="en-US"/>
        </w:rPr>
        <w:t>VELCOM</w:t>
      </w:r>
      <w:r>
        <w:rPr>
          <w:sz w:val="28"/>
          <w:szCs w:val="28"/>
        </w:rPr>
        <w:t xml:space="preserve"> тарифов на внутрисетевые звонки, улучшением условий кредитования, а затем последовавшим 15 декабря снижением абонплаты. К последнему параметру рынок оказался наиболее чувствителен. Надо отметить, что резкий всплеск подключений к сети </w:t>
      </w:r>
      <w:r>
        <w:rPr>
          <w:sz w:val="28"/>
          <w:szCs w:val="28"/>
          <w:lang w:val="en-US"/>
        </w:rPr>
        <w:t>VELCOM</w:t>
      </w:r>
      <w:r>
        <w:rPr>
          <w:sz w:val="28"/>
          <w:szCs w:val="28"/>
        </w:rPr>
        <w:t xml:space="preserve"> относится к периоду начала действия сниженной абонентской платы. В этот день компания стала лидером по ценовому предложению на белорусском рынке, что дополнялось лидерством по качественным параметрам. МТС 20 и 21 декабря оперативно вывел на рынок два новых ТП, блокировав инициативу </w:t>
      </w:r>
      <w:r>
        <w:rPr>
          <w:sz w:val="28"/>
          <w:szCs w:val="28"/>
          <w:lang w:val="en-US"/>
        </w:rPr>
        <w:t>VELCOM</w:t>
      </w:r>
      <w:r>
        <w:rPr>
          <w:sz w:val="28"/>
          <w:szCs w:val="28"/>
        </w:rPr>
        <w:t xml:space="preserve"> и вновь став наиболее привлекательным для легкого сегмента рынка. Как результат, с 10 по 21 декабря абонентская база </w:t>
      </w:r>
      <w:r>
        <w:rPr>
          <w:sz w:val="28"/>
          <w:szCs w:val="28"/>
          <w:lang w:val="en-US"/>
        </w:rPr>
        <w:t>VELCOM</w:t>
      </w:r>
      <w:r>
        <w:rPr>
          <w:sz w:val="28"/>
          <w:szCs w:val="28"/>
        </w:rPr>
        <w:t xml:space="preserve"> выросла на 10 тыс., большая часть этого прироста достигнута с 15 по 21 декабря. При этом по итогам месяца в целом МТС удалось установить новый рекорд—60 тыс. подключений при рекордных 5 тыс. подключений 31 декабря. Необходимо также отметить, что число ТП МТС к концу года достигло 12 (при 3 у </w:t>
      </w:r>
      <w:r>
        <w:rPr>
          <w:sz w:val="28"/>
          <w:szCs w:val="28"/>
          <w:lang w:val="en-US"/>
        </w:rPr>
        <w:t>VELCOM</w:t>
      </w:r>
      <w:r>
        <w:rPr>
          <w:sz w:val="28"/>
          <w:szCs w:val="28"/>
        </w:rPr>
        <w:t xml:space="preserve">), что не лишено ряда минусов. Поначалу стереотип в отношении большинства вновь введенных компанией ТП линейки «МТС. Оптима», как о снижении тарифов, не сложился. И лишь последовавшее объявление возможности бесплатного перехода со старых контрактных планов на новые несколько исправило ситуацию. В отношении тарифной политики </w:t>
      </w:r>
      <w:r>
        <w:rPr>
          <w:sz w:val="28"/>
          <w:szCs w:val="28"/>
          <w:lang w:val="en-US"/>
        </w:rPr>
        <w:t>VELCOM</w:t>
      </w:r>
      <w:r>
        <w:rPr>
          <w:sz w:val="28"/>
          <w:szCs w:val="28"/>
        </w:rPr>
        <w:t xml:space="preserve"> представление прямо противоположное. Считается, что компания сознательно не вводит новые ТП, предпочитая именно абсолютно прозрачное снижение тарифов. При этом для всех планов используется единая 12-секундная тарификация (у МТС три вида тарификации), услуга АОН и «любимый номер» бесплатна (у МТС в некоторых планах предоставляется за дополнительную плату, а в некоторых отсутствует вовсе), а также единые льготные интервалы (у МТС только в одном плане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«БелСел» в 2003 году в основном являлся источником новостей о новых ТП нового стандарта </w:t>
      </w:r>
      <w:r>
        <w:rPr>
          <w:sz w:val="28"/>
          <w:szCs w:val="28"/>
          <w:lang w:val="en-US"/>
        </w:rPr>
        <w:t>cdma</w:t>
      </w:r>
      <w:r>
        <w:rPr>
          <w:sz w:val="28"/>
          <w:szCs w:val="28"/>
        </w:rPr>
        <w:t>2000, новых моделях телефонов и услугах. Даже первоначальные введенные ТП были достаточно привлекательны, при возможности мобильного выхода в Интернет. В течение года были введены дополнительно новые, еще более демократичные планы «Джаз» (07,05), «Джаз+» (15,07) и «Фаворит» (01,12), с 8 декабря было объявлено о подарке каждому новому абоненту 60 минут разговоров с абонентами сетей других операторов Беларуси каждый месяц в течение полугода. При этом для большинства ТП с начала эксплуатации стандарта по настоящее время действует акция, предусматривающая бесплатные соединения внутри сет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роблемой в течение всего года оставался ограниченный ассортимент аппаратов стандарта. Долгое время предлагалась только одна модель </w:t>
      </w:r>
      <w:r>
        <w:rPr>
          <w:sz w:val="28"/>
          <w:szCs w:val="28"/>
          <w:lang w:val="en-US"/>
        </w:rPr>
        <w:t>Hyunda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ri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100, затем в августе появился </w:t>
      </w:r>
      <w:r>
        <w:rPr>
          <w:sz w:val="28"/>
          <w:szCs w:val="28"/>
          <w:lang w:val="en-US"/>
        </w:rPr>
        <w:t>Synerte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00. И лишь зимой ассортимент вновь пополнился: 24 декабря поступил в продажу </w:t>
      </w:r>
      <w:r>
        <w:rPr>
          <w:sz w:val="28"/>
          <w:szCs w:val="28"/>
          <w:lang w:val="en-US"/>
        </w:rPr>
        <w:t>AnyD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C</w:t>
      </w:r>
      <w:r>
        <w:rPr>
          <w:sz w:val="28"/>
          <w:szCs w:val="28"/>
        </w:rPr>
        <w:t xml:space="preserve">-450, 15 января 2004 года </w:t>
      </w:r>
      <w:r>
        <w:rPr>
          <w:sz w:val="28"/>
          <w:szCs w:val="28"/>
          <w:lang w:val="en-US"/>
        </w:rPr>
        <w:t>GTR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CP</w:t>
      </w:r>
      <w:r>
        <w:rPr>
          <w:sz w:val="28"/>
          <w:szCs w:val="28"/>
        </w:rPr>
        <w:t xml:space="preserve">-5000 (с самой демократической ценой—229000 рублей) и 23 января компания представила еще один новый аппарат </w:t>
      </w:r>
      <w:r>
        <w:rPr>
          <w:sz w:val="28"/>
          <w:szCs w:val="28"/>
          <w:lang w:val="en-US"/>
        </w:rPr>
        <w:t>HUAWE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S</w:t>
      </w:r>
      <w:r>
        <w:rPr>
          <w:sz w:val="28"/>
          <w:szCs w:val="28"/>
        </w:rPr>
        <w:t xml:space="preserve">-668. Таким образом, </w:t>
      </w:r>
      <w:r>
        <w:rPr>
          <w:sz w:val="28"/>
          <w:szCs w:val="28"/>
          <w:lang w:val="en-US"/>
        </w:rPr>
        <w:t>DIALLOG</w:t>
      </w:r>
      <w:r>
        <w:rPr>
          <w:sz w:val="28"/>
          <w:szCs w:val="28"/>
        </w:rPr>
        <w:t xml:space="preserve"> предлагает своим абонентам четыре модели телефонов (закупленная партия </w:t>
      </w:r>
      <w:r>
        <w:rPr>
          <w:sz w:val="28"/>
          <w:szCs w:val="28"/>
          <w:lang w:val="en-US"/>
        </w:rPr>
        <w:t>Synerte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00 уже распродана, новых поступлений не ожидается,--производитель отказался от дальнейшего выпуска данной модели, продолжая разработки других аппаратов стандарта 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Однако в целом размер абонентской базы «БелСел» (11,5 тыс. в </w:t>
      </w:r>
      <w:r>
        <w:rPr>
          <w:sz w:val="28"/>
          <w:szCs w:val="28"/>
          <w:lang w:val="en-US"/>
        </w:rPr>
        <w:t>cdma</w:t>
      </w:r>
      <w:r>
        <w:rPr>
          <w:sz w:val="28"/>
          <w:szCs w:val="28"/>
        </w:rPr>
        <w:t xml:space="preserve">2000 и 10,5 тыс. в </w:t>
      </w:r>
      <w:r>
        <w:rPr>
          <w:sz w:val="28"/>
          <w:szCs w:val="28"/>
          <w:lang w:val="en-US"/>
        </w:rPr>
        <w:t>NMT</w:t>
      </w:r>
      <w:r>
        <w:rPr>
          <w:sz w:val="28"/>
          <w:szCs w:val="28"/>
        </w:rPr>
        <w:t>) позволяет говорить о компании как о серьезном игроке на рынке лишь потенциально и в будущем врем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езюмируя результаты 2003 года, «игроком года» необходимо признать МТС. Маркетинговая политика компании хоть и небезупречна, однако компания показало умение оперативно и грамотно учитывать отклик рынка на собственные ходы и ходы конкурентов.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тремительный рост объемов передаваемой информации  требует значительного сокращения времени доставки и обработки  абонентом необходимой  информации.  Это  одна  из  причин  быстрого  роста мобильных средств связи на базе ССС.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дрение ССС означает появление принципиально нового  вида связи -  массовой радиотелесвязи,  т.е. нового  вида услуг.  Уже сейчас абонентский терминал ССС  - сотовый радиотелефон (СРТ)  - признается многими зарубежными экспертами первичным  терминалом, которым абонент пользуется  как в стационарном  состоянии (дома, на службе), так и в движении. Широкое внедрение портативных  Сотовых Радио Телефонов в перспективе позволит обеспечить каждого человека  персональным телефоном со своим индивидуальным номером.</w:t>
      </w:r>
    </w:p>
    <w:p>
      <w:pPr>
        <w:pStyle w:val="Normal"/>
        <w:ind w:firstLine="708"/>
        <w:rPr/>
      </w:pPr>
      <w:r>
        <w:rPr>
          <w:sz w:val="28"/>
          <w:szCs w:val="28"/>
        </w:rPr>
        <w:t>Создание систем  массовой радиотелесвязи  с большим  числом подвижных абонентов, большой  пропускной способностью и  высоким качеством  приема  сообщений  возможно  только при использовании сотового принципа построения системы связи.  Этим и  объясняется повышенный интерес к ССПС.</w:t>
      </w:r>
    </w:p>
    <w:p>
      <w:pPr>
        <w:pStyle w:val="Normal"/>
        <w:ind w:firstLine="708"/>
        <w:rPr/>
      </w:pPr>
      <w:r>
        <w:rPr>
          <w:sz w:val="28"/>
          <w:szCs w:val="28"/>
        </w:rPr>
        <w:t>Использование ССС  широким кругом  потребителей в  отраслях транспорта,    связи,    энергетики,    строительства,     сферы обслуживания, ремонта и др. приносит существенный  экономический эффект. По оценкам экспертов США ежегодные доходы от внедрения и эксплуатации ССС в США достигают 2 млрд. дол.</w:t>
      </w:r>
    </w:p>
    <w:p>
      <w:pPr>
        <w:pStyle w:val="Normal"/>
        <w:ind w:firstLine="708"/>
        <w:rPr/>
      </w:pPr>
      <w:r>
        <w:rPr>
          <w:sz w:val="28"/>
          <w:szCs w:val="28"/>
        </w:rPr>
        <w:t>Зарубежные эксперты отмечают  возможность создания ССС  без значительных начальных капитальных затрат. Сначала ССС создаются с  крупными  рабочими  зонами  (радиус  зон  порядка  10  км)  и относительно  небольшим  числом  абонентов.  По мере поступления доходов и роста  числа заявок на  СРТ размеры зон  уменьшаются, и увеличивается число абонентов.  При этом постоянно  наращивается объем типового оборудования  базовых станций, АТС  и центральной станции  за  счет  доходов  от  использования  ССС  действующими абонентами.  Поэтому  первоначальные  капитальные  затраты могут быть  значительно   меньше  полных   затрат,  приходящихся    на максимальное число абон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гей Хмарук «Роль и место мобильной связи на рынке информационных услуг»; Журнал «МС» 10.2003; Минск С 16-19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дрей Монкевич «Обозрение. Итоги 2003 года»; Газета «Мобильный мир» 02.2004; Минск С 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2:26:00Z</dcterms:created>
  <dc:creator>СЕРЁГА</dc:creator>
  <dc:description/>
  <dc:language>en-US</dc:language>
  <cp:lastModifiedBy>СЕРЁГА</cp:lastModifiedBy>
  <dcterms:modified xsi:type="dcterms:W3CDTF">2004-02-25T22:32:00Z</dcterms:modified>
  <cp:revision>1</cp:revision>
  <dc:subject/>
  <dc:title>ПЛАН РАБОТЫ</dc:title>
</cp:coreProperties>
</file>