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Конструкционные материалы, </w:t>
      </w:r>
      <w:r>
        <w:rPr>
          <w:sz w:val="28"/>
          <w:szCs w:val="28"/>
        </w:rPr>
        <w:t>материалы, из которых изготовляются детали конструкций (машин и сооружений), воспринимающих силовую нагрузку. Определяющими параметрами Конструкционные материалы, являются механические свойства, что отличает их от других технических материалов (оптических, изоляционных, смазочных, лакокрасочных, декоративных, абразивных и др.). К основным критериям качества Конструкционные материалы, относятся параметры сопротивления внешним нагрузкам: прочность, вязкость, надежность, ресурс и др. Длительный период в своём развитии человеческое общество использовало для своих нужд (орудия труда и охоты, утварь, украшения и др.) ограниченный круг материалов: дерево, камень, волокна растительного и животного происхождения, обожжённую глину, стекло, бронзу, железо. Промышленный переворот 18 в. и дальнейшее развитие техники, особенно создание паровых машин и появление в конце 19 в. двигателей внутреннего сгорания, электрических машин и автомобилей, усложнили и дифференцировали требования к материалам их деталей, которые стали работать при сложных знакопеременных нагрузках, повышенных температурах и др. Основой Конструкционные материалы, стали металлические сплавы на основе железа (</w:t>
      </w:r>
      <w:hyperlink r:id="rId2">
        <w:r>
          <w:rPr>
            <w:rStyle w:val="InternetLink"/>
            <w:i/>
            <w:iCs/>
            <w:sz w:val="28"/>
            <w:szCs w:val="28"/>
          </w:rPr>
          <w:t>чугуны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i/>
            <w:iCs/>
            <w:sz w:val="28"/>
            <w:szCs w:val="28"/>
          </w:rPr>
          <w:t>стали</w:t>
        </w:r>
      </w:hyperlink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меди (</w:t>
      </w:r>
      <w:hyperlink r:id="rId4">
        <w:r>
          <w:rPr>
            <w:rStyle w:val="InternetLink"/>
            <w:i/>
            <w:iCs/>
            <w:sz w:val="28"/>
            <w:szCs w:val="28"/>
          </w:rPr>
          <w:t>бронзы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i/>
            <w:iCs/>
            <w:sz w:val="28"/>
            <w:szCs w:val="28"/>
          </w:rPr>
          <w:t>латуни</w:t>
        </w:r>
      </w:hyperlink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винца и ол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труировании самолётов, когда главным требованием, предъявляемым к Конструкционные материалы, стала высокая удельная прочность, широкое распространение получили древесные пластики (фанера), малолегированные стали, алюминиевые и магниевые сплавы. Дальнейшее развитие авиационной техники потребовало создания новых </w:t>
      </w:r>
      <w:hyperlink r:id="rId6">
        <w:r>
          <w:rPr>
            <w:rStyle w:val="InternetLink"/>
            <w:i/>
            <w:iCs/>
            <w:sz w:val="28"/>
            <w:szCs w:val="28"/>
          </w:rPr>
          <w:t>жаропрочных сплавов</w:t>
        </w:r>
      </w:hyperlink>
      <w:r>
        <w:rPr>
          <w:sz w:val="28"/>
          <w:szCs w:val="28"/>
        </w:rPr>
        <w:t xml:space="preserve"> на никелевой и кобальтовой основах, сталей, титановых, алюминиевых, магниевых сплавов, пригодных для длительной работы при высоких температурах. Совершенствование техники на каждом этапе развития предъявляло новые, непрерывно усложнявшиеся требования к Конструкционные материалы, (температурная стойкость, износостойкость, электрическая проводимость и др.). Например, судостроению необходимы стали и сплавы с хорошей свариваемостью и высокой коррозионной стойкостью, а химическому машиностроению — с высокой и длительной стойкостью в агрессивных средах. Развитие атомной энергетики связано с применением Конструкционные материалы, обладающих не только достаточной прочностью и высокой коррозионной стойкостью в различных теплоносителях, но и удовлетворяющих новому требованию — малому поперечному сечению захвата нейтронов.</w:t>
      </w:r>
    </w:p>
    <w:p>
      <w:pPr>
        <w:pStyle w:val="Heading1"/>
        <w:rPr/>
      </w:pPr>
      <w:r>
        <w:rPr/>
        <w:t>Общие сведения о конструкционных материал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струкционные материалы, подразделяются: по природе материалов — на металлические, неметаллические и </w:t>
      </w:r>
      <w:hyperlink r:id="rId7">
        <w:r>
          <w:rPr>
            <w:rStyle w:val="InternetLink"/>
            <w:i/>
            <w:iCs/>
            <w:sz w:val="28"/>
            <w:szCs w:val="28"/>
          </w:rPr>
          <w:t>композиционные материалы</w:t>
        </w:r>
      </w:hyperlink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очетающие положительные свойства тех и др. материалов; по технологическому исполнению — на деформированные (прокат, поковки, штамповки, прессованные профили и др.), литые, спекаемые, формуемые, склеиваемые, свариваемые (плавлением, взрывом, диффузионным сращиванием и т.п.); по условиям работы — на работающие при низких температурах, жаропрочные, коррозионно-, окалино-, износо-, топливо-, маслостойкие и т.д.; по критериям прочности — на материалы малой и средней прочности с большим запасом пластичности, высокопрочные с умеренным запасом пласт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ьные классы Конструкционные материалы, в свою очередь, делятся на многочисленные группы. Например, металлические сплавы различают: по системам сплавов — алюминиевые, магниевые, титановые, медные, никелевые, молибденовые, ниобиевые, бериллиевые, вольфрамовые, на железной основе и др.; по типам упрочнения — закаливаемые, улучшаемые, стареющие, цементируемые, цианируемые, азотируемые и др.; по структурному составу — стали аустенитные и ферритные, латун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таллические Конструкционные материалы, подразделяют по изомерному составу, технологическому исполнению (прессованные, тканые, намотанные, формованные и пр.), по типам наполнителей (армирующих элементов) и по характеру их размещения и ориентации. Некоторые Конструкционные материалы, например сталь и алюминиевые сплавы, используются как строительные материалы и, наоборот, в ряде случаев строительные материалы, например </w:t>
      </w:r>
      <w:hyperlink r:id="rId8">
        <w:r>
          <w:rPr>
            <w:rStyle w:val="InternetLink"/>
            <w:i/>
            <w:iCs/>
            <w:sz w:val="28"/>
            <w:szCs w:val="28"/>
          </w:rPr>
          <w:t>железобетон</w:t>
        </w:r>
      </w:hyperlink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рименяются в конструкциях машиностро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араметры Конструкционные материалы, включают: технологические параметры — обрабатываемость металлов давлением, резанием, литейные свойства (жидкотекучесть, склонность к образованию горячих трещин при литье), свариваемость, паяемость, скорость отверждения и текучесть полимерных материалов при нормальных и повышенных температурах и др.; показатели экономической эффективности (стоимость, трудоёмкость, дефицитность, коэффициент использования металла и т.п.).</w:t>
      </w:r>
    </w:p>
    <w:p>
      <w:pPr>
        <w:pStyle w:val="Heading1"/>
        <w:rPr/>
      </w:pPr>
      <w:r>
        <w:rPr/>
        <w:t>Примеры конструкционных материалов, применяемых в судостроении</w:t>
      </w:r>
    </w:p>
    <w:p>
      <w:pPr>
        <w:pStyle w:val="Heading2"/>
        <w:rPr/>
      </w:pPr>
      <w:r>
        <w:rPr/>
        <w:t>Магнал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лав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 Сплавы алюминий с магнием имеют низкие литейные свойства, так как не содержат эвтектики. Характерной особенностью этих сплавов является хорошая коррозийная стойкость, повышенные механические свойства и обрабатываемость резанием. Магналии также хорошо устойчивы к воздействию азотной кислоты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разбавленной серн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ортофосфорн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а также в средах, содержащих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плавы АЛ8, АЛ27, АЛ13 и АЛ22). Добавление к сплавам модифицирующих присадок (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>) улучшает механические свойства, а бериллия уменьшает окисляемость расплава, что позволяет вести плавку без защитных флю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плавы предназначены для отливок, работающих во влажной атмосфере, например в судостроении и авиации. Добавление к сплавам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кремния улучшает литейные свойства в результате образования тройной эвтектики.</w:t>
      </w:r>
    </w:p>
    <w:p>
      <w:pPr>
        <w:pStyle w:val="Heading2"/>
        <w:rPr/>
      </w:pPr>
      <w:r>
        <w:rPr/>
        <w:t>Медно-никелевые сплавы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дно-никелевые сплав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лавы на основе меди, содержащие никель в качестве главного легирующего элемента. Никель образует с медью непрерывный ряд твёрдых растворов. При добавлении никеля к меди возрастают её прочность и электросопротивление, снижается температурный коэффициент электросопротивления, сильно повышается стойкость против коррозии. </w:t>
      </w:r>
      <w:r>
        <w:rPr>
          <w:bCs/>
          <w:sz w:val="28"/>
          <w:szCs w:val="28"/>
        </w:rPr>
        <w:t>Медно-никелевые сплавы</w:t>
      </w:r>
      <w:r>
        <w:rPr>
          <w:sz w:val="28"/>
          <w:szCs w:val="28"/>
        </w:rPr>
        <w:t xml:space="preserve"> хорошо обрабатываются давлением в горячем и холодном состоянии — из них получают листы, ленты, проволоку, прутки, трубы, штампуют различные изделия. </w:t>
      </w:r>
      <w:r>
        <w:rPr>
          <w:bCs/>
          <w:sz w:val="28"/>
          <w:szCs w:val="28"/>
        </w:rPr>
        <w:t>Медно-никелевые сплавы</w:t>
      </w:r>
      <w:r>
        <w:rPr>
          <w:sz w:val="28"/>
          <w:szCs w:val="28"/>
        </w:rPr>
        <w:t xml:space="preserve"> подразделяют на конструкционные и электротехнические. Конструкционные </w:t>
      </w:r>
      <w:r>
        <w:rPr>
          <w:bCs/>
          <w:sz w:val="28"/>
          <w:szCs w:val="28"/>
        </w:rPr>
        <w:t>медно-никелевые сплавы</w:t>
      </w:r>
      <w:r>
        <w:rPr>
          <w:sz w:val="28"/>
          <w:szCs w:val="28"/>
        </w:rPr>
        <w:t xml:space="preserve"> отличаются высокой коррозионной стойкостью и красивым серебристым цветом; к ним относятся </w:t>
      </w:r>
      <w:hyperlink r:id="rId9">
        <w:r>
          <w:rPr>
            <w:rStyle w:val="InternetLink"/>
            <w:i/>
            <w:iCs/>
            <w:sz w:val="28"/>
            <w:szCs w:val="28"/>
          </w:rPr>
          <w:t>мельхиор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i/>
            <w:iCs/>
            <w:sz w:val="28"/>
            <w:szCs w:val="28"/>
          </w:rPr>
          <w:t>нейзильбер</w:t>
        </w:r>
      </w:hyperlink>
      <w:r>
        <w:rPr>
          <w:sz w:val="28"/>
          <w:szCs w:val="28"/>
        </w:rPr>
        <w:t xml:space="preserve">. Электротехнические </w:t>
      </w:r>
      <w:r>
        <w:rPr>
          <w:bCs/>
          <w:sz w:val="28"/>
          <w:szCs w:val="28"/>
        </w:rPr>
        <w:t>медно-никелевые сплавы</w:t>
      </w:r>
      <w:r>
        <w:rPr>
          <w:sz w:val="28"/>
          <w:szCs w:val="28"/>
        </w:rPr>
        <w:t xml:space="preserve"> имеют высокое электросопротивление и высокую термоэдс в паре с другими металлами. Их применяют для изготовления резисторов, реостатов, термопар. К электротехническим </w:t>
      </w:r>
      <w:r>
        <w:rPr>
          <w:bCs/>
          <w:sz w:val="28"/>
          <w:szCs w:val="28"/>
        </w:rPr>
        <w:t>медно-никелевые сплавы</w:t>
      </w:r>
      <w:r>
        <w:rPr>
          <w:sz w:val="28"/>
          <w:szCs w:val="28"/>
        </w:rPr>
        <w:t xml:space="preserve"> относятся </w:t>
      </w:r>
      <w:hyperlink r:id="rId11">
        <w:r>
          <w:rPr>
            <w:rStyle w:val="InternetLink"/>
            <w:i/>
            <w:iCs/>
            <w:sz w:val="28"/>
            <w:szCs w:val="28"/>
          </w:rPr>
          <w:t>константан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i/>
            <w:iCs/>
            <w:sz w:val="28"/>
            <w:szCs w:val="28"/>
          </w:rPr>
          <w:t>копель</w:t>
        </w:r>
      </w:hyperlink>
      <w:r>
        <w:rPr>
          <w:sz w:val="28"/>
          <w:szCs w:val="28"/>
        </w:rPr>
        <w:t xml:space="preserve"> и другие сплавы. Благодаря разнообразным ценным свойствам </w:t>
      </w:r>
      <w:r>
        <w:rPr>
          <w:bCs/>
          <w:sz w:val="28"/>
          <w:szCs w:val="28"/>
        </w:rPr>
        <w:t>медно-никелевые сплавы</w:t>
      </w:r>
      <w:r>
        <w:rPr>
          <w:sz w:val="28"/>
          <w:szCs w:val="28"/>
        </w:rPr>
        <w:t>, несмотря на дефицитность никеля, находят широкое применение в электротехнике, судостроении, для производства посуды, художественных изделий массового потребления, в медицинской промышленности, пирометрии</w:t>
      </w:r>
      <w:r>
        <w:rPr>
          <w:i/>
          <w:iCs/>
          <w:sz w:val="28"/>
          <w:szCs w:val="28"/>
        </w:rPr>
        <w:t>.</w:t>
      </w:r>
    </w:p>
    <w:p>
      <w:pPr>
        <w:pStyle w:val="Heading2"/>
        <w:rPr/>
      </w:pPr>
      <w:r>
        <w:rPr/>
        <w:t>Лату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тунями называют двойные или многокомпонентные сплавы на основе меди, в которых основным легирующим элементом является цин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ойные латуни нередко легирую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и другими элементами. Такие латуни называют специальными или многокомпонентными. Введение легирующих элементов (кроме никеля) уменьшает растворимость цинка в меди. Никель увеличивает растворимость цинка в меди. Легирующие элементы увеличивают прочность, но уменьшают пластичность лату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инец облегчает обрабатываемость резанием и улучшает антифрикционные свойства. Сопротивление коррозии повышаю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атуни в наклепанном состоянии или с высокими остаточными напряжениями и содержащие свыше 20%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склонны к коррозийному («сезонному») растрескиванию в присутствии влаги, кислорода, аммиака. Для предотвращения растрескивания полуфабрикаты из латуни указанных составов отжигают при 250 - 650ºС, а изделия из латуни – при 250 - 270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атуни по технологическому признаку подразделяют на две группы: деформированные, из которых изготовляют листы, ленты, трубы, проволоку и другие полуфабрикаты, и литейные – для фасонного лит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йные латуни обладают хорошей текучестью, мало склонны к ликвации и обладают антифрикционными свойст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требуется высокая пластичность, повышенная теплопроводность и важно отсутствие склонности к коррозийному растрескиванию, применяют  латуни с высоким содержанием меди. Латуни с большим содержанием цинка обладают более высокой прочностью, лучше обрабатываются резанием, но хуже сопротивляются корро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ормируемые латуни обладают высокими коррозийными свойствами в атмосферных условиях, пресной и морской воде и применяются для деталей в судостроении. Более высокой устойчивостью в морской воде обладают латуни, легированные оловом, получившие название морских лату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туни, предназначенные для фасонного литья, от которых требуется повышенная прочность, содержат большое количество специальных присадок, улучшающих их литейные свойства. Эти латуни отличаются лучшей коррозийной стойкостью.</w:t>
      </w:r>
    </w:p>
    <w:p>
      <w:pPr>
        <w:pStyle w:val="Heading2"/>
        <w:rPr/>
      </w:pPr>
      <w:r>
        <w:rPr/>
        <w:t>Антифрикционные (подшипниковые) сплавы на оловянной и свинцовой осно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сплавы применяют для заливки вкладышей подшипников скольжения. Они должны иметь достаточную твердость, но не очень высокую, сравнительно легко деформироваться под влиянием местных напряжений, иметь малый коэффициент трения между валом и подшип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температура плавления этих сплавов не должна быть высокой, и сплавы должны обладать хорошей теплопроводностью и устойчивостью к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ловянные и свинцовые баббиты.</w:t>
      </w:r>
      <w:r>
        <w:rPr>
          <w:sz w:val="28"/>
          <w:szCs w:val="28"/>
        </w:rPr>
        <w:t xml:space="preserve"> Оловянные баббиты используют в подшипниках турбин крупных судовых дизелей, турбонасосов, турбокомпрессоров, электрических и других тяжелонагруженных машин. Свинцовые баббиты применяют для менее нагруженных подшипников.</w:t>
      </w:r>
    </w:p>
    <w:p>
      <w:pPr>
        <w:pStyle w:val="Heading2"/>
        <w:rPr/>
      </w:pPr>
      <w:r>
        <w:rPr/>
        <w:t>Мартенситностареющие высокопрочные стал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ртенситностареющие стали представляют собой сплавы железа с никелем (8 – 20%), а часто и с кобальтом. Для протекания процесса старения в мартенсите сплавы дополнительно легируют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ель и кобальт способствуют упрочнению при старении и одновременно повышают сопротивление хрупкому разрушению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ром упрочняет мартенсит сталей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при старении повышает сопротивление корроз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тенситностареющие стали применяют в авиационной промышленности, в ракетной технике, в судостроении, в приборостроении, в приборостроении для упругих элементов, в криогенной технике.</w:t>
      </w:r>
    </w:p>
    <w:p>
      <w:pPr>
        <w:pStyle w:val="Heading2"/>
        <w:rPr/>
      </w:pPr>
      <w:r>
        <w:rPr/>
        <w:t>Износостойкие с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еталей, работающих на износ в условиях абразивного трения и высоких давлений и ударов, применяют высокомарганцевую литую аустенитную сталь 110Г13Л, содержащую 0.9-1.3% С и 11,5-14.5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. Она обладает следующими механическими свойствами: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0.2</w:t>
      </w:r>
      <w:r>
        <w:rPr>
          <w:sz w:val="28"/>
          <w:szCs w:val="28"/>
        </w:rPr>
        <w:t>=2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350МПа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8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1000МПа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3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45%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=4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110Г13Л обладает высокой износостойкостью только при ударных нагрузках. При небольших ударных нагрузках в сочетании с абразивным изнашиванием либо при чистом абразивном изнашивании мартенситное превращение не протекает и износостойкость стали 110Г13Л невысо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лопастей гидротурбин и гидронасосов, судовых гребных винтов и других деталей, работающих в условиях изнашивания при кавитационной эрозии, применяют стали с нестабильным аустенитом 30Х10Г10, 0Х14АГ12 и 0Х14Г12М, испытывающим при эксплуатации частичное мартенситное превращение.</w:t>
      </w:r>
    </w:p>
    <w:p>
      <w:pPr>
        <w:pStyle w:val="Heading2"/>
        <w:rPr/>
      </w:pPr>
      <w:r>
        <w:rPr/>
        <w:t>Поропласт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опласты – губчатые материалы с открытопористой структурой, вследствие чего присутствующие в них газообразные включения свободно сообщаются друг с другом и с окружающей атмосфер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Пенопласты</w:t>
      </w:r>
      <w:r>
        <w:rPr>
          <w:sz w:val="28"/>
          <w:szCs w:val="28"/>
        </w:rPr>
        <w:t xml:space="preserve"> получили наиболее широкое применение. Замкнуто–ячеистая структура обеспечивает хорошую плавучесть и высокие теплоизоляционные свойства. Механическая плотность пенопластов невысока и зависит от плотности материала. Пенопласты применяют для теплоизоляции кабин, контейнеров, приборов, рефрижераторов, труб и т. д. Широкое применение пенопласты получили в строительстве и при производстве труднозатопляемых изделий. Используются в авиастроении, судостроении, на железнодорожном транспорте и т. 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Сотопласты</w:t>
      </w:r>
      <w:r>
        <w:rPr>
          <w:sz w:val="28"/>
          <w:szCs w:val="28"/>
        </w:rPr>
        <w:t xml:space="preserve"> изготовляют из тонких листовых материалов. Материалом для сотопластов служат ткани (стеклянные, кремнеземные, угольные). Сотопласты имеют достаточно высокие теплоизоляционные свойства. Они служат легкими заполнителями многослойных панелей, применяемых в авиа- и судостроении для несущих конструкций; при создании наружной теплозащиты и теплоизоляции космических кораблей; в антенных обтекателях самолетов и др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ые материалы постепенно занимает все большее место в нашей жизни. Уже достаточно трудно представить современное судостроение без конструкционных материалов. Области применения конструкционных материалов многочисленны: авиационно-космическая, ракетная, энергетическое турбостроение, в автомобильной и горнорудной, металлургической промышленности, в строительстве и т.д. Диапазон применения этих материалов увеличивается день ото дня и сулит еще много интересного. Можно с уверенностью сказать, что это материалы будущего.</w:t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. Н. Колесов, И. С. Колесов. Материаловедение и технология конструкционных материалов. М.: Высшая школа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. Н. Арзамасом, В. И. Макарова. Материаловедение. М.: МГТУ имени Н.Э. Баумана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Ю.М. Лахтин, В.П. Леонтьева. Материаловедение. М.: Машиностроение, 1990.</w:t>
      </w:r>
    </w:p>
    <w:p>
      <w:pPr>
        <w:pStyle w:val="Normal"/>
        <w:tabs>
          <w:tab w:val="clear" w:pos="708"/>
          <w:tab w:val="left" w:pos="49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ушков А.И. Металлургия алюминия. М.: Металлургия, 1971.</w:t>
      </w:r>
    </w:p>
    <w:p>
      <w:pPr>
        <w:pStyle w:val="Normal"/>
        <w:tabs>
          <w:tab w:val="clear" w:pos="708"/>
          <w:tab w:val="left" w:pos="49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еляев А.И. Металлургия легких металлов. М.: Металлургия, 1978.</w:t>
      </w:r>
    </w:p>
    <w:p>
      <w:pPr>
        <w:pStyle w:val="Normal"/>
        <w:tabs>
          <w:tab w:val="clear" w:pos="708"/>
          <w:tab w:val="left" w:pos="495" w:leader="none"/>
        </w:tabs>
        <w:autoSpaceDE w:val="false"/>
        <w:spacing w:lineRule="auto" w:line="360"/>
        <w:rPr/>
      </w:pPr>
      <w:r>
        <w:rPr>
          <w:sz w:val="28"/>
          <w:szCs w:val="28"/>
        </w:rPr>
        <w:t>6. П. Крока Л. Броумана, пер. с англ. Современные композиционные материалы. М.: 19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Iauiue1">
    <w:name w:val="Iau?iue1"/>
    <w:qFormat/>
    <w:pPr>
      <w:widowControl/>
      <w:autoSpaceDE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D:\&#1042;&#1088;&#1077;&#1084;&#1077;&#1085;&#1085;&#1072;&#1103;\&#1056;&#1077;&#1092;&#1077;&#1088;&#1072;&#1090;1\&#1056;&#1077;&#1092;1\1\&#1050;&#1086;&#1085;&#1089;&#1090;&#1088;&#1091;&#1082;&#1094;&#1080;&#1086;&#1085;&#1085;&#1099;&#1077; &#1084;&#1072;&#1090;&#1077;&#1088;&#1080;&#1072;&#1083;&#1099;.mht!file:///F:\89\933.htm" TargetMode="External"/><Relationship Id="rId3" Type="http://schemas.openxmlformats.org/officeDocument/2006/relationships/hyperlink" Target="mhtml:file://D:\&#1042;&#1088;&#1077;&#1084;&#1077;&#1085;&#1085;&#1072;&#1103;\&#1056;&#1077;&#1092;&#1077;&#1088;&#1072;&#1090;1\&#1056;&#1077;&#1092;1\1\&#1050;&#1086;&#1085;&#1089;&#1090;&#1088;&#1091;&#1082;&#1094;&#1080;&#1086;&#1085;&#1085;&#1099;&#1077; &#1084;&#1072;&#1090;&#1077;&#1088;&#1080;&#1072;&#1083;&#1099;.mht!file:///F:\74\820.htm" TargetMode="External"/><Relationship Id="rId4" Type="http://schemas.openxmlformats.org/officeDocument/2006/relationships/hyperlink" Target="mhtml:file://D:\&#1042;&#1088;&#1077;&#1084;&#1077;&#1085;&#1085;&#1072;&#1103;\&#1056;&#1077;&#1092;&#1077;&#1088;&#1072;&#1090;1\&#1056;&#1077;&#1092;1\1\&#1050;&#1086;&#1085;&#1089;&#1090;&#1088;&#1091;&#1082;&#1094;&#1080;&#1086;&#1085;&#1085;&#1099;&#1077; &#1084;&#1072;&#1090;&#1077;&#1088;&#1080;&#1072;&#1083;&#1099;.mht!file:///F:\10\558.htm" TargetMode="External"/><Relationship Id="rId5" Type="http://schemas.openxmlformats.org/officeDocument/2006/relationships/hyperlink" Target="mhtml:file://D:\&#1042;&#1088;&#1077;&#1084;&#1077;&#1085;&#1085;&#1072;&#1103;\&#1056;&#1077;&#1092;&#1077;&#1088;&#1072;&#1090;1\&#1056;&#1077;&#1092;1\1\&#1050;&#1086;&#1085;&#1089;&#1090;&#1088;&#1091;&#1082;&#1094;&#1080;&#1086;&#1085;&#1085;&#1099;&#1077; &#1084;&#1072;&#1090;&#1077;&#1088;&#1080;&#1072;&#1083;&#1099;.mht!file:///F:\41\682.htm" TargetMode="External"/><Relationship Id="rId6" Type="http://schemas.openxmlformats.org/officeDocument/2006/relationships/hyperlink" Target="mhtml:file://D:\&#1042;&#1088;&#1077;&#1084;&#1077;&#1085;&#1085;&#1072;&#1103;\&#1056;&#1077;&#1092;&#1077;&#1088;&#1072;&#1090;1\&#1056;&#1077;&#1092;1\1\&#1050;&#1086;&#1085;&#1089;&#1090;&#1088;&#1091;&#1082;&#1094;&#1080;&#1086;&#1085;&#1085;&#1099;&#1077; &#1084;&#1072;&#1090;&#1077;&#1088;&#1080;&#1072;&#1083;&#1099;.mht!file:///F:\26\279.htm" TargetMode="External"/><Relationship Id="rId7" Type="http://schemas.openxmlformats.org/officeDocument/2006/relationships/hyperlink" Target="mhtml:file://D:\&#1042;&#1088;&#1077;&#1084;&#1077;&#1085;&#1085;&#1072;&#1103;\&#1056;&#1077;&#1092;&#1077;&#1088;&#1072;&#1090;1\&#1056;&#1077;&#1092;1\1\&#1050;&#1086;&#1085;&#1089;&#1090;&#1088;&#1091;&#1082;&#1094;&#1080;&#1086;&#1085;&#1085;&#1099;&#1077; &#1084;&#1072;&#1090;&#1077;&#1088;&#1080;&#1072;&#1083;&#1099;.mht!file:///F:\36\865.htm" TargetMode="External"/><Relationship Id="rId8" Type="http://schemas.openxmlformats.org/officeDocument/2006/relationships/hyperlink" Target="mhtml:file://D:\&#1042;&#1088;&#1077;&#1084;&#1077;&#1085;&#1085;&#1072;&#1103;\&#1056;&#1077;&#1092;&#1077;&#1088;&#1072;&#1090;1\&#1056;&#1077;&#1092;1\1\&#1050;&#1086;&#1085;&#1089;&#1090;&#1088;&#1091;&#1082;&#1094;&#1080;&#1086;&#1085;&#1085;&#1099;&#1077; &#1084;&#1072;&#1090;&#1077;&#1088;&#1080;&#1072;&#1083;&#1099;.mht!file:///F:\26\409.htm" TargetMode="External"/><Relationship Id="rId9" Type="http://schemas.openxmlformats.org/officeDocument/2006/relationships/hyperlink" Target="http://referatu.ru/1/47/482.htm" TargetMode="External"/><Relationship Id="rId10" Type="http://schemas.openxmlformats.org/officeDocument/2006/relationships/hyperlink" Target="http://referatu.ru/1/52/386.htm" TargetMode="External"/><Relationship Id="rId11" Type="http://schemas.openxmlformats.org/officeDocument/2006/relationships/hyperlink" Target="http://referatu.ru/1/37/226.htm" TargetMode="External"/><Relationship Id="rId12" Type="http://schemas.openxmlformats.org/officeDocument/2006/relationships/hyperlink" Target="http://referatu.ru/1/37/611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16:00Z</dcterms:created>
  <dc:creator>1</dc:creator>
  <dc:description/>
  <cp:keywords/>
  <dc:language>en-US</dc:language>
  <cp:lastModifiedBy>1</cp:lastModifiedBy>
  <dcterms:modified xsi:type="dcterms:W3CDTF">2007-03-09T14:00:00Z</dcterms:modified>
  <cp:revision>10</cp:revision>
  <dc:subject/>
  <dc:title/>
</cp:coreProperties>
</file>