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Heading3"/>
        <w:spacing w:lineRule="auto" w:line="360"/>
        <w:jc w:val="center"/>
        <w:rPr>
          <w:b/>
          <w:b/>
          <w:i w:val="false"/>
          <w:i w:val="false"/>
          <w:iCs w:val="false"/>
          <w:spacing w:val="20"/>
          <w:sz w:val="52"/>
        </w:rPr>
      </w:pPr>
      <w:r>
        <w:rPr>
          <w:b/>
          <w:i w:val="false"/>
          <w:iCs w:val="false"/>
          <w:spacing w:val="20"/>
          <w:sz w:val="52"/>
        </w:rPr>
        <w:t>КОНТРОЛЬНАЯ РАБОТА</w:t>
      </w:r>
    </w:p>
    <w:p>
      <w:pPr>
        <w:pStyle w:val="Heading1"/>
        <w:spacing w:lineRule="auto" w:line="360"/>
        <w:ind w:firstLine="709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По: Криминологии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Криминологическая классификация (типология) преступников, ее основания и практическое значение.</w:t>
      </w:r>
    </w:p>
    <w:p>
      <w:pPr>
        <w:pStyle w:val="Subtitl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втор</w:t>
      </w:r>
      <w:r>
        <w:rPr>
          <w:b w:val="false"/>
          <w:bCs w:val="false"/>
          <w:sz w:val="32"/>
          <w:szCs w:val="32"/>
          <w:lang w:val="en-US"/>
        </w:rPr>
        <w:t>:</w:t>
      </w:r>
      <w:r>
        <w:rPr>
          <w:b w:val="false"/>
          <w:bCs w:val="false"/>
          <w:sz w:val="32"/>
          <w:szCs w:val="32"/>
        </w:rPr>
        <w:t xml:space="preserve"> Наталья Меладзе</w:t>
      </w:r>
    </w:p>
    <w:p>
      <w:pPr>
        <w:pStyle w:val="Subtitl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003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Содержание</w:t>
      </w:r>
    </w:p>
    <w:p>
      <w:pPr>
        <w:pStyle w:val="TextBody"/>
        <w:spacing w:lineRule="auto" w:line="480"/>
        <w:ind w:firstLine="709"/>
        <w:jc w:val="center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460" w:leader="dot"/>
        </w:tabs>
        <w:autoSpaceDE w:val="false"/>
        <w:spacing w:lineRule="auto" w:line="480"/>
        <w:ind w:left="0" w:hanging="0"/>
        <w:jc w:val="both"/>
        <w:rPr>
          <w:sz w:val="26"/>
          <w:szCs w:val="20"/>
        </w:rPr>
      </w:pPr>
      <w:r>
        <w:rPr>
          <w:sz w:val="26"/>
          <w:szCs w:val="20"/>
        </w:rPr>
        <w:t>Понятие «личность преступника».</w:t>
        <w:tab/>
        <w:t>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580" w:leader="none"/>
          <w:tab w:val="left" w:pos="8460" w:leader="dot"/>
        </w:tabs>
        <w:autoSpaceDE w:val="false"/>
        <w:spacing w:lineRule="auto" w:line="480"/>
        <w:ind w:left="0" w:hanging="0"/>
        <w:jc w:val="both"/>
        <w:rPr>
          <w:sz w:val="26"/>
          <w:szCs w:val="20"/>
        </w:rPr>
      </w:pPr>
      <w:r>
        <w:rPr>
          <w:sz w:val="26"/>
          <w:szCs w:val="20"/>
        </w:rPr>
        <w:t>Структура личности преступника как система.</w:t>
        <w:tab/>
        <w:tab/>
        <w:t>5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  <w:tab w:val="left" w:pos="8505" w:leader="dot"/>
        </w:tabs>
        <w:spacing w:lineRule="auto" w:line="480"/>
        <w:ind w:left="0" w:hanging="0"/>
        <w:rPr>
          <w:sz w:val="26"/>
        </w:rPr>
      </w:pPr>
      <w:r>
        <w:rPr>
          <w:sz w:val="26"/>
          <w:szCs w:val="20"/>
        </w:rPr>
        <w:t>Классификация и типология личности преступников, их основания</w:t>
        <w:tab/>
        <w:t>8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8460" w:leader="dot"/>
        </w:tabs>
        <w:spacing w:lineRule="auto" w:line="480"/>
        <w:ind w:lef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начение криминологической классификации (типологии) личности преступников.</w:t>
        <w:tab/>
        <w:t>17</w:t>
      </w:r>
    </w:p>
    <w:p>
      <w:pPr>
        <w:pStyle w:val="TextBodyIndent"/>
        <w:tabs>
          <w:tab w:val="clear" w:pos="709"/>
          <w:tab w:val="left" w:pos="8460" w:leader="dot"/>
        </w:tabs>
        <w:spacing w:lineRule="auto" w:line="480"/>
        <w:ind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писок использованной литературы.</w:t>
        <w:tab/>
        <w:t>19</w:t>
      </w:r>
    </w:p>
    <w:p>
      <w:pPr>
        <w:pStyle w:val="TextBody"/>
        <w:spacing w:lineRule="auto" w:line="360"/>
        <w:rPr>
          <w:b/>
          <w:b/>
          <w:bCs/>
          <w:sz w:val="25"/>
        </w:rPr>
      </w:pPr>
      <w:r>
        <w:rPr>
          <w:b/>
          <w:bCs/>
          <w:sz w:val="25"/>
        </w:rPr>
        <w:tab/>
        <w:t xml:space="preserve">КРИМИНОЛОГИЧЕСКАЯ КЛАССИФИКАЦИЯ (ТИПОЛОГИЯ) ПРЕСТУПНИКОВ, ЕЕ ОСНОВАНИЯ И ПРАКТИЧЕСКОЕ ЗНАЧ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5"/>
          <w:szCs w:val="20"/>
        </w:rPr>
      </w:pPr>
      <w:r>
        <w:rPr>
          <w:b/>
          <w:bCs/>
          <w:i/>
          <w:iCs/>
          <w:sz w:val="25"/>
          <w:szCs w:val="20"/>
        </w:rPr>
        <w:t>1.Понятие «личность преступника».</w:t>
      </w:r>
    </w:p>
    <w:p>
      <w:pPr>
        <w:pStyle w:val="2"/>
        <w:rPr/>
      </w:pPr>
      <w:r>
        <w:rPr/>
        <w:t>Под личностью преступника понимается совокупность ее социально-значимых свойств, влияющих в сочетании с внешними условиями на преступное поведение. Преступник как лицо, совершившее уголовно наказуемое деяние, привлекает внимание различных юридических наук. В уголовном праве изучается «субъект преступления», в уголовном процессе оперируют понятиями «подозреваемый», «обвиняемый», «подсудимый», в уголовно-исполнительном праве фигурирует «осужденный». Все эти понятия закреплены в праве, а лица, которыми они обозначаются, имеют четко определенный правовой статус, юридические права и обязанности. В отличие от этого криминологическое понятие «личность преступника» в законе не упоминается. И тем не менее выделение преступников из всей массы людей производится прежде всего на основе юридического критерия, а именно — факта совершения лицом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Личность преступника в криминологии рассматривается, во-первых, как обобщенный статистический портрет, отражающий совокупность социальных признаков, выделяющих преступников из населения, проживающего на определенной территории в тот или иной период; во-вторых, как особый социальный тип получивший название «криминогенный тип личности»; в-третьих, личность преступника изучается в отношении отдельного человека, совершившего противоправное дея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Сущность личности, как правило, проявляется в двух аспекта внешнем, который характеризуется признаками социальной деятельности человека, и внутреннем, который оценивается на основе его социальной направленности. На внешнем уровне характеристику личности составляют ее реальные проявления в основных видах деятельности, которые закрепляются в социальном статусе и социальных функциях. На внутреннем уровне личность оценивается на основе отношений человека к основным видам его социальной деятельности, представляющей нравственно-психологические установки.</w:t>
      </w:r>
      <w:r>
        <w:rPr>
          <w:rStyle w:val="FootnoteCharacters"/>
          <w:rStyle w:val="FootnoteAnchor"/>
          <w:sz w:val="25"/>
          <w:szCs w:val="20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5"/>
          <w:szCs w:val="20"/>
        </w:rPr>
      </w:pPr>
      <w:r>
        <w:rPr>
          <w:sz w:val="25"/>
          <w:szCs w:val="20"/>
        </w:rPr>
        <w:t>Совершение лицом преступления свидетельствует о том, что данный индивид, раз он не в ладах с законом, охраняющим наиболее важные общественные отношения, определенно пренебрегает интересами других людей, проявляет в какой-то степени антиобщественную позицию, диапазон которой весьма шир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Отправной точкой изучения личности преступника будет, само преступление. В нем как разновидности деятель</w:t>
        <w:softHyphen/>
        <w:t>ности субъекта проявляются определенные качества, совокуп</w:t>
        <w:softHyphen/>
        <w:t>ность которых в криминологической литературе называется общественной опасностью личности преступника. Но человек, совершивший преступление, обладает и положительными свой</w:t>
        <w:softHyphen/>
        <w:t>ствами. Они, как правило, реализуются в различных сферах жиз</w:t>
        <w:softHyphen/>
        <w:t>недеятельности и в совокупности характеризуют позитивную на</w:t>
        <w:softHyphen/>
        <w:t>правленность. Таким образом, о личности преступника нужно судить на основе соотношения негативной и позитивной направл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Как считают В. Н. Бурлаков, Н. М. Кропачев и другие, есть немало людей, которым свойственны негативные признаки, но они не совершают преступлений. Многие специалисты и авторы пола</w:t>
        <w:softHyphen/>
        <w:t>гают, что у преступника такие свойства приобретают определен</w:t>
        <w:softHyphen/>
        <w:t>ную критическую массу, от которой появляется эффект нового качества т.е. способность совершать преступление. Это качество и данной науке получило название «криминогенность» и дало ос</w:t>
        <w:softHyphen/>
        <w:t>нование для выделения криминогенного типа личности. Крими</w:t>
        <w:softHyphen/>
        <w:t>ногенность личности возникает не в момент совершения преступления и, проявившись в нем, «не исчезает» вместе с ним. Криминогенность это свойство не врожденное, а приобретенное в процессе взаимодействия негативной микросреды с индиви</w:t>
        <w:softHyphen/>
        <w:t>дуальными особенностями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</w:rPr>
        <w:t>Как отмечает А. И. Долгова</w:t>
      </w:r>
      <w:r>
        <w:rPr>
          <w:rStyle w:val="FootnoteCharacters"/>
          <w:rStyle w:val="FootnoteAnchor"/>
          <w:sz w:val="25"/>
          <w:szCs w:val="20"/>
        </w:rPr>
        <w:footnoteReference w:id="3"/>
      </w:r>
      <w:r>
        <w:rPr>
          <w:sz w:val="25"/>
          <w:szCs w:val="20"/>
        </w:rPr>
        <w:t>, тип криминогенной личности отличают следующие компоненты в их совокуп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1)</w:t>
      </w:r>
      <w:r>
        <w:rPr>
          <w:sz w:val="25"/>
          <w:szCs w:val="20"/>
        </w:rPr>
        <w:t xml:space="preserve"> формирование личности в условиях интенсивного проти</w:t>
        <w:softHyphen/>
        <w:t>воправного и аморального поведения окружающих (семья, това</w:t>
        <w:softHyphen/>
        <w:t>рищ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2)</w:t>
      </w:r>
      <w:r>
        <w:rPr>
          <w:sz w:val="25"/>
          <w:szCs w:val="20"/>
        </w:rPr>
        <w:t xml:space="preserve"> наличие системы аморальных проступков и разного рода правонарушений, которые повторяются и после установленных мер воздействия, отчуждение от ценностно-нормативной систе</w:t>
        <w:softHyphen/>
        <w:t>мы общества и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3)</w:t>
      </w:r>
      <w:r>
        <w:rPr>
          <w:sz w:val="25"/>
          <w:szCs w:val="20"/>
        </w:rPr>
        <w:t xml:space="preserve"> отсутствие чувства социальной ответственности, привыка</w:t>
        <w:softHyphen/>
        <w:t>ние к негативной оценке своего пове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4)</w:t>
      </w:r>
      <w:r>
        <w:rPr>
          <w:sz w:val="25"/>
          <w:szCs w:val="20"/>
        </w:rPr>
        <w:t xml:space="preserve"> активность в ситуации совершения преступления и, как правило, совершение преступления без достаточно обоснован</w:t>
        <w:softHyphen/>
        <w:t>ных внешних поводов и т. п. Устойчивый комплекс из более чем двадцати признаков, включая социально-демографические, со</w:t>
        <w:softHyphen/>
        <w:t>циально-ролевые и нравственно-психологические признаки, распознается у четырех из каждых пяти обследованных преступ</w:t>
        <w:softHyphen/>
        <w:t>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С учетом изложенного выше личность преступника можно обозначить как совокупность социально-психологических свойств, которые при определенных ситуативных обстоятель</w:t>
        <w:softHyphen/>
        <w:t>ствах (и даже помимо их) приводят к совершению преступления.</w:t>
      </w:r>
    </w:p>
    <w:p>
      <w:pPr>
        <w:pStyle w:val="Normal"/>
        <w:tabs>
          <w:tab w:val="clear" w:pos="709"/>
          <w:tab w:val="left" w:pos="687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5"/>
          <w:szCs w:val="20"/>
        </w:rPr>
      </w:pPr>
      <w:r>
        <w:rPr>
          <w:b/>
          <w:bCs/>
          <w:i/>
          <w:iCs/>
          <w:sz w:val="25"/>
          <w:szCs w:val="20"/>
        </w:rPr>
        <w:t>2.Структура личности преступника как система.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Следующим этапом познания личности преступника являет</w:t>
        <w:softHyphen/>
        <w:t>ся изучение ее системной структуры, включающее определен</w:t>
        <w:softHyphen/>
        <w:t>ным образом систематизированные группы признаков, характе</w:t>
        <w:softHyphen/>
        <w:t>ризующих тех, кто совершает уголовно наказуемое деяние. Если отвлечься от частностей в трактовке данного вопроса различны</w:t>
        <w:softHyphen/>
        <w:t>ми авторами, то можно предложить следующую группировку элементов структуры личности преступника: социально-демо</w:t>
        <w:softHyphen/>
        <w:t>графические, биофизические, психологические, нравственные. уголовно-правовые и криминологические. Любая из названных подструктур не может быть автономной, так как они находятся в определенных взаимоотношениях, образуя единое цел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1.</w:t>
      </w:r>
      <w:r>
        <w:rPr>
          <w:sz w:val="25"/>
          <w:szCs w:val="20"/>
        </w:rPr>
        <w:t xml:space="preserve"> Социально-демографические признаки: пол, возраст, со</w:t>
        <w:softHyphen/>
        <w:t>циальное, семейное и должностное положение, профессиональ</w:t>
        <w:softHyphen/>
        <w:t>ная принадлежность, уровень материальной обеспеченности, на</w:t>
        <w:softHyphen/>
        <w:t>личие или отсутствие постоянного места жительства и др. По су</w:t>
        <w:softHyphen/>
        <w:t>ществу, это анкетные данные, характеризующие любых людей, все население в целом. Но взятые в статистическом выражении при</w:t>
        <w:softHyphen/>
        <w:t>менительно к лицам, совершившим преступления, они свидетель</w:t>
        <w:softHyphen/>
        <w:t>ствуют о наличии определенных отклонений от норм и в этой, ка</w:t>
        <w:softHyphen/>
        <w:t>залось бы, криминологически нейтральной характерист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Возрастная характеристика преступников позволяет судить о степени интенсивности проявления криминогенной активно</w:t>
        <w:softHyphen/>
        <w:t>сти и особенностях преступного поведения представителей раз</w:t>
        <w:softHyphen/>
        <w:t>личных возрастных групп. В частности, преступления, совер</w:t>
        <w:softHyphen/>
        <w:t>шенные молодыми людьми, чаще носят агрессивный, импуль</w:t>
        <w:softHyphen/>
        <w:t>сивный характер, для лиц же старшего возраста, напротив, характерно более обдуманное совершение преступ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Образовательный и интеллектуальный уровни во многом определяют характер преступления. Это и понятно, поскольку данные качества в значительной мере влияют на круг интересов и потребностей, направленность общения и времяпрепровожде</w:t>
        <w:softHyphen/>
        <w:t>ния и в конечном счете — на образ поведения лица. Абсолютное большинство преступников имеют среднее 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В социально-демографической подструктуре личности пре</w:t>
        <w:softHyphen/>
        <w:t>ступника важное криминологическое значение имеют данные о социальном положении, роде занятий и профессиональной принадлежности (рабочий, предприниматель, пенсионер, лицо, не занятое общественно полезным трудом и др.). Наиболее кри</w:t>
        <w:softHyphen/>
        <w:t>миногенной социальной группой являются лица, не занятые об</w:t>
        <w:softHyphen/>
        <w:t>щественно полезным трудом: они составляют почти третью часть всех преступников. Примерно каждый десятый преступник не является местным жителем, но в некоторых регионах удельный вес таких лиц достигает 30% и даже бол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16"/>
          <w:lang w:val="en-US" w:eastAsia="en-US"/>
        </w:rPr>
      </w:pPr>
      <w:r>
        <w:rPr>
          <w:sz w:val="25"/>
          <w:szCs w:val="20"/>
          <w:lang w:val="en-US" w:eastAsia="en-US"/>
        </w:rPr>
        <w:t>2.</w:t>
      </w:r>
      <w:r>
        <w:rPr>
          <w:sz w:val="25"/>
          <w:szCs w:val="20"/>
        </w:rPr>
        <w:t xml:space="preserve"> Биофизические признаки — это состояние здоровья, осо</w:t>
        <w:softHyphen/>
        <w:t>бенности физической конституции, природные свойства нерв</w:t>
        <w:softHyphen/>
        <w:t>ной системы, заболевания (в том числе наследственные)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Биологическая природа человека — необходимое условие индивидуальности личности, определяющее ее самобытность и неповторимость. Более широкое значение для характеристики личности преступника признаки этой группы имеют как факторы, затрудняющие процесс социализации личности. Обладая определенным психотравмирующим потенциалом, тяжелые хронические заболевания и врожденные физические дефекты ограничивают возможность индивида в плане образования, профессиональной подготовки и трудоустройства, досуга, других нормотипических проявлений жизненной активности. Они могут осложнять межличностные контакты, взаимоотношения данного лица с окружающ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  <w:lang w:val="en-US" w:eastAsia="en-US"/>
        </w:rPr>
        <w:t>3.</w:t>
      </w:r>
      <w:r>
        <w:rPr>
          <w:sz w:val="25"/>
          <w:szCs w:val="20"/>
        </w:rPr>
        <w:t xml:space="preserve"> Нравственные свойства и психологические особенности позволяют глубже познать внутреннее содержание личности. В первую очередь речь идет о мировоззренческих и нравственных чертах и свойствах: взглядах, убеждениях, ценностных ориентирах, жизненных стремлениях и ожид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Не случайно данная группа признаков нередко подразделяется подвиды, в частности выделяются потребностно-мотивационная сфера (потребности и влечения, интересы, мотивы), ценностно-нормативные характеристики сознания (взгляды, убеждения, ценностные ориентиры). Психологические особенности анализируются применительно к интеллектуальной и волевой сферам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 </w:t>
      </w:r>
      <w:r>
        <w:rPr>
          <w:sz w:val="25"/>
          <w:szCs w:val="20"/>
        </w:rPr>
        <w:t>Для характеристики личности преступника представляют существенное значение его социальная роль и социальный статус. Мотивационная сфера является стержнем нравственно-психологической структуры личности преступника, интегрирующим ее интересы, потребности, ведущие отношения и активность. Весьма характерным для лиц, совершающих преступления, являются недисциплинированность, своеволие, негативное отношение к труду, к исполнению общегражданских обязанностей, пренебрежение правилами человеческого общеж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Среди типичных черт преступников отмечаются также эмоциональная неустойчивость, импульсивность поведения, недостаточность внутреннего торможения, конфликтность. У значительной части преступников констатируются слабоволие, повы</w:t>
        <w:softHyphen/>
        <w:t>шенная внушаемость, подверженность негативным влияниям со стороны. Многие наблюдения показывают, что значительная часть преступников страдает психическими аномалиями в рам</w:t>
        <w:softHyphen/>
        <w:t>ках вменяе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Обилие конкретных нравственно-психологических признаков, характеризующих преступников, делает весьма актуальной задачу их интегрированной оценки, сведения их к некоему общему знаменателю, чем и занимаются сейчас различные ученые-криминол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4. Уголовно-правовые и криминологические признаки присущи преступникам. Это данные о виде совершенного преступления, его мотивации, формах вины, единоличном или групповом характере преступной деятельности, уголовном прошлом и т. д. Именно они отражают степень социальной деформации лично</w:t>
        <w:softHyphen/>
        <w:t>сти, ее особые свойства, позволяющие обозначить наиболее су</w:t>
        <w:softHyphen/>
        <w:t>щественные признаки лиц, совершивших преступления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Криминология (генетика и криминолого-генетические исследования) может быть прогрессивна и гуманистична, когда она этична. Нельзя рассматривать человека как некую абстрактную схему, хладнокровно раскладывая его качества “по полочкам” (способен - не способен, умен - не умен, предрасположен - не предрасположен), “приговаривая” его к той или иной роли в жизни и подчас лишая его тем самым каких-либо перспектив. С учетом вышесказанного, т.е. не забывая про этическую сторону, следует отличать правонарушителей по демографическим, правовым, психологическим и иным признакам, помня, что по тем же признакам они схожи между собой, образуя достаточно устойчивые группы. Поэтому возникает необходимость классификации и типологии преступ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5"/>
          <w:szCs w:val="20"/>
        </w:rPr>
      </w:pPr>
      <w:r>
        <w:rPr>
          <w:b/>
          <w:bCs/>
          <w:i/>
          <w:iCs/>
          <w:sz w:val="25"/>
          <w:szCs w:val="20"/>
        </w:rPr>
        <w:t>3.Классификация и типология личности преступников, их основания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того, чтобы правильно решить сложные вопросы классификации и типологии преступников, что имеет большое научное и практическое значение, необходимо определить принципиальные методологические подходы к этим приемам научного познания. Прежде всего следует отметить, что классификация и типология, при всей их схожести, не одно и то же. Классификация, являясь более низким уровнем обобщения, представляет собой устойчивую группировку исследуемых объектов по их отдельным признакам и строится на весьма жестких критериях групп и подгрупп, каждая из которых занимает четко зафиксированное место. Типология такой жесткой дифференциации не содержи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Под группировкой чаще всего понимается определенное распределение статистической совокупности на определенные группы, категории с использованием такого критерия, как статистическая распространенность одного или нескольких признаков ( группировки на основе демографических данных: пол, возраст; -некоторых социально-экономических критериях: образование, род занятий, факт наличия или отсутствия постоянного места жительства и рода занятий, проживание в городской или сельской местности;  -гражданстве;                      -состоянии личности в момент совершения преступления (опьянение, наркотическое возбуждение); -характере преступного поведения: умышленное или неосторожное; первичное или повторно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Типология является более глубокой характеристикой разных контингентов преступников. Она основывается на существенных признаках, причинно связанных с преступным поведением. </w:t>
      </w:r>
      <w:r>
        <w:rPr>
          <w:rStyle w:val="FootnoteCharacters"/>
          <w:rStyle w:val="FootnoteAnchor"/>
          <w:sz w:val="25"/>
          <w:szCs w:val="20"/>
        </w:rPr>
        <w:footnoteReference w:id="4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Термин “типология” тесно связан с содержательным характером разбиения совокупности на группы, с определенным высоким уровнем познания. При этом условно выделяются признаки-проявления и признаки-причины, обеспечивающие содержательный характер разби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В пределах одного типа должны быть однородными признаки-проявления и признаки-причины; они должны отражать определенные динамические закономерности, детерминационные линии, зафиксированные в криминологических исследованиях. Например, совершение краж (признак-проявление) в результате устойчивой ориентации лица на преступные средства обеспечения своего благополучия, его безнаказанности после совершения предшествующих преступлений из-за высокого криминального профессионализма (признаки-причины)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ция преступников может быть построена по различным основаниям, среди которых следует выделить две большие группы признаков: 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циологических (социально-демографических) 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ых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первой из них относятся: пол, возраст, уровень образования, уровень материальной обеспеченности, социальное положение, наличие семьи, социальное происхождение, занятость общественно полезным трудом, род занятий, наличие специальности, место жительства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Ко вторым - характер, степень тяжести совершенных преступлений, совершение преступлений впервые или повторно, в группе или в одиночку, длительность преступной деятельности, объект преступного посягательства, форма вины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Отдельную группу составляют признаки, характеризующие состояние здоровья преступников. В этой связи могут быть выделены здоровые, а также лица, страдающие соматическими или психическими расстройствами. Конечно, приведенный перечень признаков (критериев) классификации преступников не является исчерпывающим и может быть дополнен другими. Здесь многое зависит от того, для чего осуществляется классификация, каким конкретным целям она подчинена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блема типологии личности преступника может быть решена лишь на прочной методологической основе. Говорить о личности преступника как о социальном типе можно лишь в том случае, если она отличается каким-либо признаком, которого нет у представителей других социальных типов. Таким признаком, свойством является его общественная опасность, заключающаяся в возможности нанесения вреда тем отношениям, которые охраняет государство. Личность преступника как явление типологического порядка есть носитель наиболее общих, устойчивых, существенных социально-психологических черт и свойств. 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ипология личности преступника должна подчиняться общей криминологической задаче, т.е. она должна изучаться для того, чтобы знать причины и механизм преступного поведения в целях его предупреждения. В основу криминологической типологии личности можно положить субъективные, внутренние причины преступного поведения. Это не означает игнорирования иных, внешних социальных факторов, способствующих совершению преступлений. Но коль скоро речь идет о личности преступника, нужна типология именно личности, а не упомянутых факторов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Достижения современной психологии свидетельствуют о том, что основным стимулом человеческой деятельности является мотив. Именно в нем отражено то, ради чего совершаются деяния, в чем личностный смысл для субъекта. В мотиве опредмечиваются, конкретизируются потребности, которые изменяются и обогащаются вместе с изменением и расширением круга объектов, служащих их удовлетворению. Мотив - явление субъективное, связанное с индивидуальными особенностями и установками личности, но в то же время включающее в себя и ее социально-психологические черты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езультаты современных криминологических исследований не позволяют утверждать, что есть специфические мотивы преступного поведения. Во всяком случае большинство мотивов преступлений не являются таковыми и могут стимулировать иные действия. Все зависит от нравственных черт личности, предопределяющих выбор цели и средств ее достижения. Основная масса мотивов как бы нейтральна, исключение составляют те, которые направлены на реализацию физиологической потребности в алкоголе или наркотиках. </w:t>
      </w:r>
    </w:p>
    <w:p>
      <w:pPr>
        <w:pStyle w:val="2"/>
        <w:rPr/>
      </w:pPr>
      <w:r>
        <w:rPr/>
        <w:t>Многообразие свойств, проявлений личности преступников и вариантов их взаимодействия с социальной средой предопре</w:t>
        <w:softHyphen/>
        <w:t>деляет научное и практическое значение классификации лиц, совершающих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Полноценные классификации преступников проводятся на основе не одного, а нескольких сущностных признаков, причинно и иным образом связанных с преступным поведением и характе</w:t>
        <w:softHyphen/>
        <w:t>ризующих личность во взаимодействии с социальной сферой.</w:t>
      </w:r>
    </w:p>
    <w:p>
      <w:pPr>
        <w:pStyle w:val="2"/>
        <w:rPr/>
      </w:pPr>
      <w:r>
        <w:rPr/>
        <w:t>Классификации, предлагаемые криминологами, обычно ис</w:t>
        <w:softHyphen/>
        <w:t>ходят из нравственных, психологических признаков личности преступника, степени общественной опасности правонаруше</w:t>
        <w:softHyphen/>
        <w:t>ния, ее глубины, стойкости, содержания.</w:t>
      </w:r>
    </w:p>
    <w:p>
      <w:pPr>
        <w:pStyle w:val="2"/>
        <w:rPr/>
      </w:pPr>
      <w:r>
        <w:rPr/>
        <w:t>До сих пор не потеряла своего научного и практического зна</w:t>
        <w:softHyphen/>
        <w:t>чения классификация А. Б. Сахарова, который выделял пять ви</w:t>
        <w:softHyphen/>
        <w:t xml:space="preserve">дов преступников: </w:t>
      </w:r>
      <w:r>
        <w:rPr>
          <w:i/>
          <w:iCs/>
        </w:rPr>
        <w:t>«случайных», «ситуационных», неустойчи</w:t>
        <w:softHyphen/>
        <w:t>вых», «злостных», «особо опасны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</w:rPr>
        <w:t>Соглашаясь с мнением А. И. Алексеева</w:t>
      </w:r>
      <w:r>
        <w:rPr>
          <w:rStyle w:val="FootnoteCharacters"/>
          <w:rStyle w:val="FootnoteAnchor"/>
          <w:sz w:val="25"/>
          <w:szCs w:val="20"/>
        </w:rPr>
        <w:footnoteReference w:id="6"/>
      </w:r>
      <w:r>
        <w:rPr>
          <w:sz w:val="25"/>
          <w:szCs w:val="20"/>
        </w:rPr>
        <w:t>, классифицировать преступников можно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5"/>
          <w:szCs w:val="20"/>
          <w:lang w:val="en-US" w:eastAsia="en-US"/>
        </w:rPr>
        <w:t>1.</w:t>
      </w:r>
      <w:r>
        <w:rPr>
          <w:b/>
          <w:bCs/>
          <w:i/>
          <w:iCs/>
          <w:sz w:val="25"/>
          <w:szCs w:val="20"/>
        </w:rPr>
        <w:t xml:space="preserve"> Последовательно-криминальный тип. </w:t>
      </w:r>
      <w:r>
        <w:rPr>
          <w:sz w:val="25"/>
          <w:szCs w:val="20"/>
        </w:rPr>
        <w:t>Для него характер</w:t>
        <w:softHyphen/>
        <w:t>ны самая высокая степень криминальной «зараженности», стой</w:t>
        <w:softHyphen/>
        <w:t>кая по охвату личности антиобщественная ориентация, дости</w:t>
        <w:softHyphen/>
        <w:t>гающая уровня преступной установки. Совершение преступле</w:t>
        <w:softHyphen/>
        <w:t>ний для этих лиц стало своеобразной професс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Может совершать преступления вопреки ситуации, устраняя при необходимости все элементы, которые мешают достижению преступного результата. В рамках данного типа выделяются пре</w:t>
        <w:softHyphen/>
        <w:t>ступники с преобладанием агрессивно-насильственной либо ко</w:t>
        <w:softHyphen/>
        <w:t xml:space="preserve">рыстной мотив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</w:rPr>
        <w:t xml:space="preserve">К последовательно-криминальному типу следует отнести и так называемых </w:t>
      </w:r>
      <w:r>
        <w:rPr>
          <w:i/>
          <w:iCs/>
          <w:sz w:val="25"/>
          <w:szCs w:val="20"/>
        </w:rPr>
        <w:t xml:space="preserve">асоциальных преступников. </w:t>
      </w:r>
      <w:r>
        <w:rPr>
          <w:sz w:val="25"/>
          <w:szCs w:val="20"/>
        </w:rPr>
        <w:t>Это лица с устойчивой линией преступного поведения, много</w:t>
        <w:softHyphen/>
        <w:t>кратно совершающие преступления в силу моральной деграда</w:t>
        <w:softHyphen/>
        <w:t>ции, обесценения в социальном аспекте качеств личности. Боль</w:t>
        <w:softHyphen/>
        <w:t>шинство асоциальных преступников не имеют постоянного мес</w:t>
        <w:softHyphen/>
        <w:t>та жительства, не поддерживают связи с родственниками (или не имеют их), занимаются бродяжничеством, нищенствуют. Их пре</w:t>
        <w:softHyphen/>
        <w:t>ступное поведение обычно отличается импульсивностью, примитивным характером действий, своего рода мелочностью, неквалифицированными способами совершения и сокрытия преступлений. В то же время они могут по самым ничтожным поводам совершать особо опасные преступления, вплоть до умыш</w:t>
        <w:softHyphen/>
        <w:t>ленных убийств. Отрицательные нравственно-психологические черты у рассматриваемой категории преступников зачастую отягощены хроническим алкоголизмом, наркоманией, психопатологическими отклонен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5"/>
          <w:szCs w:val="20"/>
        </w:rPr>
      </w:pPr>
      <w:r>
        <w:rPr>
          <w:b/>
          <w:bCs/>
          <w:i/>
          <w:iCs/>
          <w:sz w:val="25"/>
          <w:szCs w:val="20"/>
          <w:lang w:val="en-US" w:eastAsia="en-US"/>
        </w:rPr>
        <w:t>2.</w:t>
      </w:r>
      <w:r>
        <w:rPr>
          <w:b/>
          <w:bCs/>
          <w:i/>
          <w:iCs/>
          <w:sz w:val="25"/>
          <w:szCs w:val="20"/>
        </w:rPr>
        <w:t xml:space="preserve"> Ситуативно-криминальный тип.</w:t>
      </w:r>
      <w:r>
        <w:rPr>
          <w:sz w:val="25"/>
          <w:szCs w:val="20"/>
        </w:rPr>
        <w:t xml:space="preserve"> Формируется по общему правилу в противоречивой среде, соответственно как бы и раздвоена их личность: положительные качества уживаются с отри</w:t>
        <w:softHyphen/>
        <w:t>цательными, причем последние чаще преобладают. Решающее значение в генезисе преступного поведения имеет именно взаи</w:t>
        <w:softHyphen/>
        <w:t>мосвязь, взаимодействие, взаимодополнение отрицательных при</w:t>
        <w:softHyphen/>
        <w:t>знаков личности с негативными характеристиками среды. В рамках данного типа также возможно выделение подтипов по критерию мотивации преступных действий и другим признакам.</w:t>
      </w:r>
      <w:r>
        <w:rPr>
          <w:b/>
          <w:bCs/>
          <w:sz w:val="25"/>
        </w:rPr>
        <w:t xml:space="preserve"> </w:t>
      </w:r>
      <w:r>
        <w:rPr>
          <w:sz w:val="25"/>
        </w:rPr>
        <w:t xml:space="preserve">Характеризуется нарушением моральных норм и совершением правонарушений непреступного характера, ненадлежащим исполнением требований общественно приемлемых социальных ролей; формируется и действует в противоречивой микросреде; преступление в значительной мере обусловлено неблагоприятной с социально-экономической, нравственной и правовой точек зрения ситуацией его совершения (пребывание в преступном формировании, конфликты с другими лицами). К преступлению такое лицо приводят его микросреда и весь предшествующий образ жизни, закономерным развитием которых оказывается ситуация преступ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5"/>
          <w:szCs w:val="20"/>
        </w:rPr>
        <w:t>3. Ситуативный тип.</w:t>
      </w:r>
      <w:r>
        <w:rPr>
          <w:sz w:val="25"/>
          <w:szCs w:val="20"/>
        </w:rPr>
        <w:t xml:space="preserve"> По основным кри</w:t>
        <w:softHyphen/>
        <w:t>минологическим параметрам противоположен первому из выделенных типов. Характерными признаками являются: идейно-психологическая слабость, социальный инфантилизм личности, отсутствие интеллектуальных, эмоциональных и волевых ресурсов, необходимых для того, чтобы успешно справиться со сложной ситуацией. В генезисе преступного поведения решаю</w:t>
        <w:softHyphen/>
        <w:t>щую роль играет криминогенная ситуация. Возможна диффе</w:t>
        <w:softHyphen/>
        <w:t>ренциация преступников по мотивам поведения и другим признакам. Безнравственные элементы сознания и поведения такой личности и ее микросреды, если и имеются, то выражены незначительно. Более существенны дефекты механизма взаимодействия социальной среды и личности в сложной ситуации, в т. ч. в результате неподготовленности к ней ли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5"/>
          <w:szCs w:val="20"/>
          <w:lang w:val="en-US" w:eastAsia="en-US"/>
        </w:rPr>
        <w:t>4.</w:t>
      </w:r>
      <w:r>
        <w:rPr>
          <w:b/>
          <w:bCs/>
          <w:i/>
          <w:iCs/>
          <w:sz w:val="25"/>
          <w:szCs w:val="20"/>
        </w:rPr>
        <w:t xml:space="preserve"> Случайный тип.</w:t>
      </w:r>
      <w:r>
        <w:rPr>
          <w:sz w:val="25"/>
          <w:szCs w:val="20"/>
        </w:rPr>
        <w:t xml:space="preserve"> Эти преступники, встречающиеся срав</w:t>
        <w:softHyphen/>
        <w:t>нительно редко, по своим личностным качествам практически не отличаются от тех, для кого характерно устойчивое законо</w:t>
        <w:softHyphen/>
        <w:t>послушное поведение. Однако и им присущи какие-то негатив</w:t>
        <w:softHyphen/>
        <w:t>ные черты, относящиеся не столько к самой личности, сколько к ее проявлениям в конкретной ситуации: отсутствие осмотри</w:t>
        <w:softHyphen/>
        <w:t>тельности, беспечность, чрезмерная импульсивность и т. д. Пре</w:t>
        <w:softHyphen/>
        <w:t>ступление для них не линия или стиль поведения, не закономер</w:t>
        <w:softHyphen/>
        <w:t>ный результат криминогенного взаимодействия личности и ситуации, а скорее досадный эпизод, следствие неблагоприятного течения объективных и субъективных обстоятельств.</w:t>
      </w:r>
    </w:p>
    <w:p>
      <w:pPr>
        <w:pStyle w:val="2"/>
        <w:rPr/>
      </w:pPr>
      <w:r>
        <w:rPr/>
        <w:t>Рассмотренная классификация преступников, как и любая другая, в какой-то мере условна, однако нельзя отрицать значе</w:t>
        <w:softHyphen/>
        <w:t>ние и пользу изложенной и других классификаций преступников, ибо они позволяют дифференцировать профилактические, исправительные и другие меры противодействия преступ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Типология обобщает совокупность типичных для всех или оп</w:t>
        <w:softHyphen/>
        <w:t xml:space="preserve">ределенных групп преступников социальных особенностей, вскрывает внутренние устойчивые связи между существенными признаками и их проявлениями в конкретной личности. Типология опирается на выявление сходства и различия изучаемых объектов, стремится выявить их закономерности. В теоретическом отношении типология по сравнению с классификацией представляет собой более высокий уровень познания. Так, среди преступников возможно выделение и изучение одного типа, например личности насильственного преступника.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Самым важным отличием классификации от типологии является то, что первая дает описание изучаемого объекта, а вторая (наряду с другими методами) — его объяснение, т. е. с помощью типологии можно вскрыть его природу, причины, закономерности зарождения и развития, составить прогноз. Типология преступников должна создаваться прежде всего с целью объяснения причин преступн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Криминологическая типология позволяет выделить из всего многообразия преступных проявлений и лиц, совершающих пре</w:t>
        <w:softHyphen/>
        <w:t xml:space="preserve">ступления, наиболее характерные типы и образы их действ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В основу построения модели типологии личности преступника положен характер ее антисоциальной направленности, отра</w:t>
        <w:softHyphen/>
        <w:t>жающей особенности мотивационной сферы.</w:t>
      </w:r>
      <w:r>
        <w:rPr>
          <w:rStyle w:val="FootnoteCharacters"/>
          <w:rStyle w:val="FootnoteAnchor"/>
          <w:sz w:val="25"/>
          <w:szCs w:val="20"/>
        </w:rPr>
        <w:footnoteReference w:id="7"/>
      </w:r>
    </w:p>
    <w:p>
      <w:pPr>
        <w:pStyle w:val="2"/>
        <w:rPr/>
      </w:pPr>
      <w:r>
        <w:rPr/>
        <w:t>Главными типологическими признаками антисоциальной на</w:t>
        <w:softHyphen/>
        <w:t>правленности личности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5"/>
          <w:szCs w:val="20"/>
        </w:rPr>
      </w:pPr>
      <w:r>
        <w:rPr>
          <w:sz w:val="25"/>
          <w:szCs w:val="20"/>
        </w:rPr>
        <w:t>негативно-пренебрежительное отношение к личности че</w:t>
        <w:softHyphen/>
        <w:t>ловека и ее важнейшим благам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5"/>
          <w:szCs w:val="20"/>
        </w:rPr>
      </w:pPr>
      <w:r>
        <w:rPr>
          <w:sz w:val="25"/>
          <w:szCs w:val="20"/>
        </w:rPr>
        <w:t>корыстные и частнособственнические взгляд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5"/>
          <w:szCs w:val="20"/>
        </w:rPr>
      </w:pPr>
      <w:r>
        <w:rPr>
          <w:sz w:val="25"/>
          <w:szCs w:val="20"/>
        </w:rPr>
        <w:t>индивидуалистически-анархическое отношение к различ</w:t>
        <w:softHyphen/>
        <w:t xml:space="preserve">ным общепринятым ценностям и социальным установкам; 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легкомысленно-безответственное отношение к своим обязанностям.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5"/>
          <w:szCs w:val="20"/>
        </w:rPr>
        <w:t>Практика показывает, что можно выделить наиболее ти</w:t>
        <w:softHyphen/>
        <w:t xml:space="preserve">пологические группы преступников: </w:t>
      </w:r>
      <w:r>
        <w:rPr>
          <w:i/>
          <w:iCs/>
          <w:sz w:val="25"/>
          <w:szCs w:val="20"/>
        </w:rPr>
        <w:t>корыстные, насильствен</w:t>
        <w:softHyphen/>
        <w:t xml:space="preserve">ные, корыстно-насильственные, сексуальные  </w:t>
      </w:r>
      <w:r>
        <w:rPr>
          <w:sz w:val="25"/>
          <w:szCs w:val="20"/>
        </w:rPr>
        <w:t>(</w:t>
      </w:r>
      <w:r>
        <w:rPr>
          <w:sz w:val="25"/>
        </w:rPr>
        <w:t>по мотивационным критериям</w:t>
      </w:r>
      <w:r>
        <w:rPr>
          <w:sz w:val="25"/>
          <w:szCs w:val="20"/>
        </w:rPr>
        <w:t xml:space="preserve">).                           </w:t>
      </w:r>
    </w:p>
    <w:p>
      <w:pPr>
        <w:pStyle w:val="TextBodyIndent"/>
        <w:rPr/>
      </w:pPr>
      <w:r>
        <w:rPr/>
        <w:t xml:space="preserve">1. </w:t>
      </w:r>
      <w:r>
        <w:rPr>
          <w:i/>
          <w:iCs/>
        </w:rPr>
        <w:t>Корыстный тип.</w:t>
      </w:r>
      <w:r>
        <w:rPr>
          <w:b w:val="false"/>
          <w:bCs w:val="false"/>
        </w:rPr>
        <w:t xml:space="preserve"> Могут быть выделены отдельные типы личности преступника, например по мотивам личного обогащения. Однако стремление к повышению материального достатка не является противоправным и главное здесь заключается в том, какие средства для достижения этой цели избираются. Такой тип личности традиционно называется </w:t>
      </w:r>
      <w:r>
        <w:rPr>
          <w:b w:val="false"/>
          <w:bCs w:val="false"/>
          <w:i/>
          <w:iCs/>
        </w:rPr>
        <w:t>корыстным,</w:t>
      </w:r>
      <w:r>
        <w:rPr>
          <w:b w:val="false"/>
          <w:bCs w:val="false"/>
        </w:rPr>
        <w:t xml:space="preserve"> но это скорее всего моральная оценка; понятие корысти обозначает здесь общую направленность личности и избираемые средства деятельности, а не только сам по себе мотив. Поэтому выделение корыстного типа приемлемо лишь с такой</w:t>
      </w:r>
      <w:r>
        <w:rPr>
          <w:b w:val="false"/>
          <w:bCs w:val="false"/>
          <w:i/>
          <w:iCs/>
        </w:rPr>
        <w:t xml:space="preserve"> оговоркой.</w:t>
      </w:r>
      <w:r>
        <w:rPr>
          <w:b w:val="false"/>
          <w:bCs w:val="false"/>
        </w:rPr>
        <w:t xml:space="preserve"> Этот тип объединяет всех лиц, совершивших преступления (любые) по мотивам личного обогащения. Чаще всего - это кражи, грабежи, разбои, хищения, мошенничество, ряд должностных преступлений. </w:t>
      </w:r>
    </w:p>
    <w:p>
      <w:pPr>
        <w:pStyle w:val="TextBodyIndent"/>
        <w:rPr/>
      </w:pPr>
      <w:r>
        <w:rPr>
          <w:i/>
          <w:iCs/>
        </w:rPr>
        <w:t xml:space="preserve">2. Престижный тип. </w:t>
      </w:r>
      <w:r>
        <w:rPr>
          <w:b w:val="false"/>
          <w:bCs w:val="false"/>
        </w:rPr>
        <w:t>Следует отметить, что среди виновных в корыстных (прежде всего в хищениях государственной собственности) и должностных преступлениях заметно выделяется группа, совершающая такие действия из престижных побуждений, т.е. для того, чтобы занять в жизни более высокое социальное, в первую очередь, должностное положение, завоевать авторитет среди окружающих, быть все время на виду и т.д. Это часто сопровождается неправильным пониманием производственных и иных нужд своего предприятия или учреждения. Корысть, понимаемая в смысле личного обогащения, если она здесь есть, выступает в качестве дополнительного мотива.</w:t>
      </w:r>
    </w:p>
    <w:p>
      <w:pPr>
        <w:pStyle w:val="TextBodyInden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ледовательно, названных преступников можно объединить в</w:t>
      </w:r>
      <w:r>
        <w:rPr>
          <w:b w:val="false"/>
          <w:bCs w:val="false"/>
          <w:i/>
          <w:iCs/>
        </w:rPr>
        <w:t xml:space="preserve"> престижный тип.</w:t>
      </w:r>
      <w:r>
        <w:rPr>
          <w:b w:val="false"/>
          <w:bCs w:val="false"/>
        </w:rPr>
        <w:t xml:space="preserve"> Однако по престижным мотивам совершаются не только хищения и должностные преступления. Давно установлено, что иногда кражи, грабежи, разбои, хулиганство и некоторые другие преступления совершаются для того, чтобы завоевать авторитет в группе, закрепиться в ней, если членство в группе представляется ценным. Подобные мотивы весьма характерны для преступников молодежного возраста, причем и здесь мотивы личного обогащения не всегда являются ведущими. Стало быть, и такого рода преступников целесообразно относить к престижному типу. </w:t>
      </w:r>
    </w:p>
    <w:p>
      <w:pPr>
        <w:pStyle w:val="TextBodyIndent"/>
        <w:rPr/>
      </w:pPr>
      <w:r>
        <w:rPr>
          <w:i/>
          <w:iCs/>
        </w:rPr>
        <w:t xml:space="preserve">3. Корыстно-насильственный и насильственный тип. </w:t>
      </w:r>
      <w:r>
        <w:rPr>
          <w:b w:val="false"/>
          <w:bCs w:val="false"/>
        </w:rPr>
        <w:t xml:space="preserve">Сложнее определить тип личности преступников, совершающих так называемые корыстно-насильственные преступления, например разбои и грабежи. Для решения этого вопроса необходимо исходить из того, какие мотивы преступления были главными. Так, если разбой совершался с целью обогащения, то субъекта следует отнести к корыстному типу. Но практика показывает, что некоторые разбойные нападения, например, организуются лидерами соответствующих преступных групп не для обогащения этих лидеров, а для того чтобы сплотить их участников, еще больше подчинить своему влиянию. Стало быть, такие преступления могут совершаться из некорыстных побуждений. </w:t>
      </w:r>
    </w:p>
    <w:p>
      <w:pPr>
        <w:pStyle w:val="TextBodyIndent"/>
        <w:rPr/>
      </w:pPr>
      <w:r>
        <w:rPr>
          <w:b w:val="false"/>
          <w:bCs w:val="false"/>
        </w:rPr>
        <w:t xml:space="preserve">Мотивы </w:t>
      </w:r>
      <w:r>
        <w:rPr>
          <w:b w:val="false"/>
          <w:bCs w:val="false"/>
          <w:i/>
          <w:iCs/>
        </w:rPr>
        <w:t xml:space="preserve">насильственных </w:t>
      </w:r>
      <w:r>
        <w:rPr>
          <w:b w:val="false"/>
          <w:bCs w:val="false"/>
        </w:rPr>
        <w:t>преступлений (убийства, телесные повреждения, изнасилования) и хулиганства достаточно разнообразны. Вообще назвать насилие мотивом ошибочно, потому что совершать насильственные действия ради них самих могут лишь психически больные, невменяемые люди. Понятие насилия во многом отражает внешний характер действия, а не только его внутреннее содержание. Преступления против личности могут совершаться по мотивам личного обогащения, поэтому виновных следует относить к корыстному типу. Некоторые убийства и телесные повреждения совершаются из хулиганских побуждений, по мотивам ревности и мести. Лица, действия которых направляются указанными стимулами, могут быть отнесены к насильственному типу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4.Сексуальный тип.</w:t>
      </w:r>
      <w:r>
        <w:rPr>
          <w:b w:val="false"/>
          <w:bCs w:val="false"/>
        </w:rPr>
        <w:t xml:space="preserve"> Виновных в изнасиловании и других половых преступлениях на почве сексуальных побуждений можно отнести именно к этому типу.</w:t>
      </w:r>
    </w:p>
    <w:p>
      <w:pPr>
        <w:pStyle w:val="TextBodyIndent"/>
        <w:rPr/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Таким образом, среди основной массы преступников по мотивационным критериям можно выделить: </w:t>
      </w:r>
      <w:r>
        <w:rPr>
          <w:b w:val="false"/>
          <w:bCs w:val="false"/>
          <w:i/>
          <w:iCs/>
        </w:rPr>
        <w:t>корыстный, престижный, насильственный и сексуальный типы.</w:t>
      </w:r>
      <w:r>
        <w:rPr>
          <w:b w:val="false"/>
          <w:bCs w:val="false"/>
        </w:rPr>
        <w:t xml:space="preserve"> Такое выделение носит условный характер, могут быть выделены и другие типы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егко заметить в приведенной типологии, что вид преступлений не всегда совпадает с типом личности преступника. Так, виновный в убийстве (являющемся насильственным преступлением по мотивам личного обогащения) должен быть отнесен к корыстному типу. Мотив весьма важный, но не единственный признак для типологии преступников. </w:t>
      </w:r>
    </w:p>
    <w:p>
      <w:pPr>
        <w:pStyle w:val="TextBodyIndent"/>
        <w:rPr/>
      </w:pPr>
      <w:r>
        <w:rPr>
          <w:b w:val="false"/>
          <w:bCs w:val="false"/>
        </w:rPr>
        <w:t xml:space="preserve">Типологические группы могут быть построены и </w:t>
      </w:r>
      <w:r>
        <w:rPr>
          <w:b w:val="false"/>
          <w:bCs w:val="false"/>
          <w:i/>
          <w:iCs/>
        </w:rPr>
        <w:t>по характеру антиобщественной направленности и ценностных ориентаций</w:t>
      </w:r>
      <w:r>
        <w:rPr>
          <w:b w:val="false"/>
          <w:bCs w:val="false"/>
        </w:rPr>
        <w:t xml:space="preserve">. В связи с этим в криминологии выделяются группы, которым свойственны: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негативно-пренебрежительное отношение к личности и ее важнейшим благам: жизни, здоровью, телесной неприкосновенности, чести, спокойствию, достоинству и т.д.  Подобное отношение лежит и в основе умышленных агрессивно-насильственных преступлений - убийств, телесных повреждений, изнасилований, оскорблений и т.д., а также большинства случаев хулиганства;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корыстно-частнособственнические тенденции, связанные с игнорированием права на все виды собственности. Это характерно для совершения хищений, краж, мошенничества, взяточничества и иных корыстных преступлений;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ндивидуалистическое отношение к различным социальным установлениям и предписаниям, к своим общегражданским, служебным, семейным и прочим обязанностям. Подобные антисоциальные черты определяют совершение ряда хозяйственных преступлений, преступлений против порядка управления, правосудия, воинских преступлений и пр.;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легкомысленно-безответственное отношение к установленным социальным ценностям и своим обязанностям по отношению к ним, проявляющееся в различных неосторожных преступлениях. </w:t>
      </w:r>
    </w:p>
    <w:p>
      <w:pPr>
        <w:pStyle w:val="TextBodyIndent"/>
        <w:rPr/>
      </w:pPr>
      <w:r>
        <w:rPr>
          <w:b w:val="false"/>
          <w:bCs w:val="false"/>
        </w:rPr>
        <w:t>Возможно выделение типов преступников</w:t>
      </w:r>
      <w:r>
        <w:rPr>
          <w:b w:val="false"/>
          <w:bCs w:val="false"/>
          <w:i/>
          <w:iCs/>
        </w:rPr>
        <w:t xml:space="preserve"> и по степени их общественной опасности, криминогенной зараженности, ее выраженности и активности: 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обо опасные преступники (активные антисоциальные)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многократно судимые рецидивисты, устойчивая преступная деятельность которых носит характер активной оппозиции обществу, ее ценностям и нормам; они настойчиво вовлекают в такую деятельность других лиц (коррупционеров; общеуголовных преступников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иональные преступники их особо необходимо выделить для них уголовно-наказуемые действия являются единственным или главным источником средств к существованию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и пр.</w:t>
      </w:r>
    </w:p>
    <w:p>
      <w:pPr>
        <w:pStyle w:val="TextBodyIndent"/>
        <w:rPr/>
      </w:pPr>
      <w:r>
        <w:rPr>
          <w:b w:val="false"/>
          <w:bCs w:val="false"/>
        </w:rPr>
        <w:t xml:space="preserve">Для </w:t>
      </w:r>
      <w:r>
        <w:rPr>
          <w:b w:val="false"/>
          <w:bCs w:val="false"/>
          <w:i/>
          <w:iCs/>
        </w:rPr>
        <w:t>особо опасных</w:t>
      </w:r>
      <w:r>
        <w:rPr>
          <w:b w:val="false"/>
          <w:bCs w:val="false"/>
        </w:rPr>
        <w:t xml:space="preserve"> преступников типично то, что благоприятные для совершения преступлений ситуации они активно создают сами; </w:t>
      </w:r>
      <w:r>
        <w:rPr>
          <w:b w:val="false"/>
          <w:bCs w:val="false"/>
          <w:i/>
          <w:iCs/>
        </w:rPr>
        <w:t xml:space="preserve">десоциализированные </w:t>
      </w:r>
      <w:r>
        <w:rPr>
          <w:b w:val="false"/>
          <w:bCs w:val="false"/>
        </w:rPr>
        <w:t xml:space="preserve">опасные преступники (пассивные асоциальные) это лица, ''выпавшие'' из системы нормальных связей и общения, длительное время ведущие паразитическое, часто бездомное, существование. Это бродяги, попрошайки, тунеядцы. Многие из них алкоголики. В отличие от особо опасных преступников они, в основном, пассивны и как бы “плывут по течению”. Ситуацию для совершения корыстных правонарушений сами обычно не создают, а используют складывающиеся. Как и особо опасные преступники, представители этого типа устойчивы в своих установках и противоправном поведении; </w:t>
      </w:r>
      <w:r>
        <w:rPr>
          <w:b w:val="false"/>
          <w:bCs w:val="false"/>
          <w:i/>
          <w:iCs/>
        </w:rPr>
        <w:t>неустойчивые преступники -</w:t>
      </w:r>
      <w:r>
        <w:rPr>
          <w:b w:val="false"/>
          <w:bCs w:val="false"/>
        </w:rPr>
        <w:t xml:space="preserve"> лица, совершающие преступления (порой неоднократно) не в силу стойких антиобщественных установок и представлений, а в связи с включенностью в жизнедеятельность некоторых групп отрицательной направленности, ведения образа жизни на грани социально приемлемого и антиобщественного. Они отличаются частичной криминогенной зараженностью, в которой сочетаются черты личности преступника и особенности личности законопослушного гражданина. </w:t>
      </w:r>
    </w:p>
    <w:p>
      <w:pPr>
        <w:pStyle w:val="TextBodyIndent"/>
        <w:rPr/>
      </w:pPr>
      <w:r>
        <w:rPr>
          <w:b w:val="false"/>
          <w:bCs w:val="false"/>
        </w:rPr>
        <w:t xml:space="preserve">Наиболее распространенными представителями этого типа являются правонарушители, совершающие в нетрезвом состоянии мелкие хищения и кражи, хулиганство, реже - грабежи, разбои, некоторые насильственные преступления.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; </w:t>
      </w:r>
      <w:r>
        <w:rPr>
          <w:b w:val="false"/>
          <w:bCs w:val="false"/>
          <w:i/>
          <w:iCs/>
        </w:rPr>
        <w:t>ситуативные преступники</w:t>
      </w:r>
      <w:r>
        <w:rPr>
          <w:b w:val="false"/>
          <w:bCs w:val="false"/>
        </w:rPr>
        <w:t xml:space="preserve"> - лица, общественная опасность личности которых выражена в поведении незначительно, но тем не менее имеется и проявляется в соответствующих ситуациях. Преступления совершаются ими не потому, что конкретные ситуации имеют решающее значение, а в силу личностных психологических особенностей, из-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. К числу ситуативных относится значительная часть насильственных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преступнико</w:t>
      </w:r>
      <w:r>
        <w:rPr>
          <w:b w:val="false"/>
          <w:bCs w:val="false"/>
          <w:i/>
          <w:iCs/>
        </w:rPr>
        <w:t>в</w:t>
      </w:r>
      <w:r>
        <w:rPr>
          <w:b w:val="false"/>
          <w:bCs w:val="false"/>
        </w:rPr>
        <w:t xml:space="preserve">, а также лиц, совершивших корыстные преступления в объективно сложных жизненных обстоятельствах, например, при материальных затруднениях и пр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зумеется, эта типология, как и другие, носит условный характер и, по-видимому, не каждый преступник может быть без колебаний отнесен к какому-нибудь определенному типу. Можно также встретить и смешанные, промежуточные типы, которым присущи черты иных типов. 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4. Значение криминологической классификации (типологии) личности преступников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Типология личности преступника должна подчиняться общей криминологической задаче, т.е. она должна изучаться для того, чтобы знать причины и механизм преступного поведения в целях его предупреждения. С помощью типологии можно вскрыть его природу, причины, закономерности зарождения и развития, составить прогноз. Типология преступников должна создаваться прежде всего с целью объяснения причин преступн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  <w:t>Криминологическая типология позволяет выделить из всего многообразия преступных проявлений и лиц, совершающих пре</w:t>
        <w:softHyphen/>
        <w:t xml:space="preserve">ступления, наиболее характерные типы и образы их действий. </w:t>
      </w:r>
    </w:p>
    <w:p>
      <w:pPr>
        <w:pStyle w:val="Normal"/>
        <w:spacing w:lineRule="auto" w:line="360"/>
        <w:ind w:firstLine="708"/>
        <w:jc w:val="both"/>
        <w:rPr>
          <w:sz w:val="25"/>
        </w:rPr>
      </w:pPr>
      <w:r>
        <w:rPr>
          <w:sz w:val="25"/>
          <w:szCs w:val="20"/>
        </w:rPr>
        <w:t>Типология обобщает совокупность типичных для всех или оп</w:t>
        <w:softHyphen/>
        <w:t xml:space="preserve">ределенных групп преступников социальных особенностей, вскрывает внутренние устойчивые связи между существенными признаками и их проявлениями в конкретной личности. </w:t>
      </w:r>
    </w:p>
    <w:p>
      <w:pPr>
        <w:pStyle w:val="2"/>
        <w:rPr/>
      </w:pPr>
      <w:r>
        <w:rPr/>
        <w:t>Нельзя отрицать значе</w:t>
        <w:softHyphen/>
        <w:t>ние и пользу классификация преступников ибо они позволяют дифференцировать профилактические, исправительные и другие меры противодействия преступност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ная общие закономерности контингента преступников, их отличительные особенности и типологические черты, нельзя в то же время забывать, что в любой сфере практической деятельно</w:t>
        <w:softHyphen/>
        <w:t>сти по борьбе с преступностью — профилактике, раскрытии уго</w:t>
        <w:softHyphen/>
        <w:t>ловных дел в суде, назначении уголовного наказания, исправления преступников — сотрудник правоохранительного органа всегда имеет дело с живым человеком. Поэтому во всех случаях он обязан иметь в виду индивидуальную неповторимость каждо</w:t>
        <w:softHyphen/>
        <w:t>го конкретного подозреваемого, обвиняемого, осужденного. В связи с этим надо отметить, что в современных условиях интерес к человеческой индивидуальности возрос и среди задач комплексного изучения человека занимает существенное место.</w:t>
      </w:r>
    </w:p>
    <w:p>
      <w:pPr>
        <w:pStyle w:val="Normal"/>
        <w:spacing w:lineRule="auto" w:line="360"/>
        <w:jc w:val="both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TextBodyIndent"/>
        <w:rPr>
          <w:b w:val="false"/>
          <w:b w:val="false"/>
          <w:bCs w:val="false"/>
          <w:sz w:val="25"/>
        </w:rPr>
      </w:pPr>
      <w:r>
        <w:rPr>
          <w:b w:val="false"/>
          <w:bCs w:val="false"/>
          <w:sz w:val="2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5"/>
          <w:szCs w:val="20"/>
        </w:rPr>
      </w:pPr>
      <w:r>
        <w:rPr>
          <w:b/>
          <w:bCs/>
          <w:sz w:val="25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  <w:t>Список использованной лите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sz w:val="26"/>
          <w:szCs w:val="20"/>
        </w:rPr>
      </w:pPr>
      <w:r>
        <w:rPr>
          <w:sz w:val="26"/>
          <w:szCs w:val="20"/>
        </w:rPr>
        <w:t>Чуфаровский Ю.В. Криминология в вопросах и ответах.-М.:ТК Велби, Изд-во Проспект, 2004 г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sz w:val="26"/>
        </w:rPr>
      </w:pPr>
      <w:r>
        <w:rPr>
          <w:sz w:val="26"/>
        </w:rPr>
        <w:t>Алексеев А.И. Криминология. -М.,1999г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sz w:val="26"/>
        </w:rPr>
      </w:pPr>
      <w:r>
        <w:rPr>
          <w:sz w:val="26"/>
        </w:rPr>
        <w:t>Криминология: Учебник / Под ред. акад. В. Н. Кудрявцева, проф. Е. Ф. Эминова. - М., 199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0"/>
        </w:rPr>
        <w:t>Чуфаровский Ю.В. Криминология в вопросах и ответах.-М.:ТК Велби, Изд-во Проспект, 2004 г. стр.36</w:t>
      </w:r>
    </w:p>
    <w:p>
      <w:pPr>
        <w:pStyle w:val="Footnote"/>
        <w:rPr>
          <w:sz w:val="18"/>
          <w:szCs w:val="20"/>
        </w:rPr>
      </w:pPr>
      <w:r>
        <w:rPr>
          <w:sz w:val="18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ва А.И. Криминология.-М., 1999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Алексеев А.И. Криминология. -М.,1999г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0"/>
        </w:rPr>
        <w:t>Чуфаровский Ю.В. Криминология в вопросах и ответах.-М.:ТК Велби, Изд-во Проспект, 2004 г.</w:t>
      </w:r>
    </w:p>
    <w:p>
      <w:pPr>
        <w:pStyle w:val="Footnote"/>
        <w:rPr>
          <w:sz w:val="18"/>
          <w:szCs w:val="20"/>
        </w:rPr>
      </w:pPr>
      <w:r>
        <w:rPr>
          <w:sz w:val="18"/>
          <w:szCs w:val="20"/>
        </w:rPr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Алексеев А.И. Криминология. -М.,1999г. стр.52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риминология: Учебник / Под ред. акад. В. Н. Кудрявцева, проф. Е. Ф. Эминова. - М., 1997. стр.64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0"/>
        </w:rPr>
        <w:t>Чуфаровский Ю.В. Криминология в вопросах и ответах.-М.:ТК Велби, Изд-во Проспект, 2004 г. стр.39</w:t>
      </w:r>
    </w:p>
    <w:p>
      <w:pPr>
        <w:pStyle w:val="Footnote"/>
        <w:rPr>
          <w:sz w:val="18"/>
          <w:szCs w:val="20"/>
        </w:rPr>
      </w:pPr>
      <w:r>
        <w:rPr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4"/>
        </w:tabs>
        <w:ind w:left="2124" w:hanging="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ind w:firstLine="709"/>
      <w:jc w:val="center"/>
      <w:outlineLvl w:val="0"/>
    </w:pPr>
    <w:rPr>
      <w:b/>
      <w:bCs/>
      <w:i/>
      <w:i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Courier New" w:hAnsi="Courier New" w:cs="Courier New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540" w:hanging="0"/>
      <w:outlineLvl w:val="8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b/>
      <w:bCs/>
      <w:sz w:val="25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firstLine="709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b/>
      <w:sz w:val="26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37:00Z</dcterms:created>
  <dc:creator>Натали</dc:creator>
  <dc:description/>
  <cp:keywords/>
  <dc:language>en-US</dc:language>
  <cp:lastModifiedBy>NATALI</cp:lastModifiedBy>
  <cp:lastPrinted>2004-09-24T16:04:00Z</cp:lastPrinted>
  <dcterms:modified xsi:type="dcterms:W3CDTF">2004-12-01T16:41:00Z</dcterms:modified>
  <cp:revision>130</cp:revision>
  <dc:subject/>
  <dc:title>ЛИЧНОСТЬ ПРЕСТУПНИКА КАК ОБЪЕКТ КРИМИНОЛОГИЧЕСКОГО ИССЛЕДОВАНИЯ</dc:title>
</cp:coreProperties>
</file>