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6) Построить тело, ограниченное указанными поверх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990</wp:posOffset>
                </wp:positionH>
                <wp:positionV relativeFrom="paragraph">
                  <wp:posOffset>252730</wp:posOffset>
                </wp:positionV>
                <wp:extent cx="0" cy="2628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9.9pt" to="233.7pt,226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115</wp:posOffset>
                </wp:positionH>
                <wp:positionV relativeFrom="paragraph">
                  <wp:posOffset>252730</wp:posOffset>
                </wp:positionV>
                <wp:extent cx="1845945" cy="228600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7" h="360">
                              <a:moveTo>
                                <a:pt x="0" y="0"/>
                              </a:moveTo>
                              <a:cubicBezTo>
                                <a:pt x="470" y="180"/>
                                <a:pt x="941" y="360"/>
                                <a:pt x="1425" y="360"/>
                              </a:cubicBezTo>
                              <a:cubicBezTo>
                                <a:pt x="1909" y="360"/>
                                <a:pt x="2660" y="60"/>
                                <a:pt x="290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7,360" path="m0,0c470,180,941,360,1425,360c1909,360,2660,60,2907,0e" stroked="t" o:allowincell="f" style="position:absolute;margin-left:162.45pt;margin-top:19.9pt;width:145.3pt;height:17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8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21pt" filled="f" o:ole="">
            <v:imagedata r:id="rId3" o:title=""/>
          </v:shape>
          <o:OLEObject Type="Embed" ProgID="" ShapeID="ole_rId2" DrawAspect="Content" ObjectID="_439924350" r:id="rId2"/>
        </w:objec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8140</wp:posOffset>
                </wp:positionH>
                <wp:positionV relativeFrom="paragraph">
                  <wp:posOffset>786130</wp:posOffset>
                </wp:positionV>
                <wp:extent cx="1918335" cy="14859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4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61.9pt" to="279.2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990</wp:posOffset>
                </wp:positionH>
                <wp:positionV relativeFrom="paragraph">
                  <wp:posOffset>10160</wp:posOffset>
                </wp:positionV>
                <wp:extent cx="94107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1620">
                              <a:moveTo>
                                <a:pt x="0" y="1620"/>
                              </a:moveTo>
                              <a:cubicBezTo>
                                <a:pt x="361" y="1485"/>
                                <a:pt x="722" y="1350"/>
                                <a:pt x="969" y="1080"/>
                              </a:cubicBezTo>
                              <a:cubicBezTo>
                                <a:pt x="1216" y="810"/>
                                <a:pt x="1397" y="180"/>
                                <a:pt x="148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1620" path="m0,1620c361,1485,722,1350,969,1080c1216,810,1397,180,1482,0e" stroked="t" o:allowincell="f" style="position:absolute;margin-left:233.7pt;margin-top:0.8pt;width:74.0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115</wp:posOffset>
                </wp:positionH>
                <wp:positionV relativeFrom="paragraph">
                  <wp:posOffset>10160</wp:posOffset>
                </wp:positionV>
                <wp:extent cx="904875" cy="10287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1620">
                              <a:moveTo>
                                <a:pt x="0" y="1620"/>
                              </a:moveTo>
                              <a:cubicBezTo>
                                <a:pt x="361" y="1485"/>
                                <a:pt x="722" y="1350"/>
                                <a:pt x="969" y="1080"/>
                              </a:cubicBezTo>
                              <a:cubicBezTo>
                                <a:pt x="1216" y="810"/>
                                <a:pt x="1397" y="180"/>
                                <a:pt x="148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1620" path="m0,1620c361,1485,722,1350,969,1080c1216,810,1397,180,1482,0e" stroked="t" o:allowincell="f" style="position:absolute;margin-left:162.45pt;margin-top:0.8pt;width:71.2pt;height:80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3115</wp:posOffset>
                </wp:positionH>
                <wp:positionV relativeFrom="paragraph">
                  <wp:posOffset>10160</wp:posOffset>
                </wp:positionV>
                <wp:extent cx="1845945" cy="22860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7" h="360">
                              <a:moveTo>
                                <a:pt x="0" y="0"/>
                              </a:moveTo>
                              <a:cubicBezTo>
                                <a:pt x="470" y="180"/>
                                <a:pt x="941" y="360"/>
                                <a:pt x="1425" y="360"/>
                              </a:cubicBezTo>
                              <a:cubicBezTo>
                                <a:pt x="1909" y="360"/>
                                <a:pt x="2660" y="60"/>
                                <a:pt x="290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7,360" path="m0,0c470,180,941,360,1425,360c1909,360,2660,60,2907,0e" stroked="t" o:allowincell="f" style="position:absolute;margin-left:162.45pt;margin-top:0.8pt;width:145.3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0915</wp:posOffset>
                </wp:positionH>
                <wp:positionV relativeFrom="paragraph">
                  <wp:posOffset>124460</wp:posOffset>
                </wp:positionV>
                <wp:extent cx="0" cy="9144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9.8pt" to="276.45pt,81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2675</wp:posOffset>
                </wp:positionH>
                <wp:positionV relativeFrom="paragraph">
                  <wp:posOffset>124460</wp:posOffset>
                </wp:positionV>
                <wp:extent cx="1158240" cy="10287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1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.8pt" to="276.4pt,9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990</wp:posOffset>
                </wp:positionH>
                <wp:positionV relativeFrom="paragraph">
                  <wp:posOffset>124460</wp:posOffset>
                </wp:positionV>
                <wp:extent cx="542925" cy="914400"/>
                <wp:effectExtent l="10160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440">
                              <a:moveTo>
                                <a:pt x="855" y="0"/>
                              </a:moveTo>
                              <a:cubicBezTo>
                                <a:pt x="727" y="420"/>
                                <a:pt x="599" y="840"/>
                                <a:pt x="456" y="1080"/>
                              </a:cubicBezTo>
                              <a:cubicBezTo>
                                <a:pt x="313" y="1320"/>
                                <a:pt x="76" y="138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440" path="m855,0c727,420,599,840,456,1080c313,1320,76,1380,0,1440e" stroked="t" o:allowincell="f" style="position:absolute;margin-left:233.7pt;margin-top:9.8pt;width:42.7pt;height:71.9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8430</wp:posOffset>
                </wp:positionH>
                <wp:positionV relativeFrom="paragraph">
                  <wp:posOffset>124460</wp:posOffset>
                </wp:positionV>
                <wp:extent cx="832485" cy="133350"/>
                <wp:effectExtent l="10160" t="9525" r="952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210">
                              <a:moveTo>
                                <a:pt x="0" y="180"/>
                              </a:moveTo>
                              <a:cubicBezTo>
                                <a:pt x="261" y="195"/>
                                <a:pt x="523" y="210"/>
                                <a:pt x="741" y="180"/>
                              </a:cubicBezTo>
                              <a:cubicBezTo>
                                <a:pt x="959" y="150"/>
                                <a:pt x="1216" y="30"/>
                                <a:pt x="131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210" path="m0,180c261,195,523,210,741,180c959,150,1216,30,1311,0e" stroked="t" o:allowincell="f" style="position:absolute;margin-left:210.9pt;margin-top:9.8pt;width:65.5pt;height:10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3115</wp:posOffset>
                </wp:positionH>
                <wp:positionV relativeFrom="paragraph">
                  <wp:posOffset>34290</wp:posOffset>
                </wp:positionV>
                <wp:extent cx="177355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.7pt" to="302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3115</wp:posOffset>
                </wp:positionH>
                <wp:positionV relativeFrom="paragraph">
                  <wp:posOffset>34290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.7pt" to="162.45pt,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8430</wp:posOffset>
                </wp:positionH>
                <wp:positionV relativeFrom="paragraph">
                  <wp:posOffset>34290</wp:posOffset>
                </wp:positionV>
                <wp:extent cx="0" cy="10287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.7pt" to="210.9pt,8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0475</wp:posOffset>
                </wp:positionH>
                <wp:positionV relativeFrom="paragraph">
                  <wp:posOffset>34290</wp:posOffset>
                </wp:positionV>
                <wp:extent cx="0" cy="1028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.7pt" to="299.25pt,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8430</wp:posOffset>
                </wp:positionH>
                <wp:positionV relativeFrom="paragraph">
                  <wp:posOffset>34290</wp:posOffset>
                </wp:positionV>
                <wp:extent cx="289560" cy="8001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260">
                              <a:moveTo>
                                <a:pt x="0" y="0"/>
                              </a:moveTo>
                              <a:cubicBezTo>
                                <a:pt x="47" y="345"/>
                                <a:pt x="95" y="690"/>
                                <a:pt x="171" y="900"/>
                              </a:cubicBezTo>
                              <a:cubicBezTo>
                                <a:pt x="247" y="1110"/>
                                <a:pt x="408" y="1200"/>
                                <a:pt x="456" y="12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260" path="m0,0c47,345,95,690,171,900c247,1110,408,1200,456,1260e" stroked="t" o:allowincell="f" style="position:absolute;margin-left:210.9pt;margin-top:2.7pt;width:22.75pt;height:62.9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16510</wp:posOffset>
                </wp:positionV>
                <wp:extent cx="354711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3pt" to="393.2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8235</wp:posOffset>
                </wp:positionH>
                <wp:positionV relativeFrom="paragraph">
                  <wp:posOffset>16510</wp:posOffset>
                </wp:positionV>
                <wp:extent cx="1122045" cy="10287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1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3pt" to="276.35pt,8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130810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0.3pt" to="185.25pt,8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6915</wp:posOffset>
                </wp:positionH>
                <wp:positionV relativeFrom="paragraph">
                  <wp:posOffset>16510</wp:posOffset>
                </wp:positionV>
                <wp:extent cx="253365" cy="228600"/>
                <wp:effectExtent l="6985" t="7620" r="698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1.3pt" to="276.35pt,19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8430</wp:posOffset>
                </wp:positionH>
                <wp:positionV relativeFrom="paragraph">
                  <wp:posOffset>16510</wp:posOffset>
                </wp:positionV>
                <wp:extent cx="289560" cy="228600"/>
                <wp:effectExtent l="6350" t="7620" r="635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.3pt" to="233.65pt,19.2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7990</wp:posOffset>
                </wp:positionH>
                <wp:positionV relativeFrom="paragraph">
                  <wp:posOffset>16510</wp:posOffset>
                </wp:positionV>
                <wp:extent cx="54292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.3pt" to="276.4pt,1.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3115</wp:posOffset>
                </wp:positionH>
                <wp:positionV relativeFrom="paragraph">
                  <wp:posOffset>40640</wp:posOffset>
                </wp:positionV>
                <wp:extent cx="177355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3.2pt" to="302.0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8430</wp:posOffset>
                </wp:positionH>
                <wp:positionV relativeFrom="paragraph">
                  <wp:posOffset>40640</wp:posOffset>
                </wp:positionV>
                <wp:extent cx="57912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3.2pt" to="256.45pt,3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4970</wp:posOffset>
                </wp:positionH>
                <wp:positionV relativeFrom="paragraph">
                  <wp:posOffset>71120</wp:posOffset>
                </wp:positionV>
                <wp:extent cx="2026920" cy="18288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5.6pt" to="290.65pt,1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3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21pt" filled="f" o:ole="">
            <v:imagedata r:id="rId5" o:title=""/>
          </v:shape>
          <o:OLEObject Type="Embed" ProgID="" ShapeID="ole_rId4" DrawAspect="Content" ObjectID="_711712226" r:id="rId4"/>
        </w:objec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1795</wp:posOffset>
                </wp:positionH>
                <wp:positionV relativeFrom="paragraph">
                  <wp:posOffset>33020</wp:posOffset>
                </wp:positionV>
                <wp:extent cx="0" cy="2743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.6pt" to="230.85pt,218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1404620</wp:posOffset>
                </wp:positionV>
                <wp:extent cx="340233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10.6pt" to="370.45pt,1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3555</wp:posOffset>
                </wp:positionH>
                <wp:positionV relativeFrom="paragraph">
                  <wp:posOffset>604520</wp:posOffset>
                </wp:positionV>
                <wp:extent cx="2026920" cy="1828800"/>
                <wp:effectExtent l="635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47.6pt" to="299.2pt,19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4090</wp:posOffset>
                </wp:positionH>
                <wp:positionV relativeFrom="paragraph">
                  <wp:posOffset>81280</wp:posOffset>
                </wp:positionV>
                <wp:extent cx="1194435" cy="2286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7pt;margin-top:6.4pt;width:94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4090</wp:posOffset>
                </wp:positionH>
                <wp:positionV relativeFrom="paragraph">
                  <wp:posOffset>19558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5.4pt" to="176.7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8525</wp:posOffset>
                </wp:positionH>
                <wp:positionV relativeFrom="paragraph">
                  <wp:posOffset>195580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4pt" to="270.75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8430</wp:posOffset>
                </wp:positionH>
                <wp:positionV relativeFrom="paragraph">
                  <wp:posOffset>105410</wp:posOffset>
                </wp:positionV>
                <wp:extent cx="253365" cy="68580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8.3pt" to="230.8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7">
                <wp:simplePos x="0" y="0"/>
                <wp:positionH relativeFrom="column">
                  <wp:posOffset>2316480</wp:posOffset>
                </wp:positionH>
                <wp:positionV relativeFrom="paragraph">
                  <wp:posOffset>105410</wp:posOffset>
                </wp:positionV>
                <wp:extent cx="615315" cy="685800"/>
                <wp:effectExtent l="0" t="9525" r="952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1080">
                              <a:moveTo>
                                <a:pt x="418" y="0"/>
                              </a:moveTo>
                              <a:cubicBezTo>
                                <a:pt x="228" y="105"/>
                                <a:pt x="38" y="210"/>
                                <a:pt x="19" y="360"/>
                              </a:cubicBezTo>
                              <a:cubicBezTo>
                                <a:pt x="0" y="510"/>
                                <a:pt x="171" y="780"/>
                                <a:pt x="304" y="900"/>
                              </a:cubicBezTo>
                              <a:cubicBezTo>
                                <a:pt x="437" y="1020"/>
                                <a:pt x="732" y="1050"/>
                                <a:pt x="817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1080" path="m418,0c228,105,38,210,19,360c0,510,171,780,304,900c437,1020,732,1050,817,1080e" stroked="t" o:allowincell="f" style="position:absolute;margin-left:182.4pt;margin-top:8.3pt;width:48.4pt;height:53.9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05410</wp:posOffset>
                </wp:positionV>
                <wp:extent cx="253365" cy="68580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8.3pt" to="316.3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0725</wp:posOffset>
                </wp:positionH>
                <wp:positionV relativeFrom="paragraph">
                  <wp:posOffset>105410</wp:posOffset>
                </wp:positionV>
                <wp:extent cx="253365" cy="685800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.3pt" to="176.6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0725</wp:posOffset>
                </wp:positionH>
                <wp:positionV relativeFrom="paragraph">
                  <wp:posOffset>105410</wp:posOffset>
                </wp:positionV>
                <wp:extent cx="177355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.3pt" to="296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1">
                <wp:simplePos x="0" y="0"/>
                <wp:positionH relativeFrom="column">
                  <wp:posOffset>2714625</wp:posOffset>
                </wp:positionH>
                <wp:positionV relativeFrom="paragraph">
                  <wp:posOffset>105410</wp:posOffset>
                </wp:positionV>
                <wp:extent cx="717550" cy="685800"/>
                <wp:effectExtent l="9525" t="9525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1080">
                              <a:moveTo>
                                <a:pt x="0" y="0"/>
                              </a:moveTo>
                              <a:cubicBezTo>
                                <a:pt x="252" y="60"/>
                                <a:pt x="504" y="120"/>
                                <a:pt x="684" y="180"/>
                              </a:cubicBezTo>
                              <a:cubicBezTo>
                                <a:pt x="864" y="240"/>
                                <a:pt x="1036" y="270"/>
                                <a:pt x="1083" y="360"/>
                              </a:cubicBezTo>
                              <a:cubicBezTo>
                                <a:pt x="1130" y="450"/>
                                <a:pt x="1093" y="600"/>
                                <a:pt x="969" y="720"/>
                              </a:cubicBezTo>
                              <a:cubicBezTo>
                                <a:pt x="845" y="840"/>
                                <a:pt x="446" y="1020"/>
                                <a:pt x="342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0,1080" path="m0,0c252,60,504,120,684,180c864,240,1036,270,1083,360c1130,450,1093,600,969,720c845,840,446,1020,342,1080e" stroked="t" o:allowincell="f" style="position:absolute;margin-left:213.75pt;margin-top:8.3pt;width:56.45pt;height:53.9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090</wp:posOffset>
                </wp:positionH>
                <wp:positionV relativeFrom="paragraph">
                  <wp:posOffset>178435</wp:posOffset>
                </wp:positionV>
                <wp:extent cx="1194435" cy="2286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7pt;margin-top:14.05pt;width:94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гура представляет собой цилиндр с центром в точке (2;0) и радиусом, равным 2, сверху отсечённый плоскостью </w:t>
      </w:r>
      <w:r>
        <w:rPr>
          <w:sz w:val="28"/>
          <w:szCs w:val="28"/>
        </w:rPr>
        <w:object w:dxaOrig="6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2pt" filled="f" o:ole="">
            <v:imagedata r:id="rId7" o:title=""/>
          </v:shape>
          <o:OLEObject Type="Embed" ProgID="" ShapeID="ole_rId6" DrawAspect="Content" ObjectID="_1005731284" r:id="rId6"/>
        </w:object>
      </w:r>
      <w:r>
        <w:rPr>
          <w:sz w:val="28"/>
          <w:szCs w:val="28"/>
        </w:rPr>
        <w:t>, расположенной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и снизу ограниченный координатной плоскостью ХО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4:38:00Z</dcterms:created>
  <dc:creator>Sasha</dc:creator>
  <dc:description/>
  <cp:keywords/>
  <dc:language>en-US</dc:language>
  <cp:lastModifiedBy>Sasha</cp:lastModifiedBy>
  <dcterms:modified xsi:type="dcterms:W3CDTF">2007-11-19T16:12:00Z</dcterms:modified>
  <cp:revision>5</cp:revision>
  <dc:subject/>
  <dc:title/>
</cp:coreProperties>
</file>