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6) Составить уравнение линии, расстояния которых отстоит от прямой х=2 на расстоянии, в пять раза большем, чем от точки А(4;-3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object w:dxaOrig="7920" w:dyaOrig="6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3pt;height:333.7pt" filled="f" o:ole="">
            <v:imagedata r:id="rId3" o:title=""/>
          </v:shape>
          <o:OLEObject Type="Embed" ProgID="" ShapeID="ole_rId2" DrawAspect="Content" ObjectID="_9156088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05:00Z</dcterms:created>
  <dc:creator>Александр</dc:creator>
  <dc:description/>
  <cp:keywords/>
  <dc:language>en-US</dc:language>
  <cp:lastModifiedBy>Sasha</cp:lastModifiedBy>
  <dcterms:modified xsi:type="dcterms:W3CDTF">2007-11-19T15:46:00Z</dcterms:modified>
  <cp:revision>22</cp:revision>
  <dc:subject/>
  <dc:title>39) Составить уравнение и построить линию, каждая точка которой равноудалена от точки А(2;6) и от прямой у+2=0</dc:title>
</cp:coreProperties>
</file>