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26) Найти точки разрыва функции и построить график.</w:t>
      </w:r>
    </w:p>
    <w:p>
      <w:pPr>
        <w:pStyle w:val="Normal"/>
        <w:rPr/>
      </w:pPr>
      <w:r>
        <w:rPr/>
        <w:object w:dxaOrig="3580" w:dyaOrig="1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pt;height:67pt" filled="f" o:ole="">
            <v:imagedata r:id="rId3" o:title=""/>
          </v:shape>
          <o:OLEObject Type="Embed" ProgID="" ShapeID="ole_rId2" DrawAspect="Content" ObjectID="_522518525" r:id="rId2"/>
        </w:object>
      </w:r>
    </w:p>
    <w:p>
      <w:pPr>
        <w:pStyle w:val="Normal"/>
        <w:rPr/>
      </w:pPr>
      <w:r>
        <w:rPr/>
        <w:t>Найдём пределы функции справа и слева от точек х=0 и х=2.</w:t>
      </w:r>
    </w:p>
    <w:p>
      <w:pPr>
        <w:pStyle w:val="Normal"/>
        <w:rPr/>
      </w:pPr>
      <w:r>
        <w:rPr/>
        <w:object w:dxaOrig="6520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pt;height:132pt" filled="f" o:ole="">
            <v:imagedata r:id="rId5" o:title=""/>
          </v:shape>
          <o:OLEObject Type="Embed" ProgID="" ShapeID="ole_rId4" DrawAspect="Content" ObjectID="_1064860436" r:id="rId4"/>
        </w:object>
      </w:r>
    </w:p>
    <w:p>
      <w:pPr>
        <w:pStyle w:val="Normal"/>
        <w:rPr/>
      </w:pPr>
      <w:r>
        <w:rPr/>
        <w:t>Строим схематически график функц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803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26.75pt,0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400</wp:posOffset>
                </wp:positionH>
                <wp:positionV relativeFrom="paragraph">
                  <wp:posOffset>180340</wp:posOffset>
                </wp:positionV>
                <wp:extent cx="3556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.2pt" to="114.75pt,14.2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28803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226.75pt,14.2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2400</wp:posOffset>
                </wp:positionH>
                <wp:positionV relativeFrom="paragraph">
                  <wp:posOffset>360045</wp:posOffset>
                </wp:positionV>
                <wp:extent cx="3556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8.35pt" to="114.75pt,28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8803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35pt" to="226.75pt,28.3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2400</wp:posOffset>
                </wp:positionH>
                <wp:positionV relativeFrom="paragraph">
                  <wp:posOffset>539750</wp:posOffset>
                </wp:positionV>
                <wp:extent cx="3556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42.5pt" to="114.75pt,42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288036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pt" to="226.75pt,42.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2400</wp:posOffset>
                </wp:positionH>
                <wp:positionV relativeFrom="paragraph">
                  <wp:posOffset>720090</wp:posOffset>
                </wp:positionV>
                <wp:extent cx="3556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6.7pt" to="114.75pt,56.7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288036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7pt" to="226.75pt,56.7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2400</wp:posOffset>
                </wp:positionH>
                <wp:positionV relativeFrom="paragraph">
                  <wp:posOffset>899795</wp:posOffset>
                </wp:positionV>
                <wp:extent cx="3556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70.85pt" to="114.75pt,70.8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99795</wp:posOffset>
                </wp:positionV>
                <wp:extent cx="288036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85pt" to="226.75pt,70.8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2400</wp:posOffset>
                </wp:positionH>
                <wp:positionV relativeFrom="paragraph">
                  <wp:posOffset>1080135</wp:posOffset>
                </wp:positionV>
                <wp:extent cx="3556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85.05pt" to="114.75pt,85.0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80135</wp:posOffset>
                </wp:positionV>
                <wp:extent cx="288036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05pt" to="226.75pt,85.0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2400</wp:posOffset>
                </wp:positionH>
                <wp:positionV relativeFrom="paragraph">
                  <wp:posOffset>1260475</wp:posOffset>
                </wp:positionV>
                <wp:extent cx="35560" cy="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99.25pt" to="114.75pt,99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60475</wp:posOffset>
                </wp:positionV>
                <wp:extent cx="288036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25pt" to="226.75pt,99.2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2400</wp:posOffset>
                </wp:positionH>
                <wp:positionV relativeFrom="paragraph">
                  <wp:posOffset>1440180</wp:posOffset>
                </wp:positionV>
                <wp:extent cx="3556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3.4pt" to="114.75pt,113.4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8803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4pt" to="226.75pt,113.4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2400</wp:posOffset>
                </wp:positionH>
                <wp:positionV relativeFrom="paragraph">
                  <wp:posOffset>1619885</wp:posOffset>
                </wp:positionV>
                <wp:extent cx="35560" cy="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7.55pt" to="114.75pt,127.5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619885</wp:posOffset>
                </wp:positionV>
                <wp:extent cx="288036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55pt" to="226.75pt,127.5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2400</wp:posOffset>
                </wp:positionH>
                <wp:positionV relativeFrom="paragraph">
                  <wp:posOffset>1800225</wp:posOffset>
                </wp:positionV>
                <wp:extent cx="3556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1.75pt" to="114.75pt,141.7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800225</wp:posOffset>
                </wp:positionV>
                <wp:extent cx="288036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75pt" to="226.75pt,141.7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2400</wp:posOffset>
                </wp:positionH>
                <wp:positionV relativeFrom="paragraph">
                  <wp:posOffset>1980565</wp:posOffset>
                </wp:positionV>
                <wp:extent cx="35560" cy="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55.95pt" to="114.75pt,155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980565</wp:posOffset>
                </wp:positionV>
                <wp:extent cx="288036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5.95pt" to="226.75pt,155.9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2400</wp:posOffset>
                </wp:positionH>
                <wp:positionV relativeFrom="paragraph">
                  <wp:posOffset>2160270</wp:posOffset>
                </wp:positionV>
                <wp:extent cx="35560" cy="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70.1pt" to="114.75pt,170.1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160270</wp:posOffset>
                </wp:positionV>
                <wp:extent cx="288036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0.1pt" to="226.75pt,170.1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22400</wp:posOffset>
                </wp:positionH>
                <wp:positionV relativeFrom="paragraph">
                  <wp:posOffset>2340610</wp:posOffset>
                </wp:positionV>
                <wp:extent cx="355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84.3pt" to="114.75pt,184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340610</wp:posOffset>
                </wp:positionV>
                <wp:extent cx="288036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4.3pt" to="226.75pt,184.3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2400</wp:posOffset>
                </wp:positionH>
                <wp:positionV relativeFrom="paragraph">
                  <wp:posOffset>2520315</wp:posOffset>
                </wp:positionV>
                <wp:extent cx="3556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98.45pt" to="114.75pt,198.4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2520315</wp:posOffset>
                </wp:positionV>
                <wp:extent cx="288036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.45pt" to="226.75pt,198.4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2400</wp:posOffset>
                </wp:positionH>
                <wp:positionV relativeFrom="paragraph">
                  <wp:posOffset>2700655</wp:posOffset>
                </wp:positionV>
                <wp:extent cx="35560" cy="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12.65pt" to="114.75pt,212.6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700655</wp:posOffset>
                </wp:positionV>
                <wp:extent cx="288036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2.65pt" to="226.75pt,212.6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880360</wp:posOffset>
                </wp:positionV>
                <wp:extent cx="288036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6.8pt" to="226.75pt,226.8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34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2pt" to="14.2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pt" to="14.2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04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2pt" to="28.3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pt" to="28.3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975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12pt" to="42.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75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pt" to="42.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009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2pt" to="56.7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pt" to="56.7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979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12pt" to="70.8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pt" to="70.8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013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2pt" to="85.0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pt" to="85.0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6047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2pt" to="99.2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0pt" to="99.2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4018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12pt" to="113.4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0" cy="288036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pt" to="113.4pt,226.7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1988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12pt" to="127.5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1988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pt" to="127.5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022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2pt" to="141.7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41.7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8056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12pt" to="155.9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8056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0pt" to="155.9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6027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12pt" to="170.1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6027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pt" to="170.1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4061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12pt" to="184.3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0pt" to="184.3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2031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12pt" to="198.4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031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pt" to="198.4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0065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12pt" to="212.6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0065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pt" to="212.6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26.8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80360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26.75pt,0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22400</wp:posOffset>
                </wp:positionH>
                <wp:positionV relativeFrom="paragraph">
                  <wp:posOffset>180340</wp:posOffset>
                </wp:positionV>
                <wp:extent cx="3556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.2pt" to="114.75pt,14.2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2880360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226.75pt,14.2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22400</wp:posOffset>
                </wp:positionH>
                <wp:positionV relativeFrom="paragraph">
                  <wp:posOffset>360045</wp:posOffset>
                </wp:positionV>
                <wp:extent cx="35560" cy="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8.35pt" to="114.75pt,28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880360" cy="0"/>
                <wp:effectExtent l="0" t="1905" r="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35pt" to="226.75pt,28.3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22400</wp:posOffset>
                </wp:positionH>
                <wp:positionV relativeFrom="paragraph">
                  <wp:posOffset>539750</wp:posOffset>
                </wp:positionV>
                <wp:extent cx="35560" cy="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42.5pt" to="114.75pt,42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2880360" cy="0"/>
                <wp:effectExtent l="0" t="1905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pt" to="226.75pt,42.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22400</wp:posOffset>
                </wp:positionH>
                <wp:positionV relativeFrom="paragraph">
                  <wp:posOffset>720090</wp:posOffset>
                </wp:positionV>
                <wp:extent cx="35560" cy="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6.7pt" to="114.75pt,56.7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2880360" cy="0"/>
                <wp:effectExtent l="0" t="1905" r="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7pt" to="226.75pt,56.7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22400</wp:posOffset>
                </wp:positionH>
                <wp:positionV relativeFrom="paragraph">
                  <wp:posOffset>899795</wp:posOffset>
                </wp:positionV>
                <wp:extent cx="3556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70.85pt" to="114.75pt,70.8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899795</wp:posOffset>
                </wp:positionV>
                <wp:extent cx="2880360" cy="0"/>
                <wp:effectExtent l="0" t="1905" r="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85pt" to="226.75pt,70.8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22400</wp:posOffset>
                </wp:positionH>
                <wp:positionV relativeFrom="paragraph">
                  <wp:posOffset>1080135</wp:posOffset>
                </wp:positionV>
                <wp:extent cx="35560" cy="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85.05pt" to="114.75pt,85.0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080135</wp:posOffset>
                </wp:positionV>
                <wp:extent cx="2880360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05pt" to="226.75pt,85.0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22400</wp:posOffset>
                </wp:positionH>
                <wp:positionV relativeFrom="paragraph">
                  <wp:posOffset>1260475</wp:posOffset>
                </wp:positionV>
                <wp:extent cx="35560" cy="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99.25pt" to="114.75pt,99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1260475</wp:posOffset>
                </wp:positionV>
                <wp:extent cx="2880360" cy="0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25pt" to="226.75pt,99.2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22400</wp:posOffset>
                </wp:positionH>
                <wp:positionV relativeFrom="paragraph">
                  <wp:posOffset>1440180</wp:posOffset>
                </wp:positionV>
                <wp:extent cx="35560" cy="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3.4pt" to="114.75pt,113.4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88036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4pt" to="226.75pt,113.4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22400</wp:posOffset>
                </wp:positionH>
                <wp:positionV relativeFrom="paragraph">
                  <wp:posOffset>1619885</wp:posOffset>
                </wp:positionV>
                <wp:extent cx="35560" cy="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7.55pt" to="114.75pt,127.5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1619885</wp:posOffset>
                </wp:positionV>
                <wp:extent cx="2880360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55pt" to="226.75pt,127.5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22400</wp:posOffset>
                </wp:positionH>
                <wp:positionV relativeFrom="paragraph">
                  <wp:posOffset>1800225</wp:posOffset>
                </wp:positionV>
                <wp:extent cx="35560" cy="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1.75pt" to="114.75pt,141.7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1800225</wp:posOffset>
                </wp:positionV>
                <wp:extent cx="2880360" cy="0"/>
                <wp:effectExtent l="0" t="1905" r="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75pt" to="226.75pt,141.7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22400</wp:posOffset>
                </wp:positionH>
                <wp:positionV relativeFrom="paragraph">
                  <wp:posOffset>1980565</wp:posOffset>
                </wp:positionV>
                <wp:extent cx="35560" cy="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55.95pt" to="114.75pt,155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1980565</wp:posOffset>
                </wp:positionV>
                <wp:extent cx="2880360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5.95pt" to="226.75pt,155.9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22400</wp:posOffset>
                </wp:positionH>
                <wp:positionV relativeFrom="paragraph">
                  <wp:posOffset>2160270</wp:posOffset>
                </wp:positionV>
                <wp:extent cx="35560" cy="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70.1pt" to="114.75pt,170.1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2160270</wp:posOffset>
                </wp:positionV>
                <wp:extent cx="2880360" cy="0"/>
                <wp:effectExtent l="0" t="1905" r="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0.1pt" to="226.75pt,170.1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22400</wp:posOffset>
                </wp:positionH>
                <wp:positionV relativeFrom="paragraph">
                  <wp:posOffset>2340610</wp:posOffset>
                </wp:positionV>
                <wp:extent cx="35560" cy="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84.3pt" to="114.75pt,184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2340610</wp:posOffset>
                </wp:positionV>
                <wp:extent cx="2880360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4.3pt" to="226.75pt,184.3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22400</wp:posOffset>
                </wp:positionH>
                <wp:positionV relativeFrom="paragraph">
                  <wp:posOffset>2520315</wp:posOffset>
                </wp:positionV>
                <wp:extent cx="35560" cy="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98.45pt" to="114.75pt,198.4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2520315</wp:posOffset>
                </wp:positionV>
                <wp:extent cx="288036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.45pt" to="226.75pt,198.4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22400</wp:posOffset>
                </wp:positionH>
                <wp:positionV relativeFrom="paragraph">
                  <wp:posOffset>2700655</wp:posOffset>
                </wp:positionV>
                <wp:extent cx="355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12.65pt" to="114.75pt,212.6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2700655</wp:posOffset>
                </wp:positionV>
                <wp:extent cx="2880360" cy="0"/>
                <wp:effectExtent l="0" t="1905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2.65pt" to="226.75pt,212.6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2880360</wp:posOffset>
                </wp:positionV>
                <wp:extent cx="2880360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6.8pt" to="226.75pt,226.8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34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2pt" to="14.2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pt" to="14.2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004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2pt" to="28.3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pt" to="28.3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975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12pt" to="42.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975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pt" to="42.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2009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2pt" to="56.7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pt" to="56.7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979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12pt" to="70.8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pt" to="70.8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8013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2pt" to="85.0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pt" to="85.0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6047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2pt" to="99.2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0pt" to="99.2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4018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12pt" to="113.4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0" cy="288036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pt" to="113.4pt,226.7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1988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12pt" to="127.5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1988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pt" to="127.5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0022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2pt" to="141.7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41.7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8056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12pt" to="155.9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8056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0pt" to="155.9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6027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12pt" to="170.1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6027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pt" to="170.1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4061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12pt" to="184.3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0pt" to="184.3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2031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12pt" to="198.4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2031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pt" to="198.4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0065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12pt" to="212.6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0065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pt" to="212.6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26.8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80360" cy="0"/>
                <wp:effectExtent l="0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26.75pt,0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22400</wp:posOffset>
                </wp:positionH>
                <wp:positionV relativeFrom="paragraph">
                  <wp:posOffset>180340</wp:posOffset>
                </wp:positionV>
                <wp:extent cx="35560" cy="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.2pt" to="114.75pt,14.2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2880360" cy="0"/>
                <wp:effectExtent l="0" t="1905" r="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226.75pt,14.2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422400</wp:posOffset>
                </wp:positionH>
                <wp:positionV relativeFrom="paragraph">
                  <wp:posOffset>360045</wp:posOffset>
                </wp:positionV>
                <wp:extent cx="3556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8.35pt" to="114.75pt,28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880360" cy="0"/>
                <wp:effectExtent l="0" t="1905" r="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35pt" to="226.75pt,28.3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22400</wp:posOffset>
                </wp:positionH>
                <wp:positionV relativeFrom="paragraph">
                  <wp:posOffset>539750</wp:posOffset>
                </wp:positionV>
                <wp:extent cx="3556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42.5pt" to="114.75pt,42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2880360" cy="0"/>
                <wp:effectExtent l="0" t="1905" r="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pt" to="226.75pt,42.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22400</wp:posOffset>
                </wp:positionH>
                <wp:positionV relativeFrom="paragraph">
                  <wp:posOffset>720090</wp:posOffset>
                </wp:positionV>
                <wp:extent cx="35560" cy="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6.7pt" to="114.75pt,56.7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2880360" cy="0"/>
                <wp:effectExtent l="0" t="1905" r="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7pt" to="226.75pt,56.7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22400</wp:posOffset>
                </wp:positionH>
                <wp:positionV relativeFrom="paragraph">
                  <wp:posOffset>899795</wp:posOffset>
                </wp:positionV>
                <wp:extent cx="3556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70.85pt" to="114.75pt,70.8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899795</wp:posOffset>
                </wp:positionV>
                <wp:extent cx="2880360" cy="0"/>
                <wp:effectExtent l="0" t="1905" r="0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85pt" to="226.75pt,70.8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22400</wp:posOffset>
                </wp:positionH>
                <wp:positionV relativeFrom="paragraph">
                  <wp:posOffset>1080135</wp:posOffset>
                </wp:positionV>
                <wp:extent cx="35560" cy="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85.05pt" to="114.75pt,85.0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1080135</wp:posOffset>
                </wp:positionV>
                <wp:extent cx="2880360" cy="0"/>
                <wp:effectExtent l="0" t="1905" r="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05pt" to="226.75pt,85.0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22400</wp:posOffset>
                </wp:positionH>
                <wp:positionV relativeFrom="paragraph">
                  <wp:posOffset>1260475</wp:posOffset>
                </wp:positionV>
                <wp:extent cx="35560" cy="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99.25pt" to="114.75pt,99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1260475</wp:posOffset>
                </wp:positionV>
                <wp:extent cx="2880360" cy="0"/>
                <wp:effectExtent l="0" t="1905" r="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25pt" to="226.75pt,99.2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22400</wp:posOffset>
                </wp:positionH>
                <wp:positionV relativeFrom="paragraph">
                  <wp:posOffset>1440180</wp:posOffset>
                </wp:positionV>
                <wp:extent cx="35560" cy="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3.4pt" to="114.75pt,113.4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88036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4pt" to="226.75pt,113.4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22400</wp:posOffset>
                </wp:positionH>
                <wp:positionV relativeFrom="paragraph">
                  <wp:posOffset>1619885</wp:posOffset>
                </wp:positionV>
                <wp:extent cx="3556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7.55pt" to="114.75pt,127.5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0</wp:posOffset>
                </wp:positionH>
                <wp:positionV relativeFrom="paragraph">
                  <wp:posOffset>1619885</wp:posOffset>
                </wp:positionV>
                <wp:extent cx="2880360" cy="0"/>
                <wp:effectExtent l="0" t="1905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55pt" to="226.75pt,127.5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22400</wp:posOffset>
                </wp:positionH>
                <wp:positionV relativeFrom="paragraph">
                  <wp:posOffset>1800225</wp:posOffset>
                </wp:positionV>
                <wp:extent cx="35560" cy="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1.75pt" to="114.75pt,141.7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1800225</wp:posOffset>
                </wp:positionV>
                <wp:extent cx="2880360" cy="0"/>
                <wp:effectExtent l="0" t="1905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75pt" to="226.75pt,141.7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22400</wp:posOffset>
                </wp:positionH>
                <wp:positionV relativeFrom="paragraph">
                  <wp:posOffset>1980565</wp:posOffset>
                </wp:positionV>
                <wp:extent cx="35560" cy="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55.95pt" to="114.75pt,155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1980565</wp:posOffset>
                </wp:positionV>
                <wp:extent cx="2880360" cy="0"/>
                <wp:effectExtent l="0" t="1905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5.95pt" to="226.75pt,155.9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22400</wp:posOffset>
                </wp:positionH>
                <wp:positionV relativeFrom="paragraph">
                  <wp:posOffset>2160270</wp:posOffset>
                </wp:positionV>
                <wp:extent cx="35560" cy="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70.1pt" to="114.75pt,170.1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0</wp:posOffset>
                </wp:positionH>
                <wp:positionV relativeFrom="paragraph">
                  <wp:posOffset>2160270</wp:posOffset>
                </wp:positionV>
                <wp:extent cx="2880360" cy="0"/>
                <wp:effectExtent l="0" t="1905" r="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0.1pt" to="226.75pt,170.1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22400</wp:posOffset>
                </wp:positionH>
                <wp:positionV relativeFrom="paragraph">
                  <wp:posOffset>2340610</wp:posOffset>
                </wp:positionV>
                <wp:extent cx="3556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84.3pt" to="114.75pt,184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2340610</wp:posOffset>
                </wp:positionV>
                <wp:extent cx="2880360" cy="0"/>
                <wp:effectExtent l="0" t="1905" r="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4.3pt" to="226.75pt,184.3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22400</wp:posOffset>
                </wp:positionH>
                <wp:positionV relativeFrom="paragraph">
                  <wp:posOffset>2520315</wp:posOffset>
                </wp:positionV>
                <wp:extent cx="35560" cy="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98.45pt" to="114.75pt,198.4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0</wp:posOffset>
                </wp:positionH>
                <wp:positionV relativeFrom="paragraph">
                  <wp:posOffset>2520315</wp:posOffset>
                </wp:positionV>
                <wp:extent cx="2880360" cy="0"/>
                <wp:effectExtent l="0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.45pt" to="226.75pt,198.4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22400</wp:posOffset>
                </wp:positionH>
                <wp:positionV relativeFrom="paragraph">
                  <wp:posOffset>2700655</wp:posOffset>
                </wp:positionV>
                <wp:extent cx="3556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12.65pt" to="114.75pt,212.6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0</wp:posOffset>
                </wp:positionH>
                <wp:positionV relativeFrom="paragraph">
                  <wp:posOffset>2700655</wp:posOffset>
                </wp:positionV>
                <wp:extent cx="2880360" cy="0"/>
                <wp:effectExtent l="0" t="1905" r="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2.65pt" to="226.75pt,212.6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2880360</wp:posOffset>
                </wp:positionV>
                <wp:extent cx="2880360" cy="0"/>
                <wp:effectExtent l="0" t="1905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6.8pt" to="226.75pt,226.8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034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2pt" to="14.2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pt" to="14.2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004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2pt" to="28.3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pt" to="28.3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3975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12pt" to="42.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975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pt" to="42.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2009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2pt" to="56.7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pt" to="56.7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9979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12pt" to="70.8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pt" to="70.8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8013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2pt" to="85.0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pt" to="85.0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26047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2pt" to="99.2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0pt" to="99.2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4018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12pt" to="113.4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0" cy="288036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pt" to="113.4pt,226.7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61988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12pt" to="127.5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61988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pt" to="127.5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0022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2pt" to="141.7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41.7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98056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12pt" to="155.9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8056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0pt" to="155.9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16027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12pt" to="170.1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6027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pt" to="170.1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4061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12pt" to="184.3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0pt" to="184.3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2031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12pt" to="198.4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2031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pt" to="198.4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70065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12pt" to="212.6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0065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pt" to="212.6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26.8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3680</wp:posOffset>
                </wp:positionH>
                <wp:positionV relativeFrom="paragraph">
                  <wp:posOffset>180340</wp:posOffset>
                </wp:positionV>
                <wp:extent cx="254000" cy="254000"/>
                <wp:effectExtent l="0" t="0" r="0" b="0"/>
                <wp:wrapNone/>
                <wp:docPr id="1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.2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3680</wp:posOffset>
                </wp:positionH>
                <wp:positionV relativeFrom="paragraph">
                  <wp:posOffset>360045</wp:posOffset>
                </wp:positionV>
                <wp:extent cx="254000" cy="254000"/>
                <wp:effectExtent l="0" t="0" r="0" b="0"/>
                <wp:wrapNone/>
                <wp:docPr id="1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8.3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3680</wp:posOffset>
                </wp:positionH>
                <wp:positionV relativeFrom="paragraph">
                  <wp:posOffset>539750</wp:posOffset>
                </wp:positionV>
                <wp:extent cx="254000" cy="254000"/>
                <wp:effectExtent l="0" t="0" r="0" b="0"/>
                <wp:wrapNone/>
                <wp:docPr id="1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42.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3680</wp:posOffset>
                </wp:positionH>
                <wp:positionV relativeFrom="paragraph">
                  <wp:posOffset>720090</wp:posOffset>
                </wp:positionV>
                <wp:extent cx="254000" cy="254000"/>
                <wp:effectExtent l="0" t="0" r="0" b="0"/>
                <wp:wrapNone/>
                <wp:docPr id="1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56.7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368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1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3680</wp:posOffset>
                </wp:positionH>
                <wp:positionV relativeFrom="paragraph">
                  <wp:posOffset>1080135</wp:posOffset>
                </wp:positionV>
                <wp:extent cx="254000" cy="254000"/>
                <wp:effectExtent l="0" t="0" r="0" b="0"/>
                <wp:wrapNone/>
                <wp:docPr id="1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85.0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3680</wp:posOffset>
                </wp:positionH>
                <wp:positionV relativeFrom="paragraph">
                  <wp:posOffset>1260475</wp:posOffset>
                </wp:positionV>
                <wp:extent cx="254000" cy="254000"/>
                <wp:effectExtent l="0" t="0" r="0" b="0"/>
                <wp:wrapNone/>
                <wp:docPr id="1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99.2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368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9260</wp:posOffset>
                </wp:positionH>
                <wp:positionV relativeFrom="paragraph">
                  <wp:posOffset>1313180</wp:posOffset>
                </wp:positionV>
                <wp:extent cx="254000" cy="254000"/>
                <wp:effectExtent l="0" t="0" r="0" b="0"/>
                <wp:wrapNone/>
                <wp:docPr id="2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03.4pt;mso-position-vertical-relative:text;margin-left:2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1619885</wp:posOffset>
                </wp:positionV>
                <wp:extent cx="254000" cy="254000"/>
                <wp:effectExtent l="0" t="0" r="0" b="0"/>
                <wp:wrapNone/>
                <wp:docPr id="2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27.5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3680</wp:posOffset>
                </wp:positionH>
                <wp:positionV relativeFrom="paragraph">
                  <wp:posOffset>1800225</wp:posOffset>
                </wp:positionV>
                <wp:extent cx="254000" cy="254000"/>
                <wp:effectExtent l="0" t="0" r="0" b="0"/>
                <wp:wrapNone/>
                <wp:docPr id="20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1.7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3680</wp:posOffset>
                </wp:positionH>
                <wp:positionV relativeFrom="paragraph">
                  <wp:posOffset>1980565</wp:posOffset>
                </wp:positionV>
                <wp:extent cx="254000" cy="254000"/>
                <wp:effectExtent l="0" t="0" r="0" b="0"/>
                <wp:wrapNone/>
                <wp:docPr id="20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55.9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3680</wp:posOffset>
                </wp:positionH>
                <wp:positionV relativeFrom="paragraph">
                  <wp:posOffset>2160270</wp:posOffset>
                </wp:positionV>
                <wp:extent cx="254000" cy="254000"/>
                <wp:effectExtent l="0" t="0" r="0" b="0"/>
                <wp:wrapNone/>
                <wp:docPr id="20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70.1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3680</wp:posOffset>
                </wp:positionH>
                <wp:positionV relativeFrom="paragraph">
                  <wp:posOffset>2340610</wp:posOffset>
                </wp:positionV>
                <wp:extent cx="254000" cy="254000"/>
                <wp:effectExtent l="0" t="0" r="0" b="0"/>
                <wp:wrapNone/>
                <wp:docPr id="20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84.3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3680</wp:posOffset>
                </wp:positionH>
                <wp:positionV relativeFrom="paragraph">
                  <wp:posOffset>2520315</wp:posOffset>
                </wp:positionV>
                <wp:extent cx="254000" cy="254000"/>
                <wp:effectExtent l="0" t="0" r="0" b="0"/>
                <wp:wrapNone/>
                <wp:docPr id="20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98.4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03680</wp:posOffset>
                </wp:positionH>
                <wp:positionV relativeFrom="paragraph">
                  <wp:posOffset>2700655</wp:posOffset>
                </wp:positionV>
                <wp:extent cx="254000" cy="254000"/>
                <wp:effectExtent l="0" t="0" r="0" b="0"/>
                <wp:wrapNone/>
                <wp:docPr id="2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12.6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34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04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975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009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979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013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6047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40180</wp:posOffset>
                </wp:positionH>
                <wp:positionV relativeFrom="paragraph">
                  <wp:posOffset>-254000</wp:posOffset>
                </wp:positionV>
                <wp:extent cx="254000" cy="254000"/>
                <wp:effectExtent l="0" t="0" r="0" b="0"/>
                <wp:wrapNone/>
                <wp:docPr id="2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-20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988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022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8056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5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027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4061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2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2031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0065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03680</wp:posOffset>
                </wp:positionH>
                <wp:positionV relativeFrom="paragraph">
                  <wp:posOffset>180340</wp:posOffset>
                </wp:positionV>
                <wp:extent cx="254000" cy="254000"/>
                <wp:effectExtent l="0" t="0" r="0" b="0"/>
                <wp:wrapNone/>
                <wp:docPr id="2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.2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3680</wp:posOffset>
                </wp:positionH>
                <wp:positionV relativeFrom="paragraph">
                  <wp:posOffset>360045</wp:posOffset>
                </wp:positionV>
                <wp:extent cx="254000" cy="254000"/>
                <wp:effectExtent l="0" t="0" r="0" b="0"/>
                <wp:wrapNone/>
                <wp:docPr id="2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8.3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03680</wp:posOffset>
                </wp:positionH>
                <wp:positionV relativeFrom="paragraph">
                  <wp:posOffset>539750</wp:posOffset>
                </wp:positionV>
                <wp:extent cx="254000" cy="254000"/>
                <wp:effectExtent l="0" t="0" r="0" b="0"/>
                <wp:wrapNone/>
                <wp:docPr id="2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42.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03680</wp:posOffset>
                </wp:positionH>
                <wp:positionV relativeFrom="paragraph">
                  <wp:posOffset>720090</wp:posOffset>
                </wp:positionV>
                <wp:extent cx="254000" cy="254000"/>
                <wp:effectExtent l="0" t="0" r="0" b="0"/>
                <wp:wrapNone/>
                <wp:docPr id="2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56.7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0368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2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03680</wp:posOffset>
                </wp:positionH>
                <wp:positionV relativeFrom="paragraph">
                  <wp:posOffset>1080135</wp:posOffset>
                </wp:positionV>
                <wp:extent cx="254000" cy="254000"/>
                <wp:effectExtent l="0" t="0" r="0" b="0"/>
                <wp:wrapNone/>
                <wp:docPr id="2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85.0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03680</wp:posOffset>
                </wp:positionH>
                <wp:positionV relativeFrom="paragraph">
                  <wp:posOffset>1260475</wp:posOffset>
                </wp:positionV>
                <wp:extent cx="254000" cy="254000"/>
                <wp:effectExtent l="0" t="0" r="0" b="0"/>
                <wp:wrapNone/>
                <wp:docPr id="2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99.2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0368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9260</wp:posOffset>
                </wp:positionH>
                <wp:positionV relativeFrom="paragraph">
                  <wp:posOffset>1313180</wp:posOffset>
                </wp:positionV>
                <wp:extent cx="254000" cy="254000"/>
                <wp:effectExtent l="0" t="0" r="0" b="0"/>
                <wp:wrapNone/>
                <wp:docPr id="2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03.4pt;mso-position-vertical-relative:text;margin-left:2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03680</wp:posOffset>
                </wp:positionH>
                <wp:positionV relativeFrom="paragraph">
                  <wp:posOffset>1619885</wp:posOffset>
                </wp:positionV>
                <wp:extent cx="254000" cy="254000"/>
                <wp:effectExtent l="0" t="0" r="0" b="0"/>
                <wp:wrapNone/>
                <wp:docPr id="2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27.5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03680</wp:posOffset>
                </wp:positionH>
                <wp:positionV relativeFrom="paragraph">
                  <wp:posOffset>1800225</wp:posOffset>
                </wp:positionV>
                <wp:extent cx="254000" cy="254000"/>
                <wp:effectExtent l="0" t="0" r="0" b="0"/>
                <wp:wrapNone/>
                <wp:docPr id="2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1.7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03680</wp:posOffset>
                </wp:positionH>
                <wp:positionV relativeFrom="paragraph">
                  <wp:posOffset>1980565</wp:posOffset>
                </wp:positionV>
                <wp:extent cx="254000" cy="254000"/>
                <wp:effectExtent l="0" t="0" r="0" b="0"/>
                <wp:wrapNone/>
                <wp:docPr id="23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55.9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03680</wp:posOffset>
                </wp:positionH>
                <wp:positionV relativeFrom="paragraph">
                  <wp:posOffset>2160270</wp:posOffset>
                </wp:positionV>
                <wp:extent cx="254000" cy="254000"/>
                <wp:effectExtent l="0" t="0" r="0" b="0"/>
                <wp:wrapNone/>
                <wp:docPr id="23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70.1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03680</wp:posOffset>
                </wp:positionH>
                <wp:positionV relativeFrom="paragraph">
                  <wp:posOffset>2340610</wp:posOffset>
                </wp:positionV>
                <wp:extent cx="254000" cy="254000"/>
                <wp:effectExtent l="0" t="0" r="0" b="0"/>
                <wp:wrapNone/>
                <wp:docPr id="2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84.3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03680</wp:posOffset>
                </wp:positionH>
                <wp:positionV relativeFrom="paragraph">
                  <wp:posOffset>2520315</wp:posOffset>
                </wp:positionV>
                <wp:extent cx="254000" cy="254000"/>
                <wp:effectExtent l="0" t="0" r="0" b="0"/>
                <wp:wrapNone/>
                <wp:docPr id="23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98.4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03680</wp:posOffset>
                </wp:positionH>
                <wp:positionV relativeFrom="paragraph">
                  <wp:posOffset>2700655</wp:posOffset>
                </wp:positionV>
                <wp:extent cx="254000" cy="254000"/>
                <wp:effectExtent l="0" t="0" r="0" b="0"/>
                <wp:wrapNone/>
                <wp:docPr id="23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12.6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034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004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975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2009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9979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8013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6047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40180</wp:posOffset>
                </wp:positionH>
                <wp:positionV relativeFrom="paragraph">
                  <wp:posOffset>-254000</wp:posOffset>
                </wp:positionV>
                <wp:extent cx="254000" cy="254000"/>
                <wp:effectExtent l="0" t="0" r="0" b="0"/>
                <wp:wrapNone/>
                <wp:docPr id="2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-20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1988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0022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8056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5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6027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4061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2031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0065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03680</wp:posOffset>
                </wp:positionH>
                <wp:positionV relativeFrom="paragraph">
                  <wp:posOffset>180340</wp:posOffset>
                </wp:positionV>
                <wp:extent cx="254000" cy="254000"/>
                <wp:effectExtent l="0" t="0" r="0" b="0"/>
                <wp:wrapNone/>
                <wp:docPr id="2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.2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03680</wp:posOffset>
                </wp:positionH>
                <wp:positionV relativeFrom="paragraph">
                  <wp:posOffset>360045</wp:posOffset>
                </wp:positionV>
                <wp:extent cx="254000" cy="254000"/>
                <wp:effectExtent l="0" t="0" r="0" b="0"/>
                <wp:wrapNone/>
                <wp:docPr id="2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8.3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03680</wp:posOffset>
                </wp:positionH>
                <wp:positionV relativeFrom="paragraph">
                  <wp:posOffset>539750</wp:posOffset>
                </wp:positionV>
                <wp:extent cx="254000" cy="254000"/>
                <wp:effectExtent l="0" t="0" r="0" b="0"/>
                <wp:wrapNone/>
                <wp:docPr id="2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42.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03680</wp:posOffset>
                </wp:positionH>
                <wp:positionV relativeFrom="paragraph">
                  <wp:posOffset>720090</wp:posOffset>
                </wp:positionV>
                <wp:extent cx="254000" cy="254000"/>
                <wp:effectExtent l="0" t="0" r="0" b="0"/>
                <wp:wrapNone/>
                <wp:docPr id="2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56.7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0368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2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03680</wp:posOffset>
                </wp:positionH>
                <wp:positionV relativeFrom="paragraph">
                  <wp:posOffset>1080135</wp:posOffset>
                </wp:positionV>
                <wp:extent cx="254000" cy="254000"/>
                <wp:effectExtent l="0" t="0" r="0" b="0"/>
                <wp:wrapNone/>
                <wp:docPr id="2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85.0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03680</wp:posOffset>
                </wp:positionH>
                <wp:positionV relativeFrom="paragraph">
                  <wp:posOffset>1260475</wp:posOffset>
                </wp:positionV>
                <wp:extent cx="254000" cy="254000"/>
                <wp:effectExtent l="0" t="0" r="0" b="0"/>
                <wp:wrapNone/>
                <wp:docPr id="2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99.2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0368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69260</wp:posOffset>
                </wp:positionH>
                <wp:positionV relativeFrom="paragraph">
                  <wp:posOffset>1313180</wp:posOffset>
                </wp:positionV>
                <wp:extent cx="254000" cy="254000"/>
                <wp:effectExtent l="0" t="0" r="0" b="0"/>
                <wp:wrapNone/>
                <wp:docPr id="2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03.4pt;mso-position-vertical-relative:text;margin-left:2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03680</wp:posOffset>
                </wp:positionH>
                <wp:positionV relativeFrom="paragraph">
                  <wp:posOffset>1619885</wp:posOffset>
                </wp:positionV>
                <wp:extent cx="254000" cy="254000"/>
                <wp:effectExtent l="0" t="0" r="0" b="0"/>
                <wp:wrapNone/>
                <wp:docPr id="2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27.5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03680</wp:posOffset>
                </wp:positionH>
                <wp:positionV relativeFrom="paragraph">
                  <wp:posOffset>1800225</wp:posOffset>
                </wp:positionV>
                <wp:extent cx="254000" cy="254000"/>
                <wp:effectExtent l="0" t="0" r="0" b="0"/>
                <wp:wrapNone/>
                <wp:docPr id="2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1.7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03680</wp:posOffset>
                </wp:positionH>
                <wp:positionV relativeFrom="paragraph">
                  <wp:posOffset>1980565</wp:posOffset>
                </wp:positionV>
                <wp:extent cx="254000" cy="254000"/>
                <wp:effectExtent l="0" t="0" r="0" b="0"/>
                <wp:wrapNone/>
                <wp:docPr id="2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55.9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03680</wp:posOffset>
                </wp:positionH>
                <wp:positionV relativeFrom="paragraph">
                  <wp:posOffset>2160270</wp:posOffset>
                </wp:positionV>
                <wp:extent cx="254000" cy="254000"/>
                <wp:effectExtent l="0" t="0" r="0" b="0"/>
                <wp:wrapNone/>
                <wp:docPr id="2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70.1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03680</wp:posOffset>
                </wp:positionH>
                <wp:positionV relativeFrom="paragraph">
                  <wp:posOffset>2340610</wp:posOffset>
                </wp:positionV>
                <wp:extent cx="254000" cy="254000"/>
                <wp:effectExtent l="0" t="0" r="0" b="0"/>
                <wp:wrapNone/>
                <wp:docPr id="2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84.3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03680</wp:posOffset>
                </wp:positionH>
                <wp:positionV relativeFrom="paragraph">
                  <wp:posOffset>2520315</wp:posOffset>
                </wp:positionV>
                <wp:extent cx="254000" cy="254000"/>
                <wp:effectExtent l="0" t="0" r="0" b="0"/>
                <wp:wrapNone/>
                <wp:docPr id="2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98.4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03680</wp:posOffset>
                </wp:positionH>
                <wp:positionV relativeFrom="paragraph">
                  <wp:posOffset>2700655</wp:posOffset>
                </wp:positionV>
                <wp:extent cx="254000" cy="254000"/>
                <wp:effectExtent l="0" t="0" r="0" b="0"/>
                <wp:wrapNone/>
                <wp:docPr id="2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12.6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034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6004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3975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2009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9979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8013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6047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440180</wp:posOffset>
                </wp:positionH>
                <wp:positionV relativeFrom="paragraph">
                  <wp:posOffset>-254000</wp:posOffset>
                </wp:positionV>
                <wp:extent cx="254000" cy="254000"/>
                <wp:effectExtent l="0" t="0" r="0" b="0"/>
                <wp:wrapNone/>
                <wp:docPr id="2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-20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1988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0022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8056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5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16027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34061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2031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70065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195</wp:posOffset>
                </wp:positionH>
                <wp:positionV relativeFrom="paragraph">
                  <wp:posOffset>679450</wp:posOffset>
                </wp:positionV>
                <wp:extent cx="1411605" cy="1485900"/>
                <wp:effectExtent l="2540" t="1905" r="1905" b="25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7" h="1687">
                              <a:moveTo>
                                <a:pt x="0" y="1687"/>
                              </a:moveTo>
                              <a:cubicBezTo>
                                <a:pt x="7" y="1680"/>
                                <a:pt x="7" y="1680"/>
                                <a:pt x="7" y="1680"/>
                              </a:cubicBezTo>
                              <a:cubicBezTo>
                                <a:pt x="14" y="1673"/>
                                <a:pt x="14" y="1673"/>
                                <a:pt x="14" y="1673"/>
                              </a:cubicBezTo>
                              <a:cubicBezTo>
                                <a:pt x="20" y="1667"/>
                                <a:pt x="20" y="1667"/>
                                <a:pt x="20" y="1667"/>
                              </a:cubicBezTo>
                              <a:cubicBezTo>
                                <a:pt x="27" y="1660"/>
                                <a:pt x="27" y="1660"/>
                                <a:pt x="27" y="1660"/>
                              </a:cubicBezTo>
                              <a:cubicBezTo>
                                <a:pt x="34" y="1653"/>
                                <a:pt x="34" y="1653"/>
                                <a:pt x="34" y="1653"/>
                              </a:cubicBezTo>
                              <a:cubicBezTo>
                                <a:pt x="41" y="1646"/>
                                <a:pt x="41" y="1646"/>
                                <a:pt x="41" y="1646"/>
                              </a:cubicBezTo>
                              <a:cubicBezTo>
                                <a:pt x="48" y="1639"/>
                                <a:pt x="48" y="1639"/>
                                <a:pt x="48" y="1639"/>
                              </a:cubicBezTo>
                              <a:cubicBezTo>
                                <a:pt x="54" y="1633"/>
                                <a:pt x="54" y="1633"/>
                                <a:pt x="54" y="1633"/>
                              </a:cubicBezTo>
                              <a:cubicBezTo>
                                <a:pt x="61" y="1626"/>
                                <a:pt x="61" y="1626"/>
                                <a:pt x="61" y="1626"/>
                              </a:cubicBezTo>
                              <a:cubicBezTo>
                                <a:pt x="68" y="1619"/>
                                <a:pt x="68" y="1619"/>
                                <a:pt x="68" y="1619"/>
                              </a:cubicBezTo>
                              <a:cubicBezTo>
                                <a:pt x="75" y="1612"/>
                                <a:pt x="75" y="1612"/>
                                <a:pt x="75" y="1612"/>
                              </a:cubicBezTo>
                              <a:cubicBezTo>
                                <a:pt x="82" y="1605"/>
                                <a:pt x="82" y="1605"/>
                                <a:pt x="82" y="1605"/>
                              </a:cubicBezTo>
                              <a:cubicBezTo>
                                <a:pt x="88" y="1599"/>
                                <a:pt x="88" y="1599"/>
                                <a:pt x="88" y="1599"/>
                              </a:cubicBezTo>
                              <a:cubicBezTo>
                                <a:pt x="95" y="1592"/>
                                <a:pt x="95" y="1592"/>
                                <a:pt x="95" y="1592"/>
                              </a:cubicBezTo>
                              <a:cubicBezTo>
                                <a:pt x="102" y="1585"/>
                                <a:pt x="102" y="1585"/>
                                <a:pt x="102" y="1585"/>
                              </a:cubicBezTo>
                              <a:cubicBezTo>
                                <a:pt x="109" y="1578"/>
                                <a:pt x="109" y="1578"/>
                                <a:pt x="109" y="1578"/>
                              </a:cubicBezTo>
                              <a:cubicBezTo>
                                <a:pt x="116" y="1571"/>
                                <a:pt x="116" y="1571"/>
                                <a:pt x="116" y="1571"/>
                              </a:cubicBezTo>
                              <a:cubicBezTo>
                                <a:pt x="122" y="1565"/>
                                <a:pt x="122" y="1565"/>
                                <a:pt x="122" y="1565"/>
                              </a:cubicBezTo>
                              <a:cubicBezTo>
                                <a:pt x="129" y="1558"/>
                                <a:pt x="129" y="1558"/>
                                <a:pt x="129" y="1558"/>
                              </a:cubicBezTo>
                              <a:cubicBezTo>
                                <a:pt x="136" y="1551"/>
                                <a:pt x="136" y="1551"/>
                                <a:pt x="136" y="1551"/>
                              </a:cubicBezTo>
                              <a:cubicBezTo>
                                <a:pt x="143" y="1544"/>
                                <a:pt x="143" y="1544"/>
                                <a:pt x="143" y="1544"/>
                              </a:cubicBezTo>
                              <a:cubicBezTo>
                                <a:pt x="150" y="1537"/>
                                <a:pt x="150" y="1537"/>
                                <a:pt x="150" y="1537"/>
                              </a:cubicBezTo>
                              <a:cubicBezTo>
                                <a:pt x="156" y="1531"/>
                                <a:pt x="156" y="1531"/>
                                <a:pt x="156" y="1531"/>
                              </a:cubicBezTo>
                              <a:cubicBezTo>
                                <a:pt x="163" y="1524"/>
                                <a:pt x="163" y="1524"/>
                                <a:pt x="163" y="1524"/>
                              </a:cubicBezTo>
                              <a:cubicBezTo>
                                <a:pt x="170" y="1517"/>
                                <a:pt x="170" y="1517"/>
                                <a:pt x="170" y="1517"/>
                              </a:cubicBezTo>
                              <a:cubicBezTo>
                                <a:pt x="177" y="1510"/>
                                <a:pt x="177" y="1510"/>
                                <a:pt x="177" y="1510"/>
                              </a:cubicBezTo>
                              <a:cubicBezTo>
                                <a:pt x="184" y="1503"/>
                                <a:pt x="184" y="1503"/>
                                <a:pt x="184" y="1503"/>
                              </a:cubicBezTo>
                              <a:cubicBezTo>
                                <a:pt x="191" y="1496"/>
                                <a:pt x="191" y="1496"/>
                                <a:pt x="191" y="1496"/>
                              </a:cubicBezTo>
                              <a:cubicBezTo>
                                <a:pt x="197" y="1490"/>
                                <a:pt x="197" y="1490"/>
                                <a:pt x="197" y="1490"/>
                              </a:cubicBezTo>
                              <a:cubicBezTo>
                                <a:pt x="204" y="1483"/>
                                <a:pt x="204" y="1483"/>
                                <a:pt x="204" y="1483"/>
                              </a:cubicBezTo>
                              <a:cubicBezTo>
                                <a:pt x="211" y="1476"/>
                                <a:pt x="211" y="1476"/>
                                <a:pt x="211" y="1476"/>
                              </a:cubicBezTo>
                              <a:cubicBezTo>
                                <a:pt x="218" y="1469"/>
                                <a:pt x="218" y="1469"/>
                                <a:pt x="218" y="1469"/>
                              </a:cubicBezTo>
                              <a:cubicBezTo>
                                <a:pt x="225" y="1462"/>
                                <a:pt x="225" y="1462"/>
                                <a:pt x="225" y="1462"/>
                              </a:cubicBezTo>
                              <a:cubicBezTo>
                                <a:pt x="231" y="1456"/>
                                <a:pt x="231" y="1456"/>
                                <a:pt x="231" y="1456"/>
                              </a:cubicBezTo>
                              <a:cubicBezTo>
                                <a:pt x="238" y="1449"/>
                                <a:pt x="238" y="1449"/>
                                <a:pt x="238" y="1449"/>
                              </a:cubicBezTo>
                              <a:cubicBezTo>
                                <a:pt x="245" y="1442"/>
                                <a:pt x="245" y="1442"/>
                                <a:pt x="245" y="1442"/>
                              </a:cubicBezTo>
                              <a:cubicBezTo>
                                <a:pt x="252" y="1435"/>
                                <a:pt x="252" y="1435"/>
                                <a:pt x="252" y="1435"/>
                              </a:cubicBezTo>
                              <a:cubicBezTo>
                                <a:pt x="259" y="1428"/>
                                <a:pt x="259" y="1428"/>
                                <a:pt x="259" y="1428"/>
                              </a:cubicBezTo>
                              <a:cubicBezTo>
                                <a:pt x="265" y="1422"/>
                                <a:pt x="265" y="1422"/>
                                <a:pt x="265" y="1422"/>
                              </a:cubicBezTo>
                              <a:cubicBezTo>
                                <a:pt x="272" y="1415"/>
                                <a:pt x="272" y="1415"/>
                                <a:pt x="272" y="1415"/>
                              </a:cubicBezTo>
                              <a:cubicBezTo>
                                <a:pt x="279" y="1408"/>
                                <a:pt x="279" y="1408"/>
                                <a:pt x="279" y="1408"/>
                              </a:cubicBezTo>
                              <a:cubicBezTo>
                                <a:pt x="286" y="1401"/>
                                <a:pt x="286" y="1401"/>
                                <a:pt x="286" y="1401"/>
                              </a:cubicBezTo>
                              <a:cubicBezTo>
                                <a:pt x="293" y="1394"/>
                                <a:pt x="293" y="1394"/>
                                <a:pt x="293" y="1394"/>
                              </a:cubicBezTo>
                              <a:cubicBezTo>
                                <a:pt x="299" y="1388"/>
                                <a:pt x="299" y="1388"/>
                                <a:pt x="299" y="1388"/>
                              </a:cubicBezTo>
                              <a:cubicBezTo>
                                <a:pt x="306" y="1381"/>
                                <a:pt x="306" y="1381"/>
                                <a:pt x="306" y="1381"/>
                              </a:cubicBezTo>
                              <a:cubicBezTo>
                                <a:pt x="313" y="1374"/>
                                <a:pt x="313" y="1374"/>
                                <a:pt x="313" y="1374"/>
                              </a:cubicBezTo>
                              <a:cubicBezTo>
                                <a:pt x="320" y="1367"/>
                                <a:pt x="320" y="1367"/>
                                <a:pt x="320" y="1367"/>
                              </a:cubicBezTo>
                              <a:cubicBezTo>
                                <a:pt x="327" y="1360"/>
                                <a:pt x="327" y="1360"/>
                                <a:pt x="327" y="1360"/>
                              </a:cubicBezTo>
                              <a:cubicBezTo>
                                <a:pt x="333" y="1354"/>
                                <a:pt x="333" y="1354"/>
                                <a:pt x="333" y="1354"/>
                              </a:cubicBezTo>
                              <a:cubicBezTo>
                                <a:pt x="340" y="1347"/>
                                <a:pt x="340" y="1347"/>
                                <a:pt x="340" y="1347"/>
                              </a:cubicBezTo>
                              <a:cubicBezTo>
                                <a:pt x="347" y="1340"/>
                                <a:pt x="347" y="1340"/>
                                <a:pt x="347" y="1340"/>
                              </a:cubicBezTo>
                              <a:cubicBezTo>
                                <a:pt x="354" y="1333"/>
                                <a:pt x="354" y="1333"/>
                                <a:pt x="354" y="1333"/>
                              </a:cubicBezTo>
                              <a:cubicBezTo>
                                <a:pt x="361" y="1326"/>
                                <a:pt x="361" y="1326"/>
                                <a:pt x="361" y="1326"/>
                              </a:cubicBezTo>
                              <a:cubicBezTo>
                                <a:pt x="367" y="1320"/>
                                <a:pt x="367" y="1320"/>
                                <a:pt x="367" y="1320"/>
                              </a:cubicBezTo>
                              <a:cubicBezTo>
                                <a:pt x="374" y="1313"/>
                                <a:pt x="374" y="1313"/>
                                <a:pt x="374" y="1313"/>
                              </a:cubicBezTo>
                              <a:cubicBezTo>
                                <a:pt x="381" y="1306"/>
                                <a:pt x="381" y="1306"/>
                                <a:pt x="381" y="1306"/>
                              </a:cubicBezTo>
                              <a:cubicBezTo>
                                <a:pt x="388" y="1299"/>
                                <a:pt x="388" y="1299"/>
                                <a:pt x="388" y="1299"/>
                              </a:cubicBezTo>
                              <a:cubicBezTo>
                                <a:pt x="395" y="1292"/>
                                <a:pt x="395" y="1292"/>
                                <a:pt x="395" y="1292"/>
                              </a:cubicBezTo>
                              <a:cubicBezTo>
                                <a:pt x="401" y="1286"/>
                                <a:pt x="401" y="1286"/>
                                <a:pt x="401" y="1286"/>
                              </a:cubicBezTo>
                              <a:cubicBezTo>
                                <a:pt x="408" y="1279"/>
                                <a:pt x="408" y="1279"/>
                                <a:pt x="408" y="1279"/>
                              </a:cubicBezTo>
                              <a:cubicBezTo>
                                <a:pt x="415" y="1272"/>
                                <a:pt x="415" y="1272"/>
                                <a:pt x="415" y="1272"/>
                              </a:cubicBezTo>
                              <a:cubicBezTo>
                                <a:pt x="422" y="1265"/>
                                <a:pt x="422" y="1265"/>
                                <a:pt x="422" y="1265"/>
                              </a:cubicBezTo>
                              <a:cubicBezTo>
                                <a:pt x="429" y="1258"/>
                                <a:pt x="429" y="1258"/>
                                <a:pt x="429" y="1258"/>
                              </a:cubicBezTo>
                              <a:cubicBezTo>
                                <a:pt x="435" y="1252"/>
                                <a:pt x="435" y="1252"/>
                                <a:pt x="435" y="1252"/>
                              </a:cubicBezTo>
                              <a:cubicBezTo>
                                <a:pt x="442" y="1245"/>
                                <a:pt x="442" y="1245"/>
                                <a:pt x="442" y="1245"/>
                              </a:cubicBezTo>
                              <a:cubicBezTo>
                                <a:pt x="449" y="1238"/>
                                <a:pt x="449" y="1238"/>
                                <a:pt x="449" y="1238"/>
                              </a:cubicBezTo>
                              <a:cubicBezTo>
                                <a:pt x="456" y="1231"/>
                                <a:pt x="456" y="1231"/>
                                <a:pt x="456" y="1231"/>
                              </a:cubicBezTo>
                              <a:cubicBezTo>
                                <a:pt x="463" y="1224"/>
                                <a:pt x="463" y="1224"/>
                                <a:pt x="463" y="1224"/>
                              </a:cubicBezTo>
                              <a:cubicBezTo>
                                <a:pt x="469" y="1218"/>
                                <a:pt x="469" y="1218"/>
                                <a:pt x="469" y="1218"/>
                              </a:cubicBezTo>
                              <a:cubicBezTo>
                                <a:pt x="476" y="1211"/>
                                <a:pt x="476" y="1211"/>
                                <a:pt x="476" y="1211"/>
                              </a:cubicBezTo>
                              <a:cubicBezTo>
                                <a:pt x="483" y="1204"/>
                                <a:pt x="483" y="1204"/>
                                <a:pt x="483" y="1204"/>
                              </a:cubicBezTo>
                              <a:cubicBezTo>
                                <a:pt x="490" y="1197"/>
                                <a:pt x="490" y="1197"/>
                                <a:pt x="490" y="1197"/>
                              </a:cubicBezTo>
                              <a:cubicBezTo>
                                <a:pt x="497" y="1190"/>
                                <a:pt x="497" y="1190"/>
                                <a:pt x="497" y="1190"/>
                              </a:cubicBezTo>
                              <a:cubicBezTo>
                                <a:pt x="503" y="1184"/>
                                <a:pt x="503" y="1184"/>
                                <a:pt x="503" y="1184"/>
                              </a:cubicBezTo>
                              <a:cubicBezTo>
                                <a:pt x="510" y="1177"/>
                                <a:pt x="510" y="1177"/>
                                <a:pt x="510" y="1177"/>
                              </a:cubicBezTo>
                              <a:cubicBezTo>
                                <a:pt x="517" y="1170"/>
                                <a:pt x="517" y="1170"/>
                                <a:pt x="517" y="1170"/>
                              </a:cubicBezTo>
                              <a:cubicBezTo>
                                <a:pt x="524" y="1163"/>
                                <a:pt x="524" y="1163"/>
                                <a:pt x="524" y="1163"/>
                              </a:cubicBezTo>
                              <a:cubicBezTo>
                                <a:pt x="531" y="1156"/>
                                <a:pt x="531" y="1156"/>
                                <a:pt x="531" y="1156"/>
                              </a:cubicBezTo>
                              <a:cubicBezTo>
                                <a:pt x="538" y="1149"/>
                                <a:pt x="538" y="1149"/>
                                <a:pt x="538" y="1149"/>
                              </a:cubicBezTo>
                              <a:cubicBezTo>
                                <a:pt x="544" y="1143"/>
                                <a:pt x="544" y="1143"/>
                                <a:pt x="544" y="1143"/>
                              </a:cubicBezTo>
                              <a:cubicBezTo>
                                <a:pt x="551" y="1136"/>
                                <a:pt x="551" y="1136"/>
                                <a:pt x="551" y="1136"/>
                              </a:cubicBezTo>
                              <a:cubicBezTo>
                                <a:pt x="558" y="1129"/>
                                <a:pt x="558" y="1129"/>
                                <a:pt x="558" y="1129"/>
                              </a:cubicBezTo>
                              <a:cubicBezTo>
                                <a:pt x="565" y="1122"/>
                                <a:pt x="565" y="1122"/>
                                <a:pt x="565" y="1122"/>
                              </a:cubicBezTo>
                              <a:cubicBezTo>
                                <a:pt x="572" y="1115"/>
                                <a:pt x="572" y="1115"/>
                                <a:pt x="572" y="1115"/>
                              </a:cubicBezTo>
                              <a:cubicBezTo>
                                <a:pt x="578" y="1109"/>
                                <a:pt x="578" y="1109"/>
                                <a:pt x="578" y="1109"/>
                              </a:cubicBezTo>
                              <a:cubicBezTo>
                                <a:pt x="585" y="1102"/>
                                <a:pt x="585" y="1102"/>
                                <a:pt x="585" y="1102"/>
                              </a:cubicBezTo>
                              <a:cubicBezTo>
                                <a:pt x="592" y="1095"/>
                                <a:pt x="592" y="1095"/>
                                <a:pt x="592" y="1095"/>
                              </a:cubicBezTo>
                              <a:cubicBezTo>
                                <a:pt x="599" y="1088"/>
                                <a:pt x="599" y="1088"/>
                                <a:pt x="599" y="1088"/>
                              </a:cubicBezTo>
                              <a:cubicBezTo>
                                <a:pt x="606" y="1081"/>
                                <a:pt x="606" y="1081"/>
                                <a:pt x="606" y="1081"/>
                              </a:cubicBezTo>
                              <a:cubicBezTo>
                                <a:pt x="612" y="1075"/>
                                <a:pt x="612" y="1075"/>
                                <a:pt x="612" y="1075"/>
                              </a:cubicBezTo>
                              <a:cubicBezTo>
                                <a:pt x="619" y="1068"/>
                                <a:pt x="619" y="1068"/>
                                <a:pt x="619" y="1068"/>
                              </a:cubicBezTo>
                              <a:cubicBezTo>
                                <a:pt x="626" y="1061"/>
                                <a:pt x="626" y="1061"/>
                                <a:pt x="626" y="1061"/>
                              </a:cubicBezTo>
                              <a:cubicBezTo>
                                <a:pt x="633" y="1054"/>
                                <a:pt x="633" y="1054"/>
                                <a:pt x="633" y="1054"/>
                              </a:cubicBezTo>
                              <a:cubicBezTo>
                                <a:pt x="640" y="1047"/>
                                <a:pt x="640" y="1047"/>
                                <a:pt x="640" y="1047"/>
                              </a:cubicBezTo>
                              <a:cubicBezTo>
                                <a:pt x="646" y="1041"/>
                                <a:pt x="646" y="1041"/>
                                <a:pt x="646" y="1041"/>
                              </a:cubicBezTo>
                              <a:cubicBezTo>
                                <a:pt x="653" y="1034"/>
                                <a:pt x="653" y="1034"/>
                                <a:pt x="653" y="1034"/>
                              </a:cubicBezTo>
                              <a:cubicBezTo>
                                <a:pt x="660" y="1027"/>
                                <a:pt x="660" y="1027"/>
                                <a:pt x="660" y="1027"/>
                              </a:cubicBezTo>
                              <a:cubicBezTo>
                                <a:pt x="667" y="1020"/>
                                <a:pt x="667" y="1020"/>
                                <a:pt x="667" y="1020"/>
                              </a:cubicBezTo>
                              <a:cubicBezTo>
                                <a:pt x="674" y="1013"/>
                                <a:pt x="674" y="1013"/>
                                <a:pt x="674" y="1013"/>
                              </a:cubicBezTo>
                              <a:cubicBezTo>
                                <a:pt x="680" y="1007"/>
                                <a:pt x="680" y="1007"/>
                                <a:pt x="680" y="1007"/>
                              </a:cubicBezTo>
                              <a:cubicBezTo>
                                <a:pt x="687" y="1000"/>
                                <a:pt x="687" y="1000"/>
                                <a:pt x="687" y="1000"/>
                              </a:cubicBezTo>
                              <a:cubicBezTo>
                                <a:pt x="694" y="993"/>
                                <a:pt x="694" y="993"/>
                                <a:pt x="694" y="993"/>
                              </a:cubicBezTo>
                              <a:cubicBezTo>
                                <a:pt x="701" y="986"/>
                                <a:pt x="701" y="986"/>
                                <a:pt x="701" y="986"/>
                              </a:cubicBezTo>
                              <a:cubicBezTo>
                                <a:pt x="708" y="979"/>
                                <a:pt x="708" y="979"/>
                                <a:pt x="708" y="979"/>
                              </a:cubicBezTo>
                              <a:cubicBezTo>
                                <a:pt x="714" y="973"/>
                                <a:pt x="714" y="973"/>
                                <a:pt x="714" y="973"/>
                              </a:cubicBezTo>
                              <a:cubicBezTo>
                                <a:pt x="721" y="966"/>
                                <a:pt x="721" y="966"/>
                                <a:pt x="721" y="966"/>
                              </a:cubicBezTo>
                              <a:cubicBezTo>
                                <a:pt x="728" y="959"/>
                                <a:pt x="728" y="959"/>
                                <a:pt x="728" y="959"/>
                              </a:cubicBezTo>
                              <a:cubicBezTo>
                                <a:pt x="735" y="952"/>
                                <a:pt x="735" y="952"/>
                                <a:pt x="735" y="952"/>
                              </a:cubicBezTo>
                              <a:cubicBezTo>
                                <a:pt x="742" y="945"/>
                                <a:pt x="742" y="945"/>
                                <a:pt x="742" y="945"/>
                              </a:cubicBezTo>
                              <a:cubicBezTo>
                                <a:pt x="748" y="939"/>
                                <a:pt x="748" y="939"/>
                                <a:pt x="748" y="939"/>
                              </a:cubicBezTo>
                              <a:cubicBezTo>
                                <a:pt x="755" y="932"/>
                                <a:pt x="755" y="932"/>
                                <a:pt x="755" y="932"/>
                              </a:cubicBezTo>
                              <a:cubicBezTo>
                                <a:pt x="762" y="925"/>
                                <a:pt x="762" y="925"/>
                                <a:pt x="762" y="925"/>
                              </a:cubicBezTo>
                              <a:cubicBezTo>
                                <a:pt x="769" y="918"/>
                                <a:pt x="769" y="918"/>
                                <a:pt x="769" y="918"/>
                              </a:cubicBezTo>
                              <a:cubicBezTo>
                                <a:pt x="776" y="911"/>
                                <a:pt x="776" y="911"/>
                                <a:pt x="776" y="911"/>
                              </a:cubicBezTo>
                              <a:cubicBezTo>
                                <a:pt x="782" y="905"/>
                                <a:pt x="782" y="905"/>
                                <a:pt x="782" y="905"/>
                              </a:cubicBezTo>
                              <a:cubicBezTo>
                                <a:pt x="789" y="898"/>
                                <a:pt x="789" y="898"/>
                                <a:pt x="789" y="898"/>
                              </a:cubicBezTo>
                              <a:cubicBezTo>
                                <a:pt x="796" y="891"/>
                                <a:pt x="796" y="891"/>
                                <a:pt x="796" y="891"/>
                              </a:cubicBezTo>
                              <a:cubicBezTo>
                                <a:pt x="803" y="884"/>
                                <a:pt x="803" y="884"/>
                                <a:pt x="803" y="884"/>
                              </a:cubicBezTo>
                              <a:cubicBezTo>
                                <a:pt x="810" y="877"/>
                                <a:pt x="810" y="877"/>
                                <a:pt x="810" y="877"/>
                              </a:cubicBezTo>
                              <a:cubicBezTo>
                                <a:pt x="816" y="871"/>
                                <a:pt x="816" y="871"/>
                                <a:pt x="816" y="871"/>
                              </a:cubicBezTo>
                              <a:cubicBezTo>
                                <a:pt x="823" y="864"/>
                                <a:pt x="823" y="864"/>
                                <a:pt x="823" y="864"/>
                              </a:cubicBezTo>
                              <a:cubicBezTo>
                                <a:pt x="830" y="857"/>
                                <a:pt x="830" y="857"/>
                                <a:pt x="830" y="857"/>
                              </a:cubicBezTo>
                              <a:cubicBezTo>
                                <a:pt x="837" y="850"/>
                                <a:pt x="837" y="850"/>
                                <a:pt x="837" y="850"/>
                              </a:cubicBezTo>
                              <a:cubicBezTo>
                                <a:pt x="844" y="843"/>
                                <a:pt x="844" y="843"/>
                                <a:pt x="844" y="843"/>
                              </a:cubicBezTo>
                              <a:cubicBezTo>
                                <a:pt x="850" y="837"/>
                                <a:pt x="850" y="837"/>
                                <a:pt x="850" y="837"/>
                              </a:cubicBezTo>
                              <a:cubicBezTo>
                                <a:pt x="857" y="830"/>
                                <a:pt x="857" y="830"/>
                                <a:pt x="857" y="830"/>
                              </a:cubicBezTo>
                              <a:cubicBezTo>
                                <a:pt x="864" y="823"/>
                                <a:pt x="864" y="823"/>
                                <a:pt x="864" y="823"/>
                              </a:cubicBezTo>
                              <a:cubicBezTo>
                                <a:pt x="871" y="816"/>
                                <a:pt x="871" y="816"/>
                                <a:pt x="871" y="816"/>
                              </a:cubicBezTo>
                              <a:cubicBezTo>
                                <a:pt x="878" y="809"/>
                                <a:pt x="878" y="809"/>
                                <a:pt x="878" y="809"/>
                              </a:cubicBezTo>
                              <a:cubicBezTo>
                                <a:pt x="885" y="802"/>
                                <a:pt x="885" y="802"/>
                                <a:pt x="885" y="802"/>
                              </a:cubicBezTo>
                              <a:cubicBezTo>
                                <a:pt x="891" y="796"/>
                                <a:pt x="891" y="796"/>
                                <a:pt x="891" y="796"/>
                              </a:cubicBezTo>
                              <a:cubicBezTo>
                                <a:pt x="898" y="789"/>
                                <a:pt x="898" y="789"/>
                                <a:pt x="898" y="789"/>
                              </a:cubicBezTo>
                              <a:cubicBezTo>
                                <a:pt x="905" y="782"/>
                                <a:pt x="905" y="782"/>
                                <a:pt x="905" y="782"/>
                              </a:cubicBezTo>
                              <a:cubicBezTo>
                                <a:pt x="912" y="775"/>
                                <a:pt x="912" y="775"/>
                                <a:pt x="912" y="775"/>
                              </a:cubicBezTo>
                              <a:cubicBezTo>
                                <a:pt x="919" y="768"/>
                                <a:pt x="919" y="768"/>
                                <a:pt x="919" y="768"/>
                              </a:cubicBezTo>
                              <a:cubicBezTo>
                                <a:pt x="925" y="762"/>
                                <a:pt x="925" y="762"/>
                                <a:pt x="925" y="762"/>
                              </a:cubicBezTo>
                              <a:cubicBezTo>
                                <a:pt x="932" y="755"/>
                                <a:pt x="932" y="755"/>
                                <a:pt x="932" y="755"/>
                              </a:cubicBezTo>
                              <a:cubicBezTo>
                                <a:pt x="939" y="748"/>
                                <a:pt x="939" y="748"/>
                                <a:pt x="939" y="748"/>
                              </a:cubicBezTo>
                              <a:cubicBezTo>
                                <a:pt x="946" y="741"/>
                                <a:pt x="946" y="741"/>
                                <a:pt x="946" y="741"/>
                              </a:cubicBezTo>
                              <a:cubicBezTo>
                                <a:pt x="953" y="734"/>
                                <a:pt x="953" y="734"/>
                                <a:pt x="953" y="734"/>
                              </a:cubicBezTo>
                              <a:cubicBezTo>
                                <a:pt x="959" y="728"/>
                                <a:pt x="959" y="728"/>
                                <a:pt x="959" y="728"/>
                              </a:cubicBezTo>
                              <a:cubicBezTo>
                                <a:pt x="966" y="721"/>
                                <a:pt x="966" y="721"/>
                                <a:pt x="966" y="721"/>
                              </a:cubicBezTo>
                              <a:cubicBezTo>
                                <a:pt x="973" y="714"/>
                                <a:pt x="973" y="714"/>
                                <a:pt x="973" y="714"/>
                              </a:cubicBezTo>
                              <a:cubicBezTo>
                                <a:pt x="980" y="707"/>
                                <a:pt x="980" y="707"/>
                                <a:pt x="980" y="707"/>
                              </a:cubicBezTo>
                              <a:cubicBezTo>
                                <a:pt x="987" y="700"/>
                                <a:pt x="987" y="700"/>
                                <a:pt x="987" y="700"/>
                              </a:cubicBezTo>
                              <a:cubicBezTo>
                                <a:pt x="993" y="694"/>
                                <a:pt x="993" y="694"/>
                                <a:pt x="993" y="694"/>
                              </a:cubicBezTo>
                              <a:cubicBezTo>
                                <a:pt x="1000" y="687"/>
                                <a:pt x="1000" y="687"/>
                                <a:pt x="1000" y="687"/>
                              </a:cubicBezTo>
                              <a:cubicBezTo>
                                <a:pt x="1007" y="680"/>
                                <a:pt x="1007" y="680"/>
                                <a:pt x="1007" y="680"/>
                              </a:cubicBezTo>
                              <a:cubicBezTo>
                                <a:pt x="1014" y="673"/>
                                <a:pt x="1014" y="673"/>
                                <a:pt x="1014" y="673"/>
                              </a:cubicBezTo>
                              <a:cubicBezTo>
                                <a:pt x="1021" y="666"/>
                                <a:pt x="1021" y="666"/>
                                <a:pt x="1021" y="666"/>
                              </a:cubicBezTo>
                              <a:cubicBezTo>
                                <a:pt x="1027" y="660"/>
                                <a:pt x="1027" y="660"/>
                                <a:pt x="1027" y="660"/>
                              </a:cubicBezTo>
                              <a:cubicBezTo>
                                <a:pt x="1034" y="653"/>
                                <a:pt x="1034" y="653"/>
                                <a:pt x="1034" y="653"/>
                              </a:cubicBezTo>
                              <a:cubicBezTo>
                                <a:pt x="1041" y="646"/>
                                <a:pt x="1041" y="646"/>
                                <a:pt x="1041" y="646"/>
                              </a:cubicBezTo>
                              <a:cubicBezTo>
                                <a:pt x="1048" y="639"/>
                                <a:pt x="1048" y="639"/>
                                <a:pt x="1048" y="639"/>
                              </a:cubicBezTo>
                              <a:cubicBezTo>
                                <a:pt x="1055" y="632"/>
                                <a:pt x="1055" y="632"/>
                                <a:pt x="1055" y="632"/>
                              </a:cubicBezTo>
                              <a:cubicBezTo>
                                <a:pt x="1061" y="626"/>
                                <a:pt x="1061" y="626"/>
                                <a:pt x="1061" y="626"/>
                              </a:cubicBezTo>
                              <a:cubicBezTo>
                                <a:pt x="1068" y="619"/>
                                <a:pt x="1068" y="619"/>
                                <a:pt x="1068" y="619"/>
                              </a:cubicBezTo>
                              <a:cubicBezTo>
                                <a:pt x="1075" y="612"/>
                                <a:pt x="1075" y="612"/>
                                <a:pt x="1075" y="612"/>
                              </a:cubicBezTo>
                              <a:cubicBezTo>
                                <a:pt x="1082" y="605"/>
                                <a:pt x="1082" y="605"/>
                                <a:pt x="1082" y="605"/>
                              </a:cubicBezTo>
                              <a:cubicBezTo>
                                <a:pt x="1089" y="598"/>
                                <a:pt x="1089" y="598"/>
                                <a:pt x="1089" y="598"/>
                              </a:cubicBezTo>
                              <a:cubicBezTo>
                                <a:pt x="1095" y="592"/>
                                <a:pt x="1095" y="592"/>
                                <a:pt x="1095" y="592"/>
                              </a:cubicBezTo>
                              <a:cubicBezTo>
                                <a:pt x="1102" y="585"/>
                                <a:pt x="1102" y="585"/>
                                <a:pt x="1102" y="585"/>
                              </a:cubicBezTo>
                              <a:cubicBezTo>
                                <a:pt x="1109" y="578"/>
                                <a:pt x="1109" y="578"/>
                                <a:pt x="1109" y="578"/>
                              </a:cubicBezTo>
                              <a:cubicBezTo>
                                <a:pt x="1116" y="571"/>
                                <a:pt x="1116" y="571"/>
                                <a:pt x="1116" y="571"/>
                              </a:cubicBezTo>
                              <a:cubicBezTo>
                                <a:pt x="1123" y="564"/>
                                <a:pt x="1123" y="564"/>
                                <a:pt x="1123" y="564"/>
                              </a:cubicBezTo>
                              <a:cubicBezTo>
                                <a:pt x="1129" y="558"/>
                                <a:pt x="1129" y="558"/>
                                <a:pt x="1129" y="558"/>
                              </a:cubicBezTo>
                              <a:cubicBezTo>
                                <a:pt x="1136" y="551"/>
                                <a:pt x="1136" y="551"/>
                                <a:pt x="1136" y="551"/>
                              </a:cubicBezTo>
                              <a:cubicBezTo>
                                <a:pt x="1143" y="544"/>
                                <a:pt x="1143" y="544"/>
                                <a:pt x="1143" y="544"/>
                              </a:cubicBezTo>
                              <a:cubicBezTo>
                                <a:pt x="1150" y="537"/>
                                <a:pt x="1150" y="537"/>
                                <a:pt x="1150" y="537"/>
                              </a:cubicBezTo>
                              <a:cubicBezTo>
                                <a:pt x="1157" y="530"/>
                                <a:pt x="1157" y="530"/>
                                <a:pt x="1157" y="530"/>
                              </a:cubicBezTo>
                              <a:cubicBezTo>
                                <a:pt x="1163" y="524"/>
                                <a:pt x="1163" y="524"/>
                                <a:pt x="1163" y="524"/>
                              </a:cubicBezTo>
                              <a:cubicBezTo>
                                <a:pt x="1170" y="517"/>
                                <a:pt x="1170" y="517"/>
                                <a:pt x="1170" y="517"/>
                              </a:cubicBezTo>
                              <a:cubicBezTo>
                                <a:pt x="1177" y="510"/>
                                <a:pt x="1177" y="510"/>
                                <a:pt x="1177" y="510"/>
                              </a:cubicBezTo>
                              <a:cubicBezTo>
                                <a:pt x="1184" y="503"/>
                                <a:pt x="1184" y="503"/>
                                <a:pt x="1184" y="503"/>
                              </a:cubicBezTo>
                              <a:cubicBezTo>
                                <a:pt x="1191" y="496"/>
                                <a:pt x="1191" y="496"/>
                                <a:pt x="1191" y="496"/>
                              </a:cubicBezTo>
                              <a:cubicBezTo>
                                <a:pt x="1198" y="489"/>
                                <a:pt x="1198" y="489"/>
                                <a:pt x="1198" y="489"/>
                              </a:cubicBezTo>
                              <a:cubicBezTo>
                                <a:pt x="1204" y="483"/>
                                <a:pt x="1204" y="483"/>
                                <a:pt x="1204" y="483"/>
                              </a:cubicBezTo>
                              <a:cubicBezTo>
                                <a:pt x="1211" y="476"/>
                                <a:pt x="1211" y="476"/>
                                <a:pt x="1211" y="476"/>
                              </a:cubicBezTo>
                              <a:cubicBezTo>
                                <a:pt x="1218" y="469"/>
                                <a:pt x="1218" y="469"/>
                                <a:pt x="1218" y="469"/>
                              </a:cubicBezTo>
                              <a:cubicBezTo>
                                <a:pt x="1225" y="462"/>
                                <a:pt x="1225" y="462"/>
                                <a:pt x="1225" y="462"/>
                              </a:cubicBezTo>
                              <a:cubicBezTo>
                                <a:pt x="1232" y="455"/>
                                <a:pt x="1232" y="455"/>
                                <a:pt x="1232" y="455"/>
                              </a:cubicBezTo>
                              <a:cubicBezTo>
                                <a:pt x="1238" y="449"/>
                                <a:pt x="1238" y="449"/>
                                <a:pt x="1238" y="449"/>
                              </a:cubicBezTo>
                              <a:cubicBezTo>
                                <a:pt x="1245" y="442"/>
                                <a:pt x="1245" y="442"/>
                                <a:pt x="1245" y="442"/>
                              </a:cubicBezTo>
                              <a:cubicBezTo>
                                <a:pt x="1252" y="435"/>
                                <a:pt x="1252" y="435"/>
                                <a:pt x="1252" y="435"/>
                              </a:cubicBezTo>
                              <a:cubicBezTo>
                                <a:pt x="1259" y="428"/>
                                <a:pt x="1259" y="428"/>
                                <a:pt x="1259" y="428"/>
                              </a:cubicBezTo>
                              <a:cubicBezTo>
                                <a:pt x="1266" y="421"/>
                                <a:pt x="1266" y="421"/>
                                <a:pt x="1266" y="421"/>
                              </a:cubicBezTo>
                              <a:cubicBezTo>
                                <a:pt x="1272" y="415"/>
                                <a:pt x="1272" y="415"/>
                                <a:pt x="1272" y="415"/>
                              </a:cubicBezTo>
                              <a:cubicBezTo>
                                <a:pt x="1279" y="408"/>
                                <a:pt x="1279" y="408"/>
                                <a:pt x="1279" y="408"/>
                              </a:cubicBezTo>
                              <a:cubicBezTo>
                                <a:pt x="1286" y="401"/>
                                <a:pt x="1286" y="401"/>
                                <a:pt x="1286" y="401"/>
                              </a:cubicBezTo>
                              <a:cubicBezTo>
                                <a:pt x="1293" y="394"/>
                                <a:pt x="1293" y="394"/>
                                <a:pt x="1293" y="394"/>
                              </a:cubicBezTo>
                              <a:cubicBezTo>
                                <a:pt x="1300" y="387"/>
                                <a:pt x="1300" y="387"/>
                                <a:pt x="1300" y="387"/>
                              </a:cubicBezTo>
                              <a:cubicBezTo>
                                <a:pt x="1306" y="381"/>
                                <a:pt x="1306" y="381"/>
                                <a:pt x="1306" y="381"/>
                              </a:cubicBezTo>
                              <a:cubicBezTo>
                                <a:pt x="1313" y="374"/>
                                <a:pt x="1313" y="374"/>
                                <a:pt x="1313" y="374"/>
                              </a:cubicBezTo>
                              <a:cubicBezTo>
                                <a:pt x="1320" y="367"/>
                                <a:pt x="1320" y="367"/>
                                <a:pt x="1320" y="367"/>
                              </a:cubicBezTo>
                              <a:cubicBezTo>
                                <a:pt x="1327" y="360"/>
                                <a:pt x="1327" y="360"/>
                                <a:pt x="1327" y="360"/>
                              </a:cubicBezTo>
                              <a:cubicBezTo>
                                <a:pt x="1334" y="353"/>
                                <a:pt x="1334" y="353"/>
                                <a:pt x="1334" y="353"/>
                              </a:cubicBezTo>
                              <a:cubicBezTo>
                                <a:pt x="1340" y="347"/>
                                <a:pt x="1340" y="347"/>
                                <a:pt x="1340" y="347"/>
                              </a:cubicBezTo>
                              <a:cubicBezTo>
                                <a:pt x="1347" y="340"/>
                                <a:pt x="1347" y="340"/>
                                <a:pt x="1347" y="340"/>
                              </a:cubicBezTo>
                              <a:cubicBezTo>
                                <a:pt x="1354" y="333"/>
                                <a:pt x="1354" y="333"/>
                                <a:pt x="1354" y="333"/>
                              </a:cubicBezTo>
                              <a:cubicBezTo>
                                <a:pt x="1361" y="326"/>
                                <a:pt x="1361" y="326"/>
                                <a:pt x="1361" y="326"/>
                              </a:cubicBezTo>
                              <a:cubicBezTo>
                                <a:pt x="1368" y="319"/>
                                <a:pt x="1368" y="319"/>
                                <a:pt x="1368" y="319"/>
                              </a:cubicBezTo>
                              <a:cubicBezTo>
                                <a:pt x="1374" y="313"/>
                                <a:pt x="1374" y="313"/>
                                <a:pt x="1374" y="313"/>
                              </a:cubicBezTo>
                              <a:cubicBezTo>
                                <a:pt x="1381" y="306"/>
                                <a:pt x="1381" y="306"/>
                                <a:pt x="1381" y="306"/>
                              </a:cubicBezTo>
                              <a:cubicBezTo>
                                <a:pt x="1388" y="299"/>
                                <a:pt x="1388" y="299"/>
                                <a:pt x="1388" y="299"/>
                              </a:cubicBezTo>
                              <a:cubicBezTo>
                                <a:pt x="1395" y="292"/>
                                <a:pt x="1395" y="292"/>
                                <a:pt x="1395" y="292"/>
                              </a:cubicBezTo>
                              <a:cubicBezTo>
                                <a:pt x="1402" y="285"/>
                                <a:pt x="1402" y="285"/>
                                <a:pt x="1402" y="285"/>
                              </a:cubicBezTo>
                              <a:cubicBezTo>
                                <a:pt x="1408" y="279"/>
                                <a:pt x="1408" y="279"/>
                                <a:pt x="1408" y="279"/>
                              </a:cubicBezTo>
                              <a:cubicBezTo>
                                <a:pt x="1415" y="272"/>
                                <a:pt x="1415" y="272"/>
                                <a:pt x="1415" y="272"/>
                              </a:cubicBezTo>
                              <a:cubicBezTo>
                                <a:pt x="1422" y="265"/>
                                <a:pt x="1422" y="265"/>
                                <a:pt x="1422" y="265"/>
                              </a:cubicBezTo>
                              <a:cubicBezTo>
                                <a:pt x="1429" y="258"/>
                                <a:pt x="1429" y="258"/>
                                <a:pt x="1429" y="258"/>
                              </a:cubicBezTo>
                              <a:cubicBezTo>
                                <a:pt x="1436" y="251"/>
                                <a:pt x="1436" y="251"/>
                                <a:pt x="1436" y="251"/>
                              </a:cubicBezTo>
                              <a:cubicBezTo>
                                <a:pt x="1442" y="245"/>
                                <a:pt x="1442" y="245"/>
                                <a:pt x="1442" y="245"/>
                              </a:cubicBezTo>
                              <a:cubicBezTo>
                                <a:pt x="1449" y="238"/>
                                <a:pt x="1449" y="238"/>
                                <a:pt x="1449" y="238"/>
                              </a:cubicBezTo>
                              <a:cubicBezTo>
                                <a:pt x="1456" y="231"/>
                                <a:pt x="1456" y="231"/>
                                <a:pt x="1456" y="231"/>
                              </a:cubicBezTo>
                              <a:cubicBezTo>
                                <a:pt x="1463" y="224"/>
                                <a:pt x="1463" y="224"/>
                                <a:pt x="1463" y="224"/>
                              </a:cubicBezTo>
                              <a:cubicBezTo>
                                <a:pt x="1470" y="217"/>
                                <a:pt x="1470" y="217"/>
                                <a:pt x="1470" y="217"/>
                              </a:cubicBezTo>
                              <a:cubicBezTo>
                                <a:pt x="1476" y="211"/>
                                <a:pt x="1476" y="211"/>
                                <a:pt x="1476" y="211"/>
                              </a:cubicBezTo>
                              <a:cubicBezTo>
                                <a:pt x="1483" y="204"/>
                                <a:pt x="1483" y="204"/>
                                <a:pt x="1483" y="204"/>
                              </a:cubicBezTo>
                              <a:cubicBezTo>
                                <a:pt x="1490" y="197"/>
                                <a:pt x="1490" y="197"/>
                                <a:pt x="1490" y="197"/>
                              </a:cubicBezTo>
                              <a:cubicBezTo>
                                <a:pt x="1497" y="190"/>
                                <a:pt x="1497" y="190"/>
                                <a:pt x="1497" y="190"/>
                              </a:cubicBezTo>
                              <a:cubicBezTo>
                                <a:pt x="1504" y="183"/>
                                <a:pt x="1504" y="183"/>
                                <a:pt x="1504" y="183"/>
                              </a:cubicBezTo>
                              <a:cubicBezTo>
                                <a:pt x="1510" y="177"/>
                                <a:pt x="1510" y="177"/>
                                <a:pt x="1510" y="177"/>
                              </a:cubicBezTo>
                              <a:cubicBezTo>
                                <a:pt x="1517" y="170"/>
                                <a:pt x="1517" y="170"/>
                                <a:pt x="1517" y="170"/>
                              </a:cubicBezTo>
                              <a:cubicBezTo>
                                <a:pt x="1524" y="163"/>
                                <a:pt x="1524" y="163"/>
                                <a:pt x="1524" y="163"/>
                              </a:cubicBezTo>
                              <a:cubicBezTo>
                                <a:pt x="1531" y="156"/>
                                <a:pt x="1531" y="156"/>
                                <a:pt x="1531" y="156"/>
                              </a:cubicBezTo>
                              <a:cubicBezTo>
                                <a:pt x="1538" y="149"/>
                                <a:pt x="1538" y="149"/>
                                <a:pt x="1538" y="149"/>
                              </a:cubicBezTo>
                              <a:cubicBezTo>
                                <a:pt x="1545" y="142"/>
                                <a:pt x="1545" y="142"/>
                                <a:pt x="1545" y="142"/>
                              </a:cubicBezTo>
                              <a:cubicBezTo>
                                <a:pt x="1551" y="136"/>
                                <a:pt x="1551" y="136"/>
                                <a:pt x="1551" y="136"/>
                              </a:cubicBezTo>
                              <a:cubicBezTo>
                                <a:pt x="1558" y="129"/>
                                <a:pt x="1558" y="129"/>
                                <a:pt x="1558" y="129"/>
                              </a:cubicBezTo>
                              <a:cubicBezTo>
                                <a:pt x="1565" y="122"/>
                                <a:pt x="1565" y="122"/>
                                <a:pt x="1565" y="122"/>
                              </a:cubicBezTo>
                              <a:cubicBezTo>
                                <a:pt x="1572" y="115"/>
                                <a:pt x="1572" y="115"/>
                                <a:pt x="1572" y="115"/>
                              </a:cubicBezTo>
                              <a:cubicBezTo>
                                <a:pt x="1579" y="108"/>
                                <a:pt x="1579" y="108"/>
                                <a:pt x="1579" y="108"/>
                              </a:cubicBezTo>
                              <a:cubicBezTo>
                                <a:pt x="1585" y="102"/>
                                <a:pt x="1585" y="102"/>
                                <a:pt x="1585" y="102"/>
                              </a:cubicBezTo>
                              <a:cubicBezTo>
                                <a:pt x="1592" y="95"/>
                                <a:pt x="1592" y="95"/>
                                <a:pt x="1592" y="95"/>
                              </a:cubicBezTo>
                              <a:cubicBezTo>
                                <a:pt x="1599" y="88"/>
                                <a:pt x="1599" y="88"/>
                                <a:pt x="1599" y="88"/>
                              </a:cubicBezTo>
                              <a:cubicBezTo>
                                <a:pt x="1606" y="81"/>
                                <a:pt x="1606" y="81"/>
                                <a:pt x="1606" y="81"/>
                              </a:cubicBezTo>
                              <a:cubicBezTo>
                                <a:pt x="1613" y="74"/>
                                <a:pt x="1613" y="74"/>
                                <a:pt x="1613" y="74"/>
                              </a:cubicBezTo>
                              <a:cubicBezTo>
                                <a:pt x="1619" y="68"/>
                                <a:pt x="1619" y="68"/>
                                <a:pt x="1619" y="68"/>
                              </a:cubicBezTo>
                              <a:cubicBezTo>
                                <a:pt x="1626" y="61"/>
                                <a:pt x="1626" y="61"/>
                                <a:pt x="1626" y="61"/>
                              </a:cubicBezTo>
                              <a:cubicBezTo>
                                <a:pt x="1633" y="54"/>
                                <a:pt x="1633" y="54"/>
                                <a:pt x="1633" y="54"/>
                              </a:cubicBezTo>
                              <a:cubicBezTo>
                                <a:pt x="1640" y="47"/>
                                <a:pt x="1640" y="47"/>
                                <a:pt x="1640" y="47"/>
                              </a:cubicBezTo>
                              <a:cubicBezTo>
                                <a:pt x="1647" y="40"/>
                                <a:pt x="1647" y="40"/>
                                <a:pt x="1647" y="40"/>
                              </a:cubicBezTo>
                              <a:cubicBezTo>
                                <a:pt x="1653" y="34"/>
                                <a:pt x="1653" y="34"/>
                                <a:pt x="1653" y="34"/>
                              </a:cubicBezTo>
                              <a:cubicBezTo>
                                <a:pt x="1660" y="27"/>
                                <a:pt x="1660" y="27"/>
                                <a:pt x="1660" y="27"/>
                              </a:cubicBezTo>
                              <a:cubicBezTo>
                                <a:pt x="1667" y="20"/>
                                <a:pt x="1667" y="20"/>
                                <a:pt x="1667" y="20"/>
                              </a:cubicBezTo>
                              <a:cubicBezTo>
                                <a:pt x="1674" y="13"/>
                                <a:pt x="1674" y="13"/>
                                <a:pt x="1674" y="13"/>
                              </a:cubicBezTo>
                              <a:cubicBezTo>
                                <a:pt x="1681" y="6"/>
                                <a:pt x="1681" y="6"/>
                                <a:pt x="1681" y="6"/>
                              </a:cubicBezTo>
                              <a:cubicBezTo>
                                <a:pt x="1687" y="0"/>
                                <a:pt x="1687" y="0"/>
                                <a:pt x="1687" y="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6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7,1687" path="m0,1687c7,1680,7,1680,7,1680c14,1673,14,1673,14,1673c20,1667,20,1667,20,1667c27,1660,27,1660,27,1660c34,1653,34,1653,34,1653c41,1646,41,1646,41,1646c48,1639,48,1639,48,1639c54,1633,54,1633,54,1633c61,1626,61,1626,61,1626c68,1619,68,1619,68,1619c75,1612,75,1612,75,1612c82,1605,82,1605,82,1605c88,1599,88,1599,88,1599c95,1592,95,1592,95,1592c102,1585,102,1585,102,1585c109,1578,109,1578,109,1578c116,1571,116,1571,116,1571c122,1565,122,1565,122,1565c129,1558,129,1558,129,1558c136,1551,136,1551,136,1551c143,1544,143,1544,143,1544c150,1537,150,1537,150,1537c156,1531,156,1531,156,1531c163,1524,163,1524,163,1524c170,1517,170,1517,170,1517c177,1510,177,1510,177,1510c184,1503,184,1503,184,1503c191,1496,191,1496,191,1496c197,1490,197,1490,197,1490c204,1483,204,1483,204,1483c211,1476,211,1476,211,1476c218,1469,218,1469,218,1469c225,1462,225,1462,225,1462c231,1456,231,1456,231,1456c238,1449,238,1449,238,1449c245,1442,245,1442,245,1442c252,1435,252,1435,252,1435c259,1428,259,1428,259,1428c265,1422,265,1422,265,1422c272,1415,272,1415,272,1415c279,1408,279,1408,279,1408c286,1401,286,1401,286,1401c293,1394,293,1394,293,1394c299,1388,299,1388,299,1388c306,1381,306,1381,306,1381c313,1374,313,1374,313,1374c320,1367,320,1367,320,1367c327,1360,327,1360,327,1360c333,1354,333,1354,333,1354c340,1347,340,1347,340,1347c347,1340,347,1340,347,1340c354,1333,354,1333,354,1333c361,1326,361,1326,361,1326c367,1320,367,1320,367,1320c374,1313,374,1313,374,1313c381,1306,381,1306,381,1306c388,1299,388,1299,388,1299c395,1292,395,1292,395,1292c401,1286,401,1286,401,1286c408,1279,408,1279,408,1279c415,1272,415,1272,415,1272c422,1265,422,1265,422,1265c429,1258,429,1258,429,1258c435,1252,435,1252,435,1252c442,1245,442,1245,442,1245c449,1238,449,1238,449,1238c456,1231,456,1231,456,1231c463,1224,463,1224,463,1224c469,1218,469,1218,469,1218c476,1211,476,1211,476,1211c483,1204,483,1204,483,1204c490,1197,490,1197,490,1197c497,1190,497,1190,497,1190c503,1184,503,1184,503,1184c510,1177,510,1177,510,1177c517,1170,517,1170,517,1170c524,1163,524,1163,524,1163c531,1156,531,1156,531,1156c538,1149,538,1149,538,1149c544,1143,544,1143,544,1143c551,1136,551,1136,551,1136c558,1129,558,1129,558,1129c565,1122,565,1122,565,1122c572,1115,572,1115,572,1115c578,1109,578,1109,578,1109c585,1102,585,1102,585,1102c592,1095,592,1095,592,1095c599,1088,599,1088,599,1088c606,1081,606,1081,606,1081c612,1075,612,1075,612,1075c619,1068,619,1068,619,1068c626,1061,626,1061,626,1061c633,1054,633,1054,633,1054c640,1047,640,1047,640,1047c646,1041,646,1041,646,1041c653,1034,653,1034,653,1034c660,1027,660,1027,660,1027c667,1020,667,1020,667,1020c674,1013,674,1013,674,1013c680,1007,680,1007,680,1007c687,1000,687,1000,687,1000c694,993,694,993,694,993c701,986,701,986,701,986c708,979,708,979,708,979c714,973,714,973,714,973c721,966,721,966,721,966c728,959,728,959,728,959c735,952,735,952,735,952c742,945,742,945,742,945c748,939,748,939,748,939c755,932,755,932,755,932c762,925,762,925,762,925c769,918,769,918,769,918c776,911,776,911,776,911c782,905,782,905,782,905c789,898,789,898,789,898c796,891,796,891,796,891c803,884,803,884,803,884c810,877,810,877,810,877c816,871,816,871,816,871c823,864,823,864,823,864c830,857,830,857,830,857c837,850,837,850,837,850c844,843,844,843,844,843c850,837,850,837,850,837c857,830,857,830,857,830c864,823,864,823,864,823c871,816,871,816,871,816c878,809,878,809,878,809c885,802,885,802,885,802c891,796,891,796,891,796c898,789,898,789,898,789c905,782,905,782,905,782c912,775,912,775,912,775c919,768,919,768,919,768c925,762,925,762,925,762c932,755,932,755,932,755c939,748,939,748,939,748c946,741,946,741,946,741c953,734,953,734,953,734c959,728,959,728,959,728c966,721,966,721,966,721c973,714,973,714,973,714c980,707,980,707,980,707c987,700,987,700,987,700c993,694,993,694,993,694c1000,687,1000,687,1000,687c1007,680,1007,680,1007,680c1014,673,1014,673,1014,673c1021,666,1021,666,1021,666c1027,660,1027,660,1027,660c1034,653,1034,653,1034,653c1041,646,1041,646,1041,646c1048,639,1048,639,1048,639c1055,632,1055,632,1055,632c1061,626,1061,626,1061,626c1068,619,1068,619,1068,619c1075,612,1075,612,1075,612c1082,605,1082,605,1082,605c1089,598,1089,598,1089,598c1095,592,1095,592,1095,592c1102,585,1102,585,1102,585c1109,578,1109,578,1109,578c1116,571,1116,571,1116,571c1123,564,1123,564,1123,564c1129,558,1129,558,1129,558c1136,551,1136,551,1136,551c1143,544,1143,544,1143,544c1150,537,1150,537,1150,537c1157,530,1157,530,1157,530c1163,524,1163,524,1163,524c1170,517,1170,517,1170,517c1177,510,1177,510,1177,510c1184,503,1184,503,1184,503c1191,496,1191,496,1191,496c1198,489,1198,489,1198,489c1204,483,1204,483,1204,483c1211,476,1211,476,1211,476c1218,469,1218,469,1218,469c1225,462,1225,462,1225,462c1232,455,1232,455,1232,455c1238,449,1238,449,1238,449c1245,442,1245,442,1245,442c1252,435,1252,435,1252,435c1259,428,1259,428,1259,428c1266,421,1266,421,1266,421c1272,415,1272,415,1272,415c1279,408,1279,408,1279,408c1286,401,1286,401,1286,401c1293,394,1293,394,1293,394c1300,387,1300,387,1300,387c1306,381,1306,381,1306,381c1313,374,1313,374,1313,374c1320,367,1320,367,1320,367c1327,360,1327,360,1327,360c1334,353,1334,353,1334,353c1340,347,1340,347,1340,347c1347,340,1347,340,1347,340c1354,333,1354,333,1354,333c1361,326,1361,326,1361,326c1368,319,1368,319,1368,319c1374,313,1374,313,1374,313c1381,306,1381,306,1381,306c1388,299,1388,299,1388,299c1395,292,1395,292,1395,292c1402,285,1402,285,1402,285c1408,279,1408,279,1408,279c1415,272,1415,272,1415,272c1422,265,1422,265,1422,265c1429,258,1429,258,1429,258c1436,251,1436,251,1436,251c1442,245,1442,245,1442,245c1449,238,1449,238,1449,238c1456,231,1456,231,1456,231c1463,224,1463,224,1463,224c1470,217,1470,217,1470,217c1476,211,1476,211,1476,211c1483,204,1483,204,1483,204c1490,197,1490,197,1490,197c1497,190,1497,190,1497,190c1504,183,1504,183,1504,183c1510,177,1510,177,1510,177c1517,170,1517,170,1517,170c1524,163,1524,163,1524,163c1531,156,1531,156,1531,156c1538,149,1538,149,1538,149c1545,142,1545,142,1545,142c1551,136,1551,136,1551,136c1558,129,1558,129,1558,129c1565,122,1565,122,1565,122c1572,115,1572,115,1572,115c1579,108,1579,108,1579,108c1585,102,1585,102,1585,102c1592,95,1592,95,1592,95c1599,88,1599,88,1599,88c1606,81,1606,81,1606,81c1613,74,1613,74,1613,74c1619,68,1619,68,1619,68c1626,61,1626,61,1626,61c1633,54,1633,54,1633,54c1640,47,1640,47,1640,47c1647,40,1647,40,1647,40c1653,34,1653,34,1653,34c1660,27,1660,27,1660,27c1667,20,1667,20,1667,20c1674,13,1674,13,1674,13c1681,6,1681,6,1681,6c1687,0,1687,0,1687,0e" stroked="t" o:allowincell="f" style="position:absolute;margin-left:2.85pt;margin-top:53.5pt;width:111.1pt;height:116.95pt;mso-wrap-style:none;v-text-anchor:middle">
                <v:fill o:detectmouseclick="t" on="false"/>
                <v:stroke color="#006200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447800</wp:posOffset>
                </wp:positionH>
                <wp:positionV relativeFrom="paragraph">
                  <wp:posOffset>565150</wp:posOffset>
                </wp:positionV>
                <wp:extent cx="361950" cy="685800"/>
                <wp:effectExtent l="0" t="18415" r="1079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080">
                              <a:moveTo>
                                <a:pt x="0" y="0"/>
                              </a:moveTo>
                              <a:cubicBezTo>
                                <a:pt x="66" y="0"/>
                                <a:pt x="133" y="0"/>
                                <a:pt x="228" y="180"/>
                              </a:cubicBezTo>
                              <a:cubicBezTo>
                                <a:pt x="323" y="360"/>
                                <a:pt x="513" y="930"/>
                                <a:pt x="57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080" path="m0,0c66,0,133,0,228,180c323,360,513,930,570,1080e" stroked="t" o:allowincell="f" style="position:absolute;margin-left:114pt;margin-top:44.5pt;width:28.45pt;height:53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809750</wp:posOffset>
                </wp:positionH>
                <wp:positionV relativeFrom="paragraph">
                  <wp:posOffset>107950</wp:posOffset>
                </wp:positionV>
                <wp:extent cx="1085850" cy="1143000"/>
                <wp:effectExtent l="3810" t="3810" r="381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7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8.5pt" to="227.95pt,9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30:00Z</dcterms:created>
  <dc:creator>Sasha</dc:creator>
  <dc:description/>
  <cp:keywords/>
  <dc:language>en-US</dc:language>
  <cp:lastModifiedBy>Sasha</cp:lastModifiedBy>
  <dcterms:modified xsi:type="dcterms:W3CDTF">2009-01-04T11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