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26) Построить поверхности и определить их ви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object w:dxaOrig="7160" w:dyaOrig="12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8pt;height:60.95pt" filled="f" o:ole="">
            <v:imagedata r:id="rId3" o:title=""/>
          </v:shape>
          <o:OLEObject Type="Embed" ProgID="" ShapeID="ole_rId2" DrawAspect="Content" ObjectID="_1701433507" r:id="rId2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верхность представляет собой конус второго порядка с осью, совпадающей с осью ОХ.</w:t>
      </w:r>
    </w:p>
    <w:p>
      <w:pPr>
        <w:pStyle w:val="Normal"/>
        <w:tabs>
          <w:tab w:val="clear" w:pos="708"/>
          <w:tab w:val="center" w:pos="4819" w:leader="none"/>
        </w:tabs>
        <w:jc w:val="both"/>
        <w:rPr>
          <w:sz w:val="28"/>
          <w:szCs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95600</wp:posOffset>
                </wp:positionH>
                <wp:positionV relativeFrom="paragraph">
                  <wp:posOffset>34290</wp:posOffset>
                </wp:positionV>
                <wp:extent cx="0" cy="2286000"/>
                <wp:effectExtent l="38100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pt,2.7pt" to="228pt,182.65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z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95600</wp:posOffset>
                </wp:positionH>
                <wp:positionV relativeFrom="paragraph">
                  <wp:posOffset>122555</wp:posOffset>
                </wp:positionV>
                <wp:extent cx="904875" cy="571500"/>
                <wp:effectExtent l="5715" t="5080" r="508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5040" cy="57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8pt;margin-top:9.65pt;width:71.2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28775</wp:posOffset>
                </wp:positionH>
                <wp:positionV relativeFrom="paragraph">
                  <wp:posOffset>858520</wp:posOffset>
                </wp:positionV>
                <wp:extent cx="2931795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31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.25pt,67.6pt" to="359.05pt,67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990090</wp:posOffset>
                </wp:positionH>
                <wp:positionV relativeFrom="paragraph">
                  <wp:posOffset>401320</wp:posOffset>
                </wp:positionV>
                <wp:extent cx="1411605" cy="1257300"/>
                <wp:effectExtent l="0" t="3810" r="317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1156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7pt,31.6pt" to="267.8pt,130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063115</wp:posOffset>
                </wp:positionH>
                <wp:positionV relativeFrom="paragraph">
                  <wp:posOffset>146685</wp:posOffset>
                </wp:positionV>
                <wp:extent cx="868680" cy="8001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8680" cy="800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68" h="1260">
                              <a:moveTo>
                                <a:pt x="1368" y="0"/>
                              </a:moveTo>
                              <a:cubicBezTo>
                                <a:pt x="1254" y="345"/>
                                <a:pt x="1140" y="690"/>
                                <a:pt x="912" y="900"/>
                              </a:cubicBezTo>
                              <a:cubicBezTo>
                                <a:pt x="684" y="1110"/>
                                <a:pt x="152" y="1200"/>
                                <a:pt x="0" y="126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68,1260" path="m1368,0c1254,345,1140,690,912,900c684,1110,152,1200,0,1260e" stroked="t" o:allowincell="f" style="position:absolute;margin-left:162.45pt;margin-top:11.55pt;width:68.35pt;height:62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678430</wp:posOffset>
                </wp:positionH>
                <wp:positionV relativeFrom="paragraph">
                  <wp:posOffset>56515</wp:posOffset>
                </wp:positionV>
                <wp:extent cx="1122045" cy="1028700"/>
                <wp:effectExtent l="5715" t="5080" r="444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2120" cy="102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67" h="1620">
                              <a:moveTo>
                                <a:pt x="1767" y="0"/>
                              </a:moveTo>
                              <a:cubicBezTo>
                                <a:pt x="1315" y="225"/>
                                <a:pt x="864" y="450"/>
                                <a:pt x="570" y="720"/>
                              </a:cubicBezTo>
                              <a:cubicBezTo>
                                <a:pt x="276" y="990"/>
                                <a:pt x="95" y="1470"/>
                                <a:pt x="0" y="162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67,1620" path="m1767,0c1315,225,864,450,570,720c276,990,95,1470,0,1620e" stroked="t" o:allowincell="f" style="position:absolute;margin-left:210.9pt;margin-top:4.45pt;width:88.3pt;height:80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3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у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09750</wp:posOffset>
                </wp:positionH>
                <wp:positionV relativeFrom="paragraph">
                  <wp:posOffset>128905</wp:posOffset>
                </wp:positionV>
                <wp:extent cx="904875" cy="571500"/>
                <wp:effectExtent l="5715" t="5080" r="508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5040" cy="57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2.5pt;margin-top:10.15pt;width:71.2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9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object w:dxaOrig="5920" w:dyaOrig="11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6pt;height:59pt" filled="f" o:ole="">
            <v:imagedata r:id="rId5" o:title=""/>
          </v:shape>
          <o:OLEObject Type="Embed" ProgID="" ShapeID="ole_rId4" DrawAspect="Content" ObjectID="_608041048" r:id="rId4"/>
        </w:objec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31795</wp:posOffset>
                </wp:positionH>
                <wp:positionV relativeFrom="paragraph">
                  <wp:posOffset>358140</wp:posOffset>
                </wp:positionV>
                <wp:extent cx="0" cy="262890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2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85pt,28.2pt" to="230.85pt,235.15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628140</wp:posOffset>
                </wp:positionH>
                <wp:positionV relativeFrom="paragraph">
                  <wp:posOffset>1158240</wp:posOffset>
                </wp:positionV>
                <wp:extent cx="2352675" cy="1257300"/>
                <wp:effectExtent l="635" t="4445" r="254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5260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.2pt,91.2pt" to="313.4pt,190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11605</wp:posOffset>
                </wp:positionH>
                <wp:positionV relativeFrom="paragraph">
                  <wp:posOffset>5080</wp:posOffset>
                </wp:positionV>
                <wp:extent cx="1013460" cy="1543050"/>
                <wp:effectExtent l="5080" t="5080" r="571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3400" cy="154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96" h="2430">
                              <a:moveTo>
                                <a:pt x="0" y="360"/>
                              </a:moveTo>
                              <a:cubicBezTo>
                                <a:pt x="190" y="1125"/>
                                <a:pt x="380" y="1890"/>
                                <a:pt x="570" y="2160"/>
                              </a:cubicBezTo>
                              <a:cubicBezTo>
                                <a:pt x="760" y="2430"/>
                                <a:pt x="969" y="2340"/>
                                <a:pt x="1140" y="1980"/>
                              </a:cubicBezTo>
                              <a:cubicBezTo>
                                <a:pt x="1311" y="1620"/>
                                <a:pt x="1520" y="330"/>
                                <a:pt x="1596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96,2430" path="m0,360c190,1125,380,1890,570,2160c760,2430,969,2340,1140,1980c1311,1620,1520,330,1596,0e" stroked="t" o:allowincell="f" style="position:absolute;margin-left:111.15pt;margin-top:0.4pt;width:79.75pt;height:121.4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474720</wp:posOffset>
                </wp:positionH>
                <wp:positionV relativeFrom="paragraph">
                  <wp:posOffset>5080</wp:posOffset>
                </wp:positionV>
                <wp:extent cx="1013460" cy="1543050"/>
                <wp:effectExtent l="5080" t="5080" r="571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3400" cy="154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96" h="2430">
                              <a:moveTo>
                                <a:pt x="0" y="360"/>
                              </a:moveTo>
                              <a:cubicBezTo>
                                <a:pt x="190" y="1125"/>
                                <a:pt x="380" y="1890"/>
                                <a:pt x="570" y="2160"/>
                              </a:cubicBezTo>
                              <a:cubicBezTo>
                                <a:pt x="760" y="2430"/>
                                <a:pt x="969" y="2340"/>
                                <a:pt x="1140" y="1980"/>
                              </a:cubicBezTo>
                              <a:cubicBezTo>
                                <a:pt x="1311" y="1620"/>
                                <a:pt x="1520" y="330"/>
                                <a:pt x="1596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96,2430" path="m0,360c190,1125,380,1890,570,2160c760,2430,969,2340,1140,1980c1311,1620,1520,330,1596,0e" stroked="t" o:allowincell="f" style="position:absolute;margin-left:273.6pt;margin-top:0.4pt;width:79.75pt;height:121.4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425065</wp:posOffset>
                </wp:positionH>
                <wp:positionV relativeFrom="paragraph">
                  <wp:posOffset>5080</wp:posOffset>
                </wp:positionV>
                <wp:extent cx="2063115" cy="0"/>
                <wp:effectExtent l="635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63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95pt,0.4pt" to="353.35pt,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lang w:val="en-US"/>
        </w:rPr>
        <w:t>z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411605</wp:posOffset>
                </wp:positionH>
                <wp:positionV relativeFrom="paragraph">
                  <wp:posOffset>29210</wp:posOffset>
                </wp:positionV>
                <wp:extent cx="2063115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63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15pt,2.3pt" to="273.55pt,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590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411605</wp:posOffset>
                </wp:positionH>
                <wp:positionV relativeFrom="paragraph">
                  <wp:posOffset>60325</wp:posOffset>
                </wp:positionV>
                <wp:extent cx="3329940" cy="0"/>
                <wp:effectExtent l="0" t="38100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15pt,4.75pt" to="373.3pt,4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>у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535" w:leader="none"/>
        </w:tabs>
        <w:rPr/>
      </w:pP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>х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0T14:20:00Z</dcterms:created>
  <dc:creator>Sasha</dc:creator>
  <dc:description/>
  <cp:keywords/>
  <dc:language>en-US</dc:language>
  <cp:lastModifiedBy>Sasha</cp:lastModifiedBy>
  <dcterms:modified xsi:type="dcterms:W3CDTF">2007-11-19T16:07:00Z</dcterms:modified>
  <cp:revision>4</cp:revision>
  <dc:subject/>
  <dc:title/>
</cp:coreProperties>
</file>