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) Даны векто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Необходимо вычислить а) смешанное произведение трёх векторов; б) найти модуль векторного произведения; в) найти скалярное произведение двух векторов; г) проверить, будут ли коллинеарны или ортогональны два вектора; д) проверить, будут ли компланарны три 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760" w:dyaOrig="12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pt;height:640pt" filled="f" o:ole="">
            <v:imagedata r:id="rId3" o:title=""/>
          </v:shape>
          <o:OLEObject Type="Embed" ProgID="" ShapeID="ole_rId2" DrawAspect="Content" ObjectID="_1978915713" r:id="rId2"/>
        </w:objec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08:00Z</dcterms:created>
  <dc:creator>User</dc:creator>
  <dc:description/>
  <cp:keywords/>
  <dc:language>en-US</dc:language>
  <cp:lastModifiedBy>Sasha</cp:lastModifiedBy>
  <dcterms:modified xsi:type="dcterms:W3CDTF">2007-11-19T13:59:00Z</dcterms:modified>
  <cp:revision>7</cp:revision>
  <dc:subject/>
  <dc:title/>
</cp:coreProperties>
</file>