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114675522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854464583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2034172557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504703827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796761699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850378070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254223180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287354812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672510190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224646776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2068265252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557013233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60133868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613316887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888126549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34219198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7272646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550167766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179755009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2142014578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328275178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488936579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341984921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2084947121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801758638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803280025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717726088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2011401262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527468196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894404151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09064435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566066954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311918689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220036828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330892856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57524019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282789067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829644313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833185164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87743908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054601790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522953858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980645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804850432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266189031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16730036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510839565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533576128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777352952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337157955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297295020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644794012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640019676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314161667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992760732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028958776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353210551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046666564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454540785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231891927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671307495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397600582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331518335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211180554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2007532241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