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619217269"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763077173"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