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МИНИСТЕРСТВО СЕЛЬСКОГО ХОЗЯЙСТВА РФ</w:t>
      </w:r>
    </w:p>
    <w:p>
      <w:pPr>
        <w:pStyle w:val="TextBody"/>
        <w:jc w:val="center"/>
        <w:rPr>
          <w:b/>
          <w:b/>
          <w:w w:val="90"/>
        </w:rPr>
      </w:pPr>
      <w:r>
        <w:rPr>
          <w:b/>
          <w:w w:val="90"/>
        </w:rPr>
        <w:t>САМАРСКАЯ ГОСУДАРСТВЕННАЯ СЕЛЬСКОХОЗЯЙСТВЕННАЯ АКАДЕМИЯ</w:t>
      </w:r>
    </w:p>
    <w:p>
      <w:pPr>
        <w:pStyle w:val="TextBody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афедра философии и истории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КУРС «Культурология»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Courier New" w:hAnsi="Courier New" w:cs="Courier New"/>
          <w:b/>
          <w:b/>
          <w:w w:val="120"/>
          <w:sz w:val="144"/>
        </w:rPr>
      </w:pPr>
      <w:r>
        <w:rPr>
          <w:rFonts w:cs="Courier New" w:ascii="Courier New" w:hAnsi="Courier New"/>
          <w:b/>
          <w:w w:val="120"/>
          <w:sz w:val="144"/>
        </w:rPr>
        <w:t>Реферат</w:t>
      </w:r>
    </w:p>
    <w:p>
      <w:pPr>
        <w:pStyle w:val="Heading2"/>
        <w:rPr>
          <w:b/>
          <w:b/>
        </w:rPr>
      </w:pPr>
      <w:r>
        <w:rPr>
          <w:b/>
        </w:rPr>
        <w:t>Тема: Культура Ацтеков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  <w:t>Выполнил:  студент И-2-8</w:t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  <w:t>Кухарь А.А.</w:t>
      </w:r>
    </w:p>
    <w:p>
      <w:pPr>
        <w:pStyle w:val="TextBody"/>
        <w:jc w:val="right"/>
        <w:rPr>
          <w:b/>
          <w:b/>
          <w:sz w:val="36"/>
        </w:rPr>
      </w:pPr>
      <w:r>
        <w:rPr>
          <w:b/>
          <w:sz w:val="36"/>
        </w:rPr>
        <w:t>Принял:  Крестьянова    .   .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Кинель 2001 год</w:t>
      </w:r>
    </w:p>
    <w:p>
      <w:pPr>
        <w:pStyle w:val="Normal1"/>
        <w:spacing w:lineRule="auto" w:line="360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spacing w:lineRule="auto" w:line="360"/>
        <w:ind w:firstLine="567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1"/>
        <w:spacing w:lineRule="auto" w:line="360"/>
        <w:ind w:firstLine="567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b/>
          <w:b/>
          <w:sz w:val="28"/>
        </w:rPr>
      </w:pPr>
      <w:r>
        <w:rPr>
          <w:b/>
          <w:sz w:val="28"/>
        </w:rPr>
        <w:t>Вступление. Из истории цивилизаций Америки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b/>
          <w:b/>
          <w:sz w:val="28"/>
        </w:rPr>
      </w:pPr>
      <w:r>
        <w:rPr>
          <w:b/>
          <w:sz w:val="28"/>
        </w:rPr>
        <w:t>Мексика – страна и люди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b/>
          <w:b/>
          <w:sz w:val="28"/>
        </w:rPr>
      </w:pPr>
      <w:r>
        <w:rPr>
          <w:b/>
          <w:sz w:val="28"/>
        </w:rPr>
        <w:t>Ацтеки</w:t>
      </w:r>
    </w:p>
    <w:p>
      <w:pPr>
        <w:pStyle w:val="Normal1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 xml:space="preserve">3.1.  Общественное устройство </w:t>
      </w:r>
    </w:p>
    <w:p>
      <w:pPr>
        <w:pStyle w:val="Normal1"/>
        <w:spacing w:lineRule="auto" w:line="360"/>
        <w:ind w:firstLine="1701"/>
        <w:rPr>
          <w:b/>
          <w:b/>
          <w:sz w:val="28"/>
        </w:rPr>
      </w:pPr>
      <w:r>
        <w:rPr>
          <w:b/>
          <w:sz w:val="28"/>
        </w:rPr>
        <w:t>и религиозные представления ацтеков</w:t>
      </w:r>
    </w:p>
    <w:p>
      <w:pPr>
        <w:pStyle w:val="Normal1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>3.2.  Письменность ацтеков</w:t>
      </w:r>
    </w:p>
    <w:p>
      <w:pPr>
        <w:pStyle w:val="Normal1"/>
        <w:spacing w:lineRule="auto" w:line="360"/>
        <w:ind w:firstLine="1134"/>
        <w:rPr>
          <w:b/>
          <w:b/>
          <w:sz w:val="28"/>
        </w:rPr>
      </w:pPr>
      <w:r>
        <w:rPr>
          <w:b/>
          <w:sz w:val="28"/>
        </w:rPr>
        <w:t>3.3.  Ацтекский календарь</w:t>
      </w:r>
    </w:p>
    <w:p>
      <w:pPr>
        <w:pStyle w:val="Normal1"/>
        <w:spacing w:lineRule="auto" w:line="360"/>
        <w:ind w:left="851" w:hanging="284"/>
        <w:rPr>
          <w:b/>
          <w:b/>
          <w:sz w:val="28"/>
        </w:rPr>
      </w:pPr>
      <w:r>
        <w:rPr>
          <w:b/>
          <w:sz w:val="28"/>
        </w:rPr>
        <w:t>4.  Заключение</w:t>
      </w:r>
    </w:p>
    <w:p>
      <w:pPr>
        <w:pStyle w:val="Normal1"/>
        <w:spacing w:lineRule="auto" w:line="360"/>
        <w:ind w:left="851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  <w:t>1.  Вступление. Из истории цивилизаций Америки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Когда 8 ноября 1519 г. испанский авантюрист Эрнандо Кортес вместе с шестью сотнями воинов вступил на землю столицы ацтекского царства, это стало открытием новой, неизвестной европейцам цивилизации. Впервые в истории великих открытий прошлого человек христианского Запада столкнулся не с остатка</w:t>
        <w:softHyphen/>
        <w:t>ми чужой цивилизации, а с самой этой цивилизацией во плоти и крови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Не прошло и года, как царь ацтеков — Монтесума — был мертв, а блистательный город Теночтитлан разрушен. Кортес не просто разрушил варварско-языческую державу, он обезглавил целую ци</w:t>
        <w:softHyphen/>
        <w:t>вилизацию. Дальнейшие исследования показали, что цивилизация ацтеков сама была наследницей более древних культур — тольтеков, сапотеков, майя, живших примерно в одних и тех же местах, но в разные эпохи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Задолго до майя на мексиканском побережье Центральной Америки уже существовали высокоразвитые цивилизации. С севе</w:t>
        <w:softHyphen/>
        <w:t>ра район распространения этих культур ограничивала пустыня, на юге он простирался далеко за границы теперешней Мексики, вплоть до Никарагуа. Южнее жили примитивные племена индейцев. При</w:t>
        <w:softHyphen/>
        <w:t>рода этого района поражает своим разнообразием: покрытые сне</w:t>
        <w:softHyphen/>
        <w:t>гом горы с вулканическими вершинами, равнины с реками и тро</w:t>
        <w:softHyphen/>
        <w:t>пическими лесами, каменные плоскогорья, базальтовые скалы. В каждой из этих местностей складывался своеобразный стиль жиз</w:t>
        <w:softHyphen/>
        <w:t>ни, однако все племена объединяло единое культурное поле. Их далекие предки пришли, как предполагают ученые, из Сибири и с Аляски во времена, когда Берингова пролива еще не существовало; по пути к ним присоединялись племена индейцев. От европей</w:t>
        <w:softHyphen/>
        <w:t>ских, азиатских и африканских народов американский континент отделяли великие океаны, поэтому развитие культуры мексиканс</w:t>
        <w:softHyphen/>
        <w:t>ких племен носило вполне самостоятельный характер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Железо и сталь этим племенам не были известны, и даже бронза не употреблялась ими для изготовления орудий труда и оружия. Наконечники стрел и копий делались из кремня или обсидиана. Торговля была меновой, монет не существовало. Принцип колеса не был известен, да и не было домашних животных, обладавших достаточной силой, чтобы тянуть повозки. Древние американские племена не знали плуга. Лошади, коровы, овцы, свиньи и козы были завезены сюда из Старого света европейцами. Гончарный круг также не был известен. Земля, однако, была плодородной. Тыква, кукуруза, бобы, картофель, помидоры, папайя и авокадо произрастали в изобилии. Возделывались какао и табак. Из раз</w:t>
        <w:softHyphen/>
        <w:t>личных растений изготавливались одурманивающие напитки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Прежде чем перейти к более подробному рассмотрению куль</w:t>
        <w:softHyphen/>
        <w:t>туры ацтеков, скажем несколько слов о культурах племен, им предшествовавших.</w:t>
      </w:r>
    </w:p>
    <w:p>
      <w:pPr>
        <w:pStyle w:val="Normal1"/>
        <w:spacing w:lineRule="auto" w:line="240" w:before="100" w:after="60"/>
        <w:ind w:hanging="0"/>
        <w:rPr/>
      </w:pPr>
      <w:r>
        <w:rPr>
          <w:b/>
          <w:sz w:val="28"/>
        </w:rPr>
        <w:t>Ла-Вента. Культура ольмеков.</w:t>
      </w:r>
      <w:r>
        <w:rPr>
          <w:sz w:val="28"/>
        </w:rPr>
        <w:t xml:space="preserve"> Еще в XIII в. до н. э. на побере</w:t>
        <w:softHyphen/>
        <w:t>жье Мексиканского залива в районе Ла Венты существовала древ</w:t>
        <w:softHyphen/>
        <w:t>нейшая культура, получившая название культуры ольмеков. Ее расцвет приходится на VIII—IV в. до н. э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Ольмеки были искусными строителями. Они воздвигали пира</w:t>
        <w:softHyphen/>
        <w:t>миды и монументальные лестницы из земли и щебня и покрывали их толстым слоем глины и гипса. Прекрасные образцы монумен</w:t>
        <w:softHyphen/>
        <w:t>тальной скульптуры ольмеков — гигантские изваяния человечес</w:t>
        <w:softHyphen/>
        <w:t>ких голов из базальта. Сохранилось также множество украшений из нефрита и рельефов на алтарях, стелах и саркофагах. Отличи</w:t>
        <w:softHyphen/>
        <w:t>тельная черта пластики ольмеков — стилизованные маски ягуара. Ученые предполагают, что это животное было божеством ольме</w:t>
        <w:softHyphen/>
        <w:t>ков, покровителем полей и земледельцев. Впрочем, ягуароподобный облик имели все основные божества ольмеков. Влияние куль</w:t>
        <w:softHyphen/>
        <w:t>туры ольмеков ощущается в последующих цивилизациях Центральной Америки.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134" w:right="567" w:gutter="0" w:header="720" w:top="776" w:footer="0" w:bottom="669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b/>
          <w:sz w:val="28"/>
        </w:rPr>
        <w:t>Теотиуакан.</w:t>
      </w:r>
      <w:r>
        <w:rPr>
          <w:sz w:val="28"/>
        </w:rPr>
        <w:t xml:space="preserve"> Около 300 г. до н. э. высоко в горах возникла са</w:t>
        <w:softHyphen/>
        <w:t>мобытная культура Теотиуакана (это место находится в 30 км от современного Мехико), города, «в котором приносятся молитвы богу». В период своего наивысшего расцвета, в первые века н. э., в этом городе-государстве жило около 40 тысяч человек. Сравни</w:t>
        <w:softHyphen/>
        <w:t>тельно недавние исследования показали, что большая часть насе</w:t>
        <w:softHyphen/>
        <w:t>ления Теотиуакана относилась к языковой группе нахуа, т. е. эт</w:t>
        <w:softHyphen/>
        <w:t>нически была родственна тольтекам и ацтекам. Город был спланирован строго геометрически. Внутренние стены многих до</w:t>
        <w:softHyphen/>
        <w:t>мов покрывали фрески, нанесенные красками, состав которых (кро</w:t>
        <w:softHyphen/>
        <w:t>ме лазурита и обсидиана) современной науке неизвестен. Вдоль двухкилометровой, выложенной камнем дороги — «Дороги смер</w:t>
        <w:softHyphen/>
        <w:t>ти» — стояли многочисленные святилища, в том числе пирамиды Солнца и Луны — колоссальные строения, не уступающие по сво</w:t>
        <w:softHyphen/>
        <w:t>им размерам знаменитым гробницам фараонов. Пирамида Солнца вздымалась ввысь более чем на 60 метров. Каждая сторона ее ос</w:t>
        <w:softHyphen/>
        <w:t>нования имела в длину более 200 м. Лунная пирамида была не</w:t>
        <w:softHyphen/>
        <w:t>сколько меньше. Рядом с ними стояла пирамида-цитадель, в кото</w:t>
        <w:softHyphen/>
        <w:t>рой должен был жить дух одного из трех главных божеств — творца мира и человека, владыки стихий бога Кетцалькоатля (его имя оз</w:t>
        <w:softHyphen/>
        <w:t>начает «змея, покрытая зелеными перьями»). Фризы и цоколь этой пирамиды были покрыты рельефами с изображением змей, сбро</w:t>
        <w:softHyphen/>
        <w:t>сивших старую кожу. Миф о Кетцалькоатле повествует, что имя свое этот бог получил после того, как однажды вместо сброшен</w:t>
        <w:softHyphen/>
        <w:t>ной змеиной кожи надел оперение птицы кетцаль. Вероятно, в VII или VIII вв. н. э. город Теотиуакан постигла катастрофа, о чем свидетельствуют следы грандиозного пожарища, открытые при раскопках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240" w:before="100" w:after="60"/>
        <w:ind w:hanging="0"/>
        <w:rPr/>
      </w:pPr>
      <w:r>
        <w:rPr>
          <w:b/>
          <w:sz w:val="28"/>
        </w:rPr>
        <w:t>Культура майя</w:t>
      </w:r>
      <w:r>
        <w:rPr>
          <w:sz w:val="28"/>
        </w:rPr>
        <w:t xml:space="preserve"> существует примерно с V в. до н. э. Многие ученые различают ее классический период — Древнее царство, расцвет которого приходится на IV-V вв., а упадок на VIII-IX вв. н. э. — и постклассический период — Новое царство (X—XVI вв.) Таким образом, майя достигли наивысших успехов в области куль</w:t>
        <w:softHyphen/>
        <w:t>туры и политики за несколько столетий до того, как испанцы вы</w:t>
        <w:softHyphen/>
        <w:t>садились на восточном побережье их страны. Время же расцвета культуры ацтеков, пришедших в долину Мехико с севера в XIII в., — XIV-XVI вв. н. э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Племена майя жили на полуострове Юкатан, на территории современных Мексики, Гватемалы, Гондураса и Сальвадора. В куль</w:t>
        <w:softHyphen/>
        <w:t>туре земледелия тогда еще не было практики вывозить навоз на поля. Поэтому почвы быстро истощались, и земледельцам прихо</w:t>
        <w:softHyphen/>
        <w:t>дилось выжигать в джунглях новые места под посевы. В Европе эта система называлась подсечным земледелием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Города Юкатана были религиозными центрами; в них на вер</w:t>
        <w:softHyphen/>
        <w:t xml:space="preserve">шинах ступенчатых пирамид находились храмы. Религия играла в жизни майя очень большую роль. 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Майя, ацтеки и инки имели огромные достижения в астрономии, медицине, математике, архитектуре и строении дорог. Майя имели очень точный календарь, хотя и не располагали телескопами и другими специальными устройствами для наблюдения за небом.</w:t>
      </w:r>
    </w:p>
    <w:p>
      <w:pPr>
        <w:pStyle w:val="Normal1"/>
        <w:spacing w:lineRule="auto" w:line="240" w:before="100" w:after="60"/>
        <w:ind w:hanging="0"/>
        <w:rPr/>
      </w:pPr>
      <w:r>
        <w:rPr>
          <w:b/>
          <w:sz w:val="28"/>
        </w:rPr>
        <w:t>Гибель древнего царства майя.</w:t>
      </w:r>
      <w:r>
        <w:rPr>
          <w:sz w:val="28"/>
        </w:rPr>
        <w:t xml:space="preserve"> Почти шесть столетий продол</w:t>
        <w:softHyphen/>
        <w:t>жался период расцвета культуры майя, но примерно в VIII—IX вв. цивилизация майя начала приходить в упадок. По одной из гипо</w:t>
        <w:softHyphen/>
        <w:t>тез, майя по неизвестной причине покинули свои города и пересе</w:t>
        <w:softHyphen/>
        <w:t>лились на север, на полуостров Юкатан. Дворцы и храмы пришли в упадок, и джунгли поглотили их. Новое царство майя возникло на новой основе на севере Юкатана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Существуют различные гипотезы, объясняющие это событие. Согласно одной из них, в Х в. на народ майя напали пришельцы с запада, тольтеки, предводитель которых — Кукулькан (Пернатая змея) — считал себя воплощением бога Кетцалькоатля. (Позже это историческое лицо соединилось в представлениях индейцев с ми</w:t>
        <w:softHyphen/>
        <w:t>фологическим одноименным персонажем.) Исторический Кукуль</w:t>
        <w:softHyphen/>
        <w:t>кан завоевал Юкатан и основал свою резиденцию в городе Чичен-Ице, ранее построенном майя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Тольтеки принесли на землю майя новые элементы культуры, отстроили заново столицу и возвели множество храмов: богов было много, и каждому нужен был отдельный храм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Пришельцы не возделывали полей и жили за счет эксплуата</w:t>
        <w:softHyphen/>
        <w:t>ции народа майя. Так продолжалась до 1528 г., когда Юкатан был завоеван испанцами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Если культура майя ко времени испанского завоевания мино</w:t>
        <w:softHyphen/>
        <w:t>вала наивысшую точку своего развития, то тольтеки, обитавшие в горах, ко времени испанского завоевания еще находились на вос</w:t>
        <w:softHyphen/>
        <w:t>ходящей линии развития своей культуры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Государство тольтеков находилось в центре современной Мек</w:t>
        <w:softHyphen/>
        <w:t>сики. Его столица Тула (Толлан) располагалась недалеко от совре</w:t>
        <w:softHyphen/>
        <w:t>менного Мехико. Пятый правитель тольтеков Цеакатль-Топльцин короновался в 977 г. в одном из храмов Тулы как священный им</w:t>
        <w:softHyphen/>
        <w:t>ператор, присланный самим богом Кетцалькоатлем. Изоб</w:t>
        <w:softHyphen/>
        <w:t>ражался он в виде змеи или бородатого человека в маске. Поэтому, когда в XVI в. бородатые испанские завоеватели высадились на восточном побережье в год, посвященный Кетцалькоатлю, ацтеки приняли испанцев Кортеса за вернувшегося бога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Новая волна воинственных племен с Запада достигла Мексики в XII в. Пришельцы разрушили Тулу и другие города. Племена, еще только выходившие из стадии варварства и лишь отчасти ци</w:t>
        <w:softHyphen/>
        <w:t>вилизованные, раздробили единое государство тольтеков на ряд племенных государств и во главе каждого поставили своих вождей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  <w:t>2.  Мексика – страна и люди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Плоскогорье в окружении величественных гор — вот две географические формы, определяющие характер страны под названием Мексика. Типич</w:t>
        <w:softHyphen/>
        <w:t>ный пейзаж Кордильер — это беспорядочные, при</w:t>
        <w:softHyphen/>
        <w:t>чудливые формы земной поверхности. За при</w:t>
        <w:softHyphen/>
        <w:t>брежными полосами различной ширины вздыма</w:t>
        <w:softHyphen/>
        <w:t>ются высокие краевые горы: Западное Сьерра-Мадре, достигающее 3000 метров и прорезанное глубокими ущельями, и Восточное Сьерра-Мад-ре, где находится пик Орисаба — высочайшая вершина Мексики. Между этими мощными гор</w:t>
        <w:softHyphen/>
        <w:t>ными цепями расстилается мексиканская возвы</w:t>
        <w:softHyphen/>
        <w:t>шенность с плодородными равнинами, которые имеют наносный характер и разделяются горны</w:t>
        <w:softHyphen/>
        <w:t>ми цепями и отдельно стоящими горами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На юге Центральное плато ограничено вели</w:t>
        <w:softHyphen/>
        <w:t>чественной горной цепью вулканического проис</w:t>
        <w:softHyphen/>
        <w:t>хождения. Покрытые снегом вершины погасше</w:t>
        <w:softHyphen/>
        <w:t>го вулкана Истаксиуатль (5286 м), действующего вулкана Попокатепетль высотой 5453 м, обоих вулканов Колима, а также Невадо-де-Толуко (4578 м) являются символом Мексики. По ту сто</w:t>
        <w:softHyphen/>
        <w:t>рону глубокой складки долины Балса вновь вздымаются горы, простирающиеся до сужения в районе Техуантепека. Восточнее начинается цен</w:t>
        <w:softHyphen/>
        <w:t>тральноамериканский участок Кордильер, в осно</w:t>
        <w:softHyphen/>
        <w:t>вании которых обнаруживаются весьма различные геологические структуры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Несмотря на то, что добрая половина страны лежит в зоне тропиков, высота над уровнем моря определяет климат в большей степени, чем геогра</w:t>
        <w:softHyphen/>
        <w:t>фическая широта. Благодаря пассатам на восточ</w:t>
        <w:softHyphen/>
        <w:t>ном побережье выпадает очень большое количество осадков, и на фоне этого ландшафта, отличающе</w:t>
        <w:softHyphen/>
        <w:t>гося пышной вегетацией, уже в древние времена возникли высокоразвитые индейские цивилизации ольмеков, тотонаков и ацтеков. Значительно менее гостеприимно западное побережье, представляющее собой лишь узкую прибрежную полоску. Для центральной возвышенности внутри страны харак</w:t>
        <w:softHyphen/>
        <w:t>терны весьма различные формы растительности. Области, напоминающие пустыню, где хорошо растут лишь кактус, мескито и шалфей, сменяются густыми сосновыми лесами и зонами с весьма обильной растительностью. Однако действитель</w:t>
        <w:softHyphen/>
        <w:t>но плодородные области, в которых возможно зем</w:t>
        <w:softHyphen/>
        <w:t>леделие, встречаются относительно редко. Они были заселены с древних времен, в том числе и долина Анагуак, колыбель культуры ацтеков. Здесь хорошо произрастала кукуруза, служившая основным продуктом питания, росла агава, кото</w:t>
        <w:softHyphen/>
        <w:t>рая давала текстильные волокна и сироп для хмельного напитка пульке. Из воды внутренних соленых озер добывали соль, столь популярный предмет торговли, игравший большую роль, в жизни всех народов, употребляющих в пищу зер</w:t>
        <w:softHyphen/>
        <w:t>новые культуры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3"/>
        </w:numPr>
        <w:spacing w:lineRule="auto" w:line="240" w:before="100" w:after="60"/>
        <w:rPr>
          <w:b/>
          <w:b/>
          <w:sz w:val="32"/>
        </w:rPr>
      </w:pPr>
      <w:r>
        <w:rPr>
          <w:b/>
          <w:sz w:val="32"/>
        </w:rPr>
        <w:t>Ацтеки</w:t>
      </w:r>
    </w:p>
    <w:p>
      <w:pPr>
        <w:pStyle w:val="Normal1"/>
        <w:spacing w:lineRule="auto" w:line="360"/>
        <w:ind w:hanging="0"/>
        <w:rPr>
          <w:b/>
          <w:b/>
          <w:sz w:val="32"/>
        </w:rPr>
      </w:pPr>
      <w:r>
        <w:rPr>
          <w:b/>
          <w:sz w:val="32"/>
        </w:rPr>
        <w:t>3.1.  Общественное устройство и религиозные представления ацтеков</w:t>
      </w:r>
    </w:p>
    <w:p>
      <w:pPr>
        <w:pStyle w:val="Normal1"/>
        <w:spacing w:lineRule="auto" w:line="240" w:before="100" w:after="60"/>
        <w:ind w:hanging="0"/>
        <w:rPr/>
      </w:pPr>
      <w:r>
        <w:rPr>
          <w:sz w:val="28"/>
        </w:rPr>
        <w:t xml:space="preserve">В эту высокогорную долину в год </w:t>
      </w:r>
      <w:r>
        <w:rPr>
          <w:i/>
          <w:sz w:val="28"/>
        </w:rPr>
        <w:t xml:space="preserve">Оте-Acatl, </w:t>
      </w:r>
      <w:r>
        <w:rPr>
          <w:sz w:val="28"/>
        </w:rPr>
        <w:t>что означает «Два тростника», а согласно хрис</w:t>
        <w:softHyphen/>
        <w:t xml:space="preserve">тианскому летосчислению — в 1168 году пришли ацтеки, или, как они сами себя называли, теноча. Они были кочевниками и представителями той же языковой группы, что и тольтеки, народ старой культуры, который населял долину Анагуак до теноча и создал себе нетленный памятник — город Теотиуакан. Теноча считают себя выходцами из легендарной страны Ацтлан, почему испанцы позднее и назвали их ацтеками. Их страна также называлась </w:t>
      </w:r>
      <w:r>
        <w:rPr>
          <w:i/>
          <w:sz w:val="28"/>
        </w:rPr>
        <w:t>Мексикой</w:t>
      </w:r>
      <w:r>
        <w:rPr>
          <w:sz w:val="28"/>
        </w:rPr>
        <w:t xml:space="preserve"> по имени героя пле</w:t>
        <w:softHyphen/>
        <w:t xml:space="preserve">мени. Однако точное происхождение ацтеков и {первопричины создания их столицы </w:t>
      </w:r>
      <w:r>
        <w:rPr>
          <w:i/>
          <w:sz w:val="28"/>
        </w:rPr>
        <w:t>Теночтитлана,</w:t>
      </w:r>
      <w:r>
        <w:rPr>
          <w:sz w:val="28"/>
        </w:rPr>
        <w:t xml:space="preserve"> нынешнего Мехико, остаются неясными. Теночтитлан, заложенный на острове на озере Ана</w:t>
        <w:softHyphen/>
        <w:t>гуак, ведет начало от 1370 года, когда теноча построили первый храм и отметили это в своих иллюстрированных хрониках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(Офицер армии Кортеса, чье имя осталось неизве</w:t>
        <w:softHyphen/>
        <w:t>стным, — его цитируют, называя «неизвестным завоевателем» — описал грандиозное впечатление, которое город произвел на европейцев: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«Великая столица Теночтитлан стоит на соле</w:t>
        <w:softHyphen/>
        <w:t>ном озере, причем не точно в центре его, а ближе к западному берегу, так что ее дома подходят к суше на расстояние четверти часа пути. Она, оче</w:t>
        <w:softHyphen/>
        <w:t>видно, имеет в окружности от двух с половиной до трех миль, и большинство тех, кто видел ее</w:t>
      </w:r>
      <w:r>
        <w:rPr>
          <w:b/>
          <w:sz w:val="28"/>
        </w:rPr>
        <w:t xml:space="preserve"> </w:t>
      </w:r>
      <w:r>
        <w:rPr>
          <w:sz w:val="28"/>
        </w:rPr>
        <w:t>во время завоевания, оценивает число жителей на тот момент примерно в 300 000 человек, живших в 60 000 домах. По дамбам с суши в центр горо</w:t>
        <w:softHyphen/>
        <w:t>да ведут три мощеные дороги, каждая шириной более тридцати шагов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Самая длинная из них прорезает озеро на про</w:t>
        <w:softHyphen/>
        <w:t>тяжении двух миль. Северная и южная дамбы соединяются в центре города, так что их следует считать единой дорогой. Третья имеет протяжен</w:t>
        <w:softHyphen/>
        <w:t>ность по воде лишь четверть мили, однако еще па три четверти мили вдается в сушу, и по ней с этого расстояния к городу идет водопровод, по</w:t>
        <w:softHyphen/>
        <w:t>дающий прекрасную питьевую воду. Ее источник находится на холме под названием Чапультепек («Гора саранчи»), у подножия которого вода вна</w:t>
        <w:softHyphen/>
        <w:t>чале стекает в глубокий пруд, а оттуда в город. В городе красивые, широкие улицы, среди кото</w:t>
        <w:softHyphen/>
        <w:t>рых две или три могут считаться главными. Все остальные подходят к вымощенным кирпичом бе</w:t>
        <w:softHyphen/>
        <w:t>регам каналов, которые проходят во всех направ</w:t>
        <w:softHyphen/>
        <w:t>лениях по всем кварталам, так что жители от своих домов могут всюду добраться и по суше, и по воде. Последнее происходит с помощью лодок, которые изготавливаются из выдолбленных стволов дере</w:t>
        <w:softHyphen/>
        <w:t>вьев. Среди них встречаются лодки такой вели</w:t>
        <w:softHyphen/>
        <w:t>чины, что в них могут удобно расположиться пять человек. Часть переулков города представляет собой каналы, так что здесь можно попасть в дома лишь на лодке. Подобным же образом построены и другие поселения на озерах и на островах пре</w:t>
        <w:softHyphen/>
        <w:t>сноводного озера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В городе были и по-прежнему имеются весьма красивые и большие площади, на которых идет торговля всем необходимым для жизни. Наибо</w:t>
        <w:softHyphen/>
        <w:t>лее крупной из них была так называемая Тианквис, примерно в три раза больше самой большой площади Саламанки. Она была окружена прохо</w:t>
        <w:softHyphen/>
        <w:t>дами с колоннами. Сюда ежедневно приходило 20—25 тысяч человек, чтобы покупать и прода</w:t>
        <w:softHyphen/>
        <w:t>вать, а на большие базары, происходящие каж</w:t>
        <w:softHyphen/>
        <w:t>дые пять дней, даже 40—45 тысяч человек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В Теночтитлане было множество больших и великолепных храмов, где поддерживался культ идолов, которым поклонялись в стране, и совер</w:t>
        <w:softHyphen/>
        <w:t>шались человеческие жертвоприношения. Главный храм представлял собой великолепное сооружение огромных размеров. На его территории мог бы разместиться небольшой город. Окружавший его обширный двор имел четверо главных ворот. Каж</w:t>
        <w:softHyphen/>
        <w:t>дые — своего рода крепость, полная всевозмож</w:t>
        <w:softHyphen/>
        <w:t>ного оружия и снаряжения. Все четверо вместе взятые напоминали арсенал правителя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В городе имелся гарнизон, насчитывавший 10 000 человек, сплошь отборные воины, личная охрана правителя, которая повсюду сопровожда</w:t>
        <w:softHyphen/>
        <w:t>ла его, а также поддерживала спокойствие и по</w:t>
        <w:softHyphen/>
        <w:t>рядок внутри города и в его окрестностях. Пред</w:t>
        <w:softHyphen/>
        <w:t>ставители знати имели большие, красивые дворцы с обширными роскошными садами. Я четыре раза был в одном из таких дворцов и каждый раз хо</w:t>
        <w:softHyphen/>
        <w:t>дил по нему до изнеможения, но так и не осмот</w:t>
        <w:softHyphen/>
        <w:t>рел всего. Все эти дворцы были построены таким образом, чтобы просторные покои и залы окружали двор. Я видел зал, в котором размещались более 3000 человек, а на его плоской крыше мог</w:t>
        <w:softHyphen/>
        <w:t>ли бы разъезжать 30 всадников.»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Сам город имел вытянутую форму. В центре его стояли большой храм и дворцы правителя и наиболее знатных вельмож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История молодого государства, основу которо</w:t>
        <w:softHyphen/>
        <w:t>го составляет обложение данью, отмечена война</w:t>
        <w:softHyphen/>
        <w:t>ми и грабительскими набегами. Расцвет города-государства происходит в союзе с соседними приозерными городами Текскоко и Тлакопаном. Лишь при Монтесуме I (1440—1469) этот трой</w:t>
        <w:softHyphen/>
        <w:t>ственный союз сменился гегемонией Теночтитлана. При Ауитцотле (1486—1502) сфера власти ац</w:t>
        <w:softHyphen/>
        <w:t>теков распространилась на Центральное плато. Этот воинственный властитель подчинил и племе</w:t>
        <w:softHyphen/>
        <w:t>на, жившие на побережье Атлантического и Ти</w:t>
        <w:softHyphen/>
        <w:t>хого океанов, и территории, расположенные меж</w:t>
        <w:softHyphen/>
        <w:t>ду Колима и Акапулько. Во время своих военных походов он доходил даже до границ земель могу</w:t>
        <w:softHyphen/>
        <w:t>щественных майя. Его потомок Монтесума II по</w:t>
        <w:softHyphen/>
        <w:t>корил и страну миштеков, так что в течение ка</w:t>
        <w:softHyphen/>
        <w:t>ких-нибудь восьмидесяти лет возникла великая империя ацтеков, сфера власти которой распрос</w:t>
        <w:softHyphen/>
        <w:t>транялась почти на всю территорию сегодняшней Мексиканской республики.</w:t>
      </w:r>
    </w:p>
    <w:p>
      <w:pPr>
        <w:pStyle w:val="Normal1"/>
        <w:spacing w:lineRule="auto" w:line="240" w:before="100" w:after="60"/>
        <w:ind w:hanging="0"/>
        <w:rPr/>
      </w:pPr>
      <w:r>
        <w:rPr>
          <w:sz w:val="28"/>
        </w:rPr>
        <w:t xml:space="preserve">Властители, носившие титул </w:t>
      </w:r>
      <w:r>
        <w:rPr>
          <w:i/>
          <w:sz w:val="28"/>
        </w:rPr>
        <w:t>тлатоани</w:t>
      </w:r>
      <w:r>
        <w:rPr>
          <w:sz w:val="28"/>
        </w:rPr>
        <w:t xml:space="preserve"> (тот, кто говорит), избирались </w:t>
      </w:r>
      <w:r>
        <w:rPr>
          <w:i/>
          <w:sz w:val="28"/>
        </w:rPr>
        <w:t>Советом четырех.</w:t>
      </w:r>
      <w:r>
        <w:rPr>
          <w:sz w:val="28"/>
        </w:rPr>
        <w:t xml:space="preserve"> Фор</w:t>
        <w:softHyphen/>
        <w:t>ма правления вначале представляла собой скорее олигархию, однако одновременно с расширением сферы власти политическая структура империи превратилась в своего рода восточную деспотию. Каждая семья входила в сообщество землеполь</w:t>
        <w:softHyphen/>
        <w:t>зования, несколько семей составляли род, и весь народ теноча насчитывал 20 таких родов. Собра</w:t>
        <w:softHyphen/>
        <w:t>ние глав родов выдвигало из своей среды четы</w:t>
        <w:softHyphen/>
        <w:t>рех мудрецов в качестве советников властителя. Эти тетрахи существовали как своего рода кур</w:t>
        <w:softHyphen/>
        <w:t>фюрсты. Таким образом, властители не могли апеллировать к праву первородства, а избирались Советом четырех из числа братьев предыдущего властителя или его племянников. Впрочем, к тому моменту, когда в страну пришли испанцы, власть тлатоани значительно уменьшилась, и обнаружи</w:t>
        <w:softHyphen/>
        <w:t>вались все черты абсолютизма. Монтесума II, «Гневный господин», хоть и избранный, как и его предшественники, обладал единоличной команд</w:t>
        <w:softHyphen/>
        <w:t>ной властью высшего военачальника и главы го</w:t>
        <w:softHyphen/>
        <w:t>сударства и одновременно был верховным жрецом. Жизнь при дворе властителя регулировалась це</w:t>
        <w:softHyphen/>
        <w:t>ремониалом, полным всевозможных ухищрений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Жить в городе имели право только представители высшего слоя. Простонародье жило в пригороде или в долинах между скалами. Кроме крестьян в обществе ацтеков были и рабы – порабощенные иноплеменники. Каждый ацтек должен был обязан иметь личное оружие и уметь хорошо им пользоваться.</w:t>
      </w:r>
      <w:r>
        <w:rPr>
          <w:rStyle w:val="FootnoteCharacters"/>
          <w:rStyle w:val="FootnoteAnchor"/>
          <w:sz w:val="28"/>
        </w:rPr>
        <w:footnoteReference w:id="4"/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На озерах ацтеки развили оригинальные приемы земледелия - сооружение искусственных островков ("плавучие сады" - чинампа). Болота осушались с помощью сети каналов. Ацтеки выращивали несколько сортов кукурузы и бобов, кабачки, тыкву, томаты, зеленый и красный перец, масленичные культуры, хлопчатник. Из сока агавы изготовлялся опьяняющий напиток пульке. Ремесла (обработка камня и дерева, гончарное дело, ткачество) отделились от земледелия и достигли высокого развития. Орудия делались из камня, главным образом из обсидиана. Металл (медь, золото) шел на изготовление украшений. Города имели правильную планировку, связанную отчасти с разделом земли между родами на прямоугольные участки. Центральная площадь служила местом народных собраний.</w:t>
      </w:r>
    </w:p>
    <w:p>
      <w:pPr>
        <w:pStyle w:val="Normal1"/>
        <w:spacing w:lineRule="auto" w:line="240" w:before="100" w:after="60"/>
        <w:ind w:hanging="0"/>
        <w:rPr/>
      </w:pPr>
      <w:r>
        <w:rPr>
          <w:sz w:val="28"/>
        </w:rPr>
        <w:t>У ацтеков были развиты медицина и астрономия, имелись зачатки письменности. Искусство их переживало расцвет в 14 - начале 16 вв. Основными монументальными сооружениями были четырехгранные каменные пирамиды с храмом или дворцом на усеченной вершине (пирамида в Тенаюке к Северу от Мехико). Дома знати строились из адобов и облицовывались камнем или штукатурились; помещения располагались вокруг внутреннего двора. Стены культовых зданий украшались рельефами, росписями,</w:t>
      </w:r>
      <w:r>
        <w:rPr>
          <w:sz w:val="28"/>
          <w:lang w:val="en-US"/>
        </w:rPr>
        <w:t xml:space="preserve"> </w:t>
      </w:r>
      <w:r>
        <w:rPr>
          <w:sz w:val="28"/>
        </w:rPr>
        <w:t>узорной кладкой. Монументальная культовая скульптура - статуи божеств, орнаментированные алтари - поражает грандиозностью, тяжеловесностью. Особенно выразительны небольшие каменные или керамические фигурки рабов, детей, животных или насекомых. На ряде архитектурных памятников сохранились остатки стенных росписей с изображениями божеств или шествующих воинов. Ацтеки мастерски выполняли украшения из перьев, полихромную керамику, мозаику из камня и раковин, вазы из обсидиана, тончайшие ювелирные изделия.</w:t>
      </w:r>
    </w:p>
    <w:p>
      <w:pPr>
        <w:pStyle w:val="Normal"/>
        <w:spacing w:before="100" w:after="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60"/>
        <w:jc w:val="both"/>
        <w:rPr>
          <w:b/>
          <w:b/>
          <w:sz w:val="32"/>
        </w:rPr>
      </w:pPr>
      <w:r>
        <w:rPr>
          <w:b/>
          <w:sz w:val="32"/>
        </w:rPr>
        <w:t>3.2.  Письменность Ацтеков</w:t>
      </w:r>
    </w:p>
    <w:p>
      <w:pPr>
        <w:pStyle w:val="Normal"/>
        <w:spacing w:before="100" w:after="60"/>
        <w:jc w:val="both"/>
        <w:rPr>
          <w:sz w:val="28"/>
        </w:rPr>
      </w:pPr>
      <w:r>
        <w:rPr>
          <w:sz w:val="28"/>
        </w:rPr>
        <w:t>Пиктографическое письмо с элементами иероглифики, которым пользовались ацтеки, известно с 14 века. Материалом для письма служили кожа или бумажные полоски, складывавшиеся в виде ширмы. Определенной системы расположения пиктограмм не существовало: они могли следовать и горизонтально и вертикально, и методом бустрофедон (противоположное направление соседних "строк", т.е. серий пиктограмм). Основные системы ацтекской письменности: знаки для передачи фонетического облика слова, для чего использовался так называемый ребусный метод (например, для написания имени Itzcoatl изображалась стрела itz-tli над змеей coatl); знаки иероглифического характера, передающие определенные понятия; собственно фонетические знаки, особенно для передачи звучания аффиксов. К моменту испанского завоевания, прервавшего процесс развития ацтекской письменности, все эти системы существовали параллельно, их употребление не было упорядочено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spacing w:before="100" w:after="60"/>
        <w:jc w:val="both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215900" distL="114935" distR="114935" simplePos="0" locked="0" layoutInCell="0" allowOverlap="1" relativeHeight="29">
                <wp:simplePos x="0" y="0"/>
                <wp:positionH relativeFrom="column">
                  <wp:posOffset>1383030</wp:posOffset>
                </wp:positionH>
                <wp:positionV relativeFrom="page">
                  <wp:posOffset>6309360</wp:posOffset>
                </wp:positionV>
                <wp:extent cx="4023360" cy="2743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Знаки двадцати дней ацтекского меся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17pt;margin-top:496.8pt;mso-position-vertical-relative:page;margin-left:10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Знаки двадцати дней ацтекского месяц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00" w:after="60"/>
        <w:jc w:val="both"/>
        <w:rPr>
          <w:b/>
          <w:b/>
          <w:sz w:val="32"/>
        </w:rPr>
      </w:pPr>
      <w:r>
        <w:rPr>
          <w:b/>
          <w:sz w:val="32"/>
        </w:rPr>
        <w:t>3.3.  Ацтекский Календарь</w:t>
      </w:r>
    </w:p>
    <w:p>
      <w:pPr>
        <w:pStyle w:val="Normal"/>
        <w:spacing w:before="100" w:after="60"/>
        <w:jc w:val="both"/>
        <w:rPr/>
      </w:pPr>
      <w:r>
        <w:rPr>
          <w:sz w:val="28"/>
        </w:rPr>
        <w:t xml:space="preserve">Камень Солнца (Piedra del Sol). "Ацтекский календарь", памятник ацтекской скульптуры 15 века, представляет собой базальтовый диск (диаметр 3,66 м, вес 24 т) 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</wp:posOffset>
            </wp:positionH>
            <wp:positionV relativeFrom="page">
              <wp:posOffset>822960</wp:posOffset>
            </wp:positionV>
            <wp:extent cx="6471285" cy="55499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 резными изображениями, обозначающими годы и дни. В центральной части диска изображен лик бога Солнца Тонатиу. В Камне Солнца нашли символическое скульптурное воплощение представления ацтеков о времени. Камень Солнца найден в 1790 в г. Мехико, а сейчас хранится в музее антропологии. Ацтекский календарь (calendario azteca) - система летоисчисления у ацтеков, имел черты, сходные с календарем майя. Основу ацтекского календаря составлял 52-летний цикл - сочетание 260-дневной ритуальной последовательности (так называемого священного периода или тональпоуалли), состоявшей из комбинации недельного (13 дней) и месячного (20 дней, обозначались иероглифами и числами) циклов, с солнечным или 365-дневным годом (18-20-дневных месяцев и 5 так называемых несчастливых дней). Ацтекский календарь был тесно связан с религиозным культом. Каждая неделя, дни месяца, часы дня и ночи были посвящены различным божествам. Большое ритуальное значение имел обряд "нового огня", совершающийся по истечении 52-летних циклов.</w:t>
      </w:r>
    </w:p>
    <w:p>
      <w:pPr>
        <w:pStyle w:val="Normal"/>
        <w:spacing w:before="100" w:after="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 w:before="100" w:after="60"/>
        <w:ind w:hanging="0"/>
        <w:rPr>
          <w:b/>
          <w:b/>
          <w:sz w:val="32"/>
        </w:rPr>
      </w:pPr>
      <w:r>
        <w:rPr>
          <w:b/>
          <w:sz w:val="32"/>
        </w:rPr>
        <w:t>4.  Заключение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Монтесума II расширил сферу власти своего на</w:t>
        <w:softHyphen/>
        <w:t>рода в гораздо более обширных пределах, чем его предшественники; он, по-видимому, обложил да</w:t>
        <w:softHyphen/>
        <w:t>нью 371 город. Покоренные города сохраняли не</w:t>
        <w:softHyphen/>
        <w:t>зависимость правления. Ацтекские гарнизоны на</w:t>
        <w:softHyphen/>
        <w:t>ходились лишь в стратегически важных точках, а сеть пунктов эстафетного курьерского сообще</w:t>
        <w:softHyphen/>
        <w:t>ния служила для связи со столицей. Отдельные города, например, Тласкала, даже сохраняли пол</w:t>
        <w:softHyphen/>
        <w:t>ный суверенитет в рамках империи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У ацтеков существовал обычай культового. Ежегодно на жертвенных камнях бога вой</w:t>
        <w:softHyphen/>
        <w:t>ны Уицилопочтли, расположенных на высоте орлиного полета, они умерщвляли тысячи жертв. Лишь при освящении крупного храма в Теночтитлане были принесены в жертву 20000 человек. В день празднеств во славу богини маиса на центральной пло</w:t>
        <w:softHyphen/>
        <w:t>щади города десять девушек исполняли ритуальный танец, во вре</w:t>
        <w:softHyphen/>
        <w:t>мя которого им, одной за другой, отсекали головы, что должно было сделать удачной уборку маиса. Во время религиозной цере</w:t>
        <w:softHyphen/>
        <w:t>монии во славу бога дождя Тлалока на площадь выводили детей 5—8 лет и при стечении народа пытали их; слезы детей символи</w:t>
        <w:softHyphen/>
        <w:t>чески изображали дождь: чем больше детских слез, тем больше будет долгожданного дождя. Порабощен</w:t>
        <w:softHyphen/>
        <w:t>ные города также были обязаны в качестве дани посылать в храм своих сыновей и дочерей. Чем дальше расширялись границы империи, тем боль</w:t>
        <w:softHyphen/>
        <w:t>шим становилось число его врагов. Для того, что</w:t>
        <w:softHyphen/>
        <w:t>бы объединить всех противников Теночтитлана, не</w:t>
        <w:softHyphen/>
        <w:t>обходимы были лишь внешний толчок и личность Кортеса.</w:t>
      </w:r>
    </w:p>
    <w:p>
      <w:pPr>
        <w:pStyle w:val="Normal1"/>
        <w:spacing w:lineRule="auto" w:line="240" w:before="100" w:after="60"/>
        <w:ind w:hanging="0"/>
        <w:rPr/>
      </w:pPr>
      <w:r>
        <w:rPr>
          <w:sz w:val="28"/>
        </w:rPr>
        <w:t>Для того чтобы объяснить причину поразитель</w:t>
        <w:softHyphen/>
        <w:t>ных успехов испанцев, следует упомянуть еще об одном обстоятельстве, которое коренится в рели</w:t>
        <w:softHyphen/>
        <w:t>гии индейцев, а именно в вере в «белых богов». Боевой дух воинственного народа ацтеков, направ</w:t>
        <w:softHyphen/>
        <w:t>ленный против европейских пришельцев, сдержи</w:t>
        <w:softHyphen/>
        <w:t>вался их собственной верой. Роковые предзна</w:t>
        <w:softHyphen/>
        <w:t xml:space="preserve">менования возвещали близкий конец света и повергали ацтеков в трагический пессимизм. В год </w:t>
      </w:r>
      <w:r>
        <w:rPr>
          <w:i/>
          <w:sz w:val="28"/>
        </w:rPr>
        <w:t>Се-Acatl</w:t>
      </w:r>
      <w:r>
        <w:rPr>
          <w:sz w:val="28"/>
        </w:rPr>
        <w:t xml:space="preserve"> («Первого тростника») в Туле родился Кетцалькоатль, которому суждено было стать ге</w:t>
        <w:softHyphen/>
        <w:t>роем культа, распространенного во всей стране. Странным является то, что Кетцалькоатль, кото</w:t>
        <w:softHyphen/>
        <w:t>рого вскоре стали почитать как бога, по-видимо</w:t>
        <w:softHyphen/>
        <w:t>му, носил бороду и имел светлую кожу; одним из его символов считался крест. Согласно преданию, Кетцалькоатль отплыл на запад к побережью да</w:t>
        <w:softHyphen/>
        <w:t>лекого Тлапаллана, дав перед этим обещание вер</w:t>
        <w:softHyphen/>
        <w:t xml:space="preserve">нуться в год </w:t>
      </w:r>
      <w:r>
        <w:rPr>
          <w:i/>
          <w:sz w:val="28"/>
        </w:rPr>
        <w:t>Св-Acatl.</w:t>
      </w:r>
      <w:r>
        <w:rPr>
          <w:sz w:val="28"/>
        </w:rPr>
        <w:t xml:space="preserve"> Теперь ацтеки, исполнен</w:t>
        <w:softHyphen/>
        <w:t>ные страха, упорно ожидали предсказанного возвращения короля жрецов, который должен был положить конец кровавому правлению богов. По ацтекскому календарю, построенному на 52-летнем цикле, год «Первого тростника» мог соответство</w:t>
        <w:softHyphen/>
        <w:t>вать в христианском летосчислении лишь годам 1363, 1415, 1467 или 1519. Поэтому, когда в 1519 году Эрнан Кортес высадился на побережье Мексики, индейцы явно сочли его возвратившимся Кетцалькоатлем. Этим также объясняется суе</w:t>
        <w:softHyphen/>
        <w:t>верный страх Монтесумы, который никогда не мог решиться на сопротивление армии христиан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13 августа 1521 года назрел момент для штур</w:t>
        <w:softHyphen/>
        <w:t>ма города. Кортес еще раз обратился к индейцам с предложением сдаться, которое опять было от</w:t>
        <w:softHyphen/>
        <w:t>вергнуто. Тогда испанцы и их союзники перешли в наступление по всем направлениям и, ведя оже</w:t>
        <w:softHyphen/>
        <w:t>сточенные бои, ворвались в город. Началась битва за каждый дом, и лишь постепенно, прочесывая каждую улицу, завоеватели сумели подавить сопро</w:t>
        <w:softHyphen/>
        <w:t>тивление. Борьба за Теночтитлан завершилась.</w:t>
      </w:r>
    </w:p>
    <w:p>
      <w:pPr>
        <w:pStyle w:val="Normal1"/>
        <w:spacing w:lineRule="auto" w:line="240" w:before="100" w:after="60"/>
        <w:ind w:hanging="0"/>
        <w:rPr>
          <w:sz w:val="28"/>
        </w:rPr>
      </w:pPr>
      <w:r>
        <w:rPr>
          <w:sz w:val="28"/>
        </w:rPr>
        <w:t>Согласно данным Кортеса, в боях и в резуль</w:t>
        <w:softHyphen/>
        <w:t>тате голода и эпидемий погибло 70 000 мексикан</w:t>
        <w:softHyphen/>
        <w:t>цев, более половины населения города. В других источниках, например, у индейского историка Истлилсочитля, преемника короля Тескоко, приво</w:t>
        <w:softHyphen/>
        <w:t>дится цифра 24 000. Точная численность потерь испанской стороны также не установлена; по край</w:t>
        <w:softHyphen/>
        <w:t>ней мере 100 человек попали в плен и были при</w:t>
        <w:softHyphen/>
        <w:t>несены в жертву языческим богам, примерно столько же погибло. Потери союзников прибли</w:t>
        <w:softHyphen/>
        <w:t>жались к десяти тысячам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spacing w:before="100" w:after="60"/>
        <w:jc w:val="both"/>
        <w:rPr/>
      </w:pPr>
      <w:r>
        <w:rPr>
          <w:sz w:val="28"/>
        </w:rPr>
        <w:t xml:space="preserve">Когда-то цветущий город-остров Теночтитлан являл собой столь ужасную картину разорения. Глава ацтеков Куаутемок во время бегства попал в руки испанцев и, закованный в цепи, предстал перед победителями. Последний правитель ацтеков умер позорной смертью на виселице 28 февраля 1525 года. Тогда же испанцы захватили всю страну, и начался ее грабеж. Так было прервано развитие многовековой истории культуры индейцев Центральной Америки. Но память о ней жива. В народных преданиях сохранились многие древние обычаи индейцев, еще живы люди, которые знают старинный календарь и соблюдают старинные обычаи. </w:t>
      </w:r>
      <w:r>
        <w:rPr>
          <w:color w:val="000000"/>
          <w:sz w:val="28"/>
        </w:rPr>
        <w:t>Ацтекский язык (науатль) используется в начальной школе, на нем издаются учебники, специальная литература для чтения (хрестоматии, сборники фольклора и др.). Сегодня в Мексике нет памятника, который напоминал бы об испанском завоевателе, в то время как его противника, индейца Куаутемока, в стране чтут.</w:t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240" w:before="100" w:after="60"/>
        <w:ind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писок литературы</w:t>
      </w:r>
    </w:p>
    <w:p>
      <w:pPr>
        <w:pStyle w:val="Normal1"/>
        <w:spacing w:lineRule="auto" w:line="240" w:before="100" w:after="60"/>
        <w:ind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/>
        <w:ind w:left="426" w:hanging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Карнушина, В. Карнушин.   История мировой культуры.</w:t>
      </w:r>
    </w:p>
    <w:p>
      <w:pPr>
        <w:pStyle w:val="Normal1"/>
        <w:spacing w:lineRule="auto" w:line="240"/>
        <w:ind w:firstLine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., Издательский дом “NOTE BENE”, 199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00" w:after="60"/>
        <w:ind w:left="426" w:hanging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рберт Матис.  Покорители Америки. Кортес.  (пер. с нем.), Ростов-на-Дону, “Феникс”, 1997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100" w:after="60"/>
        <w:ind w:left="426" w:hanging="426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инжалов Р. В.  Искусство древней Америки.  М., 1962.</w:t>
      </w:r>
    </w:p>
    <w:sectPr>
      <w:footnotePr>
        <w:numFmt w:val="decimal"/>
      </w:footnotePr>
      <w:type w:val="continuous"/>
      <w:pgSz w:w="11906" w:h="16820"/>
      <w:pgMar w:left="1134" w:right="567" w:gutter="0" w:header="720" w:top="776" w:footer="0" w:bottom="66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Карнушина, В. Карнушин.   История мировой культуры.  М., Издательский дом “NOTE BENE”, 1998. (стр. 26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ерберт Матис.  Покорители Америки. Кортес.  (пер. с нем.), Ростов-на-Дону, “Феникс”, 1997.  (стр. 22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Карнушина, В. Карнушин.   История мировой культуры.  М., Издательский дом “NOTE BENE”, 1998. (стр. 271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инжалов Р. В.  Искусство древней Америки.  М., 1962.  (стр. 98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Герберт Матис.  Покорители Америки. Кортес.  (пер. с нем.), Ростов-на-Дону, “Феникс”, 1997.  (стр. 286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6195</wp:posOffset>
              </wp:positionH>
              <wp:positionV relativeFrom="paragraph">
                <wp:posOffset>43815</wp:posOffset>
              </wp:positionV>
              <wp:extent cx="652653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26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3.45pt" to="511pt,3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>
        <w:b/>
        <w:vanish/>
        <w:sz w:val="36"/>
      </w:rPr>
      <w:fldChar w:fldCharType="begin"/>
    </w:r>
    <w:r>
      <w:rPr>
        <w:sz w:val="36"/>
        <w:b/>
        <w:vanish/>
      </w:rPr>
      <w:instrText xml:space="preserve"> PAGE \* ARABIC </w:instrText>
    </w:r>
    <w:r>
      <w:rPr>
        <w:sz w:val="36"/>
        <w:b/>
        <w:vanish/>
      </w:rPr>
      <w:fldChar w:fldCharType="separate"/>
    </w:r>
    <w:r>
      <w:rPr>
        <w:sz w:val="36"/>
        <w:b/>
        <w:vanish/>
      </w:rPr>
      <w:t>0</w:t>
    </w:r>
    <w:r>
      <w:rPr>
        <w:sz w:val="36"/>
        <w:b/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1:28:00Z</dcterms:created>
  <dc:creator>Alex</dc:creator>
  <dc:description/>
  <dc:language>en-US</dc:language>
  <cp:lastModifiedBy>Alex</cp:lastModifiedBy>
  <cp:lastPrinted>2001-04-28T16:43:00Z</cp:lastPrinted>
  <dcterms:modified xsi:type="dcterms:W3CDTF">2001-04-28T12:46:00Z</dcterms:modified>
  <cp:revision>19</cp:revision>
  <dc:subject/>
  <dc:title>МИНИСТЕРСТВО СЕЛЬСКОГО ХОЗЯЙСТВА РФ</dc:title>
</cp:coreProperties>
</file>