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1855679140"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7516655"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1570443535"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299394578"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