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480042916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1495061426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1686517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1999078872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253062130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3746227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23069756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532846786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183548477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3363011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2034217808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