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10" w:after="0"/>
        <w:rPr>
          <w:sz w:val="28"/>
          <w:szCs w:val="28"/>
        </w:rPr>
      </w:pPr>
      <w:r>
        <w:rPr>
          <w:sz w:val="28"/>
          <w:szCs w:val="28"/>
        </w:rPr>
        <w:t>Борьба за Ленинград</w:t>
      </w:r>
    </w:p>
    <w:p>
      <w:pPr>
        <w:pStyle w:val="Normal"/>
        <w:jc w:val="both"/>
        <w:rPr/>
      </w:pPr>
      <w:r>
        <w:rPr>
          <w:rFonts w:cs="Times New Roman" w:ascii="Times New Roman" w:hAnsi="Times New Roman"/>
          <w:sz w:val="26"/>
          <w:szCs w:val="26"/>
        </w:rPr>
        <w:t>В планах гитлеровского вермахта Ленинграду отводилось особое место. Ленинградское направление, согласно плану «Барбаросса», являлось одним из трёх главных направлений, на котором, наряду с Московским и Киевским, началось вторжение немецко-фашистских войск в пределы Советского Союза. Основным объектом наступления фашистов являлась столица Советского государства – Москва, с падением которой они связывали расчёт на неизбежную капитуляцию Советского Союза и окончание войны. Но Ленинград гитлеровцы планировали захватить раньше Москвы. В плане «Барбаросса» указывалось, что после расчленения советских сил в Белоруссии, главной немецкой группировкой, наступающей из района Варшавы, «…будут созданы предпосылки для поворота мощных частей подвижных войск на север с тем, чтобы во взаимодействии с северной группой армий, наступающей из Восточной Пруссии в общем направлении на Ленинград, уничтожить силы противника, действующие в Прибалтике. Лишь после выполнения этой неотложной задачи, за которой должен последовать захват Ленинграда и Кронштадта, следует приступить к операции по взятию Москвы – важного центра коммуникаций и военной промышленности».</w:t>
      </w:r>
    </w:p>
    <w:p>
      <w:pPr>
        <w:pStyle w:val="Normal"/>
        <w:jc w:val="both"/>
        <w:rPr>
          <w:rFonts w:ascii="Times New Roman" w:hAnsi="Times New Roman" w:cs="Times New Roman"/>
          <w:sz w:val="26"/>
          <w:szCs w:val="26"/>
        </w:rPr>
      </w:pPr>
      <w:r>
        <w:rPr>
          <w:rFonts w:cs="Times New Roman" w:ascii="Times New Roman" w:hAnsi="Times New Roman"/>
          <w:sz w:val="26"/>
          <w:szCs w:val="26"/>
        </w:rPr>
        <w:t>Планируя захват Ленинграда, враг учитывал огромное экономическое и стратегическое значение города на Неве. Фашисты стремились уничтожить Балтийский флот, овладеть наиболее удобными морскими и сухопутными путями для снабжения войск групп армий «Север» и «Центр» и приобрести выгодный плацдарм для нанесения удара в тыл советским войскам, прикрывавшим Москву.</w:t>
      </w:r>
    </w:p>
    <w:p>
      <w:pPr>
        <w:pStyle w:val="Normal"/>
        <w:jc w:val="both"/>
        <w:rPr/>
      </w:pPr>
      <w:r>
        <w:rPr>
          <w:rFonts w:cs="Times New Roman" w:ascii="Times New Roman" w:hAnsi="Times New Roman"/>
          <w:sz w:val="26"/>
          <w:szCs w:val="26"/>
        </w:rPr>
        <w:t>Важное значение для гитлеровцев приобретал захват Ленинграда с точки зрения организации снабжения своих войск морским путём. Гитлеровцы рассчитывали так же, что захватом города Ленина они нанесут тяжёлый моральный удар советскому народу, так как Ленинград является колыбелью Великого Октября, городом славных революционных, боевых и трудовых традиций.</w:t>
      </w:r>
    </w:p>
    <w:p>
      <w:pPr>
        <w:pStyle w:val="Normal"/>
        <w:jc w:val="both"/>
        <w:rPr/>
      </w:pPr>
      <w:r>
        <w:rPr>
          <w:rFonts w:cs="Times New Roman" w:ascii="Times New Roman" w:hAnsi="Times New Roman"/>
          <w:sz w:val="26"/>
          <w:szCs w:val="26"/>
        </w:rPr>
        <w:t>Вот почему руководители Вермахта постоянно требовали сосредоточения всё новых и новых сил для захвата Ленинграда.</w:t>
      </w:r>
    </w:p>
    <w:p>
      <w:pPr>
        <w:pStyle w:val="Normal"/>
        <w:jc w:val="both"/>
        <w:rPr/>
      </w:pPr>
      <w:r>
        <w:rPr>
          <w:rFonts w:cs="Times New Roman" w:ascii="Times New Roman" w:hAnsi="Times New Roman"/>
          <w:sz w:val="26"/>
          <w:szCs w:val="26"/>
        </w:rPr>
        <w:t>4 августа 1941 года Гитлер заявил, «что первой достижимой целью является Ленинград и русское побережье Балтийского моря в связи с тем, что в этом районе имеется большое число промышленных предприятий, а в самом Ленинграде находится единственный завод по производству сверхтяжёлых танков, а также  в связи с необходимостью устранения русского флота на Балтийском море».</w:t>
      </w:r>
    </w:p>
    <w:p>
      <w:pPr>
        <w:pStyle w:val="Normal"/>
        <w:widowControl/>
        <w:jc w:val="both"/>
        <w:rPr/>
      </w:pPr>
      <w:r>
        <w:rPr>
          <w:rFonts w:cs="Times New Roman" w:ascii="Times New Roman" w:hAnsi="Times New Roman"/>
          <w:sz w:val="26"/>
          <w:szCs w:val="26"/>
        </w:rPr>
        <w:t>Непосредственно против Ленинграда были нацелены две финские армии – Юго-Восточная и Карельская. Юго-Восточная армия должна была уничтожить советские войска на Карельском перешейке и прорваться к Ленинграду с севера. Карельская армия получила задание наступать между Ладожским и Онежским озёрами и, выйдя на реку Свирь, соединиться с немецкими войсками группы армий «Север» и совместно с ними уничтожить советские силы восточнее Ленинграда.</w:t>
      </w:r>
    </w:p>
    <w:p>
      <w:pPr>
        <w:pStyle w:val="Normal"/>
        <w:jc w:val="both"/>
        <w:rPr/>
      </w:pPr>
      <w:r>
        <w:rPr>
          <w:rFonts w:cs="Times New Roman" w:ascii="Times New Roman" w:hAnsi="Times New Roman"/>
          <w:sz w:val="26"/>
          <w:szCs w:val="26"/>
        </w:rPr>
        <w:t>Главнокомандующие фашистской Германии были настолько уверены в быстром осуществлении своих планов, что Гитлер даже заявил: «Через три недели мы будем в Петербурге!»</w:t>
      </w:r>
    </w:p>
    <w:p>
      <w:pPr>
        <w:pStyle w:val="Normal"/>
        <w:jc w:val="both"/>
        <w:rPr>
          <w:rFonts w:ascii="Times New Roman" w:hAnsi="Times New Roman" w:cs="Times New Roman"/>
          <w:sz w:val="26"/>
          <w:szCs w:val="26"/>
        </w:rPr>
      </w:pPr>
      <w:r>
        <w:rPr>
          <w:rFonts w:cs="Times New Roman" w:ascii="Times New Roman" w:hAnsi="Times New Roman"/>
          <w:sz w:val="26"/>
          <w:szCs w:val="26"/>
        </w:rPr>
        <w:t>В первые дни войны, когда советские войска вели упорные бои в западных приграничных районах, Ленинград находился относительно далеко от центра военных действий. Противник в это время делал попытку подвергнуть город бомбардировкам с воздуха, но они были парализованы противовоздушной обороной города.</w:t>
      </w:r>
    </w:p>
    <w:p>
      <w:pPr>
        <w:pStyle w:val="Normal"/>
        <w:jc w:val="both"/>
        <w:rPr/>
      </w:pPr>
      <w:r>
        <w:rPr>
          <w:rFonts w:cs="Times New Roman" w:ascii="Times New Roman" w:hAnsi="Times New Roman"/>
          <w:sz w:val="26"/>
          <w:szCs w:val="26"/>
        </w:rPr>
        <w:t>В эти дни в Ленинграде появились первые в этой войне Герои Советского Союза. Это высокое звание было присвоено 8 июля 1941 года трём летчикам-истребителям П.Т. Харитонову, С.И. Здоровцеву и М.П. Жукову.</w:t>
      </w:r>
    </w:p>
    <w:p>
      <w:pPr>
        <w:pStyle w:val="Normal"/>
        <w:jc w:val="both"/>
        <w:rPr/>
      </w:pPr>
      <w:r>
        <w:rPr>
          <w:rFonts w:cs="Times New Roman" w:ascii="Times New Roman" w:hAnsi="Times New Roman"/>
          <w:sz w:val="26"/>
          <w:szCs w:val="26"/>
        </w:rPr>
        <w:t>25 июня Военный совет фронта по докладу заместителя командующего фронтом генерал-лейтенанта К.П. Пядишева утвердил принципиальную схему обороны юго-западных подступов к Ленинграду и принял решение немедленно начать инженерные работы на намеченных рубежах. Решено было строить три оборонительных рубежа, привлекая для этого население Ленинграда и области. Основной рубеж – на всём протяжении реки Луча и далее через Шимск до озера Ильмень с развитым и укреплённым предпольем, начинавшимся у реки Плюсы. Второй – по линии Петергоф – Красногвардейск – Каспино. Третий – по линии Автово – окружная железная дорога – станция Предпортовая – Средняя Рогатка – село Рыбацкое. Было построено огромное количество различных ииженерных сооружений, в том числе 570 дотов и дзотов, 160 км. эскарпов, 94 км. противотанковых рвов. Для борьбы с немецкими войсками на вновь созданном оборонительном рубеже была сформирована Лужская оперативная группа про командованием генерал-лейтенанта К.П. Палдышева.</w:t>
      </w:r>
    </w:p>
    <w:p>
      <w:pPr>
        <w:pStyle w:val="Normal"/>
        <w:jc w:val="both"/>
        <w:rPr/>
      </w:pPr>
      <w:r>
        <w:rPr>
          <w:rFonts w:cs="Times New Roman" w:ascii="Times New Roman" w:hAnsi="Times New Roman"/>
          <w:sz w:val="26"/>
          <w:szCs w:val="26"/>
        </w:rPr>
        <w:t>10 июля 1941 года Государственный Комитет Обороны, для более оперативного руководства фронтами, образовал главнокомандование Северо-Западного, Западного и Юго-Западного направлений. Главнокомандующим вооруженными силами Северо-Западного направления был назначен маршал Советского Союза К.Е. Ворошилов, членом военного обкома и горкома партии А.А. Жданов. Главнокомандованию Северо-Западного направления были подчинены войска Северного и Северо-Западного фронтов, так же силы Балтийского и Северного флотов.</w:t>
      </w:r>
    </w:p>
    <w:p>
      <w:pPr>
        <w:pStyle w:val="Normal"/>
        <w:jc w:val="both"/>
        <w:rPr/>
      </w:pPr>
      <w:r>
        <w:rPr>
          <w:rFonts w:cs="Times New Roman" w:ascii="Times New Roman" w:hAnsi="Times New Roman"/>
          <w:sz w:val="26"/>
          <w:szCs w:val="26"/>
        </w:rPr>
        <w:t>Упорное сопротивление советских войск на Лужском рубеже и контрудар в районе города Сольуп вынудили германское командование 19 июля прекратить наступление на Ленинград. Гитлер приказал: «Продвижение в направлении Ленинграда возобновить лишь после того, как 18 армия войдёт в соприкосновение  с 4 танковой группой, а её восточный фланг будет обеспечен силами 16 армии». Задержка немецкого наступления почти на месяц дала возможность советскому командованию организовать прочную оборону на Лужском оборонительном рубеже и более основательно вести строительство укреплений на непосредственных подступах к Ленинграду.</w:t>
      </w:r>
    </w:p>
    <w:p>
      <w:pPr>
        <w:pStyle w:val="Normal"/>
        <w:jc w:val="both"/>
        <w:rPr/>
      </w:pPr>
      <w:r>
        <w:rPr>
          <w:rFonts w:cs="Times New Roman" w:ascii="Times New Roman" w:hAnsi="Times New Roman"/>
          <w:sz w:val="26"/>
          <w:szCs w:val="26"/>
        </w:rPr>
        <w:t>Между тем, 30 июля группа армий «Север» получила приказ Гитлера «…продолжать наступление в направлении Ленинграда, нанося главный удар между озером Ильмень и Нарвой, с целью окружить Ленинград и установить связь с финской армией. Гитлеровское командование перегруппировало свои силы, расположенные на юго-западных подступах к Ленинграду и создало три ударные группировки – Северную, Лужскую и Южную. Северная группировка должна была наступать на Ленинград через Конорское плато, Красногвардейск. Лужская группировка была нацелена на Ленинград с юга вдоль Лужского шоссе. Южная группировка должна была наступать на Новгородско-Чудовском направлении с целью обойти Ленинград с востока и соединившись с финскими войсками, перерезать все пути, связывающие город со страной. К началу наступления на юго-западных подступах к Ленинграду немецко-фашистские войска превосходили наши  силы в пехоте в 1,5 раза, в артиллерии и танках в 2 раза. Господство в воздухе было на стороне противника. Добившись тройного превосходства над силами Седьмой армии, финны 4 сентября возобновили наступление на Петрозаводском и Олонецком направлениях. Советские войска вели здесь упорные оборонительные бои в течении всего сентября. Но превосходство противника было слишком велико, и 10 сентября финны вышли к реке Свирь, а 2 октября наши части оставили Петрозаводск.</w:t>
      </w:r>
    </w:p>
    <w:p>
      <w:pPr>
        <w:pStyle w:val="Normal"/>
        <w:widowControl/>
        <w:jc w:val="both"/>
        <w:rPr>
          <w:rFonts w:ascii="Times New Roman" w:hAnsi="Times New Roman" w:cs="Times New Roman"/>
          <w:bCs/>
          <w:sz w:val="26"/>
          <w:szCs w:val="26"/>
        </w:rPr>
      </w:pPr>
      <w:r>
        <w:rPr>
          <w:rFonts w:cs="Times New Roman" w:ascii="Times New Roman" w:hAnsi="Times New Roman"/>
          <w:bCs/>
          <w:sz w:val="26"/>
          <w:szCs w:val="26"/>
        </w:rPr>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Боевые действия советских войск на подступах к Ленинграду. 10 июля – 10 ноября 1941 г.</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 xml:space="preserve">15 ноября было создано Управление внутренней обороны города. Оно стало осуществлять руководство стрелковыми и морскими частями внутренней обороны, вооруженными рабочими. </w:t>
      </w:r>
    </w:p>
    <w:p>
      <w:pPr>
        <w:pStyle w:val="TextBody"/>
        <w:spacing w:lineRule="auto" w:line="240"/>
        <w:jc w:val="both"/>
        <w:rPr>
          <w:sz w:val="26"/>
          <w:szCs w:val="26"/>
        </w:rPr>
      </w:pPr>
      <w:r>
        <w:rPr>
          <w:sz w:val="26"/>
          <w:szCs w:val="26"/>
        </w:rPr>
        <w:t xml:space="preserve">Рабочие отряды были объединены в четыре бригады, сформированные по войсковым штатам. Кроме стрелковых батальонов в них входили минометные, артиллерийские дивизионы, специальные подразделения. Бригады объединили 16 тысяч человек — рабочих, служащих, инженеров и техников. Еще несколько тысяч бойцов состояли в формированиях крупных предприятий. </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 xml:space="preserve">Это был резерв Ленинградского фронта — надежный, постоянный, готовый по первому сигналу стать под ружье и сражаться с противником. </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 xml:space="preserve">Город жил военными интересами. В газетах в первую очередь прочитывались сводки Совинформбюро. Многие ленинградцы дома на старых школьных картах отмечали положение линии фронта. Карты, которые рассказывали о ходе боев на фронтах от Баренцева до Черного моря, были установлены на улицах города. И вопросы «Как там, под Москвой?» или «Как там, на юге?» занимали умы сотен тысяч ленинградцев с такой же силой, как обстоятельства их собственного существования. </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 xml:space="preserve">Непосредственная близость фронта делала всех ленинградцев людьми военными. Одни из них носили шинели, другие — нет, но по сути все они были членами одного коллектива, одной большой семьи, одного фронтового братства. </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 xml:space="preserve">В первые месяцы войны предприятия и организации города поддерживали связи с теми частями, которые формировались из их рабочих и служащих. Делегации, письма, посылки направлялись к «своим». Примерно с октября 1941 года «своими» стали все фронтовики, независимо от того, где они призывались на воинскую службу. Районы, заводы и фабрики, институты и вузы брали шефство над дивизиями, полками, батальонами, боевыми кораблями. </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 xml:space="preserve">На Ленинградском фронте появление на передовой людей в гражданской одежде было обычным явлением. Предприятия направляли сюда не только делегации, но и лучших специалистов для ремонта машин, орудий, радиостанций. </w:t>
      </w:r>
    </w:p>
    <w:p>
      <w:pPr>
        <w:pStyle w:val="2"/>
        <w:rPr>
          <w:b/>
          <w:b/>
          <w:bCs/>
          <w:sz w:val="26"/>
          <w:szCs w:val="26"/>
        </w:rPr>
      </w:pPr>
      <w:r>
        <w:rPr>
          <w:sz w:val="26"/>
          <w:szCs w:val="26"/>
        </w:rPr>
        <w:t xml:space="preserve">Город работал для фронта. И даже тогда, когда жестокая бомбардировка или артиллерийский обстрел вынуждали людей укрываться в бомбоубежищах, они не теряли времени даром. Женщины мастерили теплые вещи для бойцов, вязали свитера, шили варежки и кисеты. </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 xml:space="preserve">Кажется, что может быть зауряднее обыкновенного трамвая. Но и в годы блокады этот вид транспорта был воспет в стихах и поэмах. В Ленинграде на нем ездили на фронт и с фронта. </w:t>
      </w:r>
    </w:p>
    <w:p>
      <w:pPr>
        <w:pStyle w:val="Normal"/>
        <w:widowControl/>
        <w:jc w:val="both"/>
        <w:rPr/>
      </w:pPr>
      <w:r>
        <w:rPr>
          <w:rFonts w:cs="Times New Roman" w:ascii="Times New Roman" w:hAnsi="Times New Roman"/>
          <w:sz w:val="26"/>
          <w:szCs w:val="26"/>
        </w:rPr>
        <w:t xml:space="preserve">Трудяга трамвай возил пассажиров, войска и боеприпасы, сырье и топливо, он заменил почтовые и санитарные машины. Все это происходило на виду у противника. </w:t>
      </w:r>
    </w:p>
    <w:p>
      <w:pPr>
        <w:pStyle w:val="Heading1"/>
        <w:spacing w:lineRule="auto" w:line="240"/>
        <w:jc w:val="both"/>
        <w:rPr>
          <w:sz w:val="26"/>
          <w:szCs w:val="26"/>
        </w:rPr>
      </w:pPr>
      <w:r>
        <w:rPr>
          <w:sz w:val="26"/>
          <w:szCs w:val="26"/>
        </w:rPr>
        <w:t xml:space="preserve">Только за двенадцать дней ноября 1941 года фашистская артиллерия повредила 40 участков трамвайной линии. Но каждый раз движение возобновлялось. На проспекте Стачек трамваи немного не доходили до Кировского завода, дальше не было контактной сети, и вагоны прицепляли к паровозу-«кукушке», который вез их к фронту. </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 xml:space="preserve">Всего несколько месяцев назад никто не мог бы и подумать о встрече с фашистским самолетом или танком на улицах Ленинграда. Но такие встречи состоялись. На площадях и в парках были выставлены образцы фашистской техники, уничтоженной или захваченной советскими воинами. </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 xml:space="preserve">Сотни тысяч людей, от мала до велика, осматривали их. Не с чувством страха, а с любопытством и брезгливостью. Выставленные напоказ самолеты и танки,  годные теперь только в качестве металлолома для вагранки, говорили о том, что гитлеровцев бить можно, и можно бить успешно. </w:t>
      </w:r>
    </w:p>
    <w:p>
      <w:pPr>
        <w:pStyle w:val="TextBody"/>
        <w:spacing w:lineRule="auto" w:line="240"/>
        <w:jc w:val="both"/>
        <w:rPr>
          <w:b/>
          <w:b/>
          <w:bCs/>
          <w:color w:val="FF0000"/>
          <w:sz w:val="26"/>
          <w:szCs w:val="26"/>
        </w:rPr>
      </w:pPr>
      <w:r>
        <w:rPr>
          <w:sz w:val="26"/>
          <w:szCs w:val="26"/>
        </w:rPr>
        <w:t xml:space="preserve">Придет время — металлоломом станут и осадные орудия, с помощью которых фашисты пытались уничтожить город... </w:t>
      </w:r>
    </w:p>
    <w:p>
      <w:pPr>
        <w:pStyle w:val="TextBody"/>
        <w:spacing w:lineRule="auto" w:line="240"/>
        <w:jc w:val="both"/>
        <w:rPr>
          <w:sz w:val="26"/>
          <w:szCs w:val="26"/>
        </w:rPr>
      </w:pPr>
      <w:r>
        <w:rPr>
          <w:sz w:val="26"/>
          <w:szCs w:val="26"/>
        </w:rPr>
        <w:t xml:space="preserve">То, что казалось вчера удивительным или невозможным, в дни блокады становилось повседневной реальностью. Само существование большого города под непрерывными артиллерийскими обстрелами и бомбежкой казалось невероятным. Соответственными были и многие обстоятельства жизни. </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 xml:space="preserve">Поздней осенью на пригородных полях, находившихся под ружейно-пулеметным огнем гитлеровцев, остались неубранными картофель и овощи. Первыми обратили внимание на это богатство члены пожарных команд. Зимой, по ночам, надев белые маскировочные халаты, они убирали урожай на нейтральной полосе. </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 xml:space="preserve">Когда весной 1942 года Военный совет фронта обратился к ленинградцам с призывом создать местное производство картофеля и овощей, на него откликнулось все население города. Было создано 600 подсобных хозяйств, 276 тысяч человек стали огородниками. </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 xml:space="preserve">Использовался каждый клочок земли. На окраинах, у самой передовой, были поля, где сажать рассаду, ухаживать за посевами можно было лишь не поднимаясь в полный рост. Под коллективные и индивидуальные огороды вскопали сады и парки, Летний сад, скверы у Исаакиевского и Казанского соборов, на Марсовом поле, дворовые участки, откосы каналов и незамощенные тротуары. </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 xml:space="preserve">Это дало возможность городу получить в первое же лето 50 тысяч тонн картофеля и овощей. </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 xml:space="preserve">На свое собрание в промерзший зал Филармонии пришли политорганизаторы Ленинграда, главным образом женщины. Обессилевшие и голодные, добирались они сюда пешком из разных районов города, чтобы обсудить насущные вопросы политической работы среди населения. </w:t>
      </w:r>
    </w:p>
    <w:p>
      <w:pPr>
        <w:pStyle w:val="Normal"/>
        <w:widowControl/>
        <w:spacing w:before="4" w:after="0"/>
        <w:jc w:val="both"/>
        <w:rPr>
          <w:rFonts w:ascii="Times New Roman" w:hAnsi="Times New Roman" w:cs="Times New Roman"/>
          <w:sz w:val="26"/>
          <w:szCs w:val="26"/>
        </w:rPr>
      </w:pPr>
      <w:r>
        <w:rPr>
          <w:rFonts w:cs="Times New Roman" w:ascii="Times New Roman" w:hAnsi="Times New Roman"/>
          <w:sz w:val="26"/>
          <w:szCs w:val="26"/>
        </w:rPr>
        <w:t xml:space="preserve">Это тоже одна из характерных черт блокады. Как бы ни складывалась обстановка, ленинградцы, несмотря ни на что, во многих случаях упорно стремились действовать «как до войны». В городе и в районах регулярно и по давно установленному порядку проходили активы и пленумы, в институтах — заседания ученых советов, повсеместно — совещания по обмену опытом.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xml:space="preserve">  </w:t>
      </w:r>
      <w:r>
        <w:rPr>
          <w:rFonts w:cs="Times New Roman" w:ascii="Times New Roman" w:hAnsi="Times New Roman"/>
          <w:b/>
          <w:sz w:val="28"/>
          <w:szCs w:val="28"/>
        </w:rPr>
        <w:t>Активная оборона</w:t>
      </w:r>
      <w:r>
        <w:rPr>
          <w:rFonts w:cs="Times New Roman" w:ascii="Times New Roman" w:hAnsi="Times New Roman"/>
          <w:sz w:val="28"/>
          <w:szCs w:val="28"/>
        </w:rPr>
        <w:t>.</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Конец сентября 1941г. Надежды войск группы армий “Север” на тёплые квартиры в Ленинграде рассеялись в прах. </w:t>
      </w:r>
    </w:p>
    <w:p>
      <w:pPr>
        <w:pStyle w:val="Normal"/>
        <w:jc w:val="both"/>
        <w:rPr/>
      </w:pPr>
      <w:r>
        <w:rPr>
          <w:rFonts w:cs="Times New Roman" w:ascii="Times New Roman" w:hAnsi="Times New Roman"/>
          <w:sz w:val="26"/>
          <w:szCs w:val="26"/>
        </w:rPr>
        <w:t>16 октября 1941г после артиллерийской и авиационной подготовки немецкие войска перешли в наступление. Малочисленные, оборонявшиеся на широком фронте соединения советских 52-й и 4-й армий оказывали противнику упорное сопротивление, но под давлением численно превосходящих сил вынуждены были отступать. 23 октября гитлеровцы захватили Будогощь. Создалась реальная угроза Тихвину - важному центру коммуникаций, основной перевалочной базе грузов, идущих в Ленинград.</w:t>
      </w:r>
    </w:p>
    <w:p>
      <w:pPr>
        <w:pStyle w:val="Normal"/>
        <w:jc w:val="both"/>
        <w:rPr>
          <w:rFonts w:ascii="Times New Roman" w:hAnsi="Times New Roman" w:cs="Times New Roman"/>
          <w:sz w:val="26"/>
          <w:szCs w:val="26"/>
        </w:rPr>
      </w:pPr>
      <w:r>
        <w:rPr>
          <w:rFonts w:cs="Times New Roman" w:ascii="Times New Roman" w:hAnsi="Times New Roman"/>
          <w:sz w:val="26"/>
          <w:szCs w:val="26"/>
        </w:rPr>
        <w:t>В первой половине ноября противнику удалось захватить Тихвин и близлежащие районы, а на волховском направлении перерезать железную дорогу Тихвин - Волхов и выйти в район ст. Войбокало. Дальнейшее продвижение врага было приостановлено, но Ленинград лишился последней коммуникации, по которой шли грузы к Ладожскому озеру, а затем в осаждённый город. Именно в этот период ленинградцы стали получать самую маленькую пайку хлеба.</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Встретив организованное сопротивление на рубеже р. Волхов, советские войска начали закрепляться на правом берегу. В результате успешных боевых действий под Тихвином и Волховом окончательно провалилась попытка немецко-фашистских войск изолировать Ленинград от страны. </w:t>
      </w:r>
    </w:p>
    <w:p>
      <w:pPr>
        <w:pStyle w:val="Normal"/>
        <w:jc w:val="both"/>
        <w:rPr>
          <w:rFonts w:ascii="Times New Roman" w:hAnsi="Times New Roman" w:cs="Times New Roman"/>
          <w:sz w:val="26"/>
          <w:szCs w:val="26"/>
        </w:rPr>
      </w:pPr>
      <w:r>
        <w:rPr>
          <w:rFonts w:cs="Times New Roman" w:ascii="Times New Roman" w:hAnsi="Times New Roman"/>
          <w:sz w:val="26"/>
          <w:szCs w:val="26"/>
        </w:rPr>
        <w:t>Удар под Тихвином и Волховом в декабре совпал по времени с контрнаступлением Советской Армии под Москвой. Активные боевые действия советских войск на северо-западном направлении не дали возможности немецко-фашистскому командованию перебросить силы из-под Ленинграда под Москву. В свою очередь контрнаступление под Москвой сковало главные силы противника на центральном направлении, что значительно содействовало успеху советских войск под Ленинградом.</w:t>
      </w:r>
    </w:p>
    <w:p>
      <w:pPr>
        <w:pStyle w:val="Normal"/>
        <w:jc w:val="both"/>
        <w:rPr>
          <w:rFonts w:ascii="Times New Roman" w:hAnsi="Times New Roman" w:cs="Times New Roman"/>
          <w:sz w:val="26"/>
          <w:szCs w:val="26"/>
        </w:rPr>
      </w:pPr>
      <w:r>
        <w:rPr>
          <w:rFonts w:cs="Times New Roman" w:ascii="Times New Roman" w:hAnsi="Times New Roman"/>
          <w:sz w:val="26"/>
          <w:szCs w:val="26"/>
        </w:rPr>
        <w:t>Успех под Тихвином и Волховом поднял боевой дух воинов Ленинградского фронта.</w:t>
      </w:r>
    </w:p>
    <w:p>
      <w:pPr>
        <w:pStyle w:val="Normal"/>
        <w:jc w:val="both"/>
        <w:rPr>
          <w:rFonts w:ascii="Times New Roman" w:hAnsi="Times New Roman" w:cs="Times New Roman"/>
          <w:sz w:val="26"/>
          <w:szCs w:val="26"/>
        </w:rPr>
      </w:pPr>
      <w:r>
        <w:rPr>
          <w:rFonts w:cs="Times New Roman" w:ascii="Times New Roman" w:hAnsi="Times New Roman"/>
          <w:sz w:val="26"/>
          <w:szCs w:val="26"/>
        </w:rPr>
        <w:t>Осенью 1941г на Ленинградском фронте впервые в Великой Отечественной войне родилось снайперское движение. Инициаторами и зачинателями этого патриотического движения, которое затем охватило все действующие войска, выступили армейские коммунисты и комсомольцы.</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После тяжёлой зимы, наступила весна 1942г. Тёплые лучи солнца согрели людей. Питание населения и войск улучшилось. В результате работы Дороги жизни, ленинградцы стали получать мясо, жиры, крупу, но ещё в ограниченном количестве. </w:t>
      </w:r>
    </w:p>
    <w:p>
      <w:pPr>
        <w:pStyle w:val="Normal"/>
        <w:jc w:val="both"/>
        <w:rPr>
          <w:rFonts w:ascii="Times New Roman" w:hAnsi="Times New Roman" w:cs="Times New Roman"/>
          <w:sz w:val="26"/>
          <w:szCs w:val="26"/>
        </w:rPr>
      </w:pPr>
      <w:r>
        <w:rPr>
          <w:rFonts w:cs="Times New Roman" w:ascii="Times New Roman" w:hAnsi="Times New Roman"/>
          <w:sz w:val="26"/>
          <w:szCs w:val="26"/>
        </w:rPr>
        <w:t>25 марта 1942г исполком Ленгорсовета в соответствии с постановлением Госкомитета Обороны об очистке Ленинграда принял решение о мобилизации всего трудоспособного населения на работы по очистке дворов, площадей и набережных (улицах лежали не захороненные трупы, что могло стать причиной эпидемиологических заболеваний). К15 апреля жители города с помощью воинов местного гарнизона привели в порядок более 12тыс. дворов, очистили свыше 3млн. кв. м улиц, площадей и набережных, вывезли около миллиона тонн мусора и снега. 15 апреля ленинградцы вновь услышали трамвайные звонки. К концу месяца трамваи в Ленинграде ходили уже по пяти маршрутам. Начала возобновляться культурная жизнь города. Началась обработка городских и пригородных земель под огороды.</w:t>
      </w:r>
    </w:p>
    <w:p>
      <w:pPr>
        <w:pStyle w:val="Normal"/>
        <w:jc w:val="both"/>
        <w:rPr>
          <w:rFonts w:ascii="Times New Roman" w:hAnsi="Times New Roman" w:cs="Times New Roman"/>
          <w:sz w:val="26"/>
          <w:szCs w:val="26"/>
        </w:rPr>
      </w:pPr>
      <w:r>
        <w:rPr>
          <w:rFonts w:cs="Times New Roman" w:ascii="Times New Roman" w:hAnsi="Times New Roman"/>
          <w:sz w:val="26"/>
          <w:szCs w:val="26"/>
        </w:rPr>
        <w:t>Окрепшие рабочие и служащие, женщины, подростки и пенсионеры, вновь пришедшие в цеха, начали налаживать работу заводов и фабрик, многие из которых зимой почти полностью прекратили свою работу. Началось восстановление городского хозяйства, начали работать электростанции. Начались ремонтно-восстановительные работы, открылись различного вида бытовые учреждения, наладился выпуск предметов широкого потребления.</w:t>
      </w:r>
    </w:p>
    <w:p>
      <w:pPr>
        <w:pStyle w:val="Normal"/>
        <w:jc w:val="both"/>
        <w:rPr>
          <w:rFonts w:ascii="Times New Roman" w:hAnsi="Times New Roman" w:cs="Times New Roman"/>
          <w:sz w:val="26"/>
          <w:szCs w:val="26"/>
        </w:rPr>
      </w:pPr>
      <w:r>
        <w:rPr>
          <w:rFonts w:cs="Times New Roman" w:ascii="Times New Roman" w:hAnsi="Times New Roman"/>
          <w:sz w:val="26"/>
          <w:szCs w:val="26"/>
        </w:rPr>
        <w:t>В захваченных противником городах области жизнь замерла. Закрылись магазины, школы, больницы, театры и кино. Многих трудоспособных людей оккупанты угнали на каторжные работы в Германию, остальных заставляли работать на себя, а непокорных загоняли за колючую проволоку концентрационных лагерей. Расстрелы, зверские пытки, виселицы стали обычным делом. По ночам из гестаповских застенков раздавались душераздирающие крики истязаемых людей.</w:t>
      </w:r>
    </w:p>
    <w:p>
      <w:pPr>
        <w:pStyle w:val="Normal"/>
        <w:jc w:val="both"/>
        <w:rPr>
          <w:rFonts w:ascii="Times New Roman" w:hAnsi="Times New Roman" w:cs="Times New Roman"/>
          <w:sz w:val="26"/>
          <w:szCs w:val="26"/>
        </w:rPr>
      </w:pPr>
      <w:r>
        <w:rPr>
          <w:rFonts w:cs="Times New Roman" w:ascii="Times New Roman" w:hAnsi="Times New Roman"/>
          <w:sz w:val="26"/>
          <w:szCs w:val="26"/>
        </w:rPr>
        <w:t>Безудержному разграблению и варварскому уничтожению подверглись всемирно известные памятники русского зодчества и прикладного искусства.</w:t>
      </w:r>
    </w:p>
    <w:p>
      <w:pPr>
        <w:pStyle w:val="Normal"/>
        <w:jc w:val="both"/>
        <w:rPr>
          <w:rFonts w:ascii="Times New Roman" w:hAnsi="Times New Roman" w:cs="Times New Roman"/>
          <w:sz w:val="26"/>
          <w:szCs w:val="26"/>
        </w:rPr>
      </w:pPr>
      <w:r>
        <w:rPr>
          <w:rFonts w:cs="Times New Roman" w:ascii="Times New Roman" w:hAnsi="Times New Roman"/>
          <w:sz w:val="26"/>
          <w:szCs w:val="26"/>
        </w:rPr>
        <w:t>Население оккупированных районов не смирилось с участью бесправных рабов фашистских завоевателей. Отдельные группы объединялись в отряды, отряды - в партизанские полки и бригады. Они уничтожали живую силу и боевую технику противника, организовывали крушения вражеских эшелонов, взрывали железнодорожное полотно, мосты и склады с боеприпасами и горючим. Ленинградская земля буквально горела под ногами оккупантов.</w:t>
      </w:r>
    </w:p>
    <w:p>
      <w:pPr>
        <w:pStyle w:val="TextBodyIndent"/>
        <w:ind w:left="0" w:hanging="0"/>
        <w:jc w:val="both"/>
        <w:rPr>
          <w:rFonts w:ascii="Times New Roman" w:hAnsi="Times New Roman" w:cs="Times New Roman"/>
          <w:sz w:val="26"/>
          <w:szCs w:val="26"/>
        </w:rPr>
      </w:pPr>
      <w:r>
        <w:rPr>
          <w:rFonts w:cs="Times New Roman" w:ascii="Times New Roman" w:hAnsi="Times New Roman"/>
          <w:sz w:val="26"/>
          <w:szCs w:val="26"/>
        </w:rPr>
        <w:t>В марте 1942г жители Партизанского края собрали для ленинградцев более 3500 пудов хлеба, различных круп, жиров и других продуктов. Обоз из 233 подвод в сопровождении представителей партизан и колхозников ночью по глухим дорогам и просекам скрытно двинулся к линии фронта. С помощью передовых частей советских войск партизаны прорвались через вражескую оборону. Драгоценный груз был затем доставлен в Ленинград. Весной 1942г значительно улучшилось положение войск фронта. А также была укреплена устойчивость обороны, повысились активные действия войск фронта.</w:t>
      </w:r>
    </w:p>
    <w:p>
      <w:pPr>
        <w:pStyle w:val="Normal"/>
        <w:jc w:val="both"/>
        <w:rPr/>
      </w:pPr>
      <w:r>
        <w:rPr>
          <w:rFonts w:cs="Times New Roman" w:ascii="Times New Roman" w:hAnsi="Times New Roman"/>
          <w:sz w:val="26"/>
          <w:szCs w:val="26"/>
        </w:rPr>
        <w:t>В июле 1942г после 250-дневной героической обороны Севастополя совеские войска вынуждены были оставить город, а затем и весь Крымский полуостров. Это дало новые силы для наступления противника на севере.</w:t>
      </w:r>
    </w:p>
    <w:p>
      <w:pPr>
        <w:pStyle w:val="Normal"/>
        <w:jc w:val="both"/>
        <w:rPr>
          <w:rFonts w:ascii="Times New Roman" w:hAnsi="Times New Roman" w:cs="Times New Roman"/>
          <w:sz w:val="26"/>
          <w:szCs w:val="26"/>
        </w:rPr>
      </w:pPr>
      <w:r>
        <w:rPr>
          <w:rFonts w:cs="Times New Roman" w:ascii="Times New Roman" w:hAnsi="Times New Roman"/>
          <w:sz w:val="26"/>
          <w:szCs w:val="26"/>
        </w:rPr>
        <w:t>Вскоре к Ленинграду потянулись вражеские эшелоны с войсками, боевой техникой, вооружением и боеприпасами. Появилась тяжёлая осадная артиллерия.</w:t>
      </w:r>
    </w:p>
    <w:p>
      <w:pPr>
        <w:pStyle w:val="Normal"/>
        <w:jc w:val="both"/>
        <w:rPr>
          <w:rFonts w:ascii="Times New Roman" w:hAnsi="Times New Roman" w:cs="Times New Roman"/>
          <w:sz w:val="26"/>
          <w:szCs w:val="26"/>
        </w:rPr>
      </w:pPr>
      <w:r>
        <w:rPr>
          <w:rFonts w:cs="Times New Roman" w:ascii="Times New Roman" w:hAnsi="Times New Roman"/>
          <w:sz w:val="26"/>
          <w:szCs w:val="26"/>
        </w:rPr>
        <w:t>Но 19 августа 1942г, внезапный удар нанесли войска Ленинградского фронта. 27 августа перешли в наступление войска Волховского фронта. Их наступление развивалось более успешно. В августе - сентябре 1942г войска двух фронтов обескровили ударную группировку, предназначенную для штурма Ленинграда, и значительно подорвали её наступательные возможности.</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Контрнаступление советских войск под Сталинградом, начавшееся 19 ноября 1942г, окончательно сорвало намечавшийся штурм Ленинграда. </w:t>
      </w:r>
    </w:p>
    <w:p>
      <w:pPr>
        <w:pStyle w:val="Normal"/>
        <w:jc w:val="both"/>
        <w:rPr>
          <w:rFonts w:ascii="Times New Roman" w:hAnsi="Times New Roman" w:cs="Times New Roman"/>
          <w:sz w:val="26"/>
          <w:szCs w:val="26"/>
        </w:rPr>
      </w:pPr>
      <w:r>
        <w:rPr>
          <w:rFonts w:cs="Times New Roman" w:ascii="Times New Roman" w:hAnsi="Times New Roman"/>
          <w:sz w:val="26"/>
          <w:szCs w:val="26"/>
        </w:rPr>
        <w:t>По решению Государственного Комитета Обороны по дну Ладожского озера был проложен трубопровод для подачи в осаждённый город жидкого топлива.18 июня Ленинград получил  по новой жизненной артерии первые тонны керосина. 7 августа на дно озера опустили первые метры электрического кабеля, и уже через сорок пять дней в город пошёл ток с Волховской  гидроэлектростанции.</w:t>
      </w:r>
    </w:p>
    <w:p>
      <w:pPr>
        <w:pStyle w:val="Normal"/>
        <w:jc w:val="both"/>
        <w:rPr>
          <w:rFonts w:ascii="Times New Roman" w:hAnsi="Times New Roman" w:cs="Times New Roman"/>
          <w:sz w:val="26"/>
          <w:szCs w:val="26"/>
        </w:rPr>
      </w:pPr>
      <w:r>
        <w:rPr>
          <w:rFonts w:cs="Times New Roman" w:ascii="Times New Roman" w:hAnsi="Times New Roman"/>
          <w:sz w:val="26"/>
          <w:szCs w:val="26"/>
        </w:rPr>
        <w:t>В начале декабря 1942г закончилась навигация кораблей Ладожской военной флотилии. Морозы усилились, лёд заметно окреп и по нему вновь пошли автомашины.</w:t>
      </w:r>
    </w:p>
    <w:p>
      <w:pPr>
        <w:pStyle w:val="Normal"/>
        <w:jc w:val="both"/>
        <w:rPr>
          <w:rFonts w:ascii="Times New Roman" w:hAnsi="Times New Roman" w:cs="Times New Roman"/>
          <w:sz w:val="26"/>
          <w:szCs w:val="26"/>
        </w:rPr>
      </w:pPr>
      <w:r>
        <w:rPr>
          <w:rFonts w:cs="Times New Roman" w:ascii="Times New Roman" w:hAnsi="Times New Roman"/>
          <w:sz w:val="26"/>
          <w:szCs w:val="26"/>
        </w:rPr>
        <w:t>Дорога жизни являлась для ленинградцев “вторым фронтом” против немецко-фашистских захватчиков. Если воины Ленинградского и Волховского фронтов, моряки Балтийского флота спасли Ленинград от вторжения гитлеровских варваров, то Дорога жизни спасла многих ленинградцев от голодной смерти.</w:t>
      </w:r>
    </w:p>
    <w:p>
      <w:pPr>
        <w:pStyle w:val="Normal"/>
        <w:jc w:val="both"/>
        <w:rPr>
          <w:rFonts w:ascii="Times New Roman" w:hAnsi="Times New Roman" w:cs="Times New Roman"/>
          <w:sz w:val="26"/>
          <w:szCs w:val="26"/>
        </w:rPr>
      </w:pPr>
      <w:r>
        <w:rPr>
          <w:rFonts w:cs="Times New Roman" w:ascii="Times New Roman" w:hAnsi="Times New Roman"/>
          <w:sz w:val="26"/>
          <w:szCs w:val="26"/>
        </w:rPr>
        <w:t>Зима 1942/43г резко отличалась от предыдущей. По улицам города ходили трамваи, уже не видно было снежных сугробов, мусора. Военными темпами работали предприятия, получившие топливо и электроэнергию. Открылись школы, театры, кино; почти во всех домах действовали водопровод и канализация, работали городские бани. Радовали глаз застеклённые окна, имелся, хотя и небольшой, запас дров и торфа.</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Голод и холод</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 xml:space="preserve">Особенно трудным оказалось продовольственное обеспечение войск и населения города. К началу войны Ленинград не располагал большими запасами продовольствия. Обладая высокоразвитой пищевой промышленностью, город не только обеспечивал свои потребности в продуктах питания, но и снабжал ими другие области. На 21 июня 1941 г. на ленинградских складах имелось муки, включая зерно, предназначенное для экспорта, на 52 дня, крупы — на 89 дней, мяса — на 38 дней, масла животного — на 47 дней, масла растительного — на 29 дней. До начала блокады в город успели доставить свыше 60 тыс. т зерна, муки и крупы из Ярославской и Калининской областей, около 24 тыс. т зерна и муки из портов Латвии и Эстонии. Осада Ленинграда не позволила завести в город картофель и овощи, игравшие важную роль в питании населения. </w:t>
      </w:r>
    </w:p>
    <w:p>
      <w:pPr>
        <w:pStyle w:val="TextBody"/>
        <w:spacing w:lineRule="auto" w:line="240"/>
        <w:jc w:val="both"/>
        <w:rPr>
          <w:sz w:val="26"/>
          <w:szCs w:val="26"/>
        </w:rPr>
      </w:pPr>
      <w:r>
        <w:rPr>
          <w:sz w:val="26"/>
          <w:szCs w:val="26"/>
        </w:rPr>
        <w:t xml:space="preserve"> </w:t>
      </w:r>
      <w:r>
        <w:rPr>
          <w:sz w:val="26"/>
          <w:szCs w:val="26"/>
        </w:rPr>
        <w:t xml:space="preserve">С начала войны расходование основных продуктов питание в Ленинграде не только не уменьшилось, но даже увеличилось: в городе скопилось много беженцев, проходила концентрация войск. Введение карточной системы также не привело к уменьшению расходования продовольствия. Одновременно с введением системы нормирования продуктов в 70 магазинах города была разрешена продажа продовольствия без карточек по повышенным ценам. В столовых отпускались обеды без вырезки карточных талонов, за исключением мясных и рыбных блюд. Оставляла желать лучшего и организация хранения продовольствия: зерно, мука, сахар были сосредоточены в двух-трех местах. </w:t>
      </w:r>
    </w:p>
    <w:p>
      <w:pPr>
        <w:pStyle w:val="TextBody"/>
        <w:spacing w:lineRule="auto" w:line="240"/>
        <w:jc w:val="both"/>
        <w:rPr>
          <w:sz w:val="26"/>
          <w:szCs w:val="26"/>
        </w:rPr>
      </w:pPr>
      <w:r>
        <w:rPr>
          <w:sz w:val="26"/>
          <w:szCs w:val="26"/>
        </w:rPr>
        <w:t xml:space="preserve">30 августа ГКО принял постановление «О транспортировке грузов для Ленинграда», которое предусматривало доставку в город продовольствия, вооружения, боеприпасов и горючего водным путем через Ладожское озеро. Было принято также решение о снижении хлебных норм в Ленинграде. Со 2 сентября рабочие и инженерно-технические работники получали 600 г, служащие — 400 г, иждивенцы и дети — 300 г хлеба. 8 сентября ГКО направил в Ленинград наркома торговли РСФСР - Д. В. Павлова своим уполномоченным  по вопросам продовольственного снабжения. Проведенный 10 и 11 сентября вторичный учет продуктов питания показал, что для обеспечения войск и населения в Ленинграде имелись запасы зерна, муки и сухарей на 35 дней, крупы и макарон — на 30 суток, мяса и мясопродуктов — на 33 дня, жиров — на 45 суток, сахара и кондитерских изделий — не 60 суток. Положение становилось все более напряженным, и 11 сентября пришлось вторично снизить нормы выдачи продовольствия ленинградцам: хлеба — до 500 г для рабочих и инженерно-технических работников, до 300 г — для служащих и детей, до 250 г — для иждивенцев; были также снижены нормы выдачи крупы и мяса. </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 xml:space="preserve">Контроль над распределением продуктов питания осуществляла специально созданная продовольственная комиссия, которую возглавил секретарь Горкома партии А. А. Кузнецов. Запасы продовольствия после пожара на Бадаевских складах  были рассредоточены по всему городу. Была ликвидирована коммерческая торговля. Для выпечки хлеба стали использовать все сырьевые ресурсы, которые можно было смешивать с мукой. С 6 сентября хлеб выпекался с примесями ячменной и овсяной муки, а затем с примесями отрубей, соевой муки и жмыхов, что резко снизило питательные качества хлеба. </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 xml:space="preserve">В научно-исследовательских институтах и на предприятиях шла напряженная работа по изысканию пищевых заменителей. Ученые предложили использовать для выпечки хлеба целлюлозу, известную ранее только как сырье для бумажных фабрик. Под руководством проф. В. И. Маркова группа специалистов разработала технологию гидролиза целлюлозы для превращения ее в пищевой продукт. С конца ноября хлеб выпекался с добавлением пищевой целлюлозы, которой за годы блокады было выпущено около 16 </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 xml:space="preserve">тыс. т. Ленинградские предприятия стали выпускать колбасы, паштеты и студень из кишечного сырья, соевой муки и другого технического сырья. И все же запасы продуктов быстро таяли, и продовольственное положение осажденного города становилось все более угрожающим. Центральный Комитет партии, Государственный Комитет Обороны и Советское правительство </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принимали все меры, чтобы обеспечить доставку продовольствия в осажденный Ленинград. Главная трудность состояла в том, что доставить грузы в Ленинград с момента его блокады можно было только водным и воздушным путями. Но берега Ладожского озера не имели крупных портовых сооружений и причалов. Руководство работами по оборудованию порта Осиновец на западном берегу Ладоги было возложено на адмирала И. С. Исакова, на восточном берегу — на генерала А. М. Шилова.</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Водные перевозки начались. 12 сентября по маршруту Гостинополье — Новая Ладога — Осиновец. По железной дороге грузы  доставлялись через Вологду — Череповец — Тихвин до Волхова, где переваливались на водную пристань Гостинополье. Моряки Ладожской военной флотилии и водники Северо-Западного речного пароходства, осуществлявшие эти перевозки, понимали, какая огромная ответственность возложена  на них, и делали все возможное в их силах. Транспортировка грузов осложнялась недостатком судов, постоянными налетами вражеской авиации, частыми штормами на Ладоге, выводившими из строя баржи и буксирные пароходы. Тем не менее за время осенней навигации были доставлены  в Ленинград тысячи тонн продовольствия, а также значительное количество боеприпасов, горючего и других грузов.</w:t>
      </w:r>
    </w:p>
    <w:p>
      <w:pPr>
        <w:pStyle w:val="TextBody"/>
        <w:spacing w:lineRule="auto" w:line="240"/>
        <w:jc w:val="both"/>
        <w:rPr>
          <w:sz w:val="26"/>
          <w:szCs w:val="26"/>
        </w:rPr>
      </w:pPr>
      <w:r>
        <w:rPr>
          <w:sz w:val="26"/>
          <w:szCs w:val="26"/>
        </w:rPr>
        <w:t xml:space="preserve">Чтобы облегчить продовольственное положение Ленинграда, для переброски грузов были выделены транспортные самолеты. Доставкой продовольствия вместе с Особой авиагруппой, созданной в конце июня 1941 г. для обслуживания Северного фронта, занималась Московская авиационная группа особого назначения, образованная из 30 московских экипажей гражданской авиации. С сентября по декабрь 1941 г. героическими усилиями летчиков в блокированный город было доставлено свыше 6 тыс. т.  грузов, в том числе 4325 т высококалорийных продуктов питания и 1660 т боеприпасов и вооружения. </w:t>
      </w:r>
    </w:p>
    <w:p>
      <w:pPr>
        <w:pStyle w:val="Normal"/>
        <w:widowControl/>
        <w:spacing w:before="4" w:after="0"/>
        <w:jc w:val="both"/>
        <w:rPr>
          <w:rFonts w:ascii="Times New Roman" w:hAnsi="Times New Roman" w:cs="Times New Roman"/>
          <w:sz w:val="26"/>
          <w:szCs w:val="26"/>
        </w:rPr>
      </w:pPr>
      <w:r>
        <w:rPr>
          <w:rFonts w:cs="Times New Roman" w:ascii="Times New Roman" w:hAnsi="Times New Roman"/>
          <w:sz w:val="26"/>
          <w:szCs w:val="26"/>
        </w:rPr>
        <w:t xml:space="preserve">Как ни велики были усилия, направленные на доставку в Ленинград продовольствия осенью 1941 г., они не могли обеспечить снабжения населения города и войск фронта даже по установленным нормам. С каждым днем продовольственные ресурсы сокращались, население и войска начали голодать, но положение было таково, что нормы выдачи продуктов питания приходилось сокращать еще больше. С 1 октября 1941 г. рабочим и инженерно-техническим работникам стали выдавать по 400 г хлеба, а остальным категориям населения — по 200 г в день. На Ленинград надвигался голод. </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 xml:space="preserve">В начале ноября 1941 г. над осажденным Ленинградом нависла смертельная опасность. С потерей Тихвина возникла реальная угроза создания  второго кольца блокады, а следовательно полного прекращения подвоза продовольствия и горючего. На 9 ноября 1941 г. в самом Ленинграде имелось муки на 7 дней, крупы — на 8 дней, жиров — на 14 дней; большая же часть запасов находилась за Ладожским озером, которое к этому времени еще не замерзло. Это обстоятельство вынудило руководство обороной города в четвертый раз снизить нормы выдачи продовольствия населению. С 13 ноября рабочие получали 300 г, а остальное население — 150 г хлеба. Через неделю, чтобы не прекратить выдачу хлеба совсем, Военный совет Ленинградского фронта был вынужден принять решение о сокращении и без того голодных норм. С 20 ноября ленинградцы стали получать самую низкую норму хлеба за все время блокады — 250 г по рабочей карточке и 125 г по служащей, детской и иждивенческой.  Если учесть, что рабочие карточки в ноябре — декабре 1941 г. получала только третья часть населения, то мизерность этих норм станет очевидной. Теперь для снабжения жителей Ленинграда расходовалось ежедневно всего 510 т муки. Надеяться на увеличение запасов продовольствия благодаря только что вступившей в строй Ладожской ледовой дороге в ближайшее время не приходилось; из-за чрезвычайно сложных условий работы, трассы в первые дни с трудом удавалось удовлетворить дневную потребность города в продовольствии. «Пока длится блокада, нельзя рассчитывать на улучшение продовольственного снабжения, — писала в те дни «Ленинградская правда»; — Мы вынуждены уменьшать нормы выдачи продуктов, чтобы продержаться, пока враг не будет отброшен, пока не будет прорвано - кольцо блокады. Трудно это. Да, трудно, но другого выхода нет. И это должен понять каждый...» </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 xml:space="preserve">Мизерный кусочек суррогатного хлеба стал с этого времени основным средством поддержания жизни. Из этого кусочка хлеба ленинградцы  делали несколько сухариков, которые распределяли на весь день. Один-два таких сухарика да кружка горячей воды — вот из чего в основном состояли в дни голодной зимы завтрак, обед и  ужин населения осажденного города. Другие продукты, которые полагались но карточкам, население получало нерегулярно и неполностью, а иногда и вовсе не получало из-за их отсутствия в городе. Рабочим оборонных предприятий выдавалось дополнительно в месяц несколько сот: граммов соевого кефира, белковых дрожжей, казеинового клея, фруктового сиропа, морской капусты и желудевого кофе. </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 xml:space="preserve">Продовольственное снабжение воинов Ленинградского фронта и моряков Балтийского флота также с каждым днем ухудшалось. Солдаты, матросы и офицеры, хотя и в меньшей степени, чем трудящиеся Ленинграда, тоже страдали от голода. Начиная, с 9 сентября 1941 г. в войсках фронта несколько раз проводилось сокращение суточной нормы питания. В конце ноября в частях первой линии выдавалось 300 r хлеба и 100 г сухарей, в частях боевого обеспечения 150 г хлеба и 75 г сухарей. Мучной суп утром и вечером, мучная каша в обед дополняли хлебную выдачу. Несмотря на эти голодные нормы, воины 54-й армии и моряки Балтики выделили часть своего пайка в пользу ленинградцев. В конце 1941 г. Военный совет фронта постановил передать населению города более 300 т продовольствия из запасов, находившихся в Кронштадте, на фортах и островах. </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 xml:space="preserve">В городе продолжалась напряженная работа по изысканию пищевых заменителей. После соответствующей переработки в пищу пошел технический жир соевое молоко полностью заменило натуральное, из белковых дрожжей стали приготовлять котлеты, паштеты. По просьбе ряда ленинградских предприятий ученые Физико-технического института изучали возможность получения пищевого масла из различных лакокрасочных продуктов и отходов. Переработка сырья по разработанной в институте технологии дала положительные результаты; Аналогичные установки для выпуска хотя и не совсем качественного, но драгоценного для ленинградцев масла были созданы на ряде предприятий города. Пищевые жиры научились извлекать из технических сортов мыла. Работники Научно-исследовательского института жиров приготовили для нужд хлебопекарной промышленности специальные эмульсии, которые позволили хлебозаводам сберегать ежемесячно до 100 т растительного масла. В институте было также организовано производство рыбьего жира. </w:t>
      </w:r>
    </w:p>
    <w:p>
      <w:pPr>
        <w:pStyle w:val="Normal"/>
        <w:widowControl/>
        <w:spacing w:before="4" w:after="0"/>
        <w:jc w:val="both"/>
        <w:rPr>
          <w:rFonts w:ascii="Times New Roman" w:hAnsi="Times New Roman" w:cs="Times New Roman"/>
          <w:sz w:val="26"/>
          <w:szCs w:val="26"/>
        </w:rPr>
      </w:pPr>
      <w:r>
        <w:rPr>
          <w:rFonts w:cs="Times New Roman" w:ascii="Times New Roman" w:hAnsi="Times New Roman"/>
          <w:sz w:val="26"/>
          <w:szCs w:val="26"/>
        </w:rPr>
        <w:t>Не менее трудной оказалась проблема снабжения топливом. Накануне войны Ленинград расходовал в сутки 1700 вагонов топлива, главным образом привозного. С установлением блокады город лишился не только дальнепривозного топлива, но и большей части местного топлива, так как крупнейшие торфопредприятия и лесоразработки Ленинградской области находились на территории занятой противником. Между тем особого уменьшения потребности в топливе не произошло, так как прибавились фронтовые расходы. На 1 сентября 1941 г. в Ленинграде имелось нефтепродуктов на 18 — 20 дней, каменного угля — на 75 — 80 дней. В октябре 1941 г. городские организации располагали всего полумесячным запасом топлива. Основными районами заготовки торфа и дров стали Всеволожский и Парголовский, куда в октябре 1941 г. были посланы тысячи ленинградцев, главным образом женщины и подростки. Голодные и неопытные лесозаготовители, без теплой спецодежды и обуви, заготовляли и отправляли в Ленинград до 200 вагонов торфа и дров в сутки, но это не могло спасти</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 xml:space="preserve">промышленность и городское хозяйство от топливного голода. </w:t>
      </w:r>
    </w:p>
    <w:p>
      <w:pPr>
        <w:pStyle w:val="TextBody"/>
        <w:spacing w:lineRule="auto" w:line="240"/>
        <w:jc w:val="both"/>
        <w:rPr>
          <w:sz w:val="26"/>
          <w:szCs w:val="26"/>
        </w:rPr>
      </w:pPr>
      <w:r>
        <w:rPr>
          <w:sz w:val="26"/>
          <w:szCs w:val="26"/>
        </w:rPr>
        <w:t xml:space="preserve">Резко снизилась и выработка электроэнергии, которая стала теперь поступать только с городских электростанций, так как Волховская, Свирская, Дубровская и Раухиалская ГЭС, дававшие раньше городу основную часть электроэнергии, оказались за кольцом блокады. В октябре 1941 г. Ленинград получал электроэнергии в 3 раза меньше, чем в июне 1941 г., поэтому были приняты самые жесткие меры по ее экономии. С ноября 1941 г. пользоваться электроосвещением разрешалось лишь ограниченному числу партийных, советских и военных организаций и учреждений. </w:t>
      </w:r>
    </w:p>
    <w:p>
      <w:pPr>
        <w:pStyle w:val="Normal"/>
        <w:widowControl/>
        <w:spacing w:before="4" w:after="0"/>
        <w:jc w:val="both"/>
        <w:rPr>
          <w:rFonts w:ascii="Times New Roman" w:hAnsi="Times New Roman" w:cs="Times New Roman"/>
          <w:sz w:val="26"/>
          <w:szCs w:val="26"/>
        </w:rPr>
      </w:pPr>
      <w:r>
        <w:rPr>
          <w:rFonts w:cs="Times New Roman" w:ascii="Times New Roman" w:hAnsi="Times New Roman"/>
          <w:sz w:val="26"/>
          <w:szCs w:val="26"/>
        </w:rPr>
        <w:t xml:space="preserve">С запасами сырья для промышленных предприятий Ленинграда дело обстояло более благополучно. Благодаря принятым мерам по мобилизационному плану в городе имелось основное сырье, обеспечивавшее выпуск оборонной продукции. Тем не менее установление блокады отразилось на снабжении производства стратегическим сырьем и необходимыми материалами, заставило искать заменители и выходить из затруднительного положения за счет использования внутренних ресурсов. Если до блокады приготовление формовочных смесей на металлургических заводах велась на привозных люберецких и луховицких песках, которых в 1940 г. было завезено 11 тыс. вагонов, то в результате геологических изысканий были обнаружены кварцевые пески в черте города, которыми обеспечивалась вся литейная промышленность  в период блокады. В промышленности боеприпасов  для производства взрывчатых веществ применялась смесь селитры с древесными опилками. </w:t>
      </w:r>
    </w:p>
    <w:p>
      <w:pPr>
        <w:pStyle w:val="Normal"/>
        <w:widowControl/>
        <w:jc w:val="both"/>
        <w:rPr/>
      </w:pPr>
      <w:r>
        <w:rPr>
          <w:rFonts w:cs="Times New Roman" w:ascii="Times New Roman" w:hAnsi="Times New Roman"/>
          <w:sz w:val="26"/>
          <w:szCs w:val="26"/>
        </w:rPr>
        <w:t xml:space="preserve">В пригородах под огнем противника ленинградцы добывали из-под снега невыкопанную картошку и овощи. На территории Бадаевских складов население собирало промерзлую землю, пропитанную в результате пожара сахаром. Голод научил ленинградцев получать из деталей текстильных машин, изготовленных из кожи («гонок»), 22 «блокадных» блюда. Чтобы притупить голодные мучения и хоть немного поддержать свои силы, люди ели касторку, вазелин, глицерин, столярный клей, охотились за собаками, кошками и птицами. Жестокий голод усугублялся наступившими сильными холодами, почти полным отсутствием топлива и электроэнергии. В декабре 1941 г. топлива не хватало даже для обеспечения работы важнейших оборонных предприятий, электростанций, госпиталей. Суточная выработка электроэнергии с сентября по декабрь 1941 г. сократилась почти в 7 раз. «В городе почти нет электроэнергии. Сегодня остановился и наш завод», — записал 11 декабря 1941 г. в своем дневнике директор завода «Севкабель» А. К. Козловский. Чтобы сократить расходы электроэнергии, в декабре пришлось остановить городской транспорт. Теперь ленинградцы на работу и с работы добирались пешком. Изнурительные переходы выматывали последние силы. Придя домой с работы, люди не имели возможности даже согреться, так как система центрального отопления из-за отсутствия отопления оказалась замороженной. «Наступает апатия, вялость, желание не двигаться, дремота, сил нет, — читаем мы в одном из блокадных дневников. — А двигаться, работать, мыслить надо, нет возможности усидеть дома из-за холода, темноты по вечерам зимой, надо работать - в работе забываешься». Зимой 1942 г. в большинстве домов вышли из строя водопровод и канализация. 25 января 1942.г. Главная водопроводная станция не получила электроэнергии, что грозило оставить предприятия без воды. На помощь пришли военные моряки, которые в труднейших условиях смонтировали 4 дизеля аварийной станции. В тяжелом положении оказалась хлебопекарная промышленность. Рабочие хлебозаводов сознавали, какая большая ответственность лежит на них, и отдавали все свои силы, чтобы сделать работу предприятий бесперебойной. Но оказавшись без топлива, электроэнергии и воды, коллективы хлебозаводов были бессильны преодолеть возникшие трудности. На помощь хлебозаводам  пришли рабочие других предприятий, комсомольцы. В один из декабрьских дней 1941 г., когда отсутствие воды грозило сорвать выпечку хлеба на одном из хлебозаводов, 2000 голодных и слабых девушек-комсомолок в 30-градусный мороз черпали воду из Невы и доставляли ее по цепочке на хлебозавод. Утром комсомольцы развозили хлеб на саночках по булочным. Рабочие, инженеры, техники без передышки трудились над восстановлением водопровода. В результате их героического труда водопроводными трубы были разморожены, и заводы получили воду. </w:t>
      </w:r>
    </w:p>
    <w:p>
      <w:pPr>
        <w:pStyle w:val="TextBody"/>
        <w:spacing w:lineRule="auto" w:line="240" w:before="19" w:after="0"/>
        <w:jc w:val="both"/>
        <w:rPr>
          <w:sz w:val="26"/>
          <w:szCs w:val="26"/>
        </w:rPr>
      </w:pPr>
      <w:r>
        <w:rPr>
          <w:sz w:val="26"/>
          <w:szCs w:val="26"/>
        </w:rPr>
        <w:t xml:space="preserve">Все вышеперечисленное резко увеличило смертность среди населения блокированного Ленинграда. Главной причиной смертности была так называемая алиментарная дистрофия, т. е. голодное истощение. Первые больные истощением появились в больницах в начале ноября 1941 г., а уже к концу месяца от голода погибло свыше 11 тыс. человек. В декабре 1941 г. умерло почти 53 тыс. мирных жителей, что превысило годовую смертность в Ленинграде за 1940 г. </w:t>
      </w:r>
    </w:p>
    <w:p>
      <w:pPr>
        <w:pStyle w:val="Normal"/>
        <w:widowControl/>
        <w:spacing w:before="9" w:after="0"/>
        <w:jc w:val="both"/>
        <w:rPr>
          <w:rFonts w:ascii="Times New Roman" w:hAnsi="Times New Roman" w:cs="Times New Roman"/>
          <w:sz w:val="26"/>
          <w:szCs w:val="26"/>
        </w:rPr>
      </w:pPr>
      <w:r>
        <w:rPr>
          <w:rFonts w:cs="Times New Roman" w:ascii="Times New Roman" w:hAnsi="Times New Roman"/>
          <w:sz w:val="26"/>
          <w:szCs w:val="26"/>
        </w:rPr>
        <w:t xml:space="preserve">Между тем в декабре 1941 г. работа Ладожской ледовой трассы далеко еще не оправдывала возлагавшихся на нее надежд. Из-за сложных условий ее эксплуатации план перевозок не выполнялся; в городе на 1 января 1942 г. оставалось всего лишь 980 т муки, что не обеспечивало и двух дней снабжения населения хлебом. Но положение населения было настолько тяжелым, что Военный совет Ленинградского фронта, рассчитывая на улучшение в ближайшее время подвоза продовольствия по Ладожской трассе, вынужден был увеличить хлебный паек. С 25 декабря 1941г. население Ленинграда стало получать 350 г хлеба по рабочей карточке и 200 г по служащей, детской и иждивенческой. </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Хлеб. Норма жизни.</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 xml:space="preserve">Хлеб — имя существительное... Нет цены обыкновенному его куску для тех, кто пережил блокаду. Он был на протяжении многих дней единственным источником жизни человека. Существовали тогда нормы на мясо, крупу, сахар. Но карточки зачастую не могли отовариваться, ибо город не имел запасов этих продуктов. Оставался только хлеб... </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r>
    </w:p>
    <w:tbl>
      <w:tblPr>
        <w:tblW w:w="10906" w:type="dxa"/>
        <w:jc w:val="left"/>
        <w:tblInd w:w="-113" w:type="dxa"/>
        <w:tblLayout w:type="fixed"/>
        <w:tblCellMar>
          <w:top w:w="0" w:type="dxa"/>
          <w:left w:w="108" w:type="dxa"/>
          <w:bottom w:w="0" w:type="dxa"/>
          <w:right w:w="108" w:type="dxa"/>
        </w:tblCellMar>
      </w:tblPr>
      <w:tblGrid>
        <w:gridCol w:w="1647"/>
        <w:gridCol w:w="901"/>
        <w:gridCol w:w="866"/>
        <w:gridCol w:w="996"/>
        <w:gridCol w:w="996"/>
        <w:gridCol w:w="1126"/>
        <w:gridCol w:w="1126"/>
        <w:gridCol w:w="1126"/>
        <w:gridCol w:w="996"/>
        <w:gridCol w:w="1126"/>
      </w:tblGrid>
      <w:tr>
        <w:trPr>
          <w:trHeight w:val="149"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 w:after="0"/>
              <w:jc w:val="both"/>
              <w:rPr>
                <w:rFonts w:ascii="Times New Roman" w:hAnsi="Times New Roman" w:cs="Times New Roman"/>
                <w:sz w:val="26"/>
                <w:szCs w:val="26"/>
              </w:rPr>
            </w:pPr>
            <w:r>
              <w:rPr>
                <w:rFonts w:cs="Times New Roman" w:ascii="Times New Roman" w:hAnsi="Times New Roman"/>
                <w:sz w:val="26"/>
                <w:szCs w:val="26"/>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center"/>
              <w:rPr>
                <w:rFonts w:ascii="Times New Roman" w:hAnsi="Times New Roman" w:cs="Times New Roman"/>
                <w:b/>
                <w:b/>
                <w:bCs/>
                <w:sz w:val="26"/>
                <w:szCs w:val="26"/>
              </w:rPr>
            </w:pPr>
            <w:r>
              <w:rPr>
                <w:rFonts w:cs="Times New Roman" w:ascii="Times New Roman" w:hAnsi="Times New Roman"/>
                <w:b/>
                <w:bCs/>
                <w:sz w:val="26"/>
                <w:szCs w:val="26"/>
              </w:rPr>
              <w:t>Июль</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center"/>
              <w:rPr>
                <w:rFonts w:ascii="Times New Roman" w:hAnsi="Times New Roman" w:cs="Times New Roman"/>
                <w:b/>
                <w:b/>
                <w:bCs/>
                <w:sz w:val="26"/>
                <w:szCs w:val="26"/>
              </w:rPr>
            </w:pPr>
            <w:r>
              <w:rPr>
                <w:rFonts w:cs="Times New Roman" w:ascii="Times New Roman" w:hAnsi="Times New Roman"/>
                <w:b/>
                <w:bCs/>
                <w:sz w:val="26"/>
                <w:szCs w:val="26"/>
              </w:rPr>
              <w:t>2.9.4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center"/>
              <w:rPr>
                <w:rFonts w:ascii="Times New Roman" w:hAnsi="Times New Roman" w:cs="Times New Roman"/>
                <w:b/>
                <w:b/>
                <w:bCs/>
                <w:sz w:val="26"/>
                <w:szCs w:val="26"/>
              </w:rPr>
            </w:pPr>
            <w:r>
              <w:rPr>
                <w:rFonts w:cs="Times New Roman" w:ascii="Times New Roman" w:hAnsi="Times New Roman"/>
                <w:b/>
                <w:bCs/>
                <w:sz w:val="26"/>
                <w:szCs w:val="26"/>
              </w:rPr>
              <w:t>12.9.4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center"/>
              <w:rPr>
                <w:rFonts w:ascii="Times New Roman" w:hAnsi="Times New Roman" w:cs="Times New Roman"/>
                <w:b/>
                <w:b/>
                <w:bCs/>
                <w:sz w:val="26"/>
                <w:szCs w:val="26"/>
              </w:rPr>
            </w:pPr>
            <w:r>
              <w:rPr>
                <w:rFonts w:cs="Times New Roman" w:ascii="Times New Roman" w:hAnsi="Times New Roman"/>
                <w:b/>
                <w:bCs/>
                <w:sz w:val="26"/>
                <w:szCs w:val="26"/>
              </w:rPr>
              <w:t>1.10.41</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center"/>
              <w:rPr>
                <w:rFonts w:ascii="Times New Roman" w:hAnsi="Times New Roman" w:cs="Times New Roman"/>
                <w:b/>
                <w:b/>
                <w:bCs/>
                <w:sz w:val="26"/>
                <w:szCs w:val="26"/>
              </w:rPr>
            </w:pPr>
            <w:r>
              <w:rPr>
                <w:rFonts w:cs="Times New Roman" w:ascii="Times New Roman" w:hAnsi="Times New Roman"/>
                <w:b/>
                <w:bCs/>
                <w:sz w:val="26"/>
                <w:szCs w:val="26"/>
              </w:rPr>
              <w:t>13.11.41</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center"/>
              <w:rPr>
                <w:rFonts w:ascii="Times New Roman" w:hAnsi="Times New Roman" w:cs="Times New Roman"/>
                <w:b/>
                <w:b/>
                <w:bCs/>
                <w:sz w:val="26"/>
                <w:szCs w:val="26"/>
              </w:rPr>
            </w:pPr>
            <w:r>
              <w:rPr>
                <w:rFonts w:cs="Times New Roman" w:ascii="Times New Roman" w:hAnsi="Times New Roman"/>
                <w:b/>
                <w:bCs/>
                <w:sz w:val="26"/>
                <w:szCs w:val="26"/>
              </w:rPr>
              <w:t>20.11.41</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center"/>
              <w:rPr>
                <w:rFonts w:ascii="Times New Roman" w:hAnsi="Times New Roman" w:cs="Times New Roman"/>
                <w:b/>
                <w:b/>
                <w:bCs/>
                <w:sz w:val="26"/>
                <w:szCs w:val="26"/>
              </w:rPr>
            </w:pPr>
            <w:r>
              <w:rPr>
                <w:rFonts w:cs="Times New Roman" w:ascii="Times New Roman" w:hAnsi="Times New Roman"/>
                <w:b/>
                <w:bCs/>
                <w:sz w:val="26"/>
                <w:szCs w:val="26"/>
              </w:rPr>
              <w:t>25.12.4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center"/>
              <w:rPr>
                <w:rFonts w:ascii="Times New Roman" w:hAnsi="Times New Roman" w:cs="Times New Roman"/>
                <w:b/>
                <w:b/>
                <w:bCs/>
                <w:sz w:val="26"/>
                <w:szCs w:val="26"/>
              </w:rPr>
            </w:pPr>
            <w:r>
              <w:rPr>
                <w:rFonts w:cs="Times New Roman" w:ascii="Times New Roman" w:hAnsi="Times New Roman"/>
                <w:b/>
                <w:bCs/>
                <w:sz w:val="26"/>
                <w:szCs w:val="26"/>
              </w:rPr>
              <w:t>24.1.4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center"/>
              <w:rPr/>
            </w:pPr>
            <w:r>
              <w:rPr>
                <w:rFonts w:cs="Times New Roman" w:ascii="Times New Roman" w:hAnsi="Times New Roman"/>
                <w:b/>
                <w:bCs/>
                <w:sz w:val="26"/>
                <w:szCs w:val="26"/>
              </w:rPr>
              <w:t>11.11.42</w:t>
            </w:r>
          </w:p>
        </w:tc>
      </w:tr>
      <w:tr>
        <w:trPr>
          <w:trHeight w:val="230" w:hRule="atLeast"/>
        </w:trPr>
        <w:tc>
          <w:tcPr>
            <w:tcW w:w="1647"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6"/>
                <w:szCs w:val="26"/>
              </w:rPr>
            </w:pPr>
            <w:r>
              <w:rPr>
                <w:b w:val="false"/>
                <w:sz w:val="26"/>
                <w:szCs w:val="26"/>
              </w:rPr>
              <w:t>Рабочие</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6"/>
                <w:szCs w:val="26"/>
              </w:rPr>
            </w:pPr>
            <w:r>
              <w:rPr>
                <w:rFonts w:cs="Times New Roman" w:ascii="Times New Roman" w:hAnsi="Times New Roman"/>
                <w:sz w:val="26"/>
                <w:szCs w:val="26"/>
              </w:rPr>
              <w:t>8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6"/>
                <w:szCs w:val="26"/>
              </w:rPr>
            </w:pPr>
            <w:r>
              <w:rPr>
                <w:rFonts w:cs="Times New Roman" w:ascii="Times New Roman" w:hAnsi="Times New Roman"/>
                <w:sz w:val="26"/>
                <w:szCs w:val="26"/>
              </w:rPr>
              <w:t>6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6"/>
                <w:szCs w:val="26"/>
              </w:rPr>
            </w:pPr>
            <w:r>
              <w:rPr>
                <w:rFonts w:cs="Times New Roman" w:ascii="Times New Roman" w:hAnsi="Times New Roman"/>
                <w:sz w:val="26"/>
                <w:szCs w:val="26"/>
              </w:rPr>
              <w:t>5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6"/>
                <w:szCs w:val="26"/>
              </w:rPr>
            </w:pPr>
            <w:r>
              <w:rPr>
                <w:rFonts w:cs="Times New Roman" w:ascii="Times New Roman" w:hAnsi="Times New Roman"/>
                <w:sz w:val="26"/>
                <w:szCs w:val="26"/>
              </w:rPr>
              <w:t>4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6"/>
                <w:szCs w:val="26"/>
              </w:rPr>
            </w:pPr>
            <w:r>
              <w:rPr>
                <w:rFonts w:cs="Times New Roman" w:ascii="Times New Roman" w:hAnsi="Times New Roman"/>
                <w:sz w:val="26"/>
                <w:szCs w:val="26"/>
              </w:rPr>
              <w:t>3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6"/>
                <w:szCs w:val="26"/>
              </w:rPr>
            </w:pPr>
            <w:r>
              <w:rPr>
                <w:rFonts w:cs="Times New Roman" w:ascii="Times New Roman" w:hAnsi="Times New Roman"/>
                <w:sz w:val="26"/>
                <w:szCs w:val="26"/>
              </w:rPr>
              <w:t>25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6"/>
                <w:szCs w:val="26"/>
              </w:rPr>
            </w:pPr>
            <w:r>
              <w:rPr>
                <w:rFonts w:cs="Times New Roman" w:ascii="Times New Roman" w:hAnsi="Times New Roman"/>
                <w:sz w:val="26"/>
                <w:szCs w:val="26"/>
              </w:rPr>
              <w:t>35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6"/>
                <w:szCs w:val="26"/>
              </w:rPr>
            </w:pPr>
            <w:r>
              <w:rPr>
                <w:rFonts w:cs="Times New Roman" w:ascii="Times New Roman" w:hAnsi="Times New Roman"/>
                <w:sz w:val="26"/>
                <w:szCs w:val="26"/>
              </w:rPr>
              <w:t>4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6"/>
                <w:szCs w:val="26"/>
              </w:rPr>
            </w:pPr>
            <w:r>
              <w:rPr>
                <w:rFonts w:cs="Times New Roman" w:ascii="Times New Roman" w:hAnsi="Times New Roman"/>
                <w:sz w:val="26"/>
                <w:szCs w:val="26"/>
              </w:rPr>
              <w:t>500</w:t>
            </w:r>
          </w:p>
        </w:tc>
      </w:tr>
      <w:tr>
        <w:trPr>
          <w:trHeight w:val="320"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b/>
                <w:b/>
                <w:bCs/>
                <w:sz w:val="26"/>
                <w:szCs w:val="26"/>
              </w:rPr>
            </w:pPr>
            <w:r>
              <w:rPr>
                <w:rFonts w:cs="Times New Roman" w:ascii="Times New Roman" w:hAnsi="Times New Roman"/>
                <w:b/>
                <w:bCs/>
                <w:sz w:val="26"/>
                <w:szCs w:val="26"/>
              </w:rPr>
              <w:t>Служащие</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6"/>
                <w:szCs w:val="26"/>
              </w:rPr>
            </w:pPr>
            <w:r>
              <w:rPr>
                <w:rFonts w:cs="Times New Roman" w:ascii="Times New Roman" w:hAnsi="Times New Roman"/>
                <w:sz w:val="26"/>
                <w:szCs w:val="26"/>
              </w:rPr>
              <w:t>6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6"/>
                <w:szCs w:val="26"/>
              </w:rPr>
            </w:pPr>
            <w:r>
              <w:rPr>
                <w:rFonts w:cs="Times New Roman" w:ascii="Times New Roman" w:hAnsi="Times New Roman"/>
                <w:sz w:val="26"/>
                <w:szCs w:val="26"/>
              </w:rPr>
              <w:t>4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6"/>
                <w:szCs w:val="26"/>
              </w:rPr>
            </w:pPr>
            <w:r>
              <w:rPr>
                <w:rFonts w:cs="Times New Roman" w:ascii="Times New Roman" w:hAnsi="Times New Roman"/>
                <w:sz w:val="26"/>
                <w:szCs w:val="26"/>
              </w:rPr>
              <w:t>3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6"/>
                <w:szCs w:val="26"/>
              </w:rPr>
            </w:pPr>
            <w:r>
              <w:rPr>
                <w:rFonts w:cs="Times New Roman" w:ascii="Times New Roman" w:hAnsi="Times New Roman"/>
                <w:sz w:val="26"/>
                <w:szCs w:val="26"/>
              </w:rPr>
              <w:t>2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6"/>
                <w:szCs w:val="26"/>
              </w:rPr>
            </w:pPr>
            <w:r>
              <w:rPr>
                <w:rFonts w:cs="Times New Roman" w:ascii="Times New Roman" w:hAnsi="Times New Roman"/>
                <w:sz w:val="26"/>
                <w:szCs w:val="26"/>
              </w:rPr>
              <w:t>15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6"/>
                <w:szCs w:val="26"/>
              </w:rPr>
            </w:pPr>
            <w:r>
              <w:rPr>
                <w:rFonts w:cs="Times New Roman" w:ascii="Times New Roman" w:hAnsi="Times New Roman"/>
                <w:sz w:val="26"/>
                <w:szCs w:val="26"/>
              </w:rPr>
              <w:t>12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6"/>
                <w:szCs w:val="26"/>
              </w:rPr>
            </w:pPr>
            <w:r>
              <w:rPr>
                <w:rFonts w:cs="Times New Roman" w:ascii="Times New Roman" w:hAnsi="Times New Roman"/>
                <w:sz w:val="26"/>
                <w:szCs w:val="26"/>
              </w:rPr>
              <w:t>2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6"/>
                <w:szCs w:val="26"/>
              </w:rPr>
            </w:pPr>
            <w:r>
              <w:rPr>
                <w:rFonts w:cs="Times New Roman" w:ascii="Times New Roman" w:hAnsi="Times New Roman"/>
                <w:sz w:val="26"/>
                <w:szCs w:val="26"/>
              </w:rPr>
              <w:t>3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6"/>
                <w:szCs w:val="26"/>
              </w:rPr>
            </w:pPr>
            <w:r>
              <w:rPr>
                <w:rFonts w:cs="Times New Roman" w:ascii="Times New Roman" w:hAnsi="Times New Roman"/>
                <w:sz w:val="26"/>
                <w:szCs w:val="26"/>
              </w:rPr>
              <w:t>400</w:t>
            </w:r>
          </w:p>
        </w:tc>
      </w:tr>
      <w:tr>
        <w:trPr>
          <w:trHeight w:val="356"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b/>
                <w:b/>
                <w:bCs/>
                <w:sz w:val="26"/>
                <w:szCs w:val="26"/>
              </w:rPr>
            </w:pPr>
            <w:r>
              <w:rPr>
                <w:rFonts w:cs="Times New Roman" w:ascii="Times New Roman" w:hAnsi="Times New Roman"/>
                <w:b/>
                <w:bCs/>
                <w:sz w:val="26"/>
                <w:szCs w:val="26"/>
              </w:rPr>
              <w:t>Иждивенцы</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6"/>
                <w:szCs w:val="26"/>
              </w:rPr>
            </w:pPr>
            <w:r>
              <w:rPr>
                <w:rFonts w:cs="Times New Roman" w:ascii="Times New Roman" w:hAnsi="Times New Roman"/>
                <w:sz w:val="26"/>
                <w:szCs w:val="26"/>
              </w:rPr>
              <w:t>4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6"/>
                <w:szCs w:val="26"/>
              </w:rPr>
            </w:pPr>
            <w:r>
              <w:rPr>
                <w:rFonts w:cs="Times New Roman" w:ascii="Times New Roman" w:hAnsi="Times New Roman"/>
                <w:sz w:val="26"/>
                <w:szCs w:val="26"/>
              </w:rPr>
              <w:t>3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6"/>
                <w:szCs w:val="26"/>
              </w:rPr>
            </w:pPr>
            <w:r>
              <w:rPr>
                <w:rFonts w:cs="Times New Roman" w:ascii="Times New Roman" w:hAnsi="Times New Roman"/>
                <w:sz w:val="26"/>
                <w:szCs w:val="26"/>
              </w:rPr>
              <w:t>25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6"/>
                <w:szCs w:val="26"/>
              </w:rPr>
            </w:pPr>
            <w:r>
              <w:rPr>
                <w:rFonts w:cs="Times New Roman" w:ascii="Times New Roman" w:hAnsi="Times New Roman"/>
                <w:sz w:val="26"/>
                <w:szCs w:val="26"/>
              </w:rPr>
              <w:t>2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6"/>
                <w:szCs w:val="26"/>
              </w:rPr>
            </w:pPr>
            <w:r>
              <w:rPr>
                <w:rFonts w:cs="Times New Roman" w:ascii="Times New Roman" w:hAnsi="Times New Roman"/>
                <w:sz w:val="26"/>
                <w:szCs w:val="26"/>
              </w:rPr>
              <w:t>15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6"/>
                <w:szCs w:val="26"/>
              </w:rPr>
            </w:pPr>
            <w:r>
              <w:rPr>
                <w:rFonts w:cs="Times New Roman" w:ascii="Times New Roman" w:hAnsi="Times New Roman"/>
                <w:sz w:val="26"/>
                <w:szCs w:val="26"/>
              </w:rPr>
              <w:t>12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6"/>
                <w:szCs w:val="26"/>
              </w:rPr>
            </w:pPr>
            <w:r>
              <w:rPr>
                <w:rFonts w:cs="Times New Roman" w:ascii="Times New Roman" w:hAnsi="Times New Roman"/>
                <w:sz w:val="26"/>
                <w:szCs w:val="26"/>
              </w:rPr>
              <w:t>2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6"/>
                <w:szCs w:val="26"/>
              </w:rPr>
            </w:pPr>
            <w:r>
              <w:rPr>
                <w:rFonts w:cs="Times New Roman" w:ascii="Times New Roman" w:hAnsi="Times New Roman"/>
                <w:sz w:val="26"/>
                <w:szCs w:val="26"/>
              </w:rPr>
              <w:t>25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6"/>
                <w:szCs w:val="26"/>
              </w:rPr>
            </w:pPr>
            <w:r>
              <w:rPr>
                <w:rFonts w:cs="Times New Roman" w:ascii="Times New Roman" w:hAnsi="Times New Roman"/>
                <w:sz w:val="26"/>
                <w:szCs w:val="26"/>
              </w:rPr>
              <w:t>300</w:t>
            </w:r>
          </w:p>
        </w:tc>
      </w:tr>
      <w:tr>
        <w:trPr>
          <w:trHeight w:val="308"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b/>
                <w:b/>
                <w:bCs/>
                <w:sz w:val="26"/>
                <w:szCs w:val="26"/>
              </w:rPr>
            </w:pPr>
            <w:r>
              <w:rPr>
                <w:rFonts w:cs="Times New Roman" w:ascii="Times New Roman" w:hAnsi="Times New Roman"/>
                <w:b/>
                <w:bCs/>
                <w:sz w:val="26"/>
                <w:szCs w:val="26"/>
              </w:rPr>
              <w:t>Дети</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6"/>
                <w:szCs w:val="26"/>
              </w:rPr>
            </w:pPr>
            <w:r>
              <w:rPr>
                <w:rFonts w:cs="Times New Roman" w:ascii="Times New Roman" w:hAnsi="Times New Roman"/>
                <w:sz w:val="26"/>
                <w:szCs w:val="26"/>
              </w:rPr>
              <w:t>4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6"/>
                <w:szCs w:val="26"/>
              </w:rPr>
            </w:pPr>
            <w:r>
              <w:rPr>
                <w:rFonts w:cs="Times New Roman" w:ascii="Times New Roman" w:hAnsi="Times New Roman"/>
                <w:sz w:val="26"/>
                <w:szCs w:val="26"/>
              </w:rPr>
              <w:t>3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6"/>
                <w:szCs w:val="26"/>
              </w:rPr>
            </w:pPr>
            <w:r>
              <w:rPr>
                <w:rFonts w:cs="Times New Roman" w:ascii="Times New Roman" w:hAnsi="Times New Roman"/>
                <w:sz w:val="26"/>
                <w:szCs w:val="26"/>
              </w:rPr>
              <w:t>3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6"/>
                <w:szCs w:val="26"/>
              </w:rPr>
            </w:pPr>
            <w:r>
              <w:rPr>
                <w:rFonts w:cs="Times New Roman" w:ascii="Times New Roman" w:hAnsi="Times New Roman"/>
                <w:sz w:val="26"/>
                <w:szCs w:val="26"/>
              </w:rPr>
              <w:t>2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6"/>
                <w:szCs w:val="26"/>
              </w:rPr>
            </w:pPr>
            <w:r>
              <w:rPr>
                <w:rFonts w:cs="Times New Roman" w:ascii="Times New Roman" w:hAnsi="Times New Roman"/>
                <w:sz w:val="26"/>
                <w:szCs w:val="26"/>
              </w:rPr>
              <w:t>15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6"/>
                <w:szCs w:val="26"/>
              </w:rPr>
            </w:pPr>
            <w:r>
              <w:rPr>
                <w:rFonts w:cs="Times New Roman" w:ascii="Times New Roman" w:hAnsi="Times New Roman"/>
                <w:sz w:val="26"/>
                <w:szCs w:val="26"/>
              </w:rPr>
              <w:t>12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6"/>
                <w:szCs w:val="26"/>
              </w:rPr>
            </w:pPr>
            <w:r>
              <w:rPr>
                <w:rFonts w:cs="Times New Roman" w:ascii="Times New Roman" w:hAnsi="Times New Roman"/>
                <w:sz w:val="26"/>
                <w:szCs w:val="26"/>
              </w:rPr>
              <w:t>2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6"/>
                <w:szCs w:val="26"/>
              </w:rPr>
            </w:pPr>
            <w:r>
              <w:rPr>
                <w:rFonts w:cs="Times New Roman" w:ascii="Times New Roman" w:hAnsi="Times New Roman"/>
                <w:sz w:val="26"/>
                <w:szCs w:val="26"/>
              </w:rPr>
              <w:t>25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before="4" w:after="0"/>
              <w:jc w:val="both"/>
              <w:rPr>
                <w:rFonts w:ascii="Times New Roman" w:hAnsi="Times New Roman" w:cs="Times New Roman"/>
                <w:sz w:val="26"/>
                <w:szCs w:val="26"/>
              </w:rPr>
            </w:pPr>
            <w:r>
              <w:rPr>
                <w:rFonts w:cs="Times New Roman" w:ascii="Times New Roman" w:hAnsi="Times New Roman"/>
                <w:sz w:val="26"/>
                <w:szCs w:val="26"/>
              </w:rPr>
              <w:t>300</w:t>
            </w:r>
          </w:p>
        </w:tc>
      </w:tr>
    </w:tbl>
    <w:p>
      <w:pPr>
        <w:pStyle w:val="Style11"/>
        <w:rPr>
          <w:sz w:val="26"/>
          <w:szCs w:val="26"/>
        </w:rPr>
      </w:pPr>
      <w:r>
        <w:rPr>
          <w:sz w:val="26"/>
          <w:szCs w:val="26"/>
        </w:rPr>
        <w:t>Хлебный паек (день в граммах) в блокадном Ленинграде</w:t>
      </w:r>
    </w:p>
    <w:p>
      <w:pPr>
        <w:pStyle w:val="Normal"/>
        <w:widowControl/>
        <w:spacing w:before="4"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spacing w:before="4" w:after="0"/>
        <w:jc w:val="both"/>
        <w:rPr>
          <w:rFonts w:ascii="Times New Roman" w:hAnsi="Times New Roman" w:cs="Times New Roman"/>
          <w:sz w:val="26"/>
          <w:szCs w:val="26"/>
        </w:rPr>
      </w:pPr>
      <w:r>
        <w:rPr>
          <w:rFonts w:cs="Times New Roman" w:ascii="Times New Roman" w:hAnsi="Times New Roman"/>
          <w:sz w:val="26"/>
          <w:szCs w:val="26"/>
        </w:rPr>
        <w:t xml:space="preserve">Когда 11 сентября 1941 года был произведен первый полный учет продовольствия, оказалось, что Ленинград обладает запасами муки, если учитывать действовавшие нормы выдачи хлеба, на 35 дней. Между тем перспективы завоза продовольствия в город, прорыва блокады были </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 xml:space="preserve">неясными. Приходилось идти на снижение норм выдачи. Они снижались пять раз и 20 ноября достигли своего минимума: рабочим выдавалось 250 граммов хлеба в день, служащим, иждивенцам и детям — по 125 граммов. Эта норма — «сто двадцать пять блокадных грамм с огнем и кровью пополам — продолжала действовать до 25 декабря, когда хлебный паек был увеличен рабочим на 100 граммов, всем остальным — на 75 граммов. </w:t>
      </w:r>
    </w:p>
    <w:p>
      <w:pPr>
        <w:pStyle w:val="Normal"/>
        <w:widowControl/>
        <w:spacing w:before="4" w:after="0"/>
        <w:jc w:val="both"/>
        <w:rPr>
          <w:rFonts w:ascii="Times New Roman" w:hAnsi="Times New Roman" w:cs="Times New Roman"/>
          <w:sz w:val="26"/>
          <w:szCs w:val="26"/>
        </w:rPr>
      </w:pPr>
      <w:r>
        <w:rPr>
          <w:rFonts w:cs="Times New Roman" w:ascii="Times New Roman" w:hAnsi="Times New Roman"/>
          <w:sz w:val="26"/>
          <w:szCs w:val="26"/>
        </w:rPr>
        <w:t xml:space="preserve">Голод рано выгонял блокадника на мороз. Люди молча, в строжайшем порядке, который поддерживался сам собой, ждали того момента, когда откроется дверь булочной и на весы ляжет драгоценный кусочек хлеба. </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 xml:space="preserve">До конца ноября 1941 года в Ленинграде от голода умерло более 11 тысяч человек. Это были первые его жертвы. Затем жестокую эстафету приняли зимние месяцы. В январе и феврале ежедневно погибали тысячи мужчин и женщин, детей и стариков. </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 xml:space="preserve">Лишь немногие умирали в своих промерзших квартирах. Яростный дух сопротивления, призывавший к действию, оказывался сильнее истощенной плоти. Рабочий точил деталь на станке, но вдруг валился словно подкошенный. Шел по улице прохожий, падал лицом прямо в колючий снег. Вначале такие случаи принимали за обморок. Но это был не обморок. Голодная дистрофия останавливала сердце. </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 xml:space="preserve">Даже похоронить погибших было огромной проблемой. В январе 1942 года бюро Ленинградского горкома партии приняло специальное постановление «О производстве земляных работ для треста «Похоронное дело». </w:t>
      </w:r>
    </w:p>
    <w:p>
      <w:pPr>
        <w:pStyle w:val="Normal"/>
        <w:widowControl/>
        <w:jc w:val="both"/>
        <w:rPr/>
      </w:pPr>
      <w:r>
        <w:rPr>
          <w:rFonts w:cs="Times New Roman" w:ascii="Times New Roman" w:hAnsi="Times New Roman"/>
          <w:sz w:val="26"/>
          <w:szCs w:val="26"/>
        </w:rPr>
        <w:t xml:space="preserve">Борьба с голодной смертью велась с большим ожесточением и полным напряжением сил, хотя возможности были невелики. Ведь даже в том кусочке хлеба, который получал ленинградец, 40 процентов составляли заменители, суррогаты. </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 xml:space="preserve">Голодная смерть продолжала косить людей. Ее не остановило увеличение продовольственных норм в декабре, январе и феврале. Слишком страшным оказалось то, что ленинградцы уже пережили. К весне в городе находилось немало людей, которые страдали элементарной дистрофией третьей степени и которых уже ничто не могло спасти. </w:t>
      </w:r>
    </w:p>
    <w:p>
      <w:pPr>
        <w:pStyle w:val="2"/>
        <w:rPr>
          <w:sz w:val="26"/>
          <w:szCs w:val="26"/>
        </w:rPr>
      </w:pPr>
      <w:r>
        <w:rPr>
          <w:sz w:val="26"/>
          <w:szCs w:val="26"/>
        </w:rPr>
        <w:t xml:space="preserve">Дистрофия, голодное истощение разных степеней стали надолго спутниками ленинградцев. Обычная работа, любое простое движение требовали тогда огромного морального напряжения, немалых усилий. </w:t>
      </w:r>
    </w:p>
    <w:p>
      <w:pPr>
        <w:pStyle w:val="Normal"/>
        <w:widowControl/>
        <w:spacing w:before="9" w:after="0"/>
        <w:jc w:val="both"/>
        <w:rPr>
          <w:rFonts w:ascii="Times New Roman" w:hAnsi="Times New Roman" w:cs="Times New Roman"/>
          <w:sz w:val="26"/>
          <w:szCs w:val="26"/>
        </w:rPr>
      </w:pPr>
      <w:r>
        <w:rPr>
          <w:rFonts w:cs="Times New Roman" w:ascii="Times New Roman" w:hAnsi="Times New Roman"/>
          <w:sz w:val="26"/>
          <w:szCs w:val="26"/>
        </w:rPr>
        <w:t xml:space="preserve">На предприятиях один за другим открывались стационары, где особо ослабевших людей поддерживали усиленным по сравнению с общими нормами питанием, где им давали возможность отдохнуть и подлечиться. </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 xml:space="preserve">С февраля продовольственные карточки начали отовариваться полностью. Это имело огромное значение. </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 xml:space="preserve">21 апреля 1942 года Военный совет Ленинградского фронта принял специальный план мероприятий по окончательной ликвидации дистрофии. Город в это время был обеспечен запасом основных продуктов питания на 60 — 120 дней. Продолжалась напряженная подготовка к летним перевозкам продовольствия по Ладоге. </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 xml:space="preserve">Были открыты 15 диетических столовых. Ленинградские медики вместе с работниками «Главресторана» разработали и осуществили массовое трехразовое, так называемое рационное, питание. </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 xml:space="preserve">Голодная смерть в начале лета была полностью изгнана из города. И люди, находившиеся в кольце блокады, были убеждены, что голод больше никогда не вернется. </w:t>
      </w:r>
    </w:p>
    <w:p>
      <w:pPr>
        <w:pStyle w:val="Heading2"/>
        <w:jc w:val="both"/>
        <w:rPr>
          <w:rFonts w:ascii="Times New Roman" w:hAnsi="Times New Roman" w:cs="Times New Roman"/>
          <w:b w:val="false"/>
          <w:b w:val="false"/>
          <w:i w:val="false"/>
          <w:i w:val="false"/>
        </w:rPr>
      </w:pPr>
      <w:r>
        <w:rPr>
          <w:rFonts w:cs="Times New Roman" w:ascii="Times New Roman" w:hAnsi="Times New Roman"/>
          <w:b w:val="false"/>
          <w:i w:val="false"/>
        </w:rPr>
        <w:t>Дети</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 xml:space="preserve">В статьях и документах военной поры, где речь идет о защитниках Ленинграда, наряду с воинами, рабочими, женщинами почти всегда говорится о детях. </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 xml:space="preserve">Сегодня это может показаться необычным, невероятным, но факт: самые юные ленинградцы несли свою нелегкую ношу в смертельной борьбе с фашизмом. </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 xml:space="preserve">Когда замкнулось блокадное кольцо, в Ленинграде оставалось помимо взрослого населения 400 тысяч детей — от младенцев до школьников и подростков. Естественно, их хотели сберечь в первую очередь, стремились укрыть от обстрелов, от бомбежек. Всесторонняя забота о детях и в тех условиях была характернейшей чертой ленинградцев. И она же давала особую силу взрослым, поднимала их на труд и на бой, потому что спасти детей можно было только отстояв город. </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 xml:space="preserve">У них было особое, опаленное войной, блокадное детство. Они росли в условиях голода и холода, под свист и разрывы снарядов и бомб. Это был свой мир, с особыми трудностями и радостями, с собственной шкалой ценностей. </w:t>
      </w:r>
    </w:p>
    <w:p>
      <w:pPr>
        <w:pStyle w:val="Normal"/>
        <w:widowControl/>
        <w:spacing w:before="9" w:after="0"/>
        <w:jc w:val="both"/>
        <w:rPr/>
      </w:pPr>
      <w:r>
        <w:rPr>
          <w:rFonts w:cs="Times New Roman" w:ascii="Times New Roman" w:hAnsi="Times New Roman"/>
          <w:sz w:val="26"/>
          <w:szCs w:val="26"/>
        </w:rPr>
        <w:t xml:space="preserve">Они были такими же блокадниками, как взрослые. И погибали так же. </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 xml:space="preserve">Существование в осажденном городе было немыслимо без упорного, повседневного труда. Тружениками были и дети. Они ухитрялись так распределять силы, что их хватало не только на семейные, но и на общественные дела. Пионеры разносили почту по домам. Когда во дворе звучал горн, надо было спускаться за письмом. Они пилили дрова и носили воду семьям красноармейцев. Чинили белье для раненых и выступали перед ними в госпиталях. </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 xml:space="preserve">Город не мог уберечь детей от недоедания, от истощения, но тем не менее для них делалось все, что возможно. В разгар самой страшной первой зимы Исполком Ленсовета и горком партии организовали для них новогодние елки. Для младших — по месту жительства, для старших - в трех театрах города. </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 xml:space="preserve">Вот программа праздника: «Художественная часть. Встреча с бойцами и командирами. Танцы и игры у елки. Обед». </w:t>
      </w:r>
    </w:p>
    <w:p>
      <w:pPr>
        <w:pStyle w:val="Normal"/>
        <w:widowControl/>
        <w:spacing w:before="4" w:after="0"/>
        <w:jc w:val="both"/>
        <w:rPr>
          <w:rFonts w:ascii="Times New Roman" w:hAnsi="Times New Roman" w:cs="Times New Roman"/>
          <w:sz w:val="26"/>
          <w:szCs w:val="26"/>
        </w:rPr>
      </w:pPr>
      <w:r>
        <w:rPr>
          <w:rFonts w:cs="Times New Roman" w:ascii="Times New Roman" w:hAnsi="Times New Roman"/>
          <w:sz w:val="26"/>
          <w:szCs w:val="26"/>
        </w:rPr>
        <w:t xml:space="preserve">Все было выполнено, кроме танцев и игр. На них у истощенных детей не хватило сил. Они не смеялись, не шалили— ждали обеда. Он состоял из дрожжевого супа с кусочком хлеба, котлетки из крупы или из шротов и киселя. Дети ели медленно и сосредоточенно, не теряя ни крошки. Они знали цену хлебу. </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 xml:space="preserve">В детской душе горе- па та же ненависть к фашизму. Маленький ленинградец Женя Терентьев писал 8 августа 1942 года в газете «Смена»: </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 xml:space="preserve">«До войны мы жили хорошо и счастливо. </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 xml:space="preserve">Фашисты помешали нам. Во время артиллерийского обстрела вражеские снаряды разрушили наш дом. Я слышал раздававшиеся из-под его обломков стоны моих товарищей и друзей. Когда их раскопали в груде камней и досок, они уже были мертвы. Я ненавижу фашистских гадов! Я хочу мстить за своих погибших товарищей...» </w:t>
      </w:r>
    </w:p>
    <w:p>
      <w:pPr>
        <w:pStyle w:val="Normal"/>
        <w:widowControl/>
        <w:spacing w:before="86" w:after="0"/>
        <w:jc w:val="both"/>
        <w:rPr>
          <w:rFonts w:ascii="Times New Roman" w:hAnsi="Times New Roman" w:cs="Times New Roman"/>
          <w:sz w:val="26"/>
          <w:szCs w:val="26"/>
        </w:rPr>
      </w:pPr>
      <w:r>
        <w:rPr>
          <w:rFonts w:cs="Times New Roman" w:ascii="Times New Roman" w:hAnsi="Times New Roman"/>
          <w:sz w:val="26"/>
          <w:szCs w:val="26"/>
        </w:rPr>
        <w:t>Несмотря на суровую обстановку фронтового города, Ленинградский городской комитет партии и Городской Совет депутатов трудящихся приняли решение продолжать обучение детей. В конце октября 1941 г. 60 тыс. школьников 1-4  классов приступили к учебным занятиям в бомбоубежищах школ и домохозяйств, а с 3 ноября в 103 школах Ленинграда за парты сели еще более 30 тыс. учащихся 1-4 классов.</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 xml:space="preserve">В условиях осажденного Ленинграда необходимо было связать обучение с обороной города, научить учащихся преодолевать трудности и лишения, которые возникали на каждом шагу и росли с каждым днем. И ленинградская школа с честью справилась с этой трудной задачей. Занятия проходили в необычной обстановке. Нередко во время урока раздавался вой сирены, возвещавшей об очередной бомбежке или артобстреле. Ученики быстро и организованно спускались в бомбоубежище, где занятия продолжались. Учителя имели два плана уроков на день: один для работы в нормальных условиях, другой — на случай артобстрела или бомбежки. Обучение проходило по сокращенному учебному плану, в который были включены только основные предметы. Каждый учитель стремился проводить занятия с учащимися как можно доступнее, интереснее, содержательнее. «К урокам готовлюсь по-новому, — писала осенью 1941 г. в своем дневнике  учительница истории 239-й школы К. В. Ползикова — Ничего лишнего, скупой ясный рассказ. Детям трудно готовить уроки дома; значит, нужно помочь им в классе. Не ведем никаких записей в тетрадях: это тяжело. Но рассказывать надо интересно. Ох, как это надо! У детей столько тяжелого на душе, столько тревог, что слушать тусклую речь не будут. И показать им, как тебе трудно, тоже нельзя». </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 xml:space="preserve">Они продолжали свои занятия в школе, боролись с зажигательными бомбами, оказывали помощь семьям военнослужащих. Хотя в декабре 1941 г. было разрешено временно прекратить учебные занятия, педагоги и ученики 39 ленинградских школ решили продолжать учебу. Учиться в жестоких условиях зимы стало подвигом. Учителя и ученики сами добывали топливо, возили на санках воду, следили за чистотой в школе. В школах стало необычайно тихо, дети перестали бегать и шуметь на переменах, их бледные и изможденные лица говорили о тяжких страданиях. Урок продолжался 20— 25 мин.: больше не выдерживали ни учителя, ни школьники. Записей не вели, так как в неотапливаемых классах мерзли не только худые детские ручонки, но и замерзали чернила. Рассказывая об этом незабываемом времени, ученики 7-го класса 148-й школы писали в своем коллективном дневнике: «Температура 2 — 3 градуса ниже нуля. Тусклый зимний, свет робко пробивается сквозь единственное небольшое стекло в единственном окне. Ученики жмутся к раскрытой дверке печурки, ежатся от холода, который резкой морозной струей рвется из-под щелей дверей, пробегает по всему телу. Настойчивый и злой ветер гонит дым обратно, с улицы через примитивный дымоход прямо в комнату... Глаза слезятся, читать тяжело, а писать совершенно невозможно. Мы сидим в пальто, в галошах, в перчатках и даже в головных уборах...» Учеников, продолжавших заниматься в суровую зиму 1941/42 г., с уважением называли «зимовщиками». </w:t>
      </w:r>
    </w:p>
    <w:p>
      <w:pPr>
        <w:pStyle w:val="Normal"/>
        <w:widowControl/>
        <w:spacing w:before="14" w:after="0"/>
        <w:jc w:val="both"/>
        <w:rPr>
          <w:rFonts w:ascii="Times New Roman" w:hAnsi="Times New Roman" w:cs="Times New Roman"/>
          <w:sz w:val="26"/>
          <w:szCs w:val="26"/>
        </w:rPr>
      </w:pPr>
      <w:r>
        <w:rPr>
          <w:rFonts w:cs="Times New Roman" w:ascii="Times New Roman" w:hAnsi="Times New Roman"/>
          <w:sz w:val="26"/>
          <w:szCs w:val="26"/>
        </w:rPr>
        <w:t>В условиях почти полного отсутствия продовольствия в Ленинграде партийные и советские организации делали все возможное, чтобы облегчить жизнь школьников. К скудному хлебному пайку дети получали в школе суп без вырезки талонов из продовольственной карточки. С началом действия Ладожской ледовой трассы десятки тысяч школьников были эвакуированы из города. Наступил 1942 г. В школах, где не прекращались занятия, были объявлены каникулы. И в незабываемые январские дни, когда всё взрослое население города голодало, в школах, театрах, концертных залах для детей были организованы  новогодние елки с подарками и сытным обедом.  Для маленьких ленинградцев это было настоящим большим праздником. Одна из учениц писала об этой новогодней елке: «6 января. Сегодня была елка, и какая великолепная! Правда, я почти не слушала пьесы: все думала об обеде. Обед был замечательный. Все жадно ели суп-лапшу, кашу, хлеб и желе и были очень довольны. Эта елка надолго останется в памяти». Одна ленинградская учительница очень верно заметила, что «надо быть ленинградцем, чтобы оценить всю заботу о детях, которую в это время проявили и партия, и правительство, надо было быть учителем, чтобы понять, что дала елка детям».</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 xml:space="preserve">Главным подвигом юных жителей города была учеба. 39 ленинградских школ работали без перерыва даже в самые тяжелые зимние дни. Это было невероятно трудно из-за морозов и голода. Вот что было написано в отчете одной из таких школ — 251-й Октябрьского района: </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 xml:space="preserve">«Из 220 учащихся, пришедших в школу 3 ноября, систематически продолжали занятия 55. Это одна четвертая часть. </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 xml:space="preserve">Недостаток питания сказывался на всех. В декабре — январе умерло 11 мальчиков. Остальные мальчики лежали и не могли посещать школу. Остались только девочки, но и те еле ходили». </w:t>
      </w:r>
    </w:p>
    <w:p>
      <w:pPr>
        <w:pStyle w:val="TextBody"/>
        <w:spacing w:lineRule="auto" w:line="240"/>
        <w:jc w:val="both"/>
        <w:rPr/>
      </w:pPr>
      <w:r>
        <w:rPr>
          <w:sz w:val="26"/>
          <w:szCs w:val="26"/>
        </w:rPr>
        <w:t xml:space="preserve">Но учеба шла, шла и пионерская работа. В том числе сбор подарков - папирос, мыла, карандашей, блокнотов — для бойцов Ленинградского фронта. </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А весной у школьников началась «огородная жизнь».</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 xml:space="preserve">Весной 1942 года в опустевшие, обезлюдевшие цехи предприятий пришли тысячи детей и подростков. В 12 — 15 лет они становились станочниками и сборщиками, выпускали автоматы и пулеметы, артиллерийские и реактивные снаряды. Чтобы они могли работать за станками и сборочными верстаками, для них изготовляли деревянные подставки. </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 xml:space="preserve">Когда в канун прорыва блокады на предприятия стали приезжать делегации из фронтовых частей, бывалые солдаты глотали слезы, глядя на плакатики над рабочими местами мальчишек и девчонок. Там было написано их руками: «Не уйду, пока не выполню норму!» </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 xml:space="preserve">Сотни юных ленинградцев были награждены орденами, тысячи - медалями «За оборону Ленинграда». Через всю многомесячную эпопею героической обороны города они прошли как достойные соратники взрослых. Не было таких событий, кампаний и дел, в которых они не участвовали. Расчистка чердаков, борьба с «зажигалками», тушение пожаров, разборка завалов, очистка города от снега, уход за ранеными, выращивание овощей и картофеля, работа по выпуску оружия и боеприпасов — всюду действовали детские руки. </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 xml:space="preserve">На равных, с чувством исполненного долга встречались ленинградские мальчики и девочки со своими сверстниками — «сыновьями полков», получившими награды на полях сражений.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bCs/>
          <w:color w:val="000000"/>
          <w:sz w:val="28"/>
          <w:szCs w:val="28"/>
        </w:rPr>
      </w:pPr>
      <w:r>
        <w:rPr>
          <w:rFonts w:cs="Times New Roman" w:ascii="Times New Roman" w:hAnsi="Times New Roman"/>
          <w:bCs/>
          <w:color w:val="000000"/>
          <w:sz w:val="28"/>
          <w:szCs w:val="28"/>
        </w:rPr>
        <w:t>Дорога жизни – Ладожское озеро</w:t>
      </w:r>
    </w:p>
    <w:p>
      <w:pPr>
        <w:pStyle w:val="Normal"/>
        <w:widowControl/>
        <w:rPr>
          <w:rFonts w:ascii="Times New Roman" w:hAnsi="Times New Roman" w:cs="Times New Roman"/>
          <w:sz w:val="26"/>
          <w:szCs w:val="26"/>
        </w:rPr>
      </w:pPr>
      <w:r>
        <w:rPr>
          <w:rFonts w:cs="Times New Roman" w:ascii="Times New Roman" w:hAnsi="Times New Roman"/>
          <w:sz w:val="26"/>
          <w:szCs w:val="26"/>
        </w:rPr>
        <w:t xml:space="preserve">С суши город был блокирован полностью. Единственным путем, по которому могло осуществляться снабжение Ленинграда, после того как сухопутные пути в город были перерезаны (кроме воздушных), являлось Ладожское озеро, точнее — южная часть озера. Центральный Комитет Коммунистической партии и Советское правительство хорошо понимали значение коммуникаций для Ленинграда в сложившейся обстановке, поэтому путь через Ладожское озеро постоянно был предметом их особого внимания и заботы. 30 августа 1941 г. Государственный Комитет Обороны принял свое первое по этому вопросу постановление №604 — «О транспортировке грузов  для Ленинграда; где были намечены конкретные меры по организации водных перевозок по Ладожскому озеру. В частности, наркоматам военно-морского и речного флотов предлагалось выделить 75 озерных барж грузоподъемностью тысяча тонн каждая и 25 буксиров, обеспечив курирование ежедневно по 12 барж с грузом от пристани Лодейное Поле до Ленинграда. Для перевозки горючего предлагалось выделить один танкер и 5 наливных барж. На случай необходимости было предложено немедленно подготовить фронт разгрузки в районе станции Ладожское Озеро. Для выполнения этого постановления Военный совет Ленинградского фронта сразу принял меры; прежде всего организационного характера. Руководство всеми водными перевозками с 3 сентября возлагалось на Ладожскую военную флотилию. Начальником перевозок был назначен заместитель командующего флотилией капитан 1-ro ранга Н. Ю. Авраамов. Северо-Западное речное пароходство (СЗРП) в части выполнения постановления ГКО было подчинено Ладожской флотилии. 9 сентября на совещании руководящих работников Обкома и Горкома партии, Ладожской флотилии и Северо-Западного речного пароходства выступил А. А. Жданов. Он сказал, что от военных моряков: и водников СЗРП зависит дальнейшая судьба Ленинграда, и потребовал по-боевому развернуть строительство причалов на западном берегу Ладожского озера. И это строительство в спешном порядке началось в Осиновце. </w:t>
      </w:r>
    </w:p>
    <w:p>
      <w:pPr>
        <w:pStyle w:val="Normal"/>
        <w:widowControl/>
        <w:rPr>
          <w:rFonts w:ascii="Times New Roman" w:hAnsi="Times New Roman" w:cs="Times New Roman"/>
          <w:sz w:val="26"/>
          <w:szCs w:val="26"/>
        </w:rPr>
      </w:pPr>
      <w:r>
        <w:rPr>
          <w:rFonts w:cs="Times New Roman" w:ascii="Times New Roman" w:hAnsi="Times New Roman"/>
          <w:sz w:val="26"/>
          <w:szCs w:val="26"/>
        </w:rPr>
        <w:t xml:space="preserve">Перевозки производились в труднейших условиях: не хватало транспортных и погрузочно-разгрузочных средств, мало было причалов на западном берегу озера. Очень сильно затрудняли перевозки частые свирепые штормы и систематические бомбовые удары противника, стремившегося прервать связь с Ленинградом. Однако советские люди преодолевали все трудности и в осеннюю навигацию 1941 г. доставили в Ленинград 60 тыс. т.  грузов, преимущественно продовольствия. По сравнению с потребностями фронта и города это было немного, однако давало возможность некоторое время, хотя и по крайне урезанным нормам, снабжать войска и население продуктами. </w:t>
      </w:r>
    </w:p>
    <w:p>
      <w:pPr>
        <w:pStyle w:val="Normal"/>
        <w:widowControl/>
        <w:rPr>
          <w:rFonts w:ascii="Times New Roman" w:hAnsi="Times New Roman" w:cs="Times New Roman"/>
          <w:sz w:val="26"/>
          <w:szCs w:val="26"/>
        </w:rPr>
      </w:pPr>
      <w:r>
        <w:rPr>
          <w:rFonts w:cs="Times New Roman" w:ascii="Times New Roman" w:hAnsi="Times New Roman"/>
          <w:sz w:val="26"/>
          <w:szCs w:val="26"/>
        </w:rPr>
        <w:t xml:space="preserve">Водные перевозки осенью 1941 г. были первым  этапом борьбы за ладожскую коммуникацию, которая велась в течение всего периода блокады Ленинграда. </w:t>
      </w:r>
    </w:p>
    <w:p>
      <w:pPr>
        <w:pStyle w:val="Normal"/>
        <w:widowControl/>
        <w:spacing w:before="9" w:after="0"/>
        <w:rPr>
          <w:rFonts w:ascii="Times New Roman" w:hAnsi="Times New Roman" w:cs="Times New Roman"/>
          <w:sz w:val="26"/>
          <w:szCs w:val="26"/>
        </w:rPr>
      </w:pPr>
      <w:r>
        <w:rPr>
          <w:rFonts w:cs="Times New Roman" w:ascii="Times New Roman" w:hAnsi="Times New Roman"/>
          <w:sz w:val="26"/>
          <w:szCs w:val="26"/>
        </w:rPr>
        <w:t xml:space="preserve">К ноябрю 1941 г. город уже третий месяц находился в блокаде. Имевшиеся запасы продовольствия почти совершенно иссякли. Достаточно  сказать, что на 16 ноября войска Ленинградского фронта были обеспечены мукой только на  10 дней, крупой, макаронами и сахаром — на 7 дней, мясом, рыбой, мясными и рыбными консервами на 19 дней. Тяжесть положения усугублялась тем, что водные перевозки были прерваны рано начавшимся лёдоставом (хотя отдельные суда пробивались вплоть до 7 декабря 1941 г.) и связь с Ленинградом могла поддерживаться только самолетами. Однако организованные воздушные; перевозки решить проблему снабжения города  в той обстановке не могли. Кроме того, гитлеровское командование, стремясь соединиться с финнами на р. Свири и тем самым полностью блокировать Ленинград и задушить его голодной смертью, в октябре — ноябре 1941 г. предприняло наступление, и 8 ноября фашистские войска захватили Тихвин. </w:t>
      </w:r>
    </w:p>
    <w:p>
      <w:pPr>
        <w:pStyle w:val="Normal"/>
        <w:widowControl/>
        <w:spacing w:before="43" w:after="0"/>
        <w:rPr>
          <w:rFonts w:ascii="Times New Roman" w:hAnsi="Times New Roman" w:cs="Times New Roman"/>
          <w:sz w:val="26"/>
          <w:szCs w:val="26"/>
        </w:rPr>
      </w:pPr>
      <w:r>
        <w:rPr>
          <w:rFonts w:cs="Times New Roman" w:ascii="Times New Roman" w:hAnsi="Times New Roman"/>
          <w:sz w:val="26"/>
          <w:szCs w:val="26"/>
        </w:rPr>
        <w:t xml:space="preserve">Спасение Ленинграда заключалось в строительстве зимней дороги, которая могла быть сооружена только по льду Ладожского озера. Гитлеровцы были уверены, что из этого ничего не выйдет и, злорадствуя, писали, что «по льду Ладожского озера невозможно снабжать миллионное население и армию». Но то, что казалось невозможным для фашистов, было осуществлено советскими людьми. Ледовая дорога была построена, и это имело решающее, жизненное значение для города и фронта. </w:t>
      </w:r>
    </w:p>
    <w:p>
      <w:pPr>
        <w:pStyle w:val="Normal"/>
        <w:widowControl/>
        <w:spacing w:before="33" w:after="0"/>
        <w:rPr>
          <w:rFonts w:ascii="Times New Roman" w:hAnsi="Times New Roman" w:cs="Times New Roman"/>
          <w:sz w:val="26"/>
          <w:szCs w:val="26"/>
        </w:rPr>
      </w:pPr>
      <w:r>
        <w:rPr>
          <w:rFonts w:cs="Times New Roman" w:ascii="Times New Roman" w:hAnsi="Times New Roman"/>
          <w:sz w:val="26"/>
          <w:szCs w:val="26"/>
        </w:rPr>
        <w:t xml:space="preserve">Ледовая дорога была хорошо организованной автомагистралью, обеспечивавшей водителям уверенную езду на большой скорости. Трассу обслуживало 350 регулировщиков, в задачу которых входило рассредоточение - машин, указание направления движения, наблюдение за сохранностью льда и другие обязанности. Эта работа требовала самоотверженности и мужества, так как ее приходилось вести при лютых морозах, леденящих ветрах, пурге, артобстрелах и налетах вражеской авиации. Вначале было выставлено 20 регулировочных постов, а затем  увеличили до 45 и даже до 79 (на каждые-300 — 400 м один человек). Кроме того, выставлялись маячные фонари с синими стеклами — вначале на каждые 450 — 500 м, а затем — на 150 — 200 м. В помощь этой службе вся трасса была оборудована козелками, указателями направления движения, местонахождения заправочных станций, пунктов забора воды и техпомощи, питательных и обогревательных пунктов, картами-схемами па перекрестках и поворотах и другими дорожными знаками. В дополнение к этому на дороге была организована, диспетчерская служба, обеспеченная телефонной связью. Диспетчерские пункты, расположенные на обоих берегах П1лисселъбургской губы, планировали работу, автотранспорта, направляли его на те или иные участки, вели учет работы автомашин и перевезенных грузов. На каждом складе имелись специальные концевые диспетчеры, которые следили за погрузкой вели учет грузов и давали сигналы о необходимом количестве транспорта. Кроме того, на самой ледовой трассе находились участковые или линейные диспетчеры, направлявшие автомашины на те или иные склады. Линейные диспетчеры выполняли также роль автоинспекторов. Все эти  меры давали хорошую возможность регулировать поток автотранспорта на дороге и вполне надежно обеспечивали нормальное движение машин по своим маршрутам. </w:t>
      </w:r>
    </w:p>
    <w:p>
      <w:pPr>
        <w:pStyle w:val="TextBody"/>
        <w:spacing w:lineRule="auto" w:line="240"/>
        <w:rPr>
          <w:sz w:val="26"/>
          <w:szCs w:val="26"/>
        </w:rPr>
      </w:pPr>
      <w:r>
        <w:rPr>
          <w:sz w:val="26"/>
          <w:szCs w:val="26"/>
        </w:rPr>
        <w:t xml:space="preserve">Ледовая дорога имела четко организованное техническое обслуживание автомашин на трассе. Вначале каждый автобатальон для оказания помощи своим машинам выделял курсировавшие летучки техпомощи. Но затем вся трасса была разделена на участки, каждый из которых был закреплен за определенным ремонтным батальоном. Расставленные батальонами на своих участках летучки техпомощи обслуживали все проходившие автомашины. Пункты техпомощи были размещены на трассе на расстоянии 3 — 5 км один от Другого, имели хорошо заметные надписи, а ночью освещались электролампочками или дорожными мигалками. Кроме того, специальные эваколетучки непрерывно двигались по трассе с задачей буксировки остановившихся автомашин. </w:t>
      </w:r>
    </w:p>
    <w:p>
      <w:pPr>
        <w:pStyle w:val="Normal"/>
        <w:widowControl/>
        <w:rPr>
          <w:rFonts w:ascii="Times New Roman" w:hAnsi="Times New Roman" w:cs="Times New Roman"/>
          <w:sz w:val="26"/>
          <w:szCs w:val="26"/>
        </w:rPr>
      </w:pPr>
      <w:r>
        <w:rPr>
          <w:rFonts w:cs="Times New Roman" w:ascii="Times New Roman" w:hAnsi="Times New Roman"/>
          <w:sz w:val="26"/>
          <w:szCs w:val="26"/>
        </w:rPr>
        <w:t xml:space="preserve">Большую помощь Ладожской дороге оказали Ленинградские авторемонтные заводы № 1 и 2, наладившие метод агрегатного ремонта машин. Созданные ими на обоих берегах Ладоги филиалы за время работы ледовой дороги отремонтировали более 53ОО машин. </w:t>
      </w:r>
    </w:p>
    <w:p>
      <w:pPr>
        <w:pStyle w:val="Normal"/>
        <w:widowControl/>
        <w:rPr/>
      </w:pPr>
      <w:r>
        <w:rPr>
          <w:rFonts w:cs="Times New Roman" w:ascii="Times New Roman" w:hAnsi="Times New Roman"/>
          <w:sz w:val="26"/>
          <w:szCs w:val="26"/>
        </w:rPr>
        <w:t>Работники ледовой дороги в любую погоду, днем и ночью несли трудную дорожную службу,  расчищали пути и прокладывали новые, заготовляли различный инвентарь и с риском для жизни прокладывала через трещины деревянные мостки. Только от снега было очищено 3200 км дорог, из них около 1550 км вручную и 1650 км с помощью дорожной техники. Если иметь в виду протяженность ледовой дороги в 30 км, то выходит, что она очищалась от снега более ста раз. Кроме того, было очищено от ледяных торосов более 32 тыс. кв. м трассы, заготовлено и расставлено около 21 тыс. деревянных козелков и многое другое.  Военно-автомобильная дорога имела надежную оборону. Наземную охрану трассы осуществлял специально сформированный отдельный стрелковый полк (затем 384-й стрелковый полк) под командованием полковника А.Королева. Основные силы полка были сосредоточены на льду Ладожского озера в 8 — 12 км от берега, занятого противником. Полк создал две оборонительные полосы, на которых были построены доты, снежно-ледяные окопы, установлены пулеметные точки. Противовоздушная оборка Ладожской ледовой трассы осуществлялась зенитными средствами и истребительной авиацией. Железнодорожные станции и базы на берегах Ладожского озера прикрывались специальными отдельными зенитными артиллерийскими частями. Непосредственно на льду озера по обе стороны дороги в шахматном порядке с интервалом  3-км были установлены батареи малокалиберной зенитной артиллерии. Зенитные пулеметы стояли попарно с интервалами 1 — 1,5 км. На 1 января 1942 г. на ледовой трассе имелось 14 37-миллиметровых орудий и 40 пулеметных установок.</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За весь царили существования дороги по ней было доставлено в Ленинград 361 109 т различных грузов, из которых 262 419 т продовольствия. Это не только улучшило снабжение героических ленинградцев, но и позволило создать некоторый запас продуктов, который к моменту окончания работы ледовой дороги составил 66 930 т.  Кроме продовольствия, по Ладожской дороге в Ленинград было завезено 8357 т фуража, 31 91О т боеприпасов, 34 717 т горюче-смазочных материалов, 22 818 угля и 888 т других грузов. Ледовая дорога использовалась и для различных оперативных перебросок.</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 xml:space="preserve">В большом наступлении.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В 1943г значительно улучшилось и положение осаждённого Ленинграда. Весной Государственный Комитет Обороны принял Постановление о восстановлении предприятий Ленинграда. К концу года трудящиеся города частично или полностью ввели в действие 85 крупных заводов и фабрик. Летом в Ленинграде работало 212 заводов и фабрик союзного подчинения, выпускавших более 400 видов, военной продукции. </w:t>
      </w:r>
    </w:p>
    <w:p>
      <w:pPr>
        <w:pStyle w:val="Normal"/>
        <w:jc w:val="both"/>
        <w:rPr>
          <w:rFonts w:ascii="Times New Roman" w:hAnsi="Times New Roman" w:cs="Times New Roman"/>
          <w:sz w:val="26"/>
          <w:szCs w:val="26"/>
        </w:rPr>
      </w:pPr>
      <w:r>
        <w:rPr>
          <w:rFonts w:cs="Times New Roman" w:ascii="Times New Roman" w:hAnsi="Times New Roman"/>
          <w:sz w:val="26"/>
          <w:szCs w:val="26"/>
        </w:rPr>
        <w:t>К зиме 1943/44г 99% жилых домов имели уже действующий водопровод. Было отремонтировано 350 тыс. кв. м уличных магистралей и дорог, идущих к линии фронта. На 12 маршрутах стали курсировать около 500 трамвайных пассажирских вагонов.</w:t>
      </w:r>
    </w:p>
    <w:p>
      <w:pPr>
        <w:pStyle w:val="Normal"/>
        <w:jc w:val="both"/>
        <w:rPr>
          <w:rFonts w:ascii="Times New Roman" w:hAnsi="Times New Roman" w:cs="Times New Roman"/>
          <w:sz w:val="26"/>
          <w:szCs w:val="26"/>
        </w:rPr>
      </w:pPr>
      <w:r>
        <w:rPr>
          <w:rFonts w:cs="Times New Roman" w:ascii="Times New Roman" w:hAnsi="Times New Roman"/>
          <w:sz w:val="26"/>
          <w:szCs w:val="26"/>
        </w:rPr>
        <w:t>В тяжёлых условиях вражеской осады Ленинград продолжал жить и бороться. Линия фронта по-прежнему проходила у стен города, на улицах и площадях рвались бомбы и снаряды, причиняя большой ущерб и унося тысячи жизней. Потеряв всякую надежду захватить Ленинград, враг в бессильной ярости стремился причинить ему возможно большие разрушения, сжечь его.</w:t>
      </w:r>
    </w:p>
    <w:p>
      <w:pPr>
        <w:pStyle w:val="Normal"/>
        <w:jc w:val="both"/>
        <w:rPr>
          <w:rFonts w:ascii="Times New Roman" w:hAnsi="Times New Roman" w:cs="Times New Roman"/>
          <w:sz w:val="26"/>
          <w:szCs w:val="26"/>
        </w:rPr>
      </w:pPr>
      <w:r>
        <w:rPr>
          <w:rFonts w:cs="Times New Roman" w:ascii="Times New Roman" w:hAnsi="Times New Roman"/>
          <w:sz w:val="26"/>
          <w:szCs w:val="26"/>
        </w:rPr>
        <w:t>9 сентября 1943г Военный совет Ленинградского фронта представил в Ставку ВГК свои соображения на дальнейшее ведение боевых действий, где говорилось о плане освобождения Ленинграда. В соображениях Военного совета Волховского фронта, представленных в Ставку 14 сентября, предусматривался удар из района севернее Новгорода в направлении г. Луга с целью расколоть группу армий “Север” на стыке её армий.</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Советским войскам предстояло действовать в трудных условиях лесисто-болотистой равнины, всхолмленной на западе, с болотами, не замерзающими даже суровой зимой. Особенно усложняли всё погодные условия. Зима 1943/44г выдалась очень мягкая. </w:t>
      </w:r>
    </w:p>
    <w:p>
      <w:pPr>
        <w:pStyle w:val="Normal"/>
        <w:jc w:val="both"/>
        <w:rPr>
          <w:rFonts w:ascii="Times New Roman" w:hAnsi="Times New Roman" w:cs="Times New Roman"/>
          <w:sz w:val="26"/>
          <w:szCs w:val="26"/>
        </w:rPr>
      </w:pPr>
      <w:r>
        <w:rPr>
          <w:rFonts w:cs="Times New Roman" w:ascii="Times New Roman" w:hAnsi="Times New Roman"/>
          <w:sz w:val="26"/>
          <w:szCs w:val="26"/>
        </w:rPr>
        <w:t>В октябре 1943г командование Ленинградского фронта отдало оперативную директиву, в которой подчинённым войскам как общая ставилась задача упорно и настойчиво прощупывать оборону противника и одновременно приступить к подготовке общего прорыва фронта. Стрелковые войска, артиллерия, авиация, специальные роды войск получили конкретные боевые задачи.</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Два с половиной месяца днём и ночью, в любую погоду шла во фронтах напряжённая боевая учёба. Укреплялась линия фронта, шла разведка, различными видами войск отрабатывались различные техники ведения боёв. </w:t>
      </w:r>
    </w:p>
    <w:p>
      <w:pPr>
        <w:pStyle w:val="Normal"/>
        <w:jc w:val="both"/>
        <w:rPr>
          <w:rFonts w:ascii="Times New Roman" w:hAnsi="Times New Roman" w:cs="Times New Roman"/>
          <w:sz w:val="26"/>
          <w:szCs w:val="26"/>
        </w:rPr>
      </w:pPr>
      <w:r>
        <w:rPr>
          <w:rFonts w:cs="Times New Roman" w:ascii="Times New Roman" w:hAnsi="Times New Roman"/>
          <w:sz w:val="26"/>
          <w:szCs w:val="26"/>
        </w:rPr>
        <w:t>Велась усиленная разведка. Уточнялись положение переднего края, система огня, характер инженерного оборудования, группировка сил, стыки и фланги частей и соединений противника. С целью захвата пленных предпринимались поиски, устраивались засады, на широком фронте проводилась разведка боем. За действиями гитлеровцев велось постоянное наблюдение. Большое значение имела аэрофотосъёмка вражеской обороны.</w:t>
      </w:r>
    </w:p>
    <w:p>
      <w:pPr>
        <w:pStyle w:val="Normal"/>
        <w:jc w:val="both"/>
        <w:rPr>
          <w:rFonts w:ascii="Times New Roman" w:hAnsi="Times New Roman" w:cs="Times New Roman"/>
          <w:sz w:val="26"/>
          <w:szCs w:val="26"/>
        </w:rPr>
      </w:pPr>
      <w:r>
        <w:rPr>
          <w:rFonts w:cs="Times New Roman" w:ascii="Times New Roman" w:hAnsi="Times New Roman"/>
          <w:sz w:val="26"/>
          <w:szCs w:val="26"/>
        </w:rPr>
        <w:t>Советские войска сосредотачивались в исходных районах для наступления скрытно, с соблюдением строгих мер маскировки. 2-я ударная армия была переброшена из Ленинграда на ораниенбаумский плацдарм на кораблях и судах Балтийского флота.</w:t>
      </w:r>
    </w:p>
    <w:p>
      <w:pPr>
        <w:pStyle w:val="Normal"/>
        <w:jc w:val="both"/>
        <w:rPr>
          <w:rFonts w:ascii="Times New Roman" w:hAnsi="Times New Roman" w:cs="Times New Roman"/>
          <w:sz w:val="26"/>
          <w:szCs w:val="26"/>
        </w:rPr>
      </w:pPr>
      <w:r>
        <w:rPr>
          <w:rFonts w:cs="Times New Roman" w:ascii="Times New Roman" w:hAnsi="Times New Roman"/>
          <w:sz w:val="26"/>
          <w:szCs w:val="26"/>
        </w:rPr>
        <w:t>В ночь на 14 января 1944г на плацдарме наблюдалось необычное оживление.</w:t>
      </w:r>
    </w:p>
    <w:p>
      <w:pPr>
        <w:pStyle w:val="Normal"/>
        <w:jc w:val="both"/>
        <w:rPr>
          <w:rFonts w:ascii="Times New Roman" w:hAnsi="Times New Roman" w:cs="Times New Roman"/>
          <w:sz w:val="26"/>
          <w:szCs w:val="26"/>
        </w:rPr>
      </w:pPr>
      <w:r>
        <w:rPr>
          <w:rFonts w:cs="Times New Roman" w:ascii="Times New Roman" w:hAnsi="Times New Roman"/>
          <w:sz w:val="26"/>
          <w:szCs w:val="26"/>
        </w:rPr>
        <w:t>Во всех направлениях шли автомашины, груженные ящиками со снарядами, минами и патронами, с продовольствием и снаряжением. В лесу недалеко от переднего края артиллеристы и танкисты проверяли готовность материальной части к бою, уточняли данные для стрельбы, маршруты движения танков.</w:t>
      </w:r>
    </w:p>
    <w:p>
      <w:pPr>
        <w:pStyle w:val="Normal"/>
        <w:jc w:val="both"/>
        <w:rPr>
          <w:rFonts w:ascii="Times New Roman" w:hAnsi="Times New Roman" w:cs="Times New Roman"/>
          <w:sz w:val="26"/>
          <w:szCs w:val="26"/>
        </w:rPr>
      </w:pPr>
      <w:r>
        <w:rPr>
          <w:rFonts w:cs="Times New Roman" w:ascii="Times New Roman" w:hAnsi="Times New Roman"/>
          <w:sz w:val="26"/>
          <w:szCs w:val="26"/>
        </w:rPr>
        <w:t>В 9 часов 35 минут тишину нарушил грохот орудий и миномётов. По противнику открыли огонь тяжёлые морские орудия из Кронштадта, с фортов и кораблей, а также многочисленная полевая артиллерия.</w:t>
      </w:r>
    </w:p>
    <w:p>
      <w:pPr>
        <w:pStyle w:val="Normal"/>
        <w:jc w:val="both"/>
        <w:rPr>
          <w:rFonts w:ascii="Times New Roman" w:hAnsi="Times New Roman" w:cs="Times New Roman"/>
          <w:sz w:val="26"/>
          <w:szCs w:val="26"/>
        </w:rPr>
      </w:pPr>
      <w:r>
        <w:rPr>
          <w:rFonts w:cs="Times New Roman" w:ascii="Times New Roman" w:hAnsi="Times New Roman"/>
          <w:sz w:val="26"/>
          <w:szCs w:val="26"/>
        </w:rPr>
        <w:t>Атака стрелковых частей 2-й армии началась в 10 часов 40 минут. Одной из первых ворвалась в траншеи противника стрелковая рота капитана Марченко. Ураганный огонь артиллерии, стремительная атака танков и пехоты в первый момент ошеломили гитлеровцев.</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Советским войскам пришлось продолжать наступление в тяжёлых условиях. Авиация не могла оказать должной поддержки из-за плохой погоды, а танки и орудия сопровождения часто отставали вследствие бездорожья и глубокого рыхлого снега. </w:t>
      </w:r>
    </w:p>
    <w:p>
      <w:pPr>
        <w:pStyle w:val="Normal"/>
        <w:jc w:val="both"/>
        <w:rPr>
          <w:rFonts w:ascii="Times New Roman" w:hAnsi="Times New Roman" w:cs="Times New Roman"/>
          <w:sz w:val="26"/>
          <w:szCs w:val="26"/>
        </w:rPr>
      </w:pPr>
      <w:r>
        <w:rPr>
          <w:rFonts w:cs="Times New Roman" w:ascii="Times New Roman" w:hAnsi="Times New Roman"/>
          <w:sz w:val="26"/>
          <w:szCs w:val="26"/>
        </w:rPr>
        <w:t>Ночью противник подвёл к участку прорыва резервы, и с утра 15 января бои приняли ещё более ожесточённый характер. Весь день гитлеровцы предпринимали контратаки, задерживая продвижение частей 2-й ударной армии. Лишь в результате ожесточённых трёхдневных боёв удалось прорвать главную полосу обороны противника.</w:t>
      </w:r>
    </w:p>
    <w:p>
      <w:pPr>
        <w:pStyle w:val="Normal"/>
        <w:jc w:val="both"/>
        <w:rPr>
          <w:rFonts w:ascii="Times New Roman" w:hAnsi="Times New Roman" w:cs="Times New Roman"/>
          <w:sz w:val="26"/>
          <w:szCs w:val="26"/>
        </w:rPr>
      </w:pPr>
      <w:r>
        <w:rPr>
          <w:rFonts w:cs="Times New Roman" w:ascii="Times New Roman" w:hAnsi="Times New Roman"/>
          <w:sz w:val="26"/>
          <w:szCs w:val="26"/>
        </w:rPr>
        <w:t>16 и 17 января войска 42-й армии прогрызали вражескую оборону, усиливая натиск. К исходу второго дня наступления 30-й гвардейский стрелковый корпус прорвал главную полосу обороны противника и продвинулся на 8 км.</w:t>
      </w:r>
    </w:p>
    <w:p>
      <w:pPr>
        <w:pStyle w:val="Normal"/>
        <w:jc w:val="both"/>
        <w:rPr>
          <w:rFonts w:ascii="Times New Roman" w:hAnsi="Times New Roman" w:cs="Times New Roman"/>
          <w:sz w:val="26"/>
          <w:szCs w:val="26"/>
        </w:rPr>
      </w:pPr>
      <w:r>
        <w:rPr>
          <w:rFonts w:cs="Times New Roman" w:ascii="Times New Roman" w:hAnsi="Times New Roman"/>
          <w:sz w:val="26"/>
          <w:szCs w:val="26"/>
        </w:rPr>
        <w:t>Утром 19 января советские войска овладели Красным селом. Вторая полоса обороны противника оказалась прорванной на всю её глубину. Вечером 19 января войска 42-й и 2-й ударной армии соединились в районе Русско-Высоцкое и замкнули кольцо окружения вокруг петергофско-стрельнинской группировки противника. К исходу 20 января совместными действиями обеих армии эта группировка была уничтожена. Немецко-фашистские войска потеряли убитыми около 20тыс. солдат и офицеров. Тысяча гитлеровцев сдалась в плен.</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За семь дней ожесточённых боёв войска Ленинградского и Волховского фронтов взломали сильно укреплённую оборону 18-й немецкой армии на её флангах и таким образом нарушили устойчивость всей обороны противника на ленинградском направлении. Разгром фланговых группировок противника создал непосредственную угрозу окружения его соединений в центре оперативного построения, в районе г. Луга. 21 января войска Волховского фронта перешли в наступление по всему фронту. Войска 59-й армии с этого же дня развернули наступление в направлении на Батецкую и Лугу. К концу дня 26 января они вышли к верховьям р. Луга, захватили плацдарм на её левом берегу и на участке ст. Передольская, Уторгош перерезали железную дорогу Ленинград - Дно. Завязались бои за города Уторгош, Медведь, Шимск. </w:t>
      </w:r>
    </w:p>
    <w:p>
      <w:pPr>
        <w:pStyle w:val="Normal"/>
        <w:jc w:val="both"/>
        <w:rPr>
          <w:rFonts w:ascii="Times New Roman" w:hAnsi="Times New Roman" w:cs="Times New Roman"/>
          <w:sz w:val="26"/>
          <w:szCs w:val="26"/>
        </w:rPr>
      </w:pPr>
      <w:r>
        <w:rPr>
          <w:rFonts w:cs="Times New Roman" w:ascii="Times New Roman" w:hAnsi="Times New Roman"/>
          <w:sz w:val="26"/>
          <w:szCs w:val="26"/>
        </w:rPr>
        <w:t>К исходу 27 января 1944г войска Ленинградского и Волховского фронтов взломали в 300-километровой полосе оборону 18-й немецкой армии, разгромили её основные силы, с боями продвинулись от 60 до 100км и перерезали важнейшие коммуникации противника. Видя реальную угрозу окружения остатков 18-й армии, командующий группой армий “Север”, генерал-фельдмаршал Кюхлер, приказал отвести их в западном и юго-западном направлениях.</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С освобождением городов Пушкин, Гатчина, Любань, Чудово и Октябрьской железной дороги блокада Ленинграда была полностью снята. Закончилась беспримерная в истории эпопея героического города, выдержавшего 900-дневную осаду. И не только выдержавшего, но и победившего!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8"/>
          <w:szCs w:val="28"/>
        </w:rPr>
      </w:pPr>
      <w:r>
        <w:rPr>
          <w:rFonts w:cs="Times New Roman" w:ascii="Times New Roman" w:hAnsi="Times New Roman"/>
          <w:bCs/>
          <w:sz w:val="28"/>
          <w:szCs w:val="28"/>
        </w:rPr>
        <w:t>Прорыв блокады Ленинграда. Январь 1943 г.</w:t>
      </w:r>
    </w:p>
    <w:p>
      <w:pPr>
        <w:pStyle w:val="Normal"/>
        <w:jc w:val="both"/>
        <w:rPr>
          <w:rFonts w:ascii="Times New Roman" w:hAnsi="Times New Roman" w:cs="Times New Roman"/>
          <w:sz w:val="26"/>
          <w:szCs w:val="26"/>
        </w:rPr>
      </w:pPr>
      <w:r>
        <w:rPr>
          <w:rFonts w:cs="Times New Roman" w:ascii="Times New Roman" w:hAnsi="Times New Roman"/>
          <w:sz w:val="26"/>
          <w:szCs w:val="26"/>
        </w:rPr>
        <w:t>В действиях по прорыву блокады предусматривалось участие артиллерии Балтийского флота. Для этой цели была создана специальная группировка морской артиллерии (насчитывалось около 100 орудий крупного калибра) в составе батарей железнодорожной артиллерии, стационарных батарей, орудий научно-испытательного морского артиллерийского полигона и артиллерии Отряда кораблей р. Невы.</w:t>
      </w:r>
    </w:p>
    <w:p>
      <w:pPr>
        <w:pStyle w:val="Normal"/>
        <w:jc w:val="both"/>
        <w:rPr>
          <w:rFonts w:ascii="Times New Roman" w:hAnsi="Times New Roman" w:cs="Times New Roman"/>
          <w:sz w:val="26"/>
          <w:szCs w:val="26"/>
        </w:rPr>
      </w:pPr>
      <w:r>
        <w:rPr>
          <w:rFonts w:cs="Times New Roman" w:ascii="Times New Roman" w:hAnsi="Times New Roman"/>
          <w:sz w:val="26"/>
          <w:szCs w:val="26"/>
        </w:rPr>
        <w:t>Обеспечение операции с воздуха было возложено на 13-ю воздушную армию Ленинградского фронта, 14-ю воздушную армию Волховского фронта и авиацию Балтийского флота. Всего для участия в операции по прорыву блокады привлекалось около 900 боевых самолетов.</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Координировать действия фронтов и флота было поручено представителям Ставки Верховного Командования Маршалам К.Е.Ворошилову и Г.К.Жукову. </w:t>
      </w:r>
    </w:p>
    <w:p>
      <w:pPr>
        <w:pStyle w:val="Normal"/>
        <w:jc w:val="both"/>
        <w:rPr>
          <w:rFonts w:ascii="Times New Roman" w:hAnsi="Times New Roman" w:cs="Times New Roman"/>
          <w:sz w:val="26"/>
          <w:szCs w:val="26"/>
        </w:rPr>
      </w:pPr>
      <w:r>
        <w:rPr>
          <w:rFonts w:cs="Times New Roman" w:ascii="Times New Roman" w:hAnsi="Times New Roman"/>
          <w:sz w:val="26"/>
          <w:szCs w:val="26"/>
        </w:rPr>
        <w:t>Перед советскими войсками стояла очень трудная задача. Германское командование, считая шлиссельбургско-синявинский выступ (где расстояние между Ленинградским и Волховским фронтами равнялось всего 12-16 км) самым уязвимым участком кольца блокады, за полтора года сильно его укрепило. Вдоль левого берега Невы находились две-три линии траншей, соединявшихся ходами сообщения с многочисленными дотами. Передний край обороны прикрывался густой сетью проволочных заграждений, минных полей и других препятствий. Каждый километр фронта простреливали 10 – 12 артиллерийских орудий, 12 станковых, 20 – 22   ручных пулемета, 75 автоматов. Все поселки, находившиеся  в районе шлиссельбургско-синявинского выступа, были превращены врагом в сильные опорные пункты, связанные между собой траншеями.</w:t>
      </w:r>
    </w:p>
    <w:p>
      <w:pPr>
        <w:pStyle w:val="Normal"/>
        <w:jc w:val="both"/>
        <w:rPr>
          <w:rFonts w:ascii="Times New Roman" w:hAnsi="Times New Roman" w:cs="Times New Roman"/>
          <w:sz w:val="26"/>
          <w:szCs w:val="26"/>
        </w:rPr>
      </w:pPr>
      <w:r>
        <w:rPr>
          <w:rFonts w:cs="Times New Roman" w:ascii="Times New Roman" w:hAnsi="Times New Roman"/>
          <w:sz w:val="26"/>
          <w:szCs w:val="26"/>
        </w:rPr>
        <w:t>Поэтому наступление советских войск предшествовала длительная всесторонняя подготовка. Производилась тщательная разведка сил и огневых средств противника, в районе предстоящих боев сосредотачивались орудия и минометы, боеприпасы и продовольствие, медикаменты и т.д.</w:t>
      </w:r>
    </w:p>
    <w:p>
      <w:pPr>
        <w:pStyle w:val="Normal"/>
        <w:jc w:val="both"/>
        <w:rPr>
          <w:rFonts w:ascii="Times New Roman" w:hAnsi="Times New Roman" w:cs="Times New Roman"/>
          <w:sz w:val="26"/>
          <w:szCs w:val="26"/>
        </w:rPr>
      </w:pPr>
      <w:r>
        <w:rPr>
          <w:rFonts w:cs="Times New Roman" w:ascii="Times New Roman" w:hAnsi="Times New Roman"/>
          <w:sz w:val="26"/>
          <w:szCs w:val="26"/>
        </w:rPr>
        <w:t>В полосе наступления 67-й армии было сконцентрировано 1873 орудия и миномета калибра 76 мм и крупнее, что составляло среднюю плотность на участке прорыва 144 орудия и миномета на километр фронта. Это вдвое превосходило плотность нашей артиллерии при контрнаступлении под Сталинградом. Еще более высокой была артиллерийская плотность в полосе наступления войск Волховского фронта, где на направлении главного удара она доходила  до 180 орудий и минометов на 1 км фронта.</w:t>
      </w:r>
    </w:p>
    <w:p>
      <w:pPr>
        <w:pStyle w:val="Normal"/>
        <w:jc w:val="both"/>
        <w:rPr>
          <w:rFonts w:ascii="Times New Roman" w:hAnsi="Times New Roman" w:cs="Times New Roman"/>
          <w:sz w:val="26"/>
          <w:szCs w:val="26"/>
        </w:rPr>
      </w:pPr>
      <w:r>
        <w:rPr>
          <w:rFonts w:cs="Times New Roman" w:ascii="Times New Roman" w:hAnsi="Times New Roman"/>
          <w:sz w:val="26"/>
          <w:szCs w:val="26"/>
        </w:rPr>
        <w:t>В связи с тем, что основная часть войск Ленинградского фронта находилась долгое время в обороне и не имела достаточного опыта ведения наступательных боев, командование придавало исключительное значение обучению войск приемам наступательных действий в лесу и способам штурма опорных пунктов и узлов сопротивления противника в условиях снежной зимы.</w:t>
      </w:r>
    </w:p>
    <w:p>
      <w:pPr>
        <w:pStyle w:val="Normal"/>
        <w:jc w:val="both"/>
        <w:rPr>
          <w:rFonts w:ascii="Times New Roman" w:hAnsi="Times New Roman" w:cs="Times New Roman"/>
          <w:sz w:val="26"/>
          <w:szCs w:val="26"/>
        </w:rPr>
      </w:pPr>
      <w:r>
        <w:rPr>
          <w:rFonts w:cs="Times New Roman" w:ascii="Times New Roman" w:hAnsi="Times New Roman"/>
          <w:sz w:val="26"/>
          <w:szCs w:val="26"/>
        </w:rPr>
        <w:t>Для этого на местности, схожей по рельефу с районом предстоящих военных действий, были специально оборудованы учебные поля – городки, воспроизводившие укрепления и основные элементы обороны, и инженерные заграждения врага. В этих городках и проводились учения различных воинских соединений.</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Войска 67-й армии, которым предстояло форсировать Неву, настойчиво тренировались быстро преодолевать ледяное поле и крутые ледяные подъемы через Неву. В качестве реального водного пространства была выбрана Нева в районе Колонии Овцино и озера в тылу армии. </w:t>
      </w:r>
    </w:p>
    <w:p>
      <w:pPr>
        <w:pStyle w:val="Normal"/>
        <w:jc w:val="both"/>
        <w:rPr>
          <w:rFonts w:ascii="Times New Roman" w:hAnsi="Times New Roman" w:cs="Times New Roman"/>
          <w:sz w:val="26"/>
          <w:szCs w:val="26"/>
        </w:rPr>
      </w:pPr>
      <w:r>
        <w:rPr>
          <w:rFonts w:cs="Times New Roman" w:ascii="Times New Roman" w:hAnsi="Times New Roman"/>
          <w:sz w:val="26"/>
          <w:szCs w:val="26"/>
        </w:rPr>
        <w:t>Важным обстоятельством являлась скрытность подготовки операции, что обеспечило ее оперативную внезапность для противника. И хотя гитлеровцы за несколько дней до начала операции узнали о готовящемся наступлении, но предпринять что-либо для его срыва они уже не смогли.</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Морозным утром 12 января в 9 ч. 30 м. на позиции противника обрушились залпы более 4,5 тыс. орудий и минометов. Это началась артиллерийская подготовка наступления в полосах прорыва </w:t>
      </w:r>
    </w:p>
    <w:p>
      <w:pPr>
        <w:pStyle w:val="Normal"/>
        <w:jc w:val="both"/>
        <w:rPr>
          <w:rFonts w:ascii="Times New Roman" w:hAnsi="Times New Roman" w:cs="Times New Roman"/>
          <w:sz w:val="26"/>
          <w:szCs w:val="26"/>
        </w:rPr>
      </w:pPr>
      <w:r>
        <w:rPr>
          <w:rFonts w:cs="Times New Roman" w:ascii="Times New Roman" w:hAnsi="Times New Roman"/>
          <w:sz w:val="26"/>
          <w:szCs w:val="26"/>
        </w:rPr>
        <w:t>67-й и 2-й ударной армий.</w:t>
      </w:r>
    </w:p>
    <w:p>
      <w:pPr>
        <w:pStyle w:val="Normal"/>
        <w:jc w:val="both"/>
        <w:rPr>
          <w:rFonts w:ascii="Times New Roman" w:hAnsi="Times New Roman" w:cs="Times New Roman"/>
          <w:sz w:val="26"/>
          <w:szCs w:val="26"/>
        </w:rPr>
      </w:pPr>
      <w:r>
        <w:rPr>
          <w:rFonts w:cs="Times New Roman" w:ascii="Times New Roman" w:hAnsi="Times New Roman"/>
          <w:sz w:val="26"/>
          <w:szCs w:val="26"/>
        </w:rPr>
        <w:t>Жители города услышали могучий гул, доносившийся откуда-то с юго-запада. У них было достаточно опыта артиллерийских обстрелов, чтобы понять: они слышат звук большой артподготовки. «Началось!» - передавалось из уст в уста. Сбывалось то, о чем мечтали три года, чего ждали с большим нетерпением. Ведь начало зимы в блокадном городе было обычным – обстрелы, жертвы, прямые попадания в трамваи. Контрбатарейщики спасали город от разрушения, но полностью снять обстрелы можно было только окончательно разгромив фашистов. На фронте в эти месяцы, казалось, установилась тишина. Сводки публиковались тоже вполне обычные. Но эта тишина была обманчивой. Все догадывались, что наступление может начаться в любой момент.</w:t>
      </w:r>
    </w:p>
    <w:p>
      <w:pPr>
        <w:pStyle w:val="Normal"/>
        <w:jc w:val="both"/>
        <w:rPr>
          <w:rFonts w:ascii="Times New Roman" w:hAnsi="Times New Roman" w:cs="Times New Roman"/>
          <w:sz w:val="26"/>
          <w:szCs w:val="26"/>
        </w:rPr>
      </w:pPr>
      <w:r>
        <w:rPr>
          <w:rFonts w:cs="Times New Roman" w:ascii="Times New Roman" w:hAnsi="Times New Roman"/>
          <w:sz w:val="26"/>
          <w:szCs w:val="26"/>
        </w:rPr>
        <w:t>Началось!</w:t>
      </w:r>
    </w:p>
    <w:p>
      <w:pPr>
        <w:pStyle w:val="Normal"/>
        <w:jc w:val="both"/>
        <w:rPr>
          <w:rFonts w:ascii="Times New Roman" w:hAnsi="Times New Roman" w:cs="Times New Roman"/>
          <w:sz w:val="26"/>
          <w:szCs w:val="26"/>
        </w:rPr>
      </w:pPr>
      <w:r>
        <w:rPr>
          <w:rFonts w:cs="Times New Roman" w:ascii="Times New Roman" w:hAnsi="Times New Roman"/>
          <w:sz w:val="26"/>
          <w:szCs w:val="26"/>
        </w:rPr>
        <w:t>Небывалый случай в истории войн: могучее наступление велось изнутри – с территории замкнутого осадой, огромного, испытавшего неописуемые лишения города!..</w:t>
      </w:r>
    </w:p>
    <w:p>
      <w:pPr>
        <w:pStyle w:val="Normal"/>
        <w:jc w:val="both"/>
        <w:rPr>
          <w:rFonts w:ascii="Times New Roman" w:hAnsi="Times New Roman" w:cs="Times New Roman"/>
          <w:sz w:val="26"/>
          <w:szCs w:val="26"/>
        </w:rPr>
      </w:pPr>
      <w:r>
        <w:rPr>
          <w:rFonts w:cs="Times New Roman" w:ascii="Times New Roman" w:hAnsi="Times New Roman"/>
          <w:sz w:val="26"/>
          <w:szCs w:val="26"/>
        </w:rPr>
        <w:t>Гитлеровцы не могли опомниться от мощного удара советской артиллерии. «Я до сих пор не могу забыть впечатления от губительного огня русских пушек,- говорил на допросе пленный немецкий солдат.- Как вспомню весь этот адский грохот и разрывы снарядов и мин, так снова и снова меня бросает в дрожь».</w:t>
      </w:r>
    </w:p>
    <w:p>
      <w:pPr>
        <w:pStyle w:val="Normal"/>
        <w:jc w:val="both"/>
        <w:rPr>
          <w:rFonts w:ascii="Times New Roman" w:hAnsi="Times New Roman" w:cs="Times New Roman"/>
          <w:sz w:val="26"/>
          <w:szCs w:val="26"/>
        </w:rPr>
      </w:pPr>
      <w:r>
        <w:rPr>
          <w:rFonts w:cs="Times New Roman" w:ascii="Times New Roman" w:hAnsi="Times New Roman"/>
          <w:sz w:val="26"/>
          <w:szCs w:val="26"/>
        </w:rPr>
        <w:t>В 11 ч. 50 м. началась общая атака. Ударные группировки с двух сторон устремились навстречу друг другу. С запада, прорывая оборону противника на участке от Московской Дубровки до Шлиссельбурга, навстречу волховчанам шла 67-я армия Ленинградского фронта.</w:t>
      </w:r>
    </w:p>
    <w:p>
      <w:pPr>
        <w:pStyle w:val="Normal"/>
        <w:jc w:val="both"/>
        <w:rPr>
          <w:rFonts w:ascii="Times New Roman" w:hAnsi="Times New Roman" w:cs="Times New Roman"/>
          <w:sz w:val="26"/>
          <w:szCs w:val="26"/>
        </w:rPr>
      </w:pPr>
      <w:r>
        <w:rPr>
          <w:rFonts w:cs="Times New Roman" w:ascii="Times New Roman" w:hAnsi="Times New Roman"/>
          <w:sz w:val="26"/>
          <w:szCs w:val="26"/>
        </w:rPr>
        <w:t>С плацдарма в районе Московской Дубровки перешли в наступление полки 45-й гвардейской стрелковой дивизии под командованием генерала А.А.Краснова. Левее ее шли части 268-й стрелковой дивизии  полковника С.Н.Борщева. Главный удар в направлении дер. Марьино наносила 136-я стрелковая дивизия под командованием генерала Н.П.Симоняка, ее бойцы пошли в атаку под звуки «Интернационала», который исполнял духовой оркестр. На Шлиссельбург наступала 86-я стрелковая дивизия под командованием В.А.Трубащева.</w:t>
      </w:r>
    </w:p>
    <w:p>
      <w:pPr>
        <w:pStyle w:val="Normal"/>
        <w:jc w:val="both"/>
        <w:rPr>
          <w:rFonts w:ascii="Times New Roman" w:hAnsi="Times New Roman" w:cs="Times New Roman"/>
          <w:sz w:val="26"/>
          <w:szCs w:val="26"/>
        </w:rPr>
      </w:pPr>
      <w:r>
        <w:rPr>
          <w:rFonts w:cs="Times New Roman" w:ascii="Times New Roman" w:hAnsi="Times New Roman"/>
          <w:sz w:val="26"/>
          <w:szCs w:val="26"/>
        </w:rPr>
        <w:t>Вся Нева от Московской Дубровки до Шлиссельбурга заполнялась атакующими. Первыми вышли на лед реки штурмовые группы, в которых немало было моряков-балтийцев, и группы заграждения.</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Наступление было столь стремительно, что уже через 15-20 мин. после начала атаки первые эшелоны овладели немецкой траншеей, проходившей вдоль левого берега Невы. </w:t>
      </w:r>
    </w:p>
    <w:p>
      <w:pPr>
        <w:pStyle w:val="Normal"/>
        <w:jc w:val="both"/>
        <w:rPr>
          <w:rFonts w:ascii="Times New Roman" w:hAnsi="Times New Roman" w:cs="Times New Roman"/>
          <w:sz w:val="26"/>
          <w:szCs w:val="26"/>
        </w:rPr>
      </w:pPr>
      <w:r>
        <w:rPr>
          <w:rFonts w:cs="Times New Roman" w:ascii="Times New Roman" w:hAnsi="Times New Roman"/>
          <w:sz w:val="26"/>
          <w:szCs w:val="26"/>
        </w:rPr>
        <w:t>12 января 1943 г. одновременно с войсками Ленинградского фронта начали наступление войска Волховского фронта. Особенно напряженными были бои за три наиболее укрепленных опорных пункта немецко-фашистких войск – дер. Липки, Рабочий поселок № 8 и рощу «Круглая», где были сосредоточены самые отборные части противника, получившие приказ любой ценой удержать эти опорные пункты.</w:t>
      </w:r>
    </w:p>
    <w:p>
      <w:pPr>
        <w:pStyle w:val="Normal"/>
        <w:jc w:val="both"/>
        <w:rPr>
          <w:rFonts w:ascii="Times New Roman" w:hAnsi="Times New Roman" w:cs="Times New Roman"/>
          <w:sz w:val="26"/>
          <w:szCs w:val="26"/>
        </w:rPr>
      </w:pPr>
      <w:r>
        <w:rPr>
          <w:rFonts w:cs="Times New Roman" w:ascii="Times New Roman" w:hAnsi="Times New Roman"/>
          <w:sz w:val="26"/>
          <w:szCs w:val="26"/>
        </w:rPr>
        <w:t>В первый же день боев обе ударные группировки прорвали основные оборонительные рубежи противника и создали условия для уничтожения гарнизонов вражеских узлов сопротивления и для дальнейшего успешного развития наступления.</w:t>
      </w:r>
    </w:p>
    <w:p>
      <w:pPr>
        <w:pStyle w:val="Normal"/>
        <w:jc w:val="both"/>
        <w:rPr>
          <w:rFonts w:ascii="Times New Roman" w:hAnsi="Times New Roman" w:cs="Times New Roman"/>
          <w:sz w:val="26"/>
          <w:szCs w:val="26"/>
        </w:rPr>
      </w:pPr>
      <w:r>
        <w:rPr>
          <w:rFonts w:cs="Times New Roman" w:ascii="Times New Roman" w:hAnsi="Times New Roman"/>
          <w:sz w:val="26"/>
          <w:szCs w:val="26"/>
        </w:rPr>
        <w:t>13 и14 января войска обеих фронтов продолжали с боями продвигаться навстречу друг другу.</w:t>
      </w:r>
    </w:p>
    <w:p>
      <w:pPr>
        <w:pStyle w:val="Normal"/>
        <w:jc w:val="both"/>
        <w:rPr>
          <w:rFonts w:ascii="Times New Roman" w:hAnsi="Times New Roman" w:cs="Times New Roman"/>
          <w:sz w:val="26"/>
          <w:szCs w:val="26"/>
        </w:rPr>
      </w:pPr>
      <w:r>
        <w:rPr>
          <w:rFonts w:cs="Times New Roman" w:ascii="Times New Roman" w:hAnsi="Times New Roman"/>
          <w:sz w:val="26"/>
          <w:szCs w:val="26"/>
        </w:rPr>
        <w:t>Гитлеровское командование, стремясь  удержать шлиссельбургско-синявский выступ и воспрепятствовать соединению  Ленинградского и Волховского фронтов, спешно вводило в бой новые и новые силы, подтягивало резервы с других участков фронта. Советское командование, чтобы развить достигнутый успех и нанести противнику решающее поражение, также ввело в бой новые силы.</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В течение 15-17 января войска Ленинградского и Волховского фронтов, преодолевая сопротивление и яростные контратаки противника, нанося ему большие потери, продвигались вперед. Бои, развернувшиеся в эти дни, отличались большой ожесточенностью. Особенно упорными они были в самом Шлиссельбурге, куда 15 января ворвались части 86-й стрелковой дивизии 67-й армии. Танки двинулись по льду Невы, ширина которой в том месте 600 метров, стремительным броском подошли к городу и первыми вступили в него. Гарнизон Шлиссельбурга имел приказ держаться до последнего солдата. Бои в городе велись за каждую улицу, каждый дом. Жесткие бои шли у Рабочих поселков №№ 1 и 5, на рубеже, где предполагалось соединение войск Ленинградского и Волховского фронтов. </w:t>
      </w:r>
    </w:p>
    <w:p>
      <w:pPr>
        <w:pStyle w:val="Normal"/>
        <w:jc w:val="both"/>
        <w:rPr>
          <w:rFonts w:ascii="Times New Roman" w:hAnsi="Times New Roman" w:cs="Times New Roman"/>
          <w:sz w:val="26"/>
          <w:szCs w:val="26"/>
        </w:rPr>
      </w:pPr>
      <w:r>
        <w:rPr>
          <w:rFonts w:cs="Times New Roman" w:ascii="Times New Roman" w:hAnsi="Times New Roman"/>
          <w:sz w:val="26"/>
          <w:szCs w:val="26"/>
        </w:rPr>
        <w:t>Несмотря на то, что гитлеровцы сражались с ожесточением, выдержать натиск наступавших войск Красной Армии они не смогли.</w:t>
      </w:r>
    </w:p>
    <w:p>
      <w:pPr>
        <w:pStyle w:val="Normal"/>
        <w:jc w:val="both"/>
        <w:rPr>
          <w:rFonts w:ascii="Times New Roman" w:hAnsi="Times New Roman" w:cs="Times New Roman"/>
          <w:sz w:val="26"/>
          <w:szCs w:val="26"/>
        </w:rPr>
      </w:pPr>
      <w:r>
        <w:rPr>
          <w:rFonts w:cs="Times New Roman" w:ascii="Times New Roman" w:hAnsi="Times New Roman"/>
          <w:sz w:val="26"/>
          <w:szCs w:val="26"/>
        </w:rPr>
        <w:t>И вот – 18 января. Последнее напряжение боя. Впереди – заметенная снегами, изрытая вражескими укреплениями, насыпь узкоколейки. Здесь, на ее линии, были рабочие поселки № 1 и № 5. Их давно нет, вместо них – опорные пункты немцев. С востока к ним приближаются передовые батальоны дивизий Волховского фронта. С запада – полки и бригады Ленинградского.</w:t>
      </w:r>
    </w:p>
    <w:p>
      <w:pPr>
        <w:pStyle w:val="Normal"/>
        <w:jc w:val="both"/>
        <w:rPr>
          <w:rFonts w:ascii="Times New Roman" w:hAnsi="Times New Roman" w:cs="Times New Roman"/>
          <w:sz w:val="26"/>
          <w:szCs w:val="26"/>
        </w:rPr>
      </w:pPr>
      <w:r>
        <w:rPr>
          <w:rFonts w:cs="Times New Roman" w:ascii="Times New Roman" w:hAnsi="Times New Roman"/>
          <w:sz w:val="26"/>
          <w:szCs w:val="26"/>
        </w:rPr>
        <w:t>В 9 ч. 30 м. на восточной окраине  Рабочего поселка № 1 части 123-й стрелковой дивизии Ленинградского фронта соединились с частями 372-й дивизии Волховского фронта.</w:t>
      </w:r>
    </w:p>
    <w:p>
      <w:pPr>
        <w:pStyle w:val="Normal"/>
        <w:jc w:val="both"/>
        <w:rPr>
          <w:rFonts w:ascii="Times New Roman" w:hAnsi="Times New Roman" w:cs="Times New Roman"/>
          <w:sz w:val="26"/>
          <w:szCs w:val="26"/>
        </w:rPr>
      </w:pPr>
      <w:r>
        <w:rPr>
          <w:rFonts w:cs="Times New Roman" w:ascii="Times New Roman" w:hAnsi="Times New Roman"/>
          <w:sz w:val="26"/>
          <w:szCs w:val="26"/>
        </w:rPr>
        <w:t>В полдень в Рабочем поселке № 5 соединились части 136-й стрелковой дивизии и 61-й танковой бригады Ленинградского фронта с батальоном капитана Демидова 18-й стрелковой дивизии Волховского фронта, которую вел в бой заместитель заболевшего командира ее полковник Н.Г. Ляшенко. К концу дня произошли встречи и других соединений  и частей Ленинградского и Волховского фронтов.</w:t>
      </w:r>
    </w:p>
    <w:p>
      <w:pPr>
        <w:pStyle w:val="Normal"/>
        <w:jc w:val="both"/>
        <w:rPr>
          <w:rFonts w:ascii="Times New Roman" w:hAnsi="Times New Roman" w:cs="Times New Roman"/>
          <w:sz w:val="26"/>
          <w:szCs w:val="26"/>
        </w:rPr>
      </w:pPr>
      <w:r>
        <w:rPr>
          <w:rFonts w:cs="Times New Roman" w:ascii="Times New Roman" w:hAnsi="Times New Roman"/>
          <w:sz w:val="26"/>
          <w:szCs w:val="26"/>
        </w:rPr>
        <w:t>136-я стрелковая дивизия генерала Н.П.Симоняка, и, в частности, 269-й полк полковника А.И.Шерстнева были первыми, кому в начале наступления удалось с исключительным успехом и почти без потерь форсировать Неву, и штурмовать ( у дер. Марьино) левый берег. Впереди полка и тогда шел батальон Ф.Собакина.</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В тот же день, 18 января, после упорных уличных боев был полностью очищен от вражеских войск Шлиссельбург. К концу дня южное побережье Ладожского озера было освобождено, и через создавшийся коридор шириной в 8 – 11 км Ленинград получил сухопутную связь со страной. </w:t>
      </w:r>
    </w:p>
    <w:p>
      <w:pPr>
        <w:pStyle w:val="Normal"/>
        <w:jc w:val="both"/>
        <w:rPr>
          <w:rFonts w:ascii="Times New Roman" w:hAnsi="Times New Roman" w:cs="Times New Roman"/>
          <w:sz w:val="26"/>
          <w:szCs w:val="26"/>
        </w:rPr>
      </w:pPr>
      <w:r>
        <w:rPr>
          <w:rFonts w:cs="Times New Roman" w:ascii="Times New Roman" w:hAnsi="Times New Roman"/>
          <w:sz w:val="26"/>
          <w:szCs w:val="26"/>
        </w:rPr>
        <w:t>Свершилось то, о чем мечтал каждый ленинградец, вынесший на своих плечах всю тяжесть блокады. Произошло то, чего ждала вся Советская страна, с напряжением следившая за жизнью и борьбой осажденного города. Чувства и мысли ленинградцев ярко выразила писательница О.Берггольц  в выступлении по радио Ленинграда в ночь на 19 января: «Блокада прорвана. Мы давно ждали этого дня. Мы всегда верили, что он будет. Мы были уверены в этом  в самые черные месяцы Ленинграда – в январе и феврале прошлого года. Наши погибшие в те дни родные и друзья, те, кого нет с нами в эти торжественные минуты, умирая, упорно шептали: «Мы победим».</w:t>
      </w:r>
    </w:p>
    <w:p>
      <w:pPr>
        <w:pStyle w:val="Normal"/>
        <w:jc w:val="both"/>
        <w:rPr>
          <w:rFonts w:ascii="Times New Roman" w:hAnsi="Times New Roman" w:cs="Times New Roman"/>
          <w:sz w:val="26"/>
          <w:szCs w:val="26"/>
        </w:rPr>
      </w:pPr>
      <w:r>
        <w:rPr>
          <w:rFonts w:cs="Times New Roman" w:ascii="Times New Roman" w:hAnsi="Times New Roman"/>
          <w:sz w:val="26"/>
          <w:szCs w:val="26"/>
        </w:rPr>
        <w:t>Они отдали свои жизни за честь, за жизнь, за победу Ленинграда. И мы сами, каменея от горя, не в силах даже облегчить свою душу слезами, хороня в мерзлой земле их без всяких почестей, в братских могилах, вместо прощального слова клялись им: «Блокада будет прорвана. Мы победим». Мы чернели и опухали от голода, валились от слабости с ног на истерзанных врагом улицах, и только вера в то, что день освобождения придет, поддерживала нас. И каждый из нас, глядя в лицо смерти, трудился во имя обороны, во имя жизни нашего города, и каждый знал, что день расплаты настанет, что наша армия прорвет мучительную блокаду».</w:t>
      </w:r>
    </w:p>
    <w:p>
      <w:pPr>
        <w:pStyle w:val="Normal"/>
        <w:jc w:val="both"/>
        <w:rPr>
          <w:rFonts w:ascii="Times New Roman" w:hAnsi="Times New Roman" w:cs="Times New Roman"/>
          <w:sz w:val="26"/>
          <w:szCs w:val="26"/>
        </w:rPr>
      </w:pPr>
      <w:r>
        <w:rPr>
          <w:rFonts w:cs="Times New Roman" w:ascii="Times New Roman" w:hAnsi="Times New Roman"/>
          <w:sz w:val="26"/>
          <w:szCs w:val="26"/>
        </w:rPr>
        <w:t>Всю эту неделю  перед прорывом блокады Ленинград жил так же, как все эти 16 месяцев. В эту ночь было два больших концерта, где исполняли Скрябина и Чайковского. В театре Дома Красной Армии шли «Русские люди» Симонова. В Театре музыкальной комедии шла пьеса «Раскинулось море широко».</w:t>
      </w:r>
    </w:p>
    <w:p>
      <w:pPr>
        <w:pStyle w:val="Normal"/>
        <w:jc w:val="both"/>
        <w:rPr>
          <w:rFonts w:ascii="Times New Roman" w:hAnsi="Times New Roman" w:cs="Times New Roman"/>
          <w:sz w:val="26"/>
          <w:szCs w:val="26"/>
        </w:rPr>
      </w:pPr>
      <w:r>
        <w:rPr>
          <w:rFonts w:cs="Times New Roman" w:ascii="Times New Roman" w:hAnsi="Times New Roman"/>
          <w:sz w:val="26"/>
          <w:szCs w:val="26"/>
        </w:rPr>
        <w:t>В результате успешно проведенной операции улучшилась оперативно-стратегическая обстановка для советских войск под Ленинградом. Восстановление сухопутных коммуникаций сделало возможным непрерывное пополнение людскими резервами и боевой техникой войск Ленинградского фронта и Балтийского флота. Создались условия для тесного взаимодействия двух фронтов – Ленинградского и Волховского.</w:t>
      </w:r>
    </w:p>
    <w:p>
      <w:pPr>
        <w:pStyle w:val="Normal"/>
        <w:jc w:val="both"/>
        <w:rPr>
          <w:rFonts w:ascii="Times New Roman" w:hAnsi="Times New Roman" w:cs="Times New Roman"/>
          <w:sz w:val="26"/>
          <w:szCs w:val="26"/>
        </w:rPr>
      </w:pPr>
      <w:r>
        <w:rPr>
          <w:rFonts w:cs="Times New Roman" w:ascii="Times New Roman" w:hAnsi="Times New Roman"/>
          <w:sz w:val="26"/>
          <w:szCs w:val="26"/>
        </w:rPr>
        <w:t>В результате семидневных ожесточенных боев войска Ленинградского и Волховского фронтов разгромили до семи фашистских пехотных дивизий. Враг потерял только убитыми свыше 13 тыс. солдат и офицеров. Наши войска уничтожили более 250 орудий и 300 минометов, разрушили около 800 укреплений оборонительных сооружений и сбили не менее 100 вражеских самолетов. Они захватили большие трофеи – до 400 орудий и минометов, 500 пулеметов, до 60 тыс. снарядов и мин, 23 разных склада и большое количество других видов вооружения и снаряжения. Среди трофеев был новый немецкий танк «тигр».</w:t>
      </w:r>
    </w:p>
    <w:p>
      <w:pPr>
        <w:pStyle w:val="Normal"/>
        <w:jc w:val="both"/>
        <w:rPr>
          <w:rFonts w:ascii="Times New Roman" w:hAnsi="Times New Roman" w:cs="Times New Roman"/>
          <w:sz w:val="26"/>
          <w:szCs w:val="26"/>
        </w:rPr>
      </w:pPr>
      <w:r>
        <w:rPr>
          <w:rFonts w:cs="Times New Roman" w:ascii="Times New Roman" w:hAnsi="Times New Roman"/>
          <w:sz w:val="26"/>
          <w:szCs w:val="26"/>
        </w:rPr>
        <w:t>Крупное поражение немецких войск под Ленинградом в январе 1943 г. привело к тому, расчеты гитлеровцев удушить город-герой голодной блокадой и захватить его окончательно провалились.</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8"/>
          <w:szCs w:val="28"/>
        </w:rPr>
      </w:pPr>
      <w:r>
        <w:rPr>
          <w:rFonts w:cs="Times New Roman" w:ascii="Times New Roman" w:hAnsi="Times New Roman"/>
          <w:sz w:val="28"/>
          <w:szCs w:val="28"/>
        </w:rPr>
        <w:t>Заключение</w:t>
      </w:r>
    </w:p>
    <w:p>
      <w:pPr>
        <w:pStyle w:val="Normal"/>
        <w:rPr>
          <w:rFonts w:ascii="Times New Roman" w:hAnsi="Times New Roman" w:cs="Times New Roman"/>
          <w:sz w:val="26"/>
          <w:szCs w:val="26"/>
        </w:rPr>
      </w:pPr>
      <w:r>
        <w:rPr>
          <w:rFonts w:cs="Times New Roman" w:ascii="Times New Roman" w:hAnsi="Times New Roman"/>
          <w:sz w:val="26"/>
          <w:szCs w:val="26"/>
        </w:rPr>
        <w:t xml:space="preserve">Ленинград выдержал столь длительную осаду, прежде всего потому, что население, воспитанное на революционных, боевых и трудовых традициях, до последнего вздоха защищало город. И хотя не было ни дров, ни угля, а зима стояла лютая, велись орудийные обстрелы и днём и ночью, пылали пожары, мучил острый голод, ленинградцы всё перенесли. Защита города стала для них долгом гражданским, национальным, социальным. </w:t>
      </w:r>
    </w:p>
    <w:p>
      <w:pPr>
        <w:pStyle w:val="Normal"/>
        <w:rPr>
          <w:rFonts w:ascii="Times New Roman" w:hAnsi="Times New Roman" w:cs="Times New Roman"/>
          <w:sz w:val="26"/>
          <w:szCs w:val="26"/>
        </w:rPr>
      </w:pPr>
      <w:r>
        <w:rPr>
          <w:rFonts w:cs="Times New Roman" w:ascii="Times New Roman" w:hAnsi="Times New Roman"/>
          <w:sz w:val="26"/>
          <w:szCs w:val="26"/>
        </w:rPr>
        <w:t>Эти 900 блокадных дней были нелегким испытанием для жителей Ленинграда. Они героически пережили горе, которое обрушилось на них внезапно. Но, не смотря ни на что, они не только сумели выдержать все тягости и невзгоды блокады, но даже активно помогали войскам в борьбе  против фашистских захватчиков.</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Список литературы:</w:t>
      </w:r>
    </w:p>
    <w:p>
      <w:pPr>
        <w:pStyle w:val="Normal"/>
        <w:jc w:val="both"/>
        <w:rPr>
          <w:rFonts w:ascii="Times New Roman" w:hAnsi="Times New Roman" w:cs="Times New Roman"/>
          <w:sz w:val="26"/>
          <w:szCs w:val="26"/>
        </w:rPr>
      </w:pPr>
      <w:r>
        <w:rPr>
          <w:rFonts w:cs="Times New Roman" w:ascii="Times New Roman" w:hAnsi="Times New Roman"/>
          <w:sz w:val="26"/>
          <w:szCs w:val="26"/>
        </w:rPr>
        <w:t>«Непокоренный Ленинград». -  А.Р.Дзенискевич, В.М.Ковальчук, Г.Л.Соболев.</w:t>
      </w:r>
    </w:p>
    <w:p>
      <w:pPr>
        <w:pStyle w:val="Normal"/>
        <w:rPr>
          <w:rFonts w:ascii="Times New Roman" w:hAnsi="Times New Roman" w:cs="Times New Roman"/>
          <w:sz w:val="26"/>
          <w:szCs w:val="26"/>
        </w:rPr>
      </w:pPr>
      <w:r>
        <w:rPr>
          <w:rFonts w:cs="Times New Roman" w:ascii="Times New Roman" w:hAnsi="Times New Roman"/>
          <w:sz w:val="26"/>
          <w:szCs w:val="26"/>
        </w:rPr>
        <w:t xml:space="preserve">«Ленинград - город-герой».   - В.Е.Зубаков. </w:t>
      </w:r>
    </w:p>
    <w:p>
      <w:pPr>
        <w:pStyle w:val="Normal"/>
        <w:rPr>
          <w:rFonts w:ascii="Times New Roman" w:hAnsi="Times New Roman" w:cs="Times New Roman"/>
          <w:sz w:val="26"/>
          <w:szCs w:val="26"/>
        </w:rPr>
      </w:pPr>
      <w:r>
        <w:rPr>
          <w:rFonts w:cs="Times New Roman" w:ascii="Times New Roman" w:hAnsi="Times New Roman"/>
          <w:sz w:val="26"/>
          <w:szCs w:val="26"/>
        </w:rPr>
        <w:t>«Подвиг Ленинграда». – П.А.Карелин.</w:t>
      </w:r>
    </w:p>
    <w:p>
      <w:pPr>
        <w:pStyle w:val="Normal"/>
        <w:rPr/>
      </w:pPr>
      <w:r>
        <w:rPr>
          <w:rFonts w:cs="Times New Roman" w:ascii="Times New Roman" w:hAnsi="Times New Roman"/>
          <w:sz w:val="26"/>
          <w:szCs w:val="26"/>
        </w:rPr>
        <w:t xml:space="preserve">«Ленинградцы в годы блокады» -  А.В.Карасе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172" w:before="110" w:after="0"/>
      <w:outlineLvl w:val="0"/>
    </w:pPr>
    <w:rPr>
      <w:rFonts w:ascii="Times New Roman" w:hAnsi="Times New Roman" w:cs="Times New Roman"/>
      <w:sz w:val="24"/>
      <w:szCs w:val="1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172"/>
    </w:pPr>
    <w:rPr>
      <w:rFonts w:ascii="Times New Roman" w:hAnsi="Times New Roman" w:cs="Times New Roman"/>
      <w:sz w:val="24"/>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jc w:val="both"/>
    </w:pPr>
    <w:rPr>
      <w:rFonts w:ascii="Times New Roman" w:hAnsi="Times New Roman" w:cs="Times New Roman"/>
      <w:sz w:val="24"/>
      <w:szCs w:val="16"/>
    </w:rPr>
  </w:style>
  <w:style w:type="paragraph" w:styleId="Style11">
    <w:name w:val="Название объекта"/>
    <w:basedOn w:val="Normal"/>
    <w:next w:val="Normal"/>
    <w:qFormat/>
    <w:pPr>
      <w:widowControl/>
      <w:spacing w:before="4" w:after="0"/>
      <w:jc w:val="both"/>
    </w:pPr>
    <w:rPr>
      <w:rFonts w:ascii="Times New Roman" w:hAnsi="Times New Roman" w:cs="Times New Roman"/>
      <w:b/>
      <w:bCs/>
      <w:sz w:val="24"/>
      <w:szCs w:val="1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11:36:00Z</dcterms:created>
  <dc:creator>Office XP</dc:creator>
  <dc:description/>
  <dc:language>en-US</dc:language>
  <cp:lastModifiedBy>Office XP</cp:lastModifiedBy>
  <cp:lastPrinted>2006-02-16T07:28:00Z</cp:lastPrinted>
  <dcterms:modified xsi:type="dcterms:W3CDTF">2006-02-20T16:19:00Z</dcterms:modified>
  <cp:revision>29</cp:revision>
  <dc:subject/>
  <dc:title>Боевые действия советских войск на подступах к Ленинграду</dc:title>
</cp:coreProperties>
</file>