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lang w:val="en-US"/>
        </w:rPr>
      </w:pPr>
      <w:bookmarkStart w:id="0" w:name="_1101634120"/>
      <w:bookmarkEnd w:id="0"/>
      <w:r>
        <w:rPr>
          <w:sz w:val="52"/>
        </w:rPr>
        <w:object w:dxaOrig="2141" w:dyaOrig="2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05pt;height:107.05pt" filled="f" o:ole="">
            <v:imagedata r:id="rId3" o:title=""/>
          </v:shape>
          <o:OLEObject Type="Embed" ProgID="" ShapeID="ole_rId2" DrawAspect="Content" ObjectID="_838700624" r:id="rId2"/>
        </w:object>
      </w:r>
    </w:p>
    <w:p>
      <w:pPr>
        <w:pStyle w:val="Style9"/>
        <w:rPr/>
      </w:pPr>
      <w:r>
        <w:rPr/>
        <w:t>Реферат</w:t>
      </w:r>
    </w:p>
    <w:p>
      <w:pPr>
        <w:pStyle w:val="Heading3"/>
        <w:ind w:firstLine="1620"/>
        <w:rPr/>
      </w:pPr>
      <w:r>
        <w:rPr/>
        <w:t>По географии</w:t>
      </w:r>
    </w:p>
    <w:p>
      <w:pPr>
        <w:pStyle w:val="Heading4"/>
        <w:ind w:firstLine="180"/>
        <w:rPr/>
      </w:pPr>
      <w:r>
        <w:rPr/>
        <w:t>Тема: «Как изменилось ЭГП России после распада СССР»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5"/>
        <w:ind w:right="355" w:firstLine="5400"/>
        <w:rPr/>
      </w:pPr>
      <w:r>
        <w:rPr/>
        <w:t xml:space="preserve">Подготовил </w:t>
      </w:r>
    </w:p>
    <w:p>
      <w:pPr>
        <w:pStyle w:val="Heading6"/>
        <w:ind w:right="-5" w:firstLine="4320"/>
        <w:rPr/>
      </w:pPr>
      <w:r>
        <w:rPr/>
        <w:t>Ученик 11 «А» класса</w:t>
      </w:r>
    </w:p>
    <w:p>
      <w:pPr>
        <w:pStyle w:val="Normal"/>
        <w:ind w:right="-5" w:firstLine="4320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>Вохмин Владимир.</w:t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TextBodyIndent"/>
        <w:spacing w:lineRule="auto" w:line="360"/>
        <w:ind w:right="-6" w:firstLine="720"/>
        <w:rPr/>
      </w:pPr>
      <w:r>
        <w:rPr>
          <w:sz w:val="28"/>
        </w:rPr>
        <w:t xml:space="preserve">1. </w:t>
      </w:r>
      <w:r>
        <w:rPr>
          <w:i/>
          <w:iCs/>
          <w:sz w:val="28"/>
        </w:rPr>
        <w:t>Вступление.</w:t>
      </w:r>
    </w:p>
    <w:p>
      <w:pPr>
        <w:pStyle w:val="TextBodyIndent"/>
        <w:spacing w:lineRule="auto" w:line="360"/>
        <w:ind w:right="-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1991 году произошел распад СССР на отдельные новые, независимые государства – бывшие союзные республики. Большинство из них образовали Содружество Независимых Государств (СНГ), целью образования которого являлось восстановление в новых экономических условиях, культурно – исторических связей и общей оборонной политики, нарушенных в период распада СССР. В состав Содружества не вошли страны Балтии (Литва, Латвия, Эстония). В состав тогдашнего СССР входили страны: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Украина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Молдав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Белорусс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Литва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Латв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Эсто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Груз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Азербайдж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Арме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Туркме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Казахст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Узбекист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Киргиз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Таджикистан.</w:t>
      </w:r>
    </w:p>
    <w:p>
      <w:pPr>
        <w:pStyle w:val="Normal"/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Ну и  естественно сама РСФСР.</w:t>
      </w:r>
    </w:p>
    <w:p>
      <w:pPr>
        <w:pStyle w:val="Normal"/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 xml:space="preserve">Теперь осталась только Россия, зато входит в состав СНГ. На сегодняшний день Россия – крупнейшее государство СНГ. В её состав входят 89 субъектов Федерации: 21 республика, 10 автономных округов, 1 автономная область, 2 города федерального значения, 6 краёв и 49 областей. Федеративный договор (март 1992 года), по которому часть полномочий республик закрепляется за ведением федеральных органов России, подписан большинством республик (18), кроме республик Татарстан и Башкортостан. </w:t>
      </w:r>
    </w:p>
    <w:p>
      <w:pPr>
        <w:pStyle w:val="TextBodyIndent"/>
        <w:spacing w:lineRule="auto" w:line="360"/>
        <w:ind w:right="-6" w:firstLine="720"/>
        <w:rPr/>
      </w:pPr>
      <w:r>
        <w:rPr>
          <w:sz w:val="28"/>
        </w:rPr>
        <w:t xml:space="preserve">2. </w:t>
      </w:r>
      <w:r>
        <w:rPr>
          <w:i/>
          <w:iCs/>
          <w:sz w:val="28"/>
        </w:rPr>
        <w:t>Геополитическое положение России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Геополитическое положение (ГП) России, т.е. положение на политической карте мира и отношение к различным государствам, значительно изменилось по сравнению с бывшим СССР. Советский Союз находился в «двухполюсном» (биполярном) мире. Два экономических и военных блока (НАТО и Варшавский пакт), возглавляемые сверхдержавами – США и СССР, находились на стадии противоборства и «холодной войны». Но с распадом СССР прекратилось военное противостояние, отчего полностью изменилась геополитическую обстановку вокруг независимой России. Мир становится многополярным и в то же время более безопасным. В связи с этим </w:t>
      </w:r>
      <w:r>
        <w:rPr>
          <w:sz w:val="28"/>
          <w:u w:val="single"/>
        </w:rPr>
        <w:t>ГП Росси определяется</w:t>
      </w:r>
      <w:r>
        <w:rPr>
          <w:sz w:val="28"/>
        </w:rPr>
        <w:t xml:space="preserve">: 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необходимостью устанавливать новые взаимосвязи с новыми, независимыми государствами.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огромной протяженностью территории – от стран Европы и морей Атлантического океана на западе до стран Азии и Тихоокеанского побережья на востоке.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учётом того, что основная территория (64 %) относится к планетарной зоне Севера, выходящей на побережье Северного Ледовитого океана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В связи с этим </w:t>
      </w:r>
      <w:r>
        <w:rPr>
          <w:sz w:val="28"/>
          <w:u w:val="single"/>
        </w:rPr>
        <w:t>геополитика России</w:t>
      </w:r>
      <w:r>
        <w:rPr>
          <w:sz w:val="28"/>
        </w:rPr>
        <w:t xml:space="preserve"> должна быть направлена на многие группы государств (новые, независимые государства, страны Западной и Южной Европы, страны Восточной Европы, США, Канаду и т.д.). </w:t>
      </w:r>
    </w:p>
    <w:p>
      <w:pPr>
        <w:pStyle w:val="TextBody"/>
        <w:spacing w:lineRule="auto" w:line="360"/>
        <w:ind w:right="-6" w:firstLine="720"/>
        <w:rPr>
          <w:sz w:val="28"/>
        </w:rPr>
      </w:pPr>
      <w:r>
        <w:rPr>
          <w:sz w:val="28"/>
        </w:rPr>
        <w:t xml:space="preserve">3. </w:t>
      </w:r>
      <w:r>
        <w:rPr>
          <w:i/>
          <w:iCs/>
          <w:sz w:val="28"/>
        </w:rPr>
        <w:t>Экономико-географическое положение Росси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ЭГП – положение на экономической карте мира, отражающее положение страны по отношению к основным хозяйственным рынкам и центрам мировой экономики. Возможности ЭГП определяются в значительной степени транспортно-географическим положением страны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С распадом СССР и образованием новых, независимых государств возможности России для самостоятельного выхода к морским торговым путям резко сужаются на Балтийском и Черном морях. На Балтике из крупных портов остались </w:t>
      </w:r>
      <w:r>
        <w:rPr>
          <w:i/>
          <w:iCs/>
          <w:sz w:val="28"/>
        </w:rPr>
        <w:t xml:space="preserve">Санкт-Петербургский </w:t>
      </w:r>
      <w:r>
        <w:rPr>
          <w:sz w:val="28"/>
        </w:rPr>
        <w:t xml:space="preserve">и небольшие по мощности </w:t>
      </w:r>
      <w:r>
        <w:rPr>
          <w:i/>
          <w:iCs/>
          <w:sz w:val="28"/>
        </w:rPr>
        <w:t xml:space="preserve">Выборгский </w:t>
      </w:r>
      <w:r>
        <w:rPr>
          <w:sz w:val="28"/>
        </w:rPr>
        <w:t xml:space="preserve">и </w:t>
      </w:r>
      <w:r>
        <w:rPr>
          <w:i/>
          <w:iCs/>
          <w:sz w:val="28"/>
        </w:rPr>
        <w:t>Калининградский порты</w:t>
      </w:r>
      <w:r>
        <w:rPr>
          <w:sz w:val="28"/>
        </w:rPr>
        <w:t xml:space="preserve">, в то время как Талин, Вентспилс, Рига, Клайпеда стали портами новых, независимых государств. В Черноморско-Азовском бассейне всего 2 (из 10) порта: </w:t>
      </w:r>
      <w:r>
        <w:rPr>
          <w:i/>
          <w:iCs/>
          <w:sz w:val="28"/>
        </w:rPr>
        <w:t>Новосибирск и Туапс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i/>
          <w:iCs/>
          <w:sz w:val="28"/>
        </w:rPr>
        <w:t>Проблемы некоторых отраслей промышленност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С распадом СССР некоторые отрасли промышленности претерпели изменения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 xml:space="preserve">Вот, например, военная промышленность. Раньше, при СССР, страна была действительно ядерной державой. И хотя сейчас Россия по-прежнему таковой является, это уже совсем не та держава. Проблема в том, что заводы, поставляющие готовые детали для сборки ракет находились, и сейчас находятся в странах бывшего СССР. Тогда с этих заводов везлось сырьё на заводы нашей страны, собирались ракеты, и бомби кого хочешь. А сейчас, когда страна осталась без основных поставщиков сырья, мы можем остаться без оружия (ядерного). Ведь к 2010 году все это спишут, и мы будем отличной мишенью.  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Дальше. Транспорт. Нет СССР – мало заводов по производству. Отсюда и вытекают следующие проблемы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ие темпы развития машиностроения и его отраслей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узкая специализация, т.к. основная часть продукции (около 4/5) имеет оборонное значение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огромные различия роста отдельных отраслей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ие темпы обновления оборудования и выпускаемой продукции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ое качество производимых машин.</w:t>
      </w:r>
    </w:p>
    <w:p>
      <w:pPr>
        <w:pStyle w:val="TextBody"/>
        <w:spacing w:lineRule="auto" w:line="360"/>
        <w:ind w:right="-6" w:hanging="0"/>
        <w:rPr>
          <w:sz w:val="28"/>
          <w:lang w:val="en-US"/>
        </w:rPr>
      </w:pPr>
      <w:r>
        <w:rPr>
          <w:sz w:val="28"/>
        </w:rPr>
        <w:t>И это только два комплекса Российской промышленности, которые имеют проблемы. А еще есть химико-лесной, агропромышленный, металлургический и другие комплекса.</w:t>
      </w:r>
    </w:p>
    <w:p>
      <w:pPr>
        <w:pStyle w:val="TextBody"/>
        <w:spacing w:lineRule="auto" w:line="360"/>
        <w:ind w:right="-6" w:firstLine="720"/>
        <w:rPr/>
      </w:pPr>
      <w:r>
        <w:rPr>
          <w:sz w:val="28"/>
        </w:rPr>
        <w:t xml:space="preserve">5. </w:t>
      </w:r>
      <w:r>
        <w:rPr>
          <w:i/>
          <w:iCs/>
          <w:sz w:val="28"/>
        </w:rPr>
        <w:t>Структуры экономики.</w:t>
      </w:r>
      <w:r>
        <w:rPr>
          <w:sz w:val="28"/>
        </w:rPr>
        <w:t xml:space="preserve">       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Распад СССР отразился на экономике страны. Конечно же, она пришла в упадок, хоть и не сильно. Структуризация экономики стала несколько другой, нежели при СССР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i/>
          <w:iCs/>
          <w:sz w:val="28"/>
        </w:rPr>
        <w:t>Производственная структура экономик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В данной структуре преобладает производство машин, оборудования, военной техники, металла, а так же добыча топлива и сырья, т.е. производство средств производства (группа «А»). Значительно уступает им группа «Б» - производство предметов потребления. В общем объёме промышленной продукции доля средств производства РФ составляет более 75 %. С этим связанна необходимость закупки не только продовольствия, но и предметов потребления взамен на поставку топлива и продукции тяжелой промышленности. Такой обмен большей частью стал невыгоден из-за несовершенства внутренних цен (резко занижены цены на отдельные виды сырья и топлива).</w:t>
      </w:r>
    </w:p>
    <w:p>
      <w:pPr>
        <w:pStyle w:val="TextBody"/>
        <w:spacing w:lineRule="auto" w:line="360"/>
        <w:ind w:right="-6" w:hanging="0"/>
        <w:rPr/>
      </w:pPr>
      <w:r>
        <w:rPr>
          <w:i/>
          <w:iCs/>
          <w:sz w:val="28"/>
        </w:rPr>
        <w:t>Функциональная структура экономики</w:t>
      </w:r>
      <w:r>
        <w:rPr>
          <w:sz w:val="28"/>
        </w:rPr>
        <w:t>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Эту структуру можно представить в виде дома, каждый этаж которого отличается своими функциями, проблемами, задачами, характеристиками и т.д. Первые (нижние) этажи – это система производств, непосредственно добывающих и перерабатывающих ресурсы. На последующих этажах роль природного фактора снижается и особое значение приобретают социальные факторы, наука, качество труда. Завершают здание экономики её верхние этажи – наука и наукоемкие производства, а сверху вниз бежит научно-информационный поток. В РФ резко увеличены нижние этажи экономики, т.е. её ресурсный сектор, который представлен горнодобывающей промышленностью, лесоразработкой, сельским хозяйством, рыболовством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Группу верхних производственных этажей венчает огромная система производств оборонного комплекса. Оборонный комплекс в бывшем СССР выпускал (по стоимости в мировых ценах) почти ½ продукции промышленности России, а в машиностроении – более 60 %. </w:t>
      </w:r>
      <w:r>
        <w:rPr>
          <w:i/>
          <w:iCs/>
          <w:sz w:val="28"/>
        </w:rPr>
        <w:t xml:space="preserve">Конверсия оборонной промышленности </w:t>
      </w:r>
      <w:r>
        <w:rPr>
          <w:sz w:val="28"/>
        </w:rPr>
        <w:t>(сокращение военного производства и выпуск гражданской продукции на военных заводах) может позволить перестроить всю экономику, если она будет направлена на создание новых производств и новейших технологий. Конверсия будет способствовать решению экологических проблем, в том числе и путем создания ресурсосберегающих технологий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В заключение: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Распад СССР повлиял на ГП и ЭГП России довольно сильно, причем как положительно, так и отрицательно. Положительным является то, что появилось больше стран для торговли, больше инвестиций, новый скачок в экономике. Нои отрицательные стороны присутствуют. Чтобы провезти товар через страны бывшего СССР, надо платить пошлины на таможне и т.д. Как сказано выше, ограничен выход к морям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firstLine="3240"/>
        <w:rPr>
          <w:sz w:val="52"/>
        </w:rPr>
      </w:pPr>
      <w:r>
        <w:rPr>
          <w:sz w:val="52"/>
        </w:rPr>
        <w:t>План: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Вступление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Геополитическое положение Росси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Экономико-географическое положение Росси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Проблемы некоторых отраслей промышленност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Структуры экономик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В заключение.</w:t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  <w:t>Список использованной литературы: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Энциклопедия «Экономическая география».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«Краткий справочник школьника».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Учебник по географии за 11 класс.</w:t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  <w:t>Сайты в Интернете:</w:t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hyperlink r:id="rId4">
        <w:r>
          <w:rPr>
            <w:rStyle w:val="InternetLink"/>
            <w:sz w:val="40"/>
            <w:lang w:val="en-US"/>
          </w:rPr>
          <w:t>http</w:t>
        </w:r>
        <w:r>
          <w:rPr>
            <w:rStyle w:val="InternetLink"/>
            <w:sz w:val="40"/>
          </w:rPr>
          <w:t>://</w:t>
        </w:r>
        <w:r>
          <w:rPr>
            <w:rStyle w:val="InternetLink"/>
            <w:sz w:val="40"/>
            <w:lang w:val="en-US"/>
          </w:rPr>
          <w:t>bankreferatov</w:t>
        </w:r>
        <w:r>
          <w:rPr>
            <w:rStyle w:val="InternetLink"/>
            <w:sz w:val="40"/>
          </w:rPr>
          <w:t>.</w:t>
        </w:r>
        <w:r>
          <w:rPr>
            <w:rStyle w:val="InternetLink"/>
            <w:sz w:val="40"/>
            <w:lang w:val="en-US"/>
          </w:rPr>
          <w:t>ru</w:t>
        </w:r>
      </w:hyperlink>
    </w:p>
    <w:p>
      <w:pPr>
        <w:pStyle w:val="TextBody"/>
        <w:spacing w:lineRule="auto" w:line="360"/>
        <w:ind w:left="360" w:right="-6" w:hanging="0"/>
        <w:rPr>
          <w:sz w:val="40"/>
        </w:rPr>
      </w:pPr>
      <w:hyperlink r:id="rId5">
        <w:r>
          <w:rPr>
            <w:rStyle w:val="InternetLink"/>
            <w:sz w:val="40"/>
            <w:lang w:val="en-US"/>
          </w:rPr>
          <w:t>http</w:t>
        </w:r>
        <w:r>
          <w:rPr>
            <w:rStyle w:val="InternetLink"/>
            <w:sz w:val="40"/>
          </w:rPr>
          <w:t>://</w:t>
        </w:r>
        <w:r>
          <w:rPr>
            <w:rStyle w:val="InternetLink"/>
            <w:sz w:val="40"/>
            <w:lang w:val="en-US"/>
          </w:rPr>
          <w:t>botanik</w:t>
        </w:r>
        <w:r>
          <w:rPr>
            <w:rStyle w:val="InternetLink"/>
            <w:sz w:val="40"/>
          </w:rPr>
          <w:t>.</w:t>
        </w:r>
        <w:r>
          <w:rPr>
            <w:rStyle w:val="InternetLink"/>
            <w:sz w:val="40"/>
            <w:lang w:val="en-US"/>
          </w:rPr>
          <w:t>ru</w:t>
        </w:r>
      </w:hyperlink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60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620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0"/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55" w:firstLine="5400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firstLine="4320"/>
      <w:outlineLvl w:val="5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firstLine="2520"/>
    </w:pPr>
    <w:rPr>
      <w:sz w:val="72"/>
    </w:rPr>
  </w:style>
  <w:style w:type="paragraph" w:styleId="TextBodyIndent">
    <w:name w:val="Body Text Indent"/>
    <w:basedOn w:val="Normal"/>
    <w:pPr>
      <w:ind w:right="-5" w:firstLine="72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ankreferatov.ru/" TargetMode="External"/><Relationship Id="rId5" Type="http://schemas.openxmlformats.org/officeDocument/2006/relationships/hyperlink" Target="http://botani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3:21:00Z</dcterms:created>
  <dc:creator>X</dc:creator>
  <dc:description/>
  <dc:language>en-US</dc:language>
  <cp:lastModifiedBy>X</cp:lastModifiedBy>
  <cp:lastPrinted>2002-12-18T20:48:00Z</cp:lastPrinted>
  <dcterms:modified xsi:type="dcterms:W3CDTF">2002-12-18T12:50:00Z</dcterms:modified>
  <cp:revision>10</cp:revision>
  <dc:subject/>
  <dc:title> </dc:title>
</cp:coreProperties>
</file>