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43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Орбитальное движение тел.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а границ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происходит переход от прямолинейного движения к орбитальному: тело меньшей массы (N &lt; 0,0314) начинает двигаться по эллиптической орбите вокруг тела большей массы; при этом периферийное тело приобретает вращение вокруг собственной оси.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рбитальное движение совершается по эллипсу, параметр котор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остается постоянным. При этом большая полуось эллипс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период обращения </w:t>
      </w:r>
      <w:r>
        <w:rPr>
          <w:rFonts w:eastAsia="Arial Cyr" w:cs="Arial Cyr" w:ascii="Arial Cyr" w:hAnsi="Arial Cyr"/>
          <w:i/>
          <w:iCs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</w:rPr>
        <w:t xml:space="preserve"> и средняя скорость движения по орбите </w:t>
      </w:r>
      <w:r>
        <w:rPr>
          <w:rFonts w:eastAsia="Arial Cyr" w:cs="Arial Cyr" w:ascii="Arial Cyr" w:hAnsi="Arial Cyr"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sz w:val="28"/>
          <w:szCs w:val="28"/>
        </w:rPr>
        <w:t xml:space="preserve"> связаны соотношениями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3.1)</w:t>
      </w:r>
    </w:p>
    <w:p>
      <w:pPr>
        <w:pStyle w:val="Normal"/>
        <w:spacing w:lineRule="auto" w:line="360"/>
        <w:ind w:right="-143" w:firstLine="283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ли в безразмерном виде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3.2)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оответствии со схемой орбитального перехода, рассматриваемой в [2], большая полуось начального эллипса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>(3.3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 эксцентриситет начального эллипса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>(3.4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 как параметр эллипса остается постоянным, то можно написать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5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индексы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н</w:t>
      </w:r>
      <w:r>
        <w:rPr>
          <w:rFonts w:eastAsia="Arial Cyr" w:cs="Arial Cyr" w:ascii="Arial Cyr" w:hAnsi="Arial Cyr"/>
          <w:sz w:val="28"/>
          <w:szCs w:val="28"/>
        </w:rPr>
        <w:t>” и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sz w:val="28"/>
          <w:szCs w:val="28"/>
        </w:rPr>
        <w:t>” означают начальное и конечное (современное) значение параметра, а индекс “о” означает значение параметра при е = 0.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/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можно написать</w:t>
      </w:r>
    </w:p>
    <w:p>
      <w:pPr>
        <w:pStyle w:val="Normal"/>
        <w:spacing w:lineRule="auto" w:line="360"/>
        <w:ind w:right="-143" w:firstLine="283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  <m:sup/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куда, с учетом (3.3),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3.6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N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Arial Cyr" w:cs="Arial Cyr" w:ascii="Arial Cyr" w:hAnsi="Arial Cyr"/>
          <w:sz w:val="28"/>
          <w:szCs w:val="28"/>
        </w:rPr>
        <w:t xml:space="preserve"> 0</w:t>
      </w:r>
    </w:p>
    <w:p>
      <w:pPr>
        <w:pStyle w:val="Normal"/>
        <w:spacing w:lineRule="auto" w:line="360"/>
        <w:ind w:right="-143" w:firstLine="2268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7)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ли </w:t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611</m:t>
        </m:r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>(3.8)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611</m:t>
        </m:r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3.9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опоставив зависимости (3.1) и (2.26), получим также 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10)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11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ная параметры начальной и конечной (современной) орби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можно рассчитать начальную среднюю скорос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и начальный период обращени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 используя всегда верные соотношения (3.1) и (3.2):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  <w:tab/>
        <w:tab/>
        <w:tab/>
        <w:t>(3.12)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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>(3.13)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а также рассчитать значения параметров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sz w:val="28"/>
          <w:szCs w:val="28"/>
        </w:rPr>
        <w:t xml:space="preserve"> при эксцентриситете орбиты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е </w:t>
      </w:r>
      <w:r>
        <w:rPr>
          <w:rFonts w:eastAsia="Arial Cyr" w:cs="Arial Cyr" w:ascii="Arial Cyr" w:hAnsi="Arial Cyr"/>
          <w:sz w:val="28"/>
          <w:szCs w:val="28"/>
        </w:rPr>
        <w:t>= 0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14)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15)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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>(3.16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®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0</w:t>
      </w:r>
    </w:p>
    <w:p>
      <w:pPr>
        <w:pStyle w:val="Normal"/>
        <w:spacing w:lineRule="auto" w:line="360"/>
        <w:ind w:right="-143" w:firstLine="2268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3.17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алее определим скорость в перигелии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18)</w:t>
      </w:r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редненные параметры</w:t>
      </w:r>
    </w:p>
    <w:p>
      <w:pPr>
        <w:pStyle w:val="Normal"/>
        <w:spacing w:lineRule="auto" w:line="360"/>
        <w:ind w:right="-143" w:firstLine="1701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19)</w:t>
      </w:r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 также разности начальных и конечных параметров за время движения тела по орбите</w:t>
      </w:r>
    </w:p>
    <w:p>
      <w:pPr>
        <w:pStyle w:val="Normal"/>
        <w:spacing w:lineRule="auto" w:line="360"/>
        <w:ind w:right="-143" w:firstLine="1701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20)</w:t>
      </w:r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 отношени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a</m:t>
            </m:r>
          </m:num>
          <m:den>
            <m: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a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большом числе оборотов орбитального тела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a</m:t>
            </m:r>
          </m:num>
          <m:den>
            <m: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3.21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о эти же отношения могут быть получены другим способом. Дифференцируя (3.1) по </w:t>
      </w:r>
      <w:r>
        <w:rPr>
          <w:rFonts w:eastAsia="Arial Cyr" w:cs="Arial Cyr" w:ascii="Arial Cyr" w:hAnsi="Arial Cyr"/>
          <w:i/>
          <w:iCs/>
          <w:sz w:val="28"/>
          <w:szCs w:val="28"/>
        </w:rPr>
        <w:t>V,</w:t>
      </w:r>
      <w:r>
        <w:rPr>
          <w:rFonts w:eastAsia="Arial Cyr" w:cs="Arial Cyr" w:ascii="Arial Cyr" w:hAnsi="Arial Cyr"/>
          <w:sz w:val="28"/>
          <w:szCs w:val="28"/>
        </w:rPr>
        <w:t xml:space="preserve"> получим</w:t>
      </w:r>
    </w:p>
    <w:p>
      <w:pPr>
        <w:pStyle w:val="Normal"/>
        <w:spacing w:lineRule="auto" w:line="360"/>
        <w:ind w:right="-143" w:firstLine="283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, используя (3.1)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22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ифференцируя (3.1) по </w:t>
      </w:r>
      <w:r>
        <w:rPr>
          <w:rFonts w:eastAsia="Arial Cyr" w:cs="Arial Cyr" w:ascii="Arial Cyr" w:hAnsi="Arial Cyr"/>
          <w:i/>
          <w:iCs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</w:rPr>
        <w:t>, получим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23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  и, следовательно,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24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ив (3.24) в (3.23), получим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25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четы разностей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и их отношений с использованием зависимостей гравитационного захвата и расчеты частных производных по зависимостям (3.22), (3.24), (3.25), проведенные для планет и их спутников показали, что действительно соотношения (3.21) выполняются.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еперь появляется возможность получить оценку числа оборотов, совершаемых нейтральным космическим телом за время орбитального движения и времени жизни на орбите.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образуя (3.24) к виду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dT</m:t>
        </m:r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>(3.26)</w:t>
      </w:r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нтегрируем в начальных и конечных пределах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3.27)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Arial Cyr" w:cs="Arial Cyr" w:ascii="Arial Cyr" w:hAnsi="Arial Cyr"/>
          <w:sz w:val="28"/>
          <w:szCs w:val="28"/>
        </w:rPr>
        <w:t xml:space="preserve">- число оборотов, совершенных телом за время движения на орбите,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Arial Cyr" w:cs="Arial Cyr" w:ascii="Arial Cyr" w:hAnsi="Arial Cyr"/>
          <w:sz w:val="28"/>
          <w:szCs w:val="28"/>
        </w:rPr>
        <w:t xml:space="preserve"> - средний период обращения тела,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- отношение среднего периода обращения Земли к единице времени </w:t>
      </w:r>
      <w:r>
        <w:rPr>
          <w:rFonts w:eastAsia="Arial Cyr" w:cs="Arial Cyr" w:ascii="Arial Cyr" w:hAnsi="Arial Cyr"/>
          <w:i/>
          <w:iCs/>
          <w:sz w:val="28"/>
          <w:szCs w:val="28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сек. (величина, равна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 но безразмерная).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учим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28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налогично, преобразуя (3.25) к виду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dT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29)</w:t>
      </w:r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 учитывая, что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нтегрируем(3.29) в начальных и конечных пределах 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sup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</m:e>
            </m:nary>
          </m:e>
        </m:nary>
      </m:oMath>
      <w:r>
        <w:rPr>
          <w:rFonts w:eastAsia="Arial Cyr" w:cs="Arial Cyr" w:ascii="Arial Cyr" w:hAnsi="Arial Cyr"/>
          <w:sz w:val="28"/>
          <w:szCs w:val="28"/>
        </w:rPr>
        <w:t xml:space="preserve">. </w:t>
        <w:tab/>
        <w:tab/>
        <w:tab/>
        <w:tab/>
        <w:t>(3.30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учим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G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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>(3.31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чевидно, зависимости (3.31) и (3.28) должны приводить к одинаковому результату, что и подтверждается расчетами.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ругой подход к оценке числа оборотов, совершаемых орбитальным телом за  время, соответствующее изменению эксцентриситета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е=0, </w:t>
      </w:r>
      <w:r>
        <w:rPr>
          <w:rFonts w:eastAsia="Arial Cyr" w:cs="Arial Cyr" w:ascii="Arial Cyr" w:hAnsi="Arial Cyr"/>
          <w:sz w:val="28"/>
          <w:szCs w:val="28"/>
        </w:rPr>
        <w:t xml:space="preserve"> состоит в следующем. Угловое смещение перигелия орбитального тела постоянно от оборота к обороту. В самом деле, согласно А.Эйнштейну, угловое смещение перигелия орбитального тела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32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с - скорость света в вакуу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еличины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G,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i/>
          <w:iCs/>
          <w:sz w:val="28"/>
          <w:szCs w:val="28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с, входящие в это соотношение, есть константы, а произведени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sz w:val="28"/>
          <w:szCs w:val="28"/>
        </w:rPr>
        <w:t>- параметр эллиптической орбиты, который за все время орбитального движения также остается постоянны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ледовательно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3.33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</w:t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34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  <w:tab/>
        <w:tab/>
        <w:tab/>
        <w:t>(3.35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ифференцируя эти соотношения по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e, </w:t>
      </w:r>
      <w:r>
        <w:rPr>
          <w:rFonts w:eastAsia="Arial Cyr" w:cs="Arial Cyr" w:ascii="Arial Cyr" w:hAnsi="Arial Cyr"/>
          <w:sz w:val="28"/>
          <w:szCs w:val="28"/>
        </w:rPr>
        <w:t>получим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α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>(3.36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>(3.37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3.38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Число оборотов, совершенных, например, от начала орбитального движения (эксцентриситет орбиты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н</w:t>
      </w:r>
      <w:r>
        <w:rPr>
          <w:rFonts w:eastAsia="Arial Cyr" w:cs="Arial Cyr" w:ascii="Arial Cyr" w:hAnsi="Arial Cyr"/>
          <w:sz w:val="28"/>
          <w:szCs w:val="28"/>
        </w:rPr>
        <w:t xml:space="preserve">)  до момента, когда эксцентриситет орбиты становится </w:t>
      </w:r>
      <w:r>
        <w:rPr>
          <w:rFonts w:eastAsia="Arial Cyr" w:cs="Arial Cyr" w:ascii="Arial Cyr" w:hAnsi="Arial Cyr"/>
          <w:i/>
          <w:iCs/>
          <w:sz w:val="28"/>
          <w:szCs w:val="28"/>
        </w:rPr>
        <w:t>e=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K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DT</m:t>
                </m:r>
              </m:den>
            </m:f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>(3.39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ли   </w:t>
        <w:tab/>
        <w:tab/>
        <w:tab/>
        <w:tab/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K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40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V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- изменение большой полуоси орбитального эллипса, периода обращения и средней скорости движения по орбите за </w:t>
      </w:r>
      <w:r>
        <w:rPr>
          <w:rFonts w:eastAsia="Arial Cyr" w:cs="Arial Cyr" w:ascii="Arial Cyr" w:hAnsi="Arial Cyr"/>
          <w:i/>
          <w:iCs/>
          <w:sz w:val="28"/>
          <w:szCs w:val="28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оборот. При большом числе оборо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226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a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можно написат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K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</m:oMath>
      <w:r>
        <w:rPr>
          <w:rFonts w:eastAsia="Arial Cyr" w:cs="Arial Cyr" w:ascii="Arial Cyr" w:hAnsi="Arial Cyr"/>
          <w:i/>
          <w:iCs/>
          <w:sz w:val="28"/>
          <w:szCs w:val="28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3.4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ли </w:t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K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3.42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з соотношений (3.36), (3.37), (3.38) следует, что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3.43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едположим, что эти соотношения справедливы и для средних значений, то е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object w:dxaOrig="6444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2pt;height:45pt" filled="f" o:ole="">
            <v:imagedata r:id="rId3" o:title=""/>
          </v:shape>
          <o:OLEObject Type="Embed" ProgID="" ShapeID="ole_rId2" DrawAspect="Content" ObjectID="_1291736168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гда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или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</m:t>
                </m:r>
              </m:e>
            </m:d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den>
        </m:f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3.4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четы числа оборотов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орбитальных тел (планет и спутников) по этим зависимостям и по зависимостям, аналогичным (3.28) и (3.31) приводят к одинаковым результатам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оответствии с принятыми определениями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Å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3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3.46)</w:t>
      </w:r>
    </w:p>
    <w:p>
      <w:pPr>
        <w:pStyle w:val="Normal"/>
        <w:spacing w:lineRule="auto" w:line="360"/>
        <w:ind w:firstLine="283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ледовательно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3.4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поэтому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4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®</w:t>
      </w:r>
      <w:r>
        <w:rPr>
          <w:rFonts w:eastAsia="Arial Cyr" w:cs="Arial Cyr" w:ascii="Arial Cyr" w:hAnsi="Arial Cyr"/>
          <w:i/>
          <w:iCs/>
          <w:sz w:val="28"/>
          <w:szCs w:val="28"/>
        </w:rPr>
        <w:t>0</w:t>
      </w:r>
      <w:r>
        <w:rPr>
          <w:rFonts w:eastAsia="Arial Cyr" w:cs="Arial Cyr" w:ascii="Arial Cyr" w:hAnsi="Arial Cyr"/>
          <w:sz w:val="28"/>
          <w:szCs w:val="28"/>
        </w:rPr>
        <w:t xml:space="preserve">      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 и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2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б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олученный результат означает, что любое орбитальное тело (планета, спутник, комета) от начала орбитального движения до момента </w:t>
      </w:r>
      <w:r>
        <w:rPr>
          <w:rFonts w:eastAsia="Arial Cyr" w:cs="Arial Cyr" w:ascii="Arial Cyr" w:hAnsi="Arial Cyr"/>
          <w:i/>
          <w:iCs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</w:rPr>
        <w:t xml:space="preserve"> =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0 </w:t>
      </w:r>
      <w:r>
        <w:rPr>
          <w:rFonts w:eastAsia="Arial Cyr" w:cs="Arial Cyr" w:ascii="Arial Cyr" w:hAnsi="Arial Cyr"/>
          <w:sz w:val="28"/>
          <w:szCs w:val="28"/>
        </w:rPr>
        <w:t xml:space="preserve">совершает примерно одинаковое число оборотов (разница числа оборотов обусловлена разницей значений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н</w:t>
      </w:r>
      <w:r>
        <w:rPr>
          <w:rFonts w:eastAsia="Arial Cyr" w:cs="Arial Cyr" w:ascii="Arial Cyr" w:hAnsi="Arial Cyr"/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рбитальная скорость космического тела изменяется во времени. Изменение скорости происходит из-за превращения потенциальной энергии взаимодействия тел в кинетическую энергию орбитального движения. Очевидно, что скорость орбитального движения не может превысить некоторого предела, при котором произойдет переход от орбитального движения к движению по параболической траектории и освобождение орбитального тела от действия притяжения центрального тел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тим предельным условием буд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ab/>
        <w:t>(3.49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 есть скорость в перигелии станет равной максимальной скорости в системе двух тел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ив (3.18) в (3.49), получим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p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p</m:t>
                        </m:r>
                      </m:sub>
                    </m:sSub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50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 так как </w:t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>, то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5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 значении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e = 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кр</w:t>
      </w:r>
      <w:r>
        <w:rPr>
          <w:rFonts w:eastAsia="Arial Cyr" w:cs="Arial Cyr" w:ascii="Arial Cyr" w:hAnsi="Arial Cyr"/>
          <w:position w:val="-6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оизойдет переход от орбитального движения по эллипсу к движению по параболической траектории и освобождение орбитального тела от действия притяжения центрального те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ная величину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кр</w:t>
      </w:r>
      <w:r>
        <w:rPr>
          <w:rFonts w:eastAsia="Arial Cyr" w:cs="Arial Cyr" w:ascii="Arial Cyr" w:hAnsi="Arial Cyr"/>
          <w:sz w:val="28"/>
          <w:szCs w:val="28"/>
        </w:rPr>
        <w:t xml:space="preserve">  (критический эксцентриситет орбиты), а также величины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можно рассчитать величин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 а затем последовательно значения остальных параметров, определяющих условия этого перех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ак </w:t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>(3.52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спользуя (3.3), (3.4), (3.7), и (3.51), получим 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 &lt;&lt; 1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ab/>
        <w:t>(3.53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3.54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алее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>(3.55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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>(3.56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 &lt;&lt; 1</w:t>
      </w:r>
    </w:p>
    <w:p>
      <w:pPr>
        <w:pStyle w:val="Normal"/>
        <w:spacing w:lineRule="auto" w:line="360"/>
        <w:ind w:firstLine="283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ab/>
        <w:tab/>
        <w:tab/>
        <w:tab/>
        <w:tab/>
      </w:r>
      <w:r>
        <w:rPr>
          <w:sz w:val="28"/>
          <w:szCs w:val="28"/>
        </w:rPr>
        <w:t>(3.57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>(3.5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стояние между телами в критическом перигели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а в критическом афели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з полученных результатов следует, чт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. В то же врем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то есть зависимост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должны иметь экстремум на интервале времени от начала орбитального движения до критического перехода (ухода с орбиты).Дважды дифференцируя по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e </w:t>
      </w:r>
      <w:r>
        <w:rPr>
          <w:rFonts w:eastAsia="Arial Cyr" w:cs="Arial Cyr" w:ascii="Arial Cyr" w:hAnsi="Arial Cyr"/>
          <w:sz w:val="28"/>
          <w:szCs w:val="28"/>
        </w:rPr>
        <w:t xml:space="preserve">(3.33), (3.34) и (3.35), действительно убеждаемся, что функци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при e= 0  имеют минимум, а функци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- максимум. Отметим, что несмотря на уменьшение средней орбитальной скорост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на интервал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скорость в перигелии увеличивается,  достигая критического значени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а рис.1 показан примерный вид этих зависимостей для Земли (аналогичный вид они имеют для других планет и спутников). Эти зависимости представляют собой параболы с вершиной 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</w:rPr>
        <w:t xml:space="preserve"> = 0.  Левая ветвь параболы начинается от лини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правая ветвь заканчивается при пересечении ею лини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. Параболы частично  симметричны относительно линии </w:t>
      </w:r>
      <w:r>
        <w:rPr>
          <w:rFonts w:eastAsia="Arial Cyr" w:cs="Arial Cyr" w:ascii="Arial Cyr" w:hAnsi="Arial Cyr"/>
          <w:i/>
          <w:iCs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</w:rPr>
        <w:t xml:space="preserve"> = 0 (на интервале слева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(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) и на интервале справа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(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). Таким образом, в точках  пересечения правой ветви параболы с прямой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значения параметрических функций будут в точности равны их начальным значе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Учитывая это свойство параметрических функций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 и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 и интегрируя (3.27) в пределах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от 0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/>
        </m:sSub>
      </m:oMath>
      <w:r>
        <w:rPr>
          <w:rFonts w:eastAsia="Arial Cyr" w:cs="Arial Cyr" w:ascii="Arial Cyr" w:hAnsi="Arial Cyr"/>
          <w:sz w:val="28"/>
          <w:szCs w:val="28"/>
        </w:rPr>
        <w:t xml:space="preserve"> ,  получим зависимость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/>
                </m:sSub>
              </m:e>
            </m:acc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3.59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ли, интегрируя (3.30) в пределах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от 0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/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получим зависимость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/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3.60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десь: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- число оборотов, совершенных телом за время движения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(правая ветвь параболы) 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средний период обращения за это же врем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отношение среднего периода обращения Земли за это же время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 единице времени 1 сек (величина, равна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, но безразмерная)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 w:before="120" w:after="24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object w:dxaOrig="4620" w:dyaOrig="5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290pt" filled="f" o:ole="">
            <v:imagedata r:id="rId5" o:title=""/>
          </v:shape>
          <o:OLEObject Type="Embed" ProgID="" ShapeID="ole_rId4" DrawAspect="Content" ObjectID="_1193437601" r:id="rId4"/>
        </w:object>
      </w:r>
    </w:p>
    <w:p>
      <w:pPr>
        <w:pStyle w:val="Normal"/>
        <w:spacing w:lineRule="auto" w:line="360" w:before="120" w:after="240"/>
        <w:jc w:val="center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ис.1. Зависимости  1 -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2 -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и  3 -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ля Земли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ное критическое число оборотов, совершаемых орбитальным телом буд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3.6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десь уместно сделать следующее замечание. Для расчета оценки числа оборотов на интервале значений эксцентриситета орбиты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(левая ветвь параболы) и от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 (правая ветвь параболы) необходимо знать не только значение эксцентриситета , но и знак градиента параметрических функций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ил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. Если знак градиента этих функций отрицательный, то число оборотов рассчитывают по зависимости (3.28).  Если знак градиента этих функций положительный, то число оборотов буде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-  число оборотов, рассчитанное по зависимости (3.28), но в пределах изменения параметрических функций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нак градиента функций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ожет быть определен только опытным путем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ремя жизни космического тела на орбите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</w:rPr>
        <w:t>сек),</w:t>
        <w:tab/>
        <w:tab/>
        <w:tab/>
        <w:tab/>
        <w:tab/>
        <w:tab/>
        <w:t>(3.62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ли, современных земных л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(лет),</w:t>
        <w:tab/>
        <w:tab/>
        <w:tab/>
        <w:tab/>
        <w:tab/>
        <w:tab/>
        <w:t>(3.63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сек - современный период обращения Зем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реднее изменение периода обращения за год (на интервале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</w:t>
      </w:r>
    </w:p>
    <w:p>
      <w:pPr>
        <w:pStyle w:val="Normal"/>
        <w:spacing w:lineRule="auto" w:line="360"/>
        <w:ind w:firstLine="283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ли      </w:t>
        <w:tab/>
        <w:tab/>
        <w:tab/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, следовательно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>(3.6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и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5609</m:t>
        </m:r>
      </m:oMath>
      <w:r>
        <w:rPr/>
        <w:drawing>
          <wp:inline distT="0" distB="0" distL="0" distR="0">
            <wp:extent cx="2762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значени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должно быть близким современным значениям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планет и спутников, у которых значения начального эксцентриситета их орбит мало отличается от значени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</w:rPr>
        <w:t>, а современные значения эксцентриситета орбиты близки 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трого говоря, значение  </w:t>
      </w: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28"/>
          <w:szCs w:val="28"/>
        </w:rPr>
        <w:t xml:space="preserve"> в (3.23), определяемое (3.46), зависит от эксцентриситета орбиты Земли, но в пределах изменения эксцентриситета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</w:rPr>
        <w:t xml:space="preserve"> = 0  может быть принято постоянным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 значительном изменении эксцентриситета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3.65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</w:p>
    <w:p>
      <w:pPr>
        <w:pStyle w:val="Normal"/>
        <w:spacing w:lineRule="auto" w:line="360"/>
        <w:ind w:firstLine="2835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учим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>(3.6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Эта зависимость одинакова для всех орбитальных тел на интервале изменения эксцентриситета от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(правая ветвь параболы, рис.1). Она же позволяет рассчитать изменение среднего периода обращения Земли на интервале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 входящего в соотношения (3.28), (3.3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ак  видно из рис.1, градиент функци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a= f(e), T= f (e), V= f (e)</w:t>
      </w:r>
      <w:r>
        <w:rPr>
          <w:rFonts w:eastAsia="Arial Cyr" w:cs="Arial Cyr" w:ascii="Arial Cyr" w:hAnsi="Arial Cyr"/>
          <w:sz w:val="28"/>
          <w:szCs w:val="28"/>
        </w:rPr>
        <w:t xml:space="preserve">  мал в области  значений   0 &lt;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e &lt; </w:t>
      </w:r>
      <w:r>
        <w:rPr>
          <w:rFonts w:eastAsia="Arial Cyr" w:cs="Arial Cyr" w:ascii="Arial Cyr" w:hAnsi="Arial Cyr"/>
          <w:sz w:val="28"/>
          <w:szCs w:val="28"/>
        </w:rPr>
        <w:t xml:space="preserve">0.33  справа  от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</w:rPr>
        <w:t xml:space="preserve"> = 0). В   области      значений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</w:rPr>
        <w:t xml:space="preserve"> &gt;0.33  справа от </w:t>
      </w:r>
      <w:r>
        <w:rPr>
          <w:rFonts w:eastAsia="Arial Cyr" w:cs="Arial Cyr" w:ascii="Arial Cyr" w:hAnsi="Arial Cyr"/>
          <w:i/>
          <w:iCs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</w:rPr>
        <w:t xml:space="preserve"> = 0 градиент функций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a= f(e)  </w:t>
      </w:r>
      <w:r>
        <w:rPr>
          <w:rFonts w:eastAsia="Arial Cyr" w:cs="Arial Cyr" w:ascii="Arial Cyr" w:hAnsi="Arial Cyr"/>
          <w:sz w:val="28"/>
          <w:szCs w:val="28"/>
        </w:rPr>
        <w:t xml:space="preserve">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T= f (e) </w:t>
      </w:r>
      <w:r>
        <w:rPr>
          <w:rFonts w:eastAsia="Arial Cyr" w:cs="Arial Cyr" w:ascii="Arial Cyr" w:hAnsi="Arial Cyr"/>
          <w:sz w:val="28"/>
          <w:szCs w:val="28"/>
        </w:rPr>
        <w:t xml:space="preserve">возрастает, то есть при е &gt; 0.33  быстро увеличивается с каждым оборотом как большая полуось орбитального эллипса, так и период обращения периферийного тела. Из сравнения зависимостей (3.36), (3.37) и (3.38) также следует, что наибольший темп изменения во времени имеют  период обращения и большая полуось орбитального эллипса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28"/>
          <w:szCs w:val="28"/>
        </w:rPr>
        <w:t xml:space="preserve">Интенсивность полного излучения диполя, вращающегося в одной плоскости </w:t>
      </w:r>
      <w:r>
        <w:rPr>
          <w:rFonts w:eastAsia="Arial Cyr" w:cs="Arial Cyr" w:ascii="Arial Cyr" w:hAnsi="Arial Cyr"/>
          <w:i/>
          <w:iCs/>
          <w:sz w:val="28"/>
          <w:szCs w:val="28"/>
        </w:rPr>
        <w:t>XY</w:t>
      </w:r>
      <w:r>
        <w:rPr>
          <w:rFonts w:eastAsia="Arial Cyr" w:cs="Arial Cyr" w:ascii="Arial Cyr" w:hAnsi="Arial Cyr"/>
          <w:sz w:val="28"/>
          <w:szCs w:val="28"/>
        </w:rPr>
        <w:t xml:space="preserve"> c постоянной угловой скоростью </w:t>
      </w:r>
      <w:r>
        <w:rPr>
          <w:rFonts w:eastAsia="Arial Cyr" w:cs="Arial Cyr" w:ascii="Arial Cyr" w:hAnsi="Arial Cyr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(средняя за период обращения) при  </w:t>
      </w:r>
      <w:r>
        <w:rPr>
          <w:rFonts w:eastAsia="Arial Cyr" w:cs="Arial Cyr" w:ascii="Arial Cyr" w:hAnsi="Arial Cyr"/>
          <w:i/>
          <w:iCs/>
          <w:sz w:val="28"/>
          <w:szCs w:val="28"/>
        </w:rPr>
        <w:t>V &lt;&lt; c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ab/>
        <w:tab/>
        <w:tab/>
        <w:tab/>
        <w:tab/>
        <w:tab/>
        <w:t>(3.67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- для одного заряда, движущегося по эллипсу с большой полуосью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движении нейтрального тела по эллиптической орбите аналогом электрического заряда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q </w:t>
      </w:r>
      <w:r>
        <w:rPr>
          <w:rFonts w:eastAsia="Arial Cyr" w:cs="Arial Cyr" w:ascii="Arial Cyr" w:hAnsi="Arial Cyr"/>
          <w:sz w:val="28"/>
          <w:szCs w:val="28"/>
        </w:rPr>
        <w:t xml:space="preserve">является величин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8"/>
          <w:szCs w:val="28"/>
        </w:rPr>
        <w:t xml:space="preserve">, имеющая ту же размерность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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k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. Следовательно, интенсивность полного гравитационного излучения диполя, вращающегося с постоянной угловой скоростью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 при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</m:sub>
        </m:sSub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будет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>(3.68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89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сек/г  -  постоянная дипо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ипольное гравитационное излучение изменяется во времени, так как изменяют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T  </w:t>
      </w:r>
      <w:r>
        <w:rPr>
          <w:rFonts w:eastAsia="Arial Cyr" w:cs="Arial Cyr" w:ascii="Arial Cyr" w:hAnsi="Arial Cyr"/>
          <w:sz w:val="28"/>
          <w:szCs w:val="28"/>
        </w:rPr>
        <w:t xml:space="preserve">в соответствии с соотношениями (3.33) и (3.34). Подставив (3.33) и (3.34) в (3.68), получим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6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аксимальное значение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 xml:space="preserve">  соответствует периоду обращения при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</w:rPr>
        <w:t xml:space="preserve"> = 0, минимально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ипольное излучение поляризовано по эллипсу с отношением длин полуосей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>, где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 - угол между направлением излучения и осью Z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В направлении оси Z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ипольное излучение поляризовано по кругу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нергия излучения гравитационного диполя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3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точке перехода от прямолинейного движения к орбитальному относительная скорость двух тел равн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тело меньшей массы, кроме перехода к движению по эллиптической орбите, приобретает еще и вращение вокруг собственной оси. Поэтому уравнение энергетического баланса в точке перехода буде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71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9800</wp:posOffset>
                </wp:positionH>
                <wp:positionV relativeFrom="paragraph">
                  <wp:posOffset>13335</wp:posOffset>
                </wp:positionV>
                <wp:extent cx="2115185" cy="4756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Arial Cyr" w:hAnsi="Arial Cyr" w:eastAsia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15185" cy="4756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37.45pt;mso-wrap-distance-left:7.05pt;mso-wrap-distance-right:7.05pt;mso-wrap-distance-top:0pt;mso-wrap-distance-bottom:0pt;margin-top:1.05pt;mso-position-vertical-relative:text;margin-left: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Arial Cyr" w:hAnsi="Arial Cyr" w:eastAsia="Arial Cyr" w:cs="Arial Cyr"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15185" cy="4756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i/>
          <w:iCs/>
          <w:sz w:val="28"/>
          <w:szCs w:val="28"/>
        </w:rPr>
        <w:t>М</w:t>
      </w:r>
      <w:r>
        <w:rPr>
          <w:rFonts w:eastAsia="Arial Cyr" w:cs="Arial Cyr" w:ascii="Arial Cyr" w:hAnsi="Arial Cyr"/>
          <w:sz w:val="28"/>
          <w:szCs w:val="28"/>
        </w:rPr>
        <w:t xml:space="preserve">            -  масса орбитального тела,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- начальный момент инерции относительного фокуса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3810</wp:posOffset>
                </wp:positionV>
                <wp:extent cx="249555" cy="3048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Arial Cyr" w:hAnsi="Arial Cyr" w:eastAsia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9555" cy="3048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24pt;mso-wrap-distance-left:7.05pt;mso-wrap-distance-right:7.05pt;mso-wrap-distance-top:0pt;mso-wrap-distance-bottom:0pt;margin-top:0.3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Arial Cyr" w:hAnsi="Arial Cyr" w:eastAsia="Arial Cyr" w:cs="Arial Cyr"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9555" cy="3048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эллипса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ragraph">
                  <wp:posOffset>324485</wp:posOffset>
                </wp:positionV>
                <wp:extent cx="495300" cy="23812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95300" cy="23812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7.05pt;mso-wrap-distance-right:7.05pt;mso-wrap-distance-top:0pt;mso-wrap-distance-bottom:0pt;margin-top:25.5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95300" cy="23812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- </w:t>
      </w:r>
      <w:r>
        <w:rPr>
          <w:rFonts w:eastAsia="Arial Cyr" w:cs="Arial Cyr" w:ascii="Arial Cyr" w:hAnsi="Arial Cyr"/>
          <w:sz w:val="28"/>
          <w:szCs w:val="28"/>
        </w:rPr>
        <w:t>начальные моменты инерции и угловая скорость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вращения тела вокруг собственной о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Уравнение эллипса в полярных координатах с центром в фокусе эллипса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3.72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ледовательно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92350</wp:posOffset>
                </wp:positionH>
                <wp:positionV relativeFrom="paragraph">
                  <wp:posOffset>19685</wp:posOffset>
                </wp:positionV>
                <wp:extent cx="1600200" cy="110871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Arial Cyr" w:hAnsi="Arial Cyr" w:eastAsia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00200" cy="4953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>(3.7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7.3pt;mso-wrap-distance-left:7.05pt;mso-wrap-distance-right:7.05pt;mso-wrap-distance-top:0pt;mso-wrap-distance-bottom:0pt;margin-top:1.55pt;mso-position-vertical-relative:text;margin-left:1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Arial Cyr" w:hAnsi="Arial Cyr" w:eastAsia="Arial Cyr" w:cs="Arial Cyr"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00200" cy="4953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Cyr" w:cs="Arial Cyr" w:ascii="Arial Cyr" w:hAnsi="Arial Cyr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>(3.7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Но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!!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!!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7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нашем случае </w:t>
      </w:r>
      <w:r>
        <w:rPr>
          <w:rFonts w:eastAsia="Arial Cyr" w:cs="Arial Cyr" w:ascii="Arial Cyr" w:hAnsi="Arial Cyr"/>
          <w:i/>
          <w:iCs/>
          <w:sz w:val="28"/>
          <w:szCs w:val="28"/>
        </w:rPr>
        <w:t>n + 1 = 2</w:t>
      </w:r>
      <w:r>
        <w:rPr>
          <w:rFonts w:eastAsia="Arial Cyr" w:cs="Arial Cyr" w:ascii="Arial Cyr" w:hAnsi="Arial Cyr"/>
          <w:sz w:val="28"/>
          <w:szCs w:val="28"/>
        </w:rPr>
        <w:t xml:space="preserve">, то ес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>n = 1</w:t>
      </w:r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и (3.74) вырождается в интеграл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/>
        </m:eqAr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  <w:t>(3,75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 учетом (3.75)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72920" cy="69405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Arial Cyr" w:hAnsi="Arial Cyr" w:eastAsia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72920" cy="69405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292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54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Arial Cyr" w:hAnsi="Arial Cyr" w:eastAsia="Arial Cyr" w:cs="Arial Cyr"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72920" cy="69405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292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3.76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звестно, что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97280</wp:posOffset>
                </wp:positionH>
                <wp:positionV relativeFrom="paragraph">
                  <wp:posOffset>235585</wp:posOffset>
                </wp:positionV>
                <wp:extent cx="1143000" cy="423545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Arial Cyr" w:hAnsi="Arial Cyr" w:eastAsia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3000" cy="42354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3.35pt;mso-wrap-distance-left:7.05pt;mso-wrap-distance-right:7.05pt;mso-wrap-distance-top:0pt;mso-wrap-distance-bottom:0pt;margin-top:18.5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Arial Cyr" w:hAnsi="Arial Cyr" w:eastAsia="Arial Cyr" w:cs="Arial Cyr"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43000" cy="42354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>(3.77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ив (3.76) и (3.77) в (3.71), получим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78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- (начальный период вращения).</w:t>
        <w:tab/>
        <w:tab/>
        <w:tab/>
        <w:tab/>
        <w:t>(3.7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Энергия, затрачиваемая на движение периферийного тела </w:t>
      </w:r>
      <w:r>
        <w:rPr>
          <w:rFonts w:eastAsia="Arial Cyr" w:cs="Arial Cyr" w:ascii="Arial Cyr" w:hAnsi="Arial Cyr"/>
          <w:i/>
          <w:iCs/>
          <w:sz w:val="28"/>
          <w:szCs w:val="28"/>
        </w:rPr>
        <w:t>М</w:t>
      </w:r>
      <w:r>
        <w:rPr>
          <w:rFonts w:eastAsia="Arial Cyr" w:cs="Arial Cyr" w:ascii="Arial Cyr" w:hAnsi="Arial Cyr"/>
          <w:sz w:val="28"/>
          <w:szCs w:val="28"/>
        </w:rPr>
        <w:t xml:space="preserve"> по орбите, в соответствии с (3.76) будет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5113655" cy="62166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нергия, затрачиваемая на вращение периферийного тела вокруг собственной оси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>,</w:t>
        <w:tab/>
        <w:tab/>
        <w:tab/>
        <w:tab/>
        <w:tab/>
        <w:t>(3.81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 средний радиус тела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период вращения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Отметим, что орбитальный переход при гравитационном захвате нейтральных тел является своеобразным защитным барьером, препятствующим прямому проникновению свободно перемещающихся космических тел к центральному телу. Поверхности центрального тела могут достигнуть лишь периферийные тела, кинетическая энергия которых больше энергии орбитального перехода и направление вектора скорости которых по отношению к центральному телу пересекает его миделево сечение.</w:t>
      </w:r>
    </w:p>
    <w:sectPr>
      <w:headerReference w:type="default" r:id="rId20"/>
      <w:type w:val="nextPage"/>
      <w:pgSz w:w="11906" w:h="16838"/>
      <w:pgMar w:left="1418" w:right="851" w:gutter="0" w:header="720" w:top="1134" w:footer="0" w:bottom="1134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02:21:00Z</dcterms:created>
  <dc:creator>bdc</dc:creator>
  <dc:description/>
  <dc:language>en-US</dc:language>
  <cp:lastModifiedBy>bdc</cp:lastModifiedBy>
  <dcterms:modified xsi:type="dcterms:W3CDTF">1997-04-29T13:23:00Z</dcterms:modified>
  <cp:revision>21</cp:revision>
  <dc:subject/>
  <dc:title>�������, ��� </dc:title>
</cp:coreProperties>
</file>