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Оренбургский государственный аграрный универси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b/>
          <w:bCs/>
          <w:sz w:val="44"/>
        </w:rPr>
      </w:pPr>
      <w:r>
        <w:rPr>
          <w:b/>
          <w:bCs/>
          <w:sz w:val="44"/>
        </w:rPr>
        <w:t>РЕФЕРАТ</w:t>
      </w:r>
    </w:p>
    <w:p>
      <w:pPr>
        <w:pStyle w:val="Normal"/>
        <w:jc w:val="center"/>
        <w:rPr>
          <w:sz w:val="44"/>
        </w:rPr>
      </w:pPr>
      <w:r>
        <w:rPr>
          <w:sz w:val="44"/>
        </w:rPr>
        <w:t>по общей биологии</w:t>
      </w:r>
    </w:p>
    <w:p>
      <w:pPr>
        <w:pStyle w:val="Normal"/>
        <w:jc w:val="center"/>
        <w:rPr>
          <w:sz w:val="40"/>
        </w:rPr>
      </w:pPr>
      <w:r>
        <w:rPr>
          <w:sz w:val="40"/>
        </w:rPr>
      </w:r>
    </w:p>
    <w:p>
      <w:pPr>
        <w:pStyle w:val="Normal"/>
        <w:jc w:val="center"/>
        <w:rPr>
          <w:sz w:val="40"/>
        </w:rPr>
      </w:pPr>
      <w:r>
        <w:rPr>
          <w:sz w:val="40"/>
        </w:rPr>
        <w:t>на тему:</w:t>
      </w:r>
    </w:p>
    <w:p>
      <w:pPr>
        <w:pStyle w:val="Normal"/>
        <w:jc w:val="center"/>
        <w:rPr>
          <w:sz w:val="40"/>
        </w:rPr>
      </w:pPr>
      <w:r>
        <w:rPr>
          <w:sz w:val="40"/>
        </w:rPr>
      </w:r>
    </w:p>
    <w:p>
      <w:pPr>
        <w:pStyle w:val="Heading3"/>
        <w:rPr/>
      </w:pPr>
      <w:r>
        <w:rPr/>
        <w:t>КЛЕТКА КАК АРХИТЕКТУРНОЕ ЧУДО</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876675</wp:posOffset>
                </wp:positionH>
                <wp:positionV relativeFrom="paragraph">
                  <wp:posOffset>121920</wp:posOffset>
                </wp:positionV>
                <wp:extent cx="2305050" cy="2305050"/>
                <wp:effectExtent l="0" t="0" r="0" b="0"/>
                <wp:wrapNone/>
                <wp:docPr id="1" name="Frame1"/>
                <a:graphic xmlns:a="http://schemas.openxmlformats.org/drawingml/2006/main">
                  <a:graphicData uri="http://schemas.microsoft.com/office/word/2010/wordprocessingShape">
                    <wps:wsp>
                      <wps:cNvSpPr txBox="1"/>
                      <wps:spPr>
                        <a:xfrm>
                          <a:off x="0" y="0"/>
                          <a:ext cx="2305050" cy="2305050"/>
                        </a:xfrm>
                        <a:prstGeom prst="rect"/>
                        <a:solidFill>
                          <a:srgbClr val="FFFFFF"/>
                        </a:solidFill>
                        <a:ln w="9525">
                          <a:solidFill>
                            <a:srgbClr val="FFFFFF"/>
                          </a:solidFill>
                        </a:ln>
                      </wps:spPr>
                      <wps:txbx>
                        <w:txbxContent>
                          <w:p>
                            <w:pPr>
                              <w:pStyle w:val="Normal"/>
                              <w:jc w:val="both"/>
                              <w:rPr>
                                <w:b/>
                                <w:b/>
                                <w:bCs/>
                                <w:sz w:val="32"/>
                              </w:rPr>
                            </w:pPr>
                            <w:r>
                              <w:rPr>
                                <w:b/>
                                <w:bCs/>
                                <w:sz w:val="32"/>
                              </w:rPr>
                              <w:t>Выполнила:</w:t>
                            </w:r>
                          </w:p>
                          <w:p>
                            <w:pPr>
                              <w:pStyle w:val="Heading4"/>
                              <w:rPr>
                                <w:sz w:val="32"/>
                              </w:rPr>
                            </w:pPr>
                            <w:r>
                              <w:rPr>
                                <w:sz w:val="32"/>
                              </w:rPr>
                              <w:t>Студентка ФВМ</w:t>
                            </w:r>
                          </w:p>
                          <w:p>
                            <w:pPr>
                              <w:pStyle w:val="Normal"/>
                              <w:jc w:val="both"/>
                              <w:rPr>
                                <w:sz w:val="32"/>
                              </w:rPr>
                            </w:pPr>
                            <w:r>
                              <w:rPr>
                                <w:sz w:val="32"/>
                              </w:rPr>
                              <w:t>отделения биоэкологии</w:t>
                            </w:r>
                          </w:p>
                          <w:p>
                            <w:pPr>
                              <w:pStyle w:val="Normal"/>
                              <w:jc w:val="both"/>
                              <w:rPr>
                                <w:sz w:val="32"/>
                              </w:rPr>
                            </w:pPr>
                            <w:r>
                              <w:rPr>
                                <w:sz w:val="32"/>
                              </w:rPr>
                              <w:t>12а группы</w:t>
                            </w:r>
                          </w:p>
                          <w:p>
                            <w:pPr>
                              <w:pStyle w:val="Normal"/>
                              <w:jc w:val="both"/>
                              <w:rPr>
                                <w:sz w:val="32"/>
                              </w:rPr>
                            </w:pPr>
                            <w:r>
                              <w:rPr>
                                <w:sz w:val="32"/>
                              </w:rPr>
                              <w:t>Бузаева Юлия</w:t>
                            </w:r>
                          </w:p>
                          <w:p>
                            <w:pPr>
                              <w:pStyle w:val="Normal"/>
                              <w:jc w:val="both"/>
                              <w:rPr>
                                <w:sz w:val="32"/>
                              </w:rPr>
                            </w:pPr>
                            <w:r>
                              <w:rPr>
                                <w:sz w:val="32"/>
                              </w:rPr>
                            </w:r>
                          </w:p>
                          <w:p>
                            <w:pPr>
                              <w:pStyle w:val="Normal"/>
                              <w:jc w:val="both"/>
                              <w:rPr>
                                <w:b/>
                                <w:b/>
                                <w:bCs/>
                                <w:sz w:val="32"/>
                              </w:rPr>
                            </w:pPr>
                            <w:r>
                              <w:rPr>
                                <w:b/>
                                <w:bCs/>
                                <w:sz w:val="32"/>
                              </w:rPr>
                              <w:t>Проверил:</w:t>
                            </w:r>
                          </w:p>
                          <w:p>
                            <w:pPr>
                              <w:pStyle w:val="Normal"/>
                              <w:jc w:val="both"/>
                              <w:rPr>
                                <w:sz w:val="32"/>
                              </w:rPr>
                            </w:pPr>
                            <w:r>
                              <w:rPr>
                                <w:sz w:val="32"/>
                              </w:rPr>
                              <w:t>ст. преподаватель</w:t>
                            </w:r>
                          </w:p>
                          <w:p>
                            <w:pPr>
                              <w:pStyle w:val="TextBody"/>
                              <w:rPr/>
                            </w:pPr>
                            <w:r>
                              <w:rPr/>
                              <w:t>Обухова Н.В.</w:t>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181.5pt;mso-wrap-distance-left:9.05pt;mso-wrap-distance-right:9.05pt;mso-wrap-distance-top:0pt;mso-wrap-distance-bottom:0pt;margin-top:9.6pt;mso-position-vertical-relative:text;margin-left:305.25pt;mso-position-horizontal-relative:text">
                <v:textbox>
                  <w:txbxContent>
                    <w:p>
                      <w:pPr>
                        <w:pStyle w:val="Normal"/>
                        <w:jc w:val="both"/>
                        <w:rPr>
                          <w:b/>
                          <w:b/>
                          <w:bCs/>
                          <w:sz w:val="32"/>
                        </w:rPr>
                      </w:pPr>
                      <w:r>
                        <w:rPr>
                          <w:b/>
                          <w:bCs/>
                          <w:sz w:val="32"/>
                        </w:rPr>
                        <w:t>Выполнила:</w:t>
                      </w:r>
                    </w:p>
                    <w:p>
                      <w:pPr>
                        <w:pStyle w:val="Heading4"/>
                        <w:rPr>
                          <w:sz w:val="32"/>
                        </w:rPr>
                      </w:pPr>
                      <w:r>
                        <w:rPr>
                          <w:sz w:val="32"/>
                        </w:rPr>
                        <w:t>Студентка ФВМ</w:t>
                      </w:r>
                    </w:p>
                    <w:p>
                      <w:pPr>
                        <w:pStyle w:val="Normal"/>
                        <w:jc w:val="both"/>
                        <w:rPr>
                          <w:sz w:val="32"/>
                        </w:rPr>
                      </w:pPr>
                      <w:r>
                        <w:rPr>
                          <w:sz w:val="32"/>
                        </w:rPr>
                        <w:t>отделения биоэкологии</w:t>
                      </w:r>
                    </w:p>
                    <w:p>
                      <w:pPr>
                        <w:pStyle w:val="Normal"/>
                        <w:jc w:val="both"/>
                        <w:rPr>
                          <w:sz w:val="32"/>
                        </w:rPr>
                      </w:pPr>
                      <w:r>
                        <w:rPr>
                          <w:sz w:val="32"/>
                        </w:rPr>
                        <w:t>12а группы</w:t>
                      </w:r>
                    </w:p>
                    <w:p>
                      <w:pPr>
                        <w:pStyle w:val="Normal"/>
                        <w:jc w:val="both"/>
                        <w:rPr>
                          <w:sz w:val="32"/>
                        </w:rPr>
                      </w:pPr>
                      <w:r>
                        <w:rPr>
                          <w:sz w:val="32"/>
                        </w:rPr>
                        <w:t>Бузаева Юлия</w:t>
                      </w:r>
                    </w:p>
                    <w:p>
                      <w:pPr>
                        <w:pStyle w:val="Normal"/>
                        <w:jc w:val="both"/>
                        <w:rPr>
                          <w:sz w:val="32"/>
                        </w:rPr>
                      </w:pPr>
                      <w:r>
                        <w:rPr>
                          <w:sz w:val="32"/>
                        </w:rPr>
                      </w:r>
                    </w:p>
                    <w:p>
                      <w:pPr>
                        <w:pStyle w:val="Normal"/>
                        <w:jc w:val="both"/>
                        <w:rPr>
                          <w:b/>
                          <w:b/>
                          <w:bCs/>
                          <w:sz w:val="32"/>
                        </w:rPr>
                      </w:pPr>
                      <w:r>
                        <w:rPr>
                          <w:b/>
                          <w:bCs/>
                          <w:sz w:val="32"/>
                        </w:rPr>
                        <w:t>Проверил:</w:t>
                      </w:r>
                    </w:p>
                    <w:p>
                      <w:pPr>
                        <w:pStyle w:val="Normal"/>
                        <w:jc w:val="both"/>
                        <w:rPr>
                          <w:sz w:val="32"/>
                        </w:rPr>
                      </w:pPr>
                      <w:r>
                        <w:rPr>
                          <w:sz w:val="32"/>
                        </w:rPr>
                        <w:t>ст. преподаватель</w:t>
                      </w:r>
                    </w:p>
                    <w:p>
                      <w:pPr>
                        <w:pStyle w:val="TextBody"/>
                        <w:rPr/>
                      </w:pPr>
                      <w:r>
                        <w:rPr/>
                        <w:t>Обухова Н.В.</w:t>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sz w:val="32"/>
        </w:rPr>
      </w:pPr>
      <w:r>
        <w:rPr>
          <w:sz w:val="32"/>
        </w:rPr>
        <w:t>2002 г.</w:t>
      </w:r>
    </w:p>
    <w:p>
      <w:pPr>
        <w:pStyle w:val="Normal"/>
        <w:rPr>
          <w:sz w:val="32"/>
        </w:rPr>
      </w:pPr>
      <w:r>
        <w:rPr>
          <w:sz w:val="32"/>
        </w:rPr>
      </w:r>
    </w:p>
    <w:p>
      <w:pPr>
        <w:pStyle w:val="Normal"/>
        <w:jc w:val="both"/>
        <w:rPr/>
      </w:pPr>
      <w:r>
        <w:rPr>
          <w:b/>
          <w:bCs/>
          <w:sz w:val="28"/>
        </w:rPr>
        <w:tab/>
      </w:r>
      <w:r>
        <w:rPr>
          <w:b/>
          <w:bCs/>
          <w:sz w:val="36"/>
        </w:rPr>
        <w:t>План:</w:t>
      </w:r>
    </w:p>
    <w:p>
      <w:pPr>
        <w:pStyle w:val="Normal"/>
        <w:jc w:val="both"/>
        <w:rPr>
          <w:b/>
          <w:b/>
          <w:bCs/>
          <w:sz w:val="28"/>
        </w:rPr>
      </w:pPr>
      <w:r>
        <w:rPr>
          <w:b/>
          <w:bCs/>
          <w:sz w:val="28"/>
        </w:rPr>
      </w:r>
    </w:p>
    <w:p>
      <w:pPr>
        <w:pStyle w:val="Heading5"/>
        <w:numPr>
          <w:ilvl w:val="0"/>
          <w:numId w:val="3"/>
        </w:numPr>
        <w:rPr>
          <w:sz w:val="36"/>
        </w:rPr>
      </w:pPr>
      <w:r>
        <w:rPr>
          <w:sz w:val="36"/>
        </w:rPr>
        <w:t>Живые нити</w:t>
      </w:r>
    </w:p>
    <w:p>
      <w:pPr>
        <w:pStyle w:val="TextBodyIndent"/>
        <w:numPr>
          <w:ilvl w:val="1"/>
          <w:numId w:val="3"/>
        </w:numPr>
        <w:rPr>
          <w:sz w:val="32"/>
        </w:rPr>
      </w:pPr>
      <w:r>
        <w:rPr>
          <w:sz w:val="32"/>
        </w:rPr>
        <w:t>Полимеризация и деполимеризация нитей – основа динамики цитоскелета.</w:t>
      </w:r>
    </w:p>
    <w:p>
      <w:pPr>
        <w:pStyle w:val="Normal"/>
        <w:numPr>
          <w:ilvl w:val="1"/>
          <w:numId w:val="3"/>
        </w:numPr>
        <w:jc w:val="both"/>
        <w:rPr>
          <w:sz w:val="32"/>
        </w:rPr>
      </w:pPr>
      <w:r>
        <w:rPr>
          <w:sz w:val="32"/>
        </w:rPr>
        <w:t>Система микрофиламентов.</w:t>
      </w:r>
    </w:p>
    <w:p>
      <w:pPr>
        <w:pStyle w:val="Normal"/>
        <w:numPr>
          <w:ilvl w:val="1"/>
          <w:numId w:val="3"/>
        </w:numPr>
        <w:jc w:val="both"/>
        <w:rPr>
          <w:sz w:val="32"/>
        </w:rPr>
      </w:pPr>
      <w:r>
        <w:rPr>
          <w:sz w:val="32"/>
        </w:rPr>
        <w:t>Система микротрубочек.</w:t>
      </w:r>
    </w:p>
    <w:p>
      <w:pPr>
        <w:pStyle w:val="Normal"/>
        <w:numPr>
          <w:ilvl w:val="1"/>
          <w:numId w:val="3"/>
        </w:numPr>
        <w:jc w:val="both"/>
        <w:rPr>
          <w:sz w:val="32"/>
        </w:rPr>
      </w:pPr>
      <w:r>
        <w:rPr>
          <w:sz w:val="32"/>
        </w:rPr>
        <w:t>Промежуточные филаменты.</w:t>
      </w:r>
    </w:p>
    <w:p>
      <w:pPr>
        <w:pStyle w:val="Normal"/>
        <w:ind w:left="1080" w:hanging="0"/>
        <w:jc w:val="both"/>
        <w:rPr>
          <w:sz w:val="28"/>
        </w:rPr>
      </w:pPr>
      <w:r>
        <w:rPr>
          <w:sz w:val="28"/>
        </w:rPr>
      </w:r>
    </w:p>
    <w:p>
      <w:pPr>
        <w:pStyle w:val="Normal"/>
        <w:numPr>
          <w:ilvl w:val="0"/>
          <w:numId w:val="3"/>
        </w:numPr>
        <w:jc w:val="both"/>
        <w:rPr>
          <w:b/>
          <w:b/>
          <w:bCs/>
          <w:sz w:val="36"/>
        </w:rPr>
      </w:pPr>
      <w:r>
        <w:rPr>
          <w:b/>
          <w:bCs/>
          <w:sz w:val="36"/>
        </w:rPr>
        <w:t>Цитоскелет, способный чувствовать и помнить</w:t>
      </w:r>
    </w:p>
    <w:p>
      <w:pPr>
        <w:pStyle w:val="Normal"/>
        <w:numPr>
          <w:ilvl w:val="1"/>
          <w:numId w:val="3"/>
        </w:numPr>
        <w:jc w:val="both"/>
        <w:rPr>
          <w:sz w:val="32"/>
        </w:rPr>
      </w:pPr>
      <w:r>
        <w:rPr>
          <w:sz w:val="32"/>
        </w:rPr>
        <w:t>Фибробласты ползут к цепи</w:t>
      </w:r>
    </w:p>
    <w:p>
      <w:pPr>
        <w:pStyle w:val="Normal"/>
        <w:ind w:left="1080" w:hanging="0"/>
        <w:jc w:val="both"/>
        <w:rPr>
          <w:sz w:val="28"/>
        </w:rPr>
      </w:pPr>
      <w:r>
        <w:rPr>
          <w:sz w:val="28"/>
        </w:rPr>
      </w:r>
    </w:p>
    <w:p>
      <w:pPr>
        <w:pStyle w:val="Normal"/>
        <w:numPr>
          <w:ilvl w:val="0"/>
          <w:numId w:val="3"/>
        </w:numPr>
        <w:jc w:val="both"/>
        <w:rPr>
          <w:b/>
          <w:b/>
          <w:bCs/>
          <w:sz w:val="36"/>
        </w:rPr>
      </w:pPr>
      <w:r>
        <w:rPr>
          <w:b/>
          <w:bCs/>
          <w:sz w:val="36"/>
        </w:rPr>
        <w:t>Клетка единая, но делимая</w:t>
      </w:r>
    </w:p>
    <w:p>
      <w:pPr>
        <w:pStyle w:val="Normal"/>
        <w:numPr>
          <w:ilvl w:val="1"/>
          <w:numId w:val="3"/>
        </w:numPr>
        <w:jc w:val="both"/>
        <w:rPr>
          <w:sz w:val="32"/>
        </w:rPr>
      </w:pPr>
      <w:r>
        <w:rPr>
          <w:sz w:val="32"/>
        </w:rPr>
        <w:t>Клеточные фрагменты самоорганизуются в мини-клетки.</w:t>
      </w:r>
    </w:p>
    <w:p>
      <w:pPr>
        <w:pStyle w:val="Normal"/>
        <w:numPr>
          <w:ilvl w:val="1"/>
          <w:numId w:val="3"/>
        </w:numPr>
        <w:jc w:val="both"/>
        <w:rPr>
          <w:sz w:val="32"/>
        </w:rPr>
      </w:pPr>
      <w:r>
        <w:rPr>
          <w:sz w:val="32"/>
        </w:rPr>
        <w:t>Многоядерные клетки–гиганты тоже самоорганизуются.</w:t>
      </w:r>
    </w:p>
    <w:p>
      <w:pPr>
        <w:pStyle w:val="Normal"/>
        <w:numPr>
          <w:ilvl w:val="1"/>
          <w:numId w:val="3"/>
        </w:numPr>
        <w:jc w:val="both"/>
        <w:rPr>
          <w:sz w:val="32"/>
        </w:rPr>
      </w:pPr>
      <w:r>
        <w:rPr>
          <w:sz w:val="32"/>
        </w:rPr>
        <w:t>Механизмы самоорганизации цитоплазмы связаны с цитоскелетом.</w:t>
      </w:r>
    </w:p>
    <w:p>
      <w:pPr>
        <w:pStyle w:val="Normal"/>
        <w:numPr>
          <w:ilvl w:val="1"/>
          <w:numId w:val="3"/>
        </w:numPr>
        <w:jc w:val="both"/>
        <w:rPr>
          <w:sz w:val="32"/>
        </w:rPr>
      </w:pPr>
      <w:r>
        <w:rPr>
          <w:sz w:val="32"/>
        </w:rPr>
        <w:t>Гигантские клетки и клеточные фрагменты в нашем организме.</w:t>
      </w:r>
    </w:p>
    <w:p>
      <w:pPr>
        <w:pStyle w:val="Normal"/>
        <w:ind w:left="1080" w:hanging="0"/>
        <w:jc w:val="both"/>
        <w:rPr>
          <w:sz w:val="32"/>
        </w:rPr>
      </w:pPr>
      <w:r>
        <w:rPr>
          <w:sz w:val="32"/>
        </w:rPr>
      </w:r>
    </w:p>
    <w:p>
      <w:pPr>
        <w:pStyle w:val="Normal"/>
        <w:numPr>
          <w:ilvl w:val="0"/>
          <w:numId w:val="3"/>
        </w:numPr>
        <w:jc w:val="both"/>
        <w:rPr>
          <w:b/>
          <w:b/>
          <w:bCs/>
          <w:sz w:val="36"/>
        </w:rPr>
      </w:pPr>
      <w:r>
        <w:rPr>
          <w:b/>
          <w:bCs/>
          <w:sz w:val="36"/>
        </w:rPr>
        <w:t>Натяжения цитоскелета контролируют архитектуру клетки и тканей</w:t>
      </w:r>
    </w:p>
    <w:p>
      <w:pPr>
        <w:pStyle w:val="TextBodyIndent"/>
        <w:numPr>
          <w:ilvl w:val="1"/>
          <w:numId w:val="3"/>
        </w:numPr>
        <w:rPr>
          <w:sz w:val="32"/>
        </w:rPr>
      </w:pPr>
      <w:r>
        <w:rPr>
          <w:sz w:val="32"/>
        </w:rPr>
        <w:t>Что такое натяжение?</w:t>
      </w:r>
    </w:p>
    <w:p>
      <w:pPr>
        <w:pStyle w:val="Normal"/>
        <w:numPr>
          <w:ilvl w:val="1"/>
          <w:numId w:val="3"/>
        </w:numPr>
        <w:jc w:val="both"/>
        <w:rPr>
          <w:sz w:val="32"/>
        </w:rPr>
      </w:pPr>
      <w:r>
        <w:rPr>
          <w:sz w:val="32"/>
        </w:rPr>
        <w:t>Натяжение цитоскелета и изменение формы органов.</w:t>
      </w:r>
    </w:p>
    <w:p>
      <w:pPr>
        <w:pStyle w:val="Normal"/>
        <w:numPr>
          <w:ilvl w:val="1"/>
          <w:numId w:val="3"/>
        </w:numPr>
        <w:jc w:val="both"/>
        <w:rPr>
          <w:sz w:val="32"/>
        </w:rPr>
      </w:pPr>
      <w:r>
        <w:rPr>
          <w:sz w:val="32"/>
        </w:rPr>
        <w:t>Натяжение цитоскелета и коренные перестройки клеточных програм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center"/>
        <w:rPr>
          <w:b/>
          <w:b/>
          <w:bCs/>
          <w:sz w:val="40"/>
        </w:rPr>
      </w:pPr>
      <w:r>
        <w:rPr>
          <w:b/>
          <w:bCs/>
          <w:sz w:val="40"/>
        </w:rPr>
        <w:t>Живые нити</w:t>
      </w:r>
    </w:p>
    <w:p>
      <w:pPr>
        <w:pStyle w:val="Normal"/>
        <w:ind w:left="360" w:hanging="0"/>
        <w:jc w:val="center"/>
        <w:rPr>
          <w:b/>
          <w:b/>
          <w:bCs/>
          <w:sz w:val="32"/>
        </w:rPr>
      </w:pPr>
      <w:r>
        <w:rPr>
          <w:b/>
          <w:bCs/>
          <w:sz w:val="32"/>
        </w:rPr>
      </w:r>
    </w:p>
    <w:p>
      <w:pPr>
        <w:pStyle w:val="Heading6"/>
        <w:ind w:left="360" w:hanging="0"/>
        <w:rPr>
          <w:sz w:val="36"/>
        </w:rPr>
      </w:pPr>
      <w:r>
        <w:rPr>
          <w:sz w:val="36"/>
        </w:rPr>
        <w:t>Введение</w:t>
      </w:r>
    </w:p>
    <w:p>
      <w:pPr>
        <w:pStyle w:val="Normal"/>
        <w:ind w:left="360" w:hanging="0"/>
        <w:jc w:val="center"/>
        <w:rPr>
          <w:b/>
          <w:b/>
          <w:bCs/>
          <w:sz w:val="32"/>
          <w:u w:val="single"/>
        </w:rPr>
      </w:pPr>
      <w:r>
        <w:rPr>
          <w:b/>
          <w:bCs/>
          <w:sz w:val="32"/>
          <w:u w:val="single"/>
        </w:rPr>
      </w:r>
    </w:p>
    <w:p>
      <w:pPr>
        <w:pStyle w:val="2"/>
        <w:ind w:left="0" w:hanging="0"/>
        <w:rPr/>
      </w:pPr>
      <w:r>
        <w:rPr/>
        <w:tab/>
        <w:t>Каждый знает, что наш организм есть федерация огромного множества отдельных клеток. Однако мы часто недооцениваем тот простой факт, что каждая из этих клеток – сложный индивидуум, обладающий собственными принципами поведения. Если не поныть эти принципы, нельзя разобраться во взаимодействиях клеток в организме. Изучать поведение отдельных клеток лучше всего, пользуясь методом клеточных культур, то есть выделяя отдельные клетки из организма и помещая их в сосуд с питательной средой. Если наблюдать эти клетки под микроскопом и фиксировать их поведение на кино – или видеопленке, то легко убедиться в том, что каждая клетка в такой культуре живет самостоятельной сложной жизнью: прикрепляется ко дну сосуда и ползает по этому дну (подложке), меняя свою форму и направление движения, выбрасывая и вытягивая отростки. Внутри клеток отдельные пузырьки – органеллы все время движутся. Долго казалось, что разобраться в механизмах этого сложного поведения клеток и их частей почти невозможно.</w:t>
      </w:r>
    </w:p>
    <w:p>
      <w:pPr>
        <w:pStyle w:val="Normal"/>
        <w:ind w:firstLine="360"/>
        <w:jc w:val="both"/>
        <w:rPr>
          <w:sz w:val="32"/>
        </w:rPr>
      </w:pPr>
      <w:r>
        <w:rPr>
          <w:sz w:val="32"/>
        </w:rPr>
        <w:tab/>
        <w:t>Замечательное достижение последних десятилетий – открытие и исследование системы структур, ответственных за подвижную архитектуру клетки, за ее движения и форму. Этой системой в клетках эукариот оказался цитоскелет – система белковых нитей, наполняющих цитоплазму.</w:t>
      </w:r>
    </w:p>
    <w:p>
      <w:pPr>
        <w:pStyle w:val="Normal"/>
        <w:ind w:left="360" w:hanging="0"/>
        <w:jc w:val="both"/>
        <w:rPr>
          <w:sz w:val="32"/>
        </w:rPr>
      </w:pPr>
      <w:r>
        <w:rPr>
          <w:sz w:val="32"/>
        </w:rPr>
      </w:r>
    </w:p>
    <w:p>
      <w:pPr>
        <w:pStyle w:val="Normal"/>
        <w:ind w:left="360" w:hanging="0"/>
        <w:jc w:val="both"/>
        <w:rPr>
          <w:sz w:val="32"/>
        </w:rPr>
      </w:pPr>
      <w:r>
        <w:rPr>
          <w:sz w:val="32"/>
        </w:rPr>
      </w:r>
    </w:p>
    <w:p>
      <w:pPr>
        <w:pStyle w:val="3"/>
        <w:rPr>
          <w:sz w:val="36"/>
        </w:rPr>
      </w:pPr>
      <w:r>
        <w:rPr>
          <w:sz w:val="36"/>
        </w:rPr>
        <w:t>Полимеризация и деполимеризация нитей – основа динамики цитоскелета</w:t>
      </w:r>
    </w:p>
    <w:p>
      <w:pPr>
        <w:pStyle w:val="Normal"/>
        <w:ind w:left="360" w:hanging="0"/>
        <w:jc w:val="center"/>
        <w:rPr>
          <w:b/>
          <w:b/>
          <w:bCs/>
          <w:sz w:val="32"/>
          <w:u w:val="single"/>
        </w:rPr>
      </w:pPr>
      <w:r>
        <w:rPr>
          <w:b/>
          <w:bCs/>
          <w:sz w:val="32"/>
          <w:u w:val="single"/>
        </w:rPr>
      </w:r>
    </w:p>
    <w:p>
      <w:pPr>
        <w:pStyle w:val="2"/>
        <w:ind w:left="0" w:hanging="0"/>
        <w:rPr/>
      </w:pPr>
      <w:r>
        <w:rPr/>
        <w:tab/>
        <w:t>Цитоскелет состоит из трех основных типов нитей, образующих три системы: микрофиламенты, микротрубочки и промежуточные филаменты. Каждый тип нитей состоит из одного – двух основных белков: микрофиламенты – из актина, микротрубочки – из тубулина, промежуточные филаменты – из специальных белков, различных в разных тканях: кератинов – в эпителиях, десмина – в мышцах, виментина – в тканях внутренней среды (соединительной ткани, хряще, кости и др.), белков нейрофиламентов – в нейронах.</w:t>
      </w:r>
    </w:p>
    <w:p>
      <w:pPr>
        <w:pStyle w:val="TextBody"/>
        <w:rPr/>
      </w:pPr>
      <w:r>
        <w:rPr/>
        <w:tab/>
        <w:t>Разумеется, белки цитоскелета, как и любые белки клетки, закодированы в ДНК и синтезируются на рибосомах. Клетка может менять набор синтезируемых белков. однако конструкция цитоскелета может быстро меняться даже без синтеза новых молекул. отдельные молекулы, мономеры, растворенные в цитоплазме клетки, способны соединяться, полимеризоваться в нити соответствующего типа. Новые мономеры могут присоединяться к концам нити, удлиняя ее. Полимеризация обратима: мономеры могут отделяться от концов нити, которая при этом укорачивается и может исчезнуть совсем. В клетке все время идет обмен между нитями и раствором мономеров в цитоплазме. Во многих клетках примерно половина молекул актина и тубулина находится в виде мономеров в цитоплазме и половина входит в состав актиновых нитей, микрофиламентов или трубочек. Локальные условия полимеризации могут часто меняться. Поэтому одна и та же нить может то укорачиваться, то удлиняться.</w:t>
      </w:r>
    </w:p>
    <w:p>
      <w:pPr>
        <w:pStyle w:val="TextBody"/>
        <w:rPr/>
      </w:pPr>
      <w:r>
        <w:rPr/>
        <w:tab/>
        <w:t>Клетка регулирует стабильность нитей цитоскелета, присоединяя к ним специальные белки, которые меняют скорость полимеризации и деполимеризации мономеров. Поэтому нить, состоящая из одного и того же мономера, может иметь очень разную продолжительность жизни. Например, индивидуальные микротрубочки, входящие в состав жгутика или реснички, обычно живут много часов и дней. Напротив, каждая микротрубочка митотического веретена, состоящая из того же тубулина, живет в среднем лишь несколько минут. Микротрубочки веретена все время растут и распадаются, одни микротрубочки заменяются другими. Между тем само веретено, то есть совокупность микротрубочек, идущих от полюсов к хромосомам и экватору клетки, сохраняется в течении всего митоза, лишь постепенно меняя свою тонкую структуру. Уже в середине митоза веретено состоит из иных микротрубочек, чем в его начале. Пример с веретеном иллюстрирует общий принцип работы большинства цитоскелетных систем, названный принципом динамической нестабильности: отдельные нити в системе могут появляться и исчезать в результате полимеризации – деполимеризации, и поэтому детальное строение системы постоянно меняется, но, несмотря на это, общий план организации системы может сохраняться.</w:t>
      </w:r>
    </w:p>
    <w:p>
      <w:pPr>
        <w:pStyle w:val="TextBody"/>
        <w:rPr/>
      </w:pPr>
      <w:r>
        <w:rPr/>
        <w:tab/>
        <w:t>Разберем теперь, как появляется динамическая нестабильность в работе каждой из трех цитоскелетных систем.</w:t>
      </w:r>
    </w:p>
    <w:p>
      <w:pPr>
        <w:pStyle w:val="Normal"/>
        <w:ind w:left="360" w:hanging="0"/>
        <w:jc w:val="both"/>
        <w:rPr>
          <w:sz w:val="32"/>
        </w:rPr>
      </w:pPr>
      <w:r>
        <w:rPr>
          <w:sz w:val="32"/>
        </w:rPr>
      </w:r>
    </w:p>
    <w:p>
      <w:pPr>
        <w:pStyle w:val="Normal"/>
        <w:ind w:left="360" w:hanging="0"/>
        <w:jc w:val="both"/>
        <w:rPr>
          <w:sz w:val="32"/>
        </w:rPr>
      </w:pPr>
      <w:r>
        <w:rPr>
          <w:sz w:val="32"/>
        </w:rPr>
      </w:r>
    </w:p>
    <w:p>
      <w:pPr>
        <w:pStyle w:val="Heading6"/>
        <w:ind w:left="360" w:hanging="0"/>
        <w:rPr>
          <w:sz w:val="36"/>
        </w:rPr>
      </w:pPr>
      <w:r>
        <w:rPr>
          <w:sz w:val="36"/>
        </w:rPr>
        <w:t>Система микрофиламентов</w:t>
      </w:r>
    </w:p>
    <w:p>
      <w:pPr>
        <w:pStyle w:val="Normal"/>
        <w:ind w:left="360" w:hanging="0"/>
        <w:jc w:val="center"/>
        <w:rPr>
          <w:b/>
          <w:b/>
          <w:bCs/>
          <w:sz w:val="32"/>
          <w:u w:val="single"/>
        </w:rPr>
      </w:pPr>
      <w:r>
        <w:rPr>
          <w:b/>
          <w:bCs/>
          <w:sz w:val="32"/>
          <w:u w:val="single"/>
        </w:rPr>
      </w:r>
    </w:p>
    <w:p>
      <w:pPr>
        <w:pStyle w:val="Heading7"/>
        <w:ind w:left="0" w:hanging="0"/>
        <w:rPr/>
      </w:pPr>
      <w:r>
        <w:rP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8796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4.8pt;width:17.95pt;height:8.95pt;mso-wrap-style:none;v-text-anchor:middle">
                <v:fill o:detectmouseclick="t" type="solid" color2="black"/>
                <v:stroke color="white" weight="9360" joinstyle="miter" endcap="flat"/>
                <w10:wrap type="none"/>
              </v:rect>
            </w:pict>
          </mc:Fallback>
        </mc:AlternateContent>
        <w:tab/>
        <w:t>Мономеры актина полимеризуются в микрофиламенты диаметром около 6 – нанометров (1 нм – 10       м). Микро-филаменты полярны: их концы неодинаковы. Полимеризация микрофиламента на одном конце, называемом плюс – концом, идет легче, чем на другом, минус – конце. Полимеризация и деполимеризация молекул регулируется разными актинсвязывающими белками. Некоторые из таких белков присоединяются к одному концу нити, блокируя на этом конце полимеризацию и деполимеризацию, тогда рост и укорочение микрофиламента идут лишь на другом конце, не закрытом блокирующим белком. Некоторые специальные белки соединяют несколько мономеров в «зачаток» нити, вызывают нуклеацию нового микрофиламента. В дальнейшем такие нити растут в одну сторону, обычно в сторону плюс – конца. Специальные белки могут присоединяться к бокам нескольких микрофиламентов. При этом одни белки связывают микрофиламенты в сети, другие – в пучки.</w: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83515</wp:posOffset>
                </wp:positionV>
                <wp:extent cx="351790" cy="237490"/>
                <wp:effectExtent l="0" t="0" r="0" b="0"/>
                <wp:wrapNone/>
                <wp:docPr id="3"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sz w:val="16"/>
                              </w:rPr>
                            </w:pPr>
                            <w:r>
                              <w:rPr>
                                <w:sz w:val="16"/>
                              </w:rPr>
                              <w:t>-9</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4.45pt;mso-position-vertical-relative:text;margin-left:314.65pt;mso-position-horizontal-relative:text">
                <v:textbox>
                  <w:txbxContent>
                    <w:p>
                      <w:pPr>
                        <w:pStyle w:val="Normal"/>
                        <w:rPr>
                          <w:sz w:val="16"/>
                        </w:rPr>
                      </w:pPr>
                      <w:r>
                        <w:rPr>
                          <w:sz w:val="16"/>
                        </w:rPr>
                        <w:t>-9</w:t>
                      </w:r>
                    </w:p>
                    <w:p>
                      <w:pPr>
                        <w:pStyle w:val="Normal"/>
                        <w:rPr>
                          <w:sz w:val="16"/>
                        </w:rPr>
                      </w:pPr>
                      <w:r>
                        <w:rPr>
                          <w:sz w:val="16"/>
                        </w:rPr>
                      </w:r>
                    </w:p>
                  </w:txbxContent>
                </v:textbox>
                <w10:wrap type="none"/>
              </v:rect>
            </w:pict>
          </mc:Fallback>
        </mc:AlternateContent>
      </w:r>
    </w:p>
    <w:p>
      <w:pPr>
        <w:pStyle w:val="Normal"/>
        <w:jc w:val="both"/>
        <w:rPr/>
      </w:pPr>
      <w:r>
        <w:rPr/>
        <w:tab/>
      </w:r>
      <w:r>
        <w:rPr>
          <w:sz w:val="32"/>
        </w:rPr>
        <w:t>Особую роль среди актинсвязывающих белков играют миозины, так как они могут двигаться по микрофиламенту. В настоящее время известна структура свыше 80 вариантов молекул миозинов.</w:t>
        <w:tab/>
        <w:t xml:space="preserve"> У всех миозинов молекул состоит из трех частей: головки, шейки и хвоста. Головка способна присоединяться к боку актинового микрофиламента, и если снабжать эти головки поставляющим химическую энергию веществом – АТФ, то головка движется вдоль микрофиламента, от плюс– к минус-концу, перескакивая с одного мономера на другой. Этот процесс – основа очень многих движений в клетке. Характер этих движений во многом зависит от структуры того миозина, который его осуществляет, от того, каковы у этой молекулы головки и хвосты.</w:t>
      </w:r>
    </w:p>
    <w:p>
      <w:pPr>
        <w:pStyle w:val="TextBody"/>
        <w:rPr/>
      </w:pPr>
      <w:r>
        <w:rPr/>
        <w:tab/>
        <w:t>Комбинируя стандартные актиновые микрофиламенты с различными миозинами и другими актинсвязывающими белками, клетка строит самые различные структуры, отличающиеся по архитектуре и подвижности.</w:t>
      </w:r>
    </w:p>
    <w:p>
      <w:pPr>
        <w:pStyle w:val="Normal"/>
        <w:jc w:val="both"/>
        <w:rPr>
          <w:sz w:val="32"/>
        </w:rPr>
      </w:pPr>
      <w:r>
        <w:rPr>
          <w:sz w:val="32"/>
        </w:rPr>
        <w:tab/>
        <w:t>Так в мышце все нити строго параллельны друг другу, то скольжение и сокращение одной мышцы идет в одном направлении и мышца может развить большое напряжение. У большинства других клеток, например в клетках соединительной ткани (фибробластах), клетках эпителия, лейкоцитах и других клетках, большая часть микрофиламентов образует другую структуру – актиновый кортекс, располагающийся под мембраной. Кортекс, подобно миофибрилле, может сокращаться за счет взаимодействия актиновых микрофиламентов с миозиновыми молекулами. Однако, в отличие от миофибриллы, в кортексе микрофиламенты далеко не всегда параллельны друг другу, часто они образуют сложные сети. Поэтому сжатие кортекса идет обычно в нескольких направлениях. Кроме того, в кортексе, в отличие от миофибриллы, микрофиламенты очень динамичны; кортекс все время обновляется и перестраивается путем полимеризации – деполимеризации нитей. Если средняя продолжительность жизни микрофиламента в миофибрилле более 7 дней, то в кортексе лейкоцита – всего лишь 15 с.</w:t>
      </w:r>
    </w:p>
    <w:p>
      <w:pPr>
        <w:pStyle w:val="Normal"/>
        <w:jc w:val="both"/>
        <w:rPr>
          <w:sz w:val="32"/>
        </w:rPr>
      </w:pPr>
      <w:r>
        <w:rPr>
          <w:sz w:val="32"/>
        </w:rPr>
        <w:tab/>
        <w:t>Основным и очень важным типом перестроек кортекса являются псевдоподиальные реакции: выбрасывание, прикрепление и сокращение псевдоподий. Рассмотрим подробнее эти реакции. При выбрасывании псевдоподии на поверхности клетки очень быстро, в течении нескольких минут или даже секунд, образуется вырост цитоплазмы. Такой вырост может иметь разную форму. Внутреннее строение всех типов псевдоподий просто: они часто не содержат никаких структур, кроме кортикальных микрофиламентов. При этом в ламеллоподиях эти микрофиламенты образуют густую уплощенную сеть, а в пузырях – менее упорядоченный слой под мембраной.</w:t>
      </w:r>
    </w:p>
    <w:p>
      <w:pPr>
        <w:pStyle w:val="Normal"/>
        <w:jc w:val="both"/>
        <w:rPr>
          <w:sz w:val="32"/>
        </w:rPr>
      </w:pPr>
      <w:r>
        <w:rPr>
          <w:sz w:val="32"/>
        </w:rPr>
        <w:tab/>
        <w:t>Форма выпячивания может определяться тем, с какими белками свяжутся вновь возникшие микрофиламенты</w:t>
      </w:r>
    </w:p>
    <w:p>
      <w:pPr>
        <w:pStyle w:val="Normal"/>
        <w:jc w:val="both"/>
        <w:rPr>
          <w:sz w:val="32"/>
        </w:rPr>
      </w:pPr>
      <w:r>
        <w:rPr>
          <w:sz w:val="32"/>
        </w:rPr>
        <w:tab/>
        <w:t xml:space="preserve">Это подтверждается недавними опытами Штосселя. Он обнаружил, что клетки одной из линий клеток в культуре выпячивают на поверхности лишь шаровидные пузыри, но не ламеллоподии. оказалось, что в геноме этих клеток отсутствовал ген, кодирующий белок, который связывает актиновые микрофиламены в сеть. Специальными методами генной инженерии исследователи ввели в клетки недостающий ген, и тогда клетки стали делать не пузыри, а уплощенные ламелоподии. Таким образом, появление в актиновом кортексе одного дополнительного белка направленно изменило архитектуру псевдоподий. </w:t>
      </w:r>
    </w:p>
    <w:p>
      <w:pPr>
        <w:pStyle w:val="Normal"/>
        <w:jc w:val="both"/>
        <w:rPr>
          <w:sz w:val="32"/>
        </w:rPr>
      </w:pPr>
      <w:r>
        <w:rPr>
          <w:sz w:val="32"/>
        </w:rPr>
        <w:tab/>
        <w:t>Поверхность конца выброшенной псевдоподии может прикрепиться к подложке, по которой ползет клетка. При этом образуется место прочного контакта, где определенные белки мембраны наружным концом молекулы соединяются с белками, прикрепленными к подложке; внутренним концом та же молекула соединяется, через ряд промежуточных звеньев, с актиновыми микрофиламентами псевдоподии.</w:t>
      </w:r>
    </w:p>
    <w:p>
      <w:pPr>
        <w:pStyle w:val="Normal"/>
        <w:jc w:val="both"/>
        <w:rPr>
          <w:sz w:val="32"/>
        </w:rPr>
      </w:pPr>
      <w:r>
        <w:rPr>
          <w:sz w:val="32"/>
        </w:rPr>
      </w:r>
    </w:p>
    <w:p>
      <w:pPr>
        <w:pStyle w:val="Normal"/>
        <w:jc w:val="both"/>
        <w:rPr>
          <w:sz w:val="32"/>
        </w:rPr>
      </w:pPr>
      <w:r>
        <w:rPr>
          <w:sz w:val="32"/>
        </w:rPr>
      </w:r>
    </w:p>
    <w:p>
      <w:pPr>
        <w:pStyle w:val="Heading8"/>
        <w:rPr>
          <w:sz w:val="36"/>
        </w:rPr>
      </w:pPr>
      <w:r>
        <w:rPr>
          <w:sz w:val="36"/>
        </w:rPr>
        <w:t>Система микротрубочек</w:t>
      </w:r>
    </w:p>
    <w:p>
      <w:pPr>
        <w:pStyle w:val="Normal"/>
        <w:jc w:val="center"/>
        <w:rPr>
          <w:b/>
          <w:b/>
          <w:bCs/>
          <w:sz w:val="32"/>
          <w:u w:val="single"/>
        </w:rPr>
      </w:pPr>
      <w:r>
        <w:rPr>
          <w:b/>
          <w:bCs/>
          <w:sz w:val="32"/>
          <w:u w:val="single"/>
        </w:rPr>
      </w:r>
    </w:p>
    <w:p>
      <w:pPr>
        <w:pStyle w:val="Normal"/>
        <w:jc w:val="both"/>
        <w:rPr>
          <w:sz w:val="32"/>
        </w:rPr>
      </w:pPr>
      <w:r>
        <w:rPr>
          <w:sz w:val="32"/>
        </w:rPr>
        <w:tab/>
        <w:t>Микротрубочки представляют цилиндры диаметром 25 нанометров с полостью внутри. Их стенка образована мономерами тубулина. Микротрубочки, подобно актиновым микрофиламентам, полярны: полимеризация из мономеров идет легче на плюс – конце, чем на минус – конце. Система микротрубочек, в отличие от актинового кортекса, в большинстве клеток строго централизована: в то время как в кортексе может работать одновременно множество центров полимеризации, из которых растут новые микрофиламенты, микротрубочки часто имеют лишь 1 – 2 центра полимеризации на клетку. Практически все микротрубочки в клетках растут из этих центров плюс – концами к периферии, и поэтому системы микротрубочек часто имеют вид звезд. Наиболее распространенные варианты ЦОМТ – центросомы, из которых растет митотическое веретено и «звезды» микротрубочек во многих клетках, а также базальные тельца, из которых растут микротрубочки жгутиков и ресничек. Замечательное свойство этих центров, что они способны репродуцироваться: новый центр вырастает рядом со старым и затем «материнский» и дочерний центры расходятся. Долго искали в центрах ДНК, но не нашли. Удвоение центров, видимо, имеет совсем особый механизм, отличный от удвоения ДНК, но природа его еще неизвестна.</w:t>
      </w:r>
    </w:p>
    <w:p>
      <w:pPr>
        <w:pStyle w:val="Normal"/>
        <w:jc w:val="both"/>
        <w:rPr>
          <w:sz w:val="32"/>
        </w:rPr>
      </w:pPr>
      <w:r>
        <w:rPr>
          <w:sz w:val="32"/>
        </w:rPr>
        <w:tab/>
        <w:t>Как уже говорилось, микротрубочки разных структур сильно различаются по стабильности. Если инъецировать в клетки раствор тубулина, меченного флуоресцентной краской, то микротрубочки становятся окрашенными, и в флуоресцентный микроскоп можно непосредственно наблюдать, как отдельные микротрубочки быстро растут от центра к периферии, затем быстро укорачиваются, иногда исчезают совсем, опять растут и т.д. Эта смена фаз роста и укорочения – характерная черта систем нестабильных микротрубочек. У многих стабильных микротрубочек, например, в жгутиках сохраняется постоянная длина. Большую или меньшую стабильность придают микротрубочкам особые белки, связывающиеся с их наружной стенкой и укрепляющие ее.</w:t>
      </w:r>
    </w:p>
    <w:p>
      <w:pPr>
        <w:pStyle w:val="Normal"/>
        <w:jc w:val="both"/>
        <w:rPr>
          <w:sz w:val="32"/>
        </w:rPr>
      </w:pPr>
      <w:r>
        <w:rPr>
          <w:sz w:val="32"/>
        </w:rPr>
        <w:tab/>
        <w:t>Среди белков, прикрепленных к микротрубочкам, очень важны моторные молекулы – динеины и кинезины. Эти молекулы одним концом прикрепляются сбоку к микротрубочке и могут двигаться по ней, если доставлять им энергию в виде АТФ. При этом большинство вариантов кинезина двигается по трубочке к ее плюс – концу, а все динеины – к минус – концу. Другим полюсом молекула динеина или кинезина может прикрепиться к мембранным органеллам или к другим микротрубочкам. В результате эти молекулярные моторы могут совершать много разных типов движений.</w:t>
      </w:r>
    </w:p>
    <w:p>
      <w:pPr>
        <w:pStyle w:val="Normal"/>
        <w:jc w:val="both"/>
        <w:rPr>
          <w:sz w:val="32"/>
        </w:rPr>
      </w:pPr>
      <w:r>
        <w:rPr>
          <w:sz w:val="32"/>
        </w:rPr>
      </w:r>
    </w:p>
    <w:p>
      <w:pPr>
        <w:pStyle w:val="Normal"/>
        <w:jc w:val="center"/>
        <w:rPr>
          <w:b/>
          <w:b/>
          <w:bCs/>
          <w:sz w:val="32"/>
          <w:u w:val="single"/>
        </w:rPr>
      </w:pPr>
      <w:r>
        <w:rPr>
          <w:b/>
          <w:bCs/>
          <w:sz w:val="32"/>
          <w:u w:val="single"/>
        </w:rPr>
      </w:r>
    </w:p>
    <w:p>
      <w:pPr>
        <w:pStyle w:val="Heading8"/>
        <w:rPr>
          <w:sz w:val="36"/>
        </w:rPr>
      </w:pPr>
      <w:r>
        <w:rPr>
          <w:sz w:val="36"/>
        </w:rPr>
        <w:t>Промежуточные  филаменты</w:t>
      </w:r>
    </w:p>
    <w:p>
      <w:pPr>
        <w:pStyle w:val="Normal"/>
        <w:jc w:val="center"/>
        <w:rPr>
          <w:b/>
          <w:b/>
          <w:bCs/>
          <w:sz w:val="32"/>
          <w:u w:val="single"/>
        </w:rPr>
      </w:pPr>
      <w:r>
        <w:rPr>
          <w:b/>
          <w:bCs/>
          <w:sz w:val="32"/>
          <w:u w:val="single"/>
        </w:rPr>
      </w:r>
    </w:p>
    <w:p>
      <w:pPr>
        <w:pStyle w:val="Normal"/>
        <w:jc w:val="both"/>
        <w:rPr>
          <w:sz w:val="32"/>
        </w:rPr>
      </w:pPr>
      <w:r>
        <w:rPr>
          <w:sz w:val="32"/>
        </w:rPr>
        <w:tab/>
        <w:t>Это третий основной компонент цитоскелета, названный так потому, что его нити по диаметру (8 – 10 нанометров) меньше, чем микротрубочки, но больше, чем микрофиламенты. Эти нити многочисленны в цитоплазме большинства клеток; по-видимому, они растут из многих центров, но этот вопрос еще окончательно не решен. Промежуточные филаменты – очень прочные структуры: разными экстрагирующими солевыми растворами можно удалить из клетки все ее компоненты, а сеть промежуточных филаментов сохраняется, пока мы не  применим сверхсильные денатурирующие агенты, например концентрированный раствор мочевины. Другое отличие этих филаментов от других цитоскелетных нитей: их мономеры легко полимеризуются, но с большим трудом деполимеризуются, поэтому в  клетке свободных растворенных мономеров почти нет. Впрочем, когда это необходимо, клетка легко перестраивает свою систему межуточных филаментов. например, при митозе все филаменты распадаются на фрагменты, по-видимому, в результате того, что специальный фермент присоединяет к их мономерам фосфатные группы. После митоза филаменты быстро восстанавливаются.</w:t>
      </w:r>
    </w:p>
    <w:p>
      <w:pPr>
        <w:pStyle w:val="Normal"/>
        <w:jc w:val="both"/>
        <w:rPr>
          <w:sz w:val="32"/>
        </w:rPr>
      </w:pPr>
      <w:r>
        <w:rPr>
          <w:sz w:val="32"/>
        </w:rPr>
        <w:tab/>
        <w:t>Загадкой остается вопрос о том, почему в разных тканях эти морфологически сходные филаменты построены из разных белков. Особенно велико разнообразие белков межуточных филаментов эпителиальных тканей, кератинов в каждой клетке. Выделено уже более 30 кератинов, комбинирующихся по два типа в каждой клетке. разные наборы кератинов имеются в различных типах эпителиев и даже в разных участках одного эпителия. Например, в Эпителии кожи, покрывающем ладони и пятки человека, обнаружен особый кератин (№ 9), которого нет в эпителиях других участков кожи или каких-либо иных тканей. Не одинаковы по белковому составу и промежуточные филаменты (нейрофибриллы) разных типов нервных клеток.</w:t>
      </w:r>
    </w:p>
    <w:p>
      <w:pPr>
        <w:pStyle w:val="Normal"/>
        <w:jc w:val="both"/>
        <w:rPr>
          <w:sz w:val="32"/>
        </w:rPr>
      </w:pPr>
      <w:r>
        <w:rPr>
          <w:sz w:val="32"/>
        </w:rPr>
        <w:tab/>
        <w:t>Вопрос о функциях всех этих филаментов совершенно неясен. Наиболее вероятная гипотеза: промежуточные филаменты укрепляют клетки и ткани механически, делают их более прочными. Вспомним, что кожа пятки и ладони испытывает разную нагрузку и, возможно, что молекулярные различия кератинов делают филаменты лучше приспособленными к разным нагрузкам.</w:t>
      </w:r>
    </w:p>
    <w:p>
      <w:pPr>
        <w:pStyle w:val="Normal"/>
        <w:jc w:val="both"/>
        <w:rPr>
          <w:sz w:val="32"/>
        </w:rPr>
      </w:pPr>
      <w:r>
        <w:rPr>
          <w:sz w:val="32"/>
        </w:rPr>
        <w:tab/>
        <w:t>Сильным аргументом в пользу механической роли промежуточных филаментов являются новые данные о том, что основой некоторых наследственных кожных болезней, при которых резко снижается прочность кожного эпителия, являются мутации генов определенных кератинов. В частности, при мутациях упомянутого выше кератина № 9, специфичного для пятки и ладони, нарушается прочность кожи именно в этих участках.</w:t>
      </w:r>
    </w:p>
    <w:p>
      <w:pPr>
        <w:pStyle w:val="Normal"/>
        <w:jc w:val="both"/>
        <w:rPr>
          <w:sz w:val="32"/>
        </w:rPr>
      </w:pPr>
      <w:r>
        <w:rPr>
          <w:sz w:val="32"/>
        </w:rPr>
      </w:r>
    </w:p>
    <w:p>
      <w:pPr>
        <w:pStyle w:val="Normal"/>
        <w:jc w:val="both"/>
        <w:rPr>
          <w:sz w:val="32"/>
        </w:rPr>
      </w:pPr>
      <w:r>
        <w:rPr>
          <w:sz w:val="32"/>
        </w:rPr>
      </w:r>
    </w:p>
    <w:p>
      <w:pPr>
        <w:pStyle w:val="Normal"/>
        <w:numPr>
          <w:ilvl w:val="0"/>
          <w:numId w:val="2"/>
        </w:numPr>
        <w:jc w:val="center"/>
        <w:rPr>
          <w:b/>
          <w:b/>
          <w:bCs/>
          <w:sz w:val="40"/>
        </w:rPr>
      </w:pPr>
      <w:r>
        <w:rPr>
          <w:b/>
          <w:bCs/>
          <w:sz w:val="40"/>
        </w:rPr>
        <w:t>Цитоскелет, способный</w:t>
      </w:r>
    </w:p>
    <w:p>
      <w:pPr>
        <w:pStyle w:val="Normal"/>
        <w:ind w:left="360" w:hanging="0"/>
        <w:jc w:val="center"/>
        <w:rPr>
          <w:b/>
          <w:b/>
          <w:bCs/>
          <w:sz w:val="40"/>
        </w:rPr>
      </w:pPr>
      <w:r>
        <w:rPr>
          <w:b/>
          <w:bCs/>
          <w:sz w:val="40"/>
        </w:rPr>
        <w:t>чувствовать и помнить</w:t>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Heading6"/>
        <w:ind w:left="360" w:hanging="0"/>
        <w:rPr>
          <w:sz w:val="36"/>
        </w:rPr>
      </w:pPr>
      <w:r>
        <w:rPr>
          <w:sz w:val="36"/>
        </w:rPr>
        <w:t>Фибробласты ползут к цели</w:t>
      </w:r>
    </w:p>
    <w:p>
      <w:pPr>
        <w:pStyle w:val="Normal"/>
        <w:ind w:left="360" w:hanging="0"/>
        <w:jc w:val="center"/>
        <w:rPr>
          <w:b/>
          <w:b/>
          <w:bCs/>
          <w:sz w:val="32"/>
          <w:u w:val="single"/>
        </w:rPr>
      </w:pPr>
      <w:r>
        <w:rPr>
          <w:b/>
          <w:bCs/>
          <w:sz w:val="32"/>
          <w:u w:val="single"/>
        </w:rPr>
      </w:r>
    </w:p>
    <w:p>
      <w:pPr>
        <w:pStyle w:val="2"/>
        <w:rPr/>
      </w:pPr>
      <w:r>
        <w:rPr/>
        <w:tab/>
        <w:t>Все клетки ползут, образуя на переднем крае динамические выросты – псевдоподии разной формы. В псевдоподиях под мембраной клетки полимеризуются актиновые микрофиламенты, которые связываются с миозином и другими белками. Псевдоподии могут прикрепляться к поверхности подложки и, сокращаясь, тянут всю клетку вперед. Таков основной механизм движения. Очевидно, направление движения определяется тем, на каком краю клетки будут образовываться, прикрепляться и сокращаться псевдоподии.</w:t>
      </w:r>
    </w:p>
    <w:p>
      <w:pPr>
        <w:pStyle w:val="Normal"/>
        <w:ind w:left="360" w:hanging="0"/>
        <w:jc w:val="both"/>
        <w:rPr>
          <w:sz w:val="32"/>
        </w:rPr>
      </w:pPr>
      <w:r>
        <w:rPr>
          <w:sz w:val="32"/>
        </w:rPr>
        <w:tab/>
        <w:t>Что же определяет места образования псевдоподий? Для того чтобы это понять, рассмотрим движения одной из клеток, чаще всего используемых в экспериментах, клеток соединительной ткани – фибробластов.</w:t>
        <w:tab/>
        <w:t>Они поляризованы, то есть образуют псевдоподии лишь на одном или двух полюсах. Эти клетки могут ползти направленно в сторону одного из актиновых полюсов. Их боковые края неактивны.</w:t>
      </w:r>
    </w:p>
    <w:p>
      <w:pPr>
        <w:pStyle w:val="Normal"/>
        <w:ind w:left="360" w:hanging="0"/>
        <w:jc w:val="both"/>
        <w:rPr>
          <w:sz w:val="32"/>
        </w:rPr>
      </w:pPr>
      <w:r>
        <w:rPr>
          <w:sz w:val="32"/>
        </w:rPr>
        <w:tab/>
        <w:t>Благодаря динамике цитоскелета фибробласт может менять форму и направление движений в ответ на изменения окружающего внешнего мира: например, в ответ на изменения питательной среды и поверхности подложки. Ориентировка этих клеток начинается с того, что клетка получает направленный сигнал из внешнего мира. Это явление называется положительным химиотаксисом. Веществами, вызывающими такой химиотаксис у фибробластов, являются некоторые специальные белки, так называемые факторы роста. Химиотаксические  вещества связываются со специальными белками – рецепторами в наружной мембране клетки и активизируют их. Такая активация через какие-то еще неясные промежуточные химические реакции вызывает полимеризацию актина под соответствующим местом мембраны и выпячивание псевдоподии. Если концентрация активирующих веществ с разных сторон клетки различна, то на одном конце клетки будет образовываться и прикрепляться к подложке больше псевдоподий, чем на другом. Контакт с другой клеткой может действовать противоположно химиотаксису: если какой-то участок активного края фибробласта касается поверхности другой клетки, то образование псевдоподий в этом месте края немедленно прекращается; происходит «контактное торможение» или «контактный паралич» этого участка.</w:t>
      </w:r>
    </w:p>
    <w:p>
      <w:pPr>
        <w:pStyle w:val="Normal"/>
        <w:ind w:left="360" w:hanging="0"/>
        <w:jc w:val="both"/>
        <w:rPr>
          <w:sz w:val="32"/>
        </w:rPr>
      </w:pPr>
      <w:r>
        <w:rPr>
          <w:sz w:val="32"/>
        </w:rPr>
        <w:tab/>
        <w:t>Механизмы такого паралича  еще неясны, но его биологический смысл очевиден: благодаря параличу клетка не заползает на другую клетку, но коснувшись ее, поворачивает туда, где есть свободная поверхность подложки. Двигаясь, клетки соблюдают взаимную вежливость. Третий внешний фактор, меняющий распределение псевдоподий – различная адгезивность («липкость») разных участков поверхности подложки. Например, посадим клетку не на широкое плоское стекло, а на узкий стеклянный цилиндр, диаметр которого (30 микрометров) лишь немногим больше диаметра самой клетки. Тогда  фибробласт начинает выбрасывать псевдоподии во все стороны. Но лишь те псевдоподии, которые выброшены вдоль, а не поперек цилиндра, смогут коснуться свободной поверхности стекла и прикрепиться к ней; псевдоподии, выброшенные поперек стекла, такой подложки не найдут, и клетка втянет их обратно.</w:t>
      </w:r>
    </w:p>
    <w:p>
      <w:pPr>
        <w:pStyle w:val="Normal"/>
        <w:ind w:left="360" w:hanging="0"/>
        <w:jc w:val="both"/>
        <w:rPr>
          <w:sz w:val="32"/>
        </w:rPr>
      </w:pPr>
      <w:r>
        <w:rPr>
          <w:sz w:val="32"/>
        </w:rPr>
        <w:tab/>
        <w:t>Таким образом, под влиянием внешних факторов у клетки возникает первичная поляризация образования и прикрепления псевдоподий. Однако такая поляризация часто очень неустойчива. Чтобы направленно двигаться, клетка должна запомнить и стабилизировать эффект внешних факторов. Эта стабилизация выражается в том, что клетка совсем перестает выбрасывать псевдоподии в тех направлениях, где их прикрепление было менее удачно, и начинает их выбрасывать более эффективно только в наиболее удачных направлениях, например, вдоль цилиндра или ближе к источнику химиотаксического вещества.</w:t>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numPr>
          <w:ilvl w:val="0"/>
          <w:numId w:val="2"/>
        </w:numPr>
        <w:jc w:val="center"/>
        <w:rPr>
          <w:b/>
          <w:b/>
          <w:bCs/>
          <w:sz w:val="40"/>
        </w:rPr>
      </w:pPr>
      <w:r>
        <w:rPr>
          <w:b/>
          <w:bCs/>
          <w:sz w:val="40"/>
        </w:rPr>
        <w:t>Клетка единая,</w:t>
      </w:r>
    </w:p>
    <w:p>
      <w:pPr>
        <w:pStyle w:val="Normal"/>
        <w:ind w:left="360" w:hanging="0"/>
        <w:jc w:val="center"/>
        <w:rPr>
          <w:b/>
          <w:b/>
          <w:bCs/>
          <w:sz w:val="40"/>
        </w:rPr>
      </w:pPr>
      <w:r>
        <w:rPr>
          <w:b/>
          <w:bCs/>
          <w:sz w:val="40"/>
        </w:rPr>
        <w:t>но делимая</w:t>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Heading6"/>
        <w:ind w:left="360" w:hanging="0"/>
        <w:rPr>
          <w:sz w:val="36"/>
        </w:rPr>
      </w:pPr>
      <w:r>
        <w:rPr>
          <w:sz w:val="36"/>
        </w:rPr>
        <w:t xml:space="preserve">Клеточные фрагменты </w:t>
      </w:r>
    </w:p>
    <w:p>
      <w:pPr>
        <w:pStyle w:val="Normal"/>
        <w:ind w:left="360" w:hanging="0"/>
        <w:jc w:val="center"/>
        <w:rPr>
          <w:b/>
          <w:b/>
          <w:bCs/>
          <w:sz w:val="36"/>
          <w:u w:val="single"/>
        </w:rPr>
      </w:pPr>
      <w:r>
        <w:rPr>
          <w:b/>
          <w:bCs/>
          <w:sz w:val="36"/>
          <w:u w:val="single"/>
        </w:rPr>
        <w:t>самоорганизуются в мини-клетки</w:t>
      </w:r>
    </w:p>
    <w:p>
      <w:pPr>
        <w:pStyle w:val="Normal"/>
        <w:ind w:left="360" w:hanging="0"/>
        <w:jc w:val="center"/>
        <w:rPr>
          <w:b/>
          <w:b/>
          <w:bCs/>
          <w:sz w:val="32"/>
          <w:u w:val="single"/>
        </w:rPr>
      </w:pPr>
      <w:r>
        <w:rPr>
          <w:b/>
          <w:bCs/>
          <w:sz w:val="32"/>
          <w:u w:val="single"/>
        </w:rPr>
      </w:r>
    </w:p>
    <w:p>
      <w:pPr>
        <w:pStyle w:val="2"/>
        <w:rPr/>
      </w:pPr>
      <w:r>
        <w:rPr/>
        <w:tab/>
        <w:t>Упорядоченное взаимное расположение клеточных структур создается и поддерживается самой живой цитоплазмой, способностью этой цитоплазмы к самоорганизации. Действительно, даже малые фрагменты цитоплазмы, отделенные от остальной клетки, способны восстанавливать подобное взаимное расположение сохранившихся структур. Отрежем от периферии культуральной клетки под микроскопом микроножом небольшой кусочек цитоплазмы, составляющий лишь 3 – 5 % клеточной массы. Через короткое время такой безъядерный фрагмент самоорганизуется: в центральной его части эндоплазму, а на периферии формируются тонкие ламеллы, прикрепленные по краям к подложке фокальными адгезиями. По краю ламеллы часто возникают псевдоподии, и при их помощи фрагмент может ползать по подложке. Старый центр организации микротрубочек – центросома обычно не попадает во фрагмент, и сохранившиеся в нем периферические куски микротрубочек расположены вначале почти параллельно друг другу, однако вскоре эти микротрубочки реорганизуются в единую радиальную систему, у них возникает подобие центра, из которого микротрубочки расходятся во все стороны к краям фрагмента. Разумеется, такие фрагменты в отличие от целых клеток погибают обычно через 1-2 суток: ведь у них нет ядра и потому невозможен синтез новых информационных РНК, следовательно, быстро тормозится синтез белков, необходимых для роста и просто замещения разрушающихся со временем белковых молекул. Тем не менее способность фрагментов к самоорганизации в мини-клетки и движениям в течение отведенного им короткого срока жизни замечательна.</w:t>
      </w:r>
    </w:p>
    <w:p>
      <w:pPr>
        <w:pStyle w:val="2"/>
        <w:rPr/>
      </w:pPr>
      <w:r>
        <w:rPr/>
      </w:r>
    </w:p>
    <w:p>
      <w:pPr>
        <w:pStyle w:val="2"/>
        <w:rPr/>
      </w:pPr>
      <w:r>
        <w:rPr/>
      </w:r>
    </w:p>
    <w:p>
      <w:pPr>
        <w:pStyle w:val="2"/>
        <w:jc w:val="center"/>
        <w:rPr>
          <w:b/>
          <w:b/>
          <w:bCs/>
          <w:sz w:val="36"/>
          <w:u w:val="single"/>
        </w:rPr>
      </w:pPr>
      <w:r>
        <w:rPr>
          <w:b/>
          <w:bCs/>
          <w:sz w:val="36"/>
          <w:u w:val="single"/>
        </w:rPr>
        <w:t>Многоядерные клетки-гиганты</w:t>
      </w:r>
    </w:p>
    <w:p>
      <w:pPr>
        <w:pStyle w:val="2"/>
        <w:jc w:val="center"/>
        <w:rPr>
          <w:b/>
          <w:b/>
          <w:bCs/>
          <w:sz w:val="36"/>
          <w:u w:val="single"/>
        </w:rPr>
      </w:pPr>
      <w:r>
        <w:rPr>
          <w:b/>
          <w:bCs/>
          <w:sz w:val="36"/>
          <w:u w:val="single"/>
        </w:rPr>
        <w:t>тоже самоорганизуются</w:t>
      </w:r>
    </w:p>
    <w:p>
      <w:pPr>
        <w:pStyle w:val="2"/>
        <w:jc w:val="center"/>
        <w:rPr>
          <w:b/>
          <w:b/>
          <w:bCs/>
          <w:sz w:val="36"/>
          <w:u w:val="single"/>
        </w:rPr>
      </w:pPr>
      <w:r>
        <w:rPr>
          <w:b/>
          <w:bCs/>
          <w:sz w:val="36"/>
          <w:u w:val="single"/>
        </w:rPr>
      </w:r>
    </w:p>
    <w:p>
      <w:pPr>
        <w:pStyle w:val="2"/>
        <w:rPr/>
      </w:pPr>
      <w:r>
        <w:rPr/>
        <w:tab/>
        <w:t>Фантазия Дж. Свифта создала лилипутов – людей, нормально организованных несмотря на миниатюрные размеры. Ясно, что затем почти неизбежно должен был появиться  рассказ о великанах, нормально организованных несмотря на резко увеличенные размеры. Сходным образом логика требует, чтобы за рассказом о самоорганизации клеточных фрагментов следовал рассказ о противоположных системах – гигантских клетках, размеры которых резко превышают нормальные.</w:t>
      </w:r>
    </w:p>
    <w:p>
      <w:pPr>
        <w:pStyle w:val="2"/>
        <w:rPr/>
      </w:pPr>
      <w:r>
        <w:rPr/>
        <w:tab/>
        <w:t>Действительно, такие клетки существуют и самоорганизуются. Многоядерные гиганты в культуре можно получить двумя способами. Первый способ – слить несколько обычных одноядерных клеток в одну, применив специальные агенты, например полиэтиленгликоль или белки некоторых вирусов. Эти агенты способны превратить две контактирующие друг с другом мембраны соседних клеток в одну. в результате таких повторных слияний получается большая многоядерная клетка. Второй способ получения гигантов – блокада цитокинеза, последней стадии клеточного деления: разделения цитоплазмы двух дочерних клеток после расхождения хромосом. Как известно, цитокинез – результат образования под мембраной клетки между двумя дочерними ядрами сократимого кольца из актиновых микрофиламентов и миозиновых молекул, такое кольцо постепенно сжимается, разделяя две клетки. Функцию сократимого кольца и разделение клеток можно блокировать цитохалазином – веществом, специфически нарушающим формирование микрофиламентов. Цитохалазин нарушает только цитокинез, но не предшествующие стадии деления, поэтому в среде с цитохалазином клетка становится двуядерной. Если блокирование цитохалазином повторять в нескольких циклах деления, то можно получить клетки с 4, 8 и большим числом ядер.</w:t>
      </w:r>
    </w:p>
    <w:p>
      <w:pPr>
        <w:pStyle w:val="2"/>
        <w:rPr/>
      </w:pPr>
      <w:r>
        <w:rPr/>
        <w:tab/>
        <w:t>Гигантские клетки, полученные обоими способами, могут жить в культуре долго – многие дни и недели. Важно то, что уже вскоре после образования клетки реорганизуются в единую структуру. Чаще всего такие клетки имеют дисковидную форму, но иногда могут вытягиваться и двигаться. Их ядра собираются в единую группу, занимающую центр клетки, а вокруг них скапливаются везикулярные органеллы, образующие эндоплазму. Вокруг эндоплазмы располагается тонкая ламелла. Как и в одноядерных клетках, на краю гигантов постоянно образуются и сокращаются псевдоподии, а на нижней поверхности ламеллы вблизи края формируются фокальные адгезии, прикрепляющие клетку к дну культуры.</w:t>
      </w:r>
    </w:p>
    <w:p>
      <w:pPr>
        <w:pStyle w:val="2"/>
        <w:rPr/>
      </w:pPr>
      <w:r>
        <w:rPr/>
        <w:tab/>
        <w:t>Таким образом, в двух различных системах, в небольших фрагментах, отделенных от клетки, и многоядерных гигантах, полученных слиянием нескольких клеток или блокадой их деления, цитоплазма способна самоорганизоваться в структуру, принципиально сходную со структурой нормальной клетки.</w:t>
      </w:r>
    </w:p>
    <w:p>
      <w:pPr>
        <w:pStyle w:val="2"/>
        <w:rPr/>
      </w:pPr>
      <w:r>
        <w:rPr/>
      </w:r>
    </w:p>
    <w:p>
      <w:pPr>
        <w:pStyle w:val="2"/>
        <w:rPr/>
      </w:pPr>
      <w:r>
        <w:rPr/>
      </w:r>
    </w:p>
    <w:p>
      <w:pPr>
        <w:pStyle w:val="2"/>
        <w:rPr/>
      </w:pPr>
      <w:r>
        <w:rPr/>
      </w:r>
    </w:p>
    <w:p>
      <w:pPr>
        <w:pStyle w:val="2"/>
        <w:jc w:val="center"/>
        <w:rPr>
          <w:b/>
          <w:b/>
          <w:bCs/>
          <w:sz w:val="36"/>
          <w:u w:val="single"/>
        </w:rPr>
      </w:pPr>
      <w:r>
        <w:rPr>
          <w:b/>
          <w:bCs/>
          <w:sz w:val="36"/>
          <w:u w:val="single"/>
        </w:rPr>
        <w:t>Механизмы самоорганизации</w:t>
      </w:r>
    </w:p>
    <w:p>
      <w:pPr>
        <w:pStyle w:val="2"/>
        <w:jc w:val="center"/>
        <w:rPr>
          <w:b/>
          <w:b/>
          <w:bCs/>
          <w:u w:val="single"/>
        </w:rPr>
      </w:pPr>
      <w:r>
        <w:rPr>
          <w:b/>
          <w:bCs/>
          <w:sz w:val="36"/>
          <w:u w:val="single"/>
        </w:rPr>
        <w:t>цитоплазмы связаны с цитоскелетом</w:t>
      </w:r>
    </w:p>
    <w:p>
      <w:pPr>
        <w:pStyle w:val="2"/>
        <w:jc w:val="center"/>
        <w:rPr>
          <w:b/>
          <w:b/>
          <w:bCs/>
          <w:u w:val="single"/>
        </w:rPr>
      </w:pPr>
      <w:r>
        <w:rPr>
          <w:b/>
          <w:bCs/>
          <w:u w:val="single"/>
        </w:rPr>
      </w:r>
    </w:p>
    <w:p>
      <w:pPr>
        <w:pStyle w:val="2"/>
        <w:rPr/>
      </w:pPr>
      <w:r>
        <w:rPr/>
        <w:tab/>
        <w:t>Каковы механизмы удивительной способности клеточной цитоплазмы к самоорганизации? Точно ответить на этот вопрос мы пока не можем, но некоторые соображения могут быть высказаны. Самоорганизация происходит даже в безъядерных клеточных фрагментах, следовательно, ядро для нее не нужно. Важнейшей частью самоорганизации являются перемещения цитоплазматических органелл, образующих эндоплазму в центральной части фрагмента или гиганта, туда же в гигантских клетках перемещаются и ядра. Естественно предположить, что за эти движения ответственны те же структуры, что и за все другие движения в клетке: фибриллы цитоскелета с прикрепленными к ним и органеллам моторными молекулами.</w:t>
      </w:r>
    </w:p>
    <w:p>
      <w:pPr>
        <w:pStyle w:val="2"/>
        <w:rPr/>
      </w:pPr>
      <w:r>
        <w:rPr/>
        <w:tab/>
        <w:t xml:space="preserve">Один из конкретных механизмов такого рода связан с микротрубочками. В целой клетке микротрубочки растут радиально из центросомы, расположенной около ядра, при этом каждая микротрубочка имеет два конца: центральный минус-конец и периферический плюс-конец. Хотя в отрезанном фрагменте центра нет, микротрубочки в нем перераспределяются, образуя радиальную систему с плюс-концами в центре фрагмента и минус-концами на периферии. Механизм этого перераспределения был недавно проанализирован Радионовым и Бориси. Эти исследователи приготовили фрагменты из пигментных клеток (меланоцитов) кожи черных аквариумных рыбок. Дело в том, что эти клетки содержат в цитоплазме множество черных пигментных гранул, за движениями которых легко наблюдать в культуре. Во фрагментах цитоплазмы таких клеток пигментные гранулы при самоорганизации скапливались в центре, а микротрубочки расходились радиально из центра на периферию. В нормальной клетке различные органеллы, в том числе пигментные гранулы, двигаются при помощи специальных связанных с микротрубочками моторных молекул, динеинов и кинезинов. При этом динеины двигают органеллы к минус-концу микротрубочки, а кинезины – к плюс-концам. Оказалось, что применив специальный ингибитор угнетающий действие динеина, можно подавить самоорганизацию микротрубочек и гранул во фрагменте. Ингибиторы кинезинов оказались неэффективными. Таким образом, перемещение гранул и минус-концов микротрубочек в центр фрагмента оказалось результатом их перемещений, осуществляемых при помощи динеина. Эта работа Родионова и Бориси доказала реальное существование по крайней мере одного зависимого от цитоскелета механизма самоорганизации. Однако известно, что элементы самоорганизации во фрагментах могут сохраняться даже после деполимеризации микротрубочек. Поэтому весьма вероятно, что существуют и другие механизмы, зависимые от других цитосклетных структур – микрофиламентов. </w:t>
      </w:r>
    </w:p>
    <w:p>
      <w:pPr>
        <w:pStyle w:val="2"/>
        <w:rPr/>
      </w:pPr>
      <w:r>
        <w:rPr/>
        <w:tab/>
        <w:t>Под наружной мембраной каждой клетки расположен сократимый кортикальный слой актиновых микрофиламентов, у клеток, прикрепленных к дну культуры, этот слой растянут. Можно сравнить кортекс с растянутой резиновой лентой, стремящейся сократиться к своему центру. Очевидно, если разрезать эту ленту на фрагменты, то каждый из фрагментов будет сокращаться к своему новому центру. Наоборот, если несколько кусков ленты склеить друг с другом, то объединенная лента будет сокращаться по направлению к новому единому центру. Сходным образом, кортекс клеток и фрагментов во всех ситуациях натянут относительно центра. Натяжение будет ориентировать микрофиламенты кортекса: представьте себе сетку, которую кто-то растянул, все нити в ней станут ориентироваться относительно направлению натяжения. Ориентировка микрофиламентов может направлять зависимые от этих микрофиламентов движения органелл к центру. Этот довольно простой механизм пока остается гипотетическим.</w:t>
      </w:r>
    </w:p>
    <w:p>
      <w:pPr>
        <w:pStyle w:val="2"/>
        <w:rPr/>
      </w:pPr>
      <w:r>
        <w:rPr/>
      </w:r>
    </w:p>
    <w:p>
      <w:pPr>
        <w:pStyle w:val="2"/>
        <w:rPr/>
      </w:pPr>
      <w:r>
        <w:rPr/>
      </w:r>
    </w:p>
    <w:p>
      <w:pPr>
        <w:pStyle w:val="2"/>
        <w:jc w:val="center"/>
        <w:rPr>
          <w:b/>
          <w:b/>
          <w:bCs/>
          <w:sz w:val="36"/>
          <w:u w:val="single"/>
        </w:rPr>
      </w:pPr>
      <w:r>
        <w:rPr>
          <w:b/>
          <w:bCs/>
          <w:sz w:val="36"/>
          <w:u w:val="single"/>
        </w:rPr>
        <w:t>Гигантские клетки и клеточные</w:t>
      </w:r>
    </w:p>
    <w:p>
      <w:pPr>
        <w:pStyle w:val="2"/>
        <w:jc w:val="center"/>
        <w:rPr>
          <w:b/>
          <w:b/>
          <w:bCs/>
          <w:u w:val="single"/>
        </w:rPr>
      </w:pPr>
      <w:r>
        <w:rPr>
          <w:b/>
          <w:bCs/>
          <w:sz w:val="36"/>
          <w:u w:val="single"/>
        </w:rPr>
        <w:t>фрагменты в нашем организме</w:t>
      </w:r>
    </w:p>
    <w:p>
      <w:pPr>
        <w:pStyle w:val="2"/>
        <w:jc w:val="center"/>
        <w:rPr>
          <w:b/>
          <w:b/>
          <w:bCs/>
          <w:u w:val="single"/>
        </w:rPr>
      </w:pPr>
      <w:r>
        <w:rPr>
          <w:b/>
          <w:bCs/>
          <w:u w:val="single"/>
        </w:rPr>
      </w:r>
    </w:p>
    <w:p>
      <w:pPr>
        <w:pStyle w:val="2"/>
        <w:rPr/>
      </w:pPr>
      <w:r>
        <w:rPr/>
        <w:tab/>
        <w:t>Было бы удивительно, если бы замечательная способность цитоплазмы к самоорганизации не использовалась клетками в организме для различных физиологических целей. И действительно, в нашем организме многие клетки способны проделывать самостоятельно те же реорганизации, которые мы вызываем искусственно в культуре: соединяться друг с другом в гигантские многоядерные клетки и, наоборот, отделять от себя безъядерные цитоплазматические  фрагменты, которые способны самоорганизовываться и выполнять важные физиологические функции.</w:t>
      </w:r>
    </w:p>
    <w:p>
      <w:pPr>
        <w:pStyle w:val="2"/>
        <w:rPr/>
      </w:pPr>
      <w:r>
        <w:rPr/>
        <w:tab/>
        <w:t>Примерами многоядерных клеток могут служить миофибриллы поперечнополосатых мышц, образующиеся путем слияния одноядерных миобластов. По всей вероятности, здесь благодаря гигантским размерам ускоряется и синхронизируется реакция мышечной клетки на нервный сигнал, вызывающий ее сокращение: такой сигнал распространяется очень быстро от нервного окончания (синапса) по всей единой мембране, окружающей многоядерную клетку.</w:t>
      </w:r>
    </w:p>
    <w:p>
      <w:pPr>
        <w:pStyle w:val="2"/>
        <w:rPr/>
      </w:pPr>
      <w:r>
        <w:rPr/>
        <w:tab/>
        <w:t>Еще один тип многоядерных клеток – гигантские клетки инородных тел. Такие клетки образуются под кожей или в других тканях из одноядерных клеток, макрофагов, прилипших к поверхности инородного тела, застрявшего в этих тканях, например пули или иглы. Макрофаги безуспешно пытаются фагоцитировать инородное тело. Смысл слияния в гиганты заключается, по-видимому, в том, чтобы увеличить фагоцитирующую поверхность. Вероятно, по сходным причинам в костной ткани становятся многоядерными особые клетки (остеокласты), которые разрушают излишнее костное вещество.</w:t>
      </w:r>
    </w:p>
    <w:p>
      <w:pPr>
        <w:pStyle w:val="2"/>
        <w:rPr/>
      </w:pPr>
      <w:r>
        <w:rPr/>
        <w:tab/>
        <w:t>Тромбоциты крови – самый интересный и важный пример образования отделенных от клеток цитоплазматических фрагментов, способных к самоорганизации. Тромбоциты играют центральную роль в свертывании крови, образовании тромбов – сгустков, закрывающих просвет разорвавшегося кровеносного сосуда и останавливающих кровотечение из этого сосуда. Патологическое тромбообразование – основа самых распространенных сердечно-сосудистых заболеваний, в особенности инфарктов и инсультов. Неактивированные тромбоциты, циркулирующие в крови человека, представляют собой небольшие безъядерные образования, покрытые мембраной и содержащие в цитоплазме много неполимеризованного актина, а также гранул разного состава. При действии химических веществ, связывающихся с рецепторами на наружной стороне их мембраной, например коллагена, тромбоциты активизируются. Такая активация  - начальный этап свертывания крови. На поверхности активизированного тромбоцита выпячиваются многочисленные псевдоподии. У тромбоцитов, также как и у больших ядерных клеток, молекулярной основой образования псевдоподий является полимеризация актиновых микрофиламентов из растворимого актина. К микрофиламентам присоединяются миозин и другие молекулы. В результате псевдоподии, как и у больших клеток, становятся сократимыми, способными прикрепляться к различным поверхностям, например коллагеновым волокнам. Тромбоцит распластывается на таких поверхностях и может даже перемещаться по ним на небольшие расстояния. Гранулы, собранные в центральной части цитоплазмы активированного тромбоцита, сливаются с наружной мембраной и секретируют свое содержимое в среду (кровь или тканевую жидкость). При этом активные вещества, вышедшие из таких гранул, действуют на белки крови, стимулируя дальнейшее тромбообразование. Через несколько часов активированный тромбоцит, подобно клеточным фрагментам в культуре, погибает. «Родителями» тромбоцитов, циркулирующих в крови, являются особые многоядерные клетки костного мозга – мегакариоциты. На поверхности мегакариоцита образуются длинные отростки, от которых отщепляются цитоплазматические фрагменты, попадающие затем в кровь. Мы еще не знаем точного  механизма отделения и упаковки таких фрагментов.</w:t>
      </w:r>
    </w:p>
    <w:p>
      <w:pPr>
        <w:pStyle w:val="2"/>
        <w:rPr/>
      </w:pPr>
      <w:r>
        <w:rPr/>
        <w:tab/>
        <w:t>Таким образом, тромбоциты можно рассматривать как фрагменты цитоплазмы, естественно образующиеся из структур противоположного типа – гигантских клеток. Эти фрагменты могут длительно сохраняться в крови в упакованном виде, но при необходимости могут однократно активироваться и самоорганизовываться, а затем, выполнив свою функцию, активировав свертывание, погибать.</w:t>
      </w:r>
    </w:p>
    <w:p>
      <w:pPr>
        <w:pStyle w:val="2"/>
        <w:rPr/>
      </w:pPr>
      <w:r>
        <w:rPr/>
        <w:tab/>
        <w:t>Способность к самоорганизации – важнейшее свойство цитоплазмы. Эта способность является основой распределения компонентов в каждой клетке, а также используется в организме для специальных целей – образования многоядерных клеток и естественно отделяющихся фрагментов, таких, как тромбоциты. Возможно, что механизм самоорганизации используется и в тех случаях, когда в клетке выделяются (сегрегируются) особые участки, способные к относительно самостоятельным движениям, но остающиеся связанными с остальной клетко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b/>
          <w:bCs/>
          <w:sz w:val="40"/>
          <w:lang w:val="en-US"/>
        </w:rPr>
        <w:t>IV</w:t>
      </w:r>
      <w:r>
        <w:rPr>
          <w:b/>
          <w:bCs/>
          <w:sz w:val="40"/>
        </w:rPr>
        <w:t>.  Натяжения цитоскелета</w:t>
      </w:r>
    </w:p>
    <w:p>
      <w:pPr>
        <w:pStyle w:val="2"/>
        <w:jc w:val="center"/>
        <w:rPr>
          <w:b/>
          <w:b/>
          <w:bCs/>
        </w:rPr>
      </w:pPr>
      <w:r>
        <w:rPr>
          <w:b/>
          <w:bCs/>
          <w:sz w:val="40"/>
        </w:rPr>
        <w:t>контролируют архитектуру клетки и тканей</w:t>
      </w:r>
    </w:p>
    <w:p>
      <w:pPr>
        <w:pStyle w:val="2"/>
        <w:jc w:val="center"/>
        <w:rPr>
          <w:b/>
          <w:b/>
          <w:bCs/>
        </w:rPr>
      </w:pPr>
      <w:r>
        <w:rPr>
          <w:b/>
          <w:bCs/>
        </w:rPr>
      </w:r>
    </w:p>
    <w:p>
      <w:pPr>
        <w:pStyle w:val="2"/>
        <w:jc w:val="center"/>
        <w:rPr>
          <w:b/>
          <w:b/>
          <w:bCs/>
        </w:rPr>
      </w:pPr>
      <w:r>
        <w:rPr>
          <w:b/>
          <w:bCs/>
        </w:rPr>
      </w:r>
    </w:p>
    <w:p>
      <w:pPr>
        <w:pStyle w:val="2"/>
        <w:jc w:val="center"/>
        <w:rPr>
          <w:b/>
          <w:b/>
          <w:bCs/>
          <w:sz w:val="36"/>
          <w:u w:val="single"/>
        </w:rPr>
      </w:pPr>
      <w:r>
        <w:rPr>
          <w:b/>
          <w:bCs/>
          <w:sz w:val="36"/>
          <w:u w:val="single"/>
        </w:rPr>
        <w:t>Что такое натяжение</w:t>
      </w:r>
    </w:p>
    <w:p>
      <w:pPr>
        <w:pStyle w:val="2"/>
        <w:jc w:val="center"/>
        <w:rPr>
          <w:b/>
          <w:b/>
          <w:bCs/>
          <w:sz w:val="36"/>
          <w:u w:val="single"/>
        </w:rPr>
      </w:pPr>
      <w:r>
        <w:rPr>
          <w:b/>
          <w:bCs/>
          <w:sz w:val="36"/>
          <w:u w:val="single"/>
        </w:rPr>
      </w:r>
    </w:p>
    <w:p>
      <w:pPr>
        <w:pStyle w:val="2"/>
        <w:rPr/>
      </w:pPr>
      <w:r>
        <w:rPr/>
        <w:tab/>
        <w:t xml:space="preserve">С незапамятных времен известно, что мышцы создают механическое натяжение. Если точка прикрепления мышцы подвижна, то это натяжение ведет к сокращению мышцы – такое натяжение называют изотоническим. Если эта точка неподвижна из-за сопротивления материала, к которому эта мышца прикреплена, то натяжение не приводит к сокращению мышцы – такое натяжение называют изометрическим. Пример изометрического натяжения – натяжение, которое создается в мышцах руки, тянущей ручку прочно запертой двери. </w:t>
      </w:r>
    </w:p>
    <w:p>
      <w:pPr>
        <w:pStyle w:val="2"/>
        <w:rPr/>
      </w:pPr>
      <w:r>
        <w:rPr/>
        <w:tab/>
        <w:t xml:space="preserve">Актин и миозин есть не только в мышечных клетках, но и в большинстве других клеток эукариот. Чаще всего здесь эти нити лабильны – они постоянно разбираются и собираются. Какова функция таких структур, наполняющих клетку? Давно известно, что сокращение актин-миозиновых структур – сила, которая двигает ползающую клетку. С наружной стороны такая клетка прикрепляется к неклеточной подложке при помощи особой адгезивной структуры – фокального контакта. На внутренней цитоплазматической стороне контакт соединяется с пучком актиновых микрофиламентов. Сокращаясь, этот пучок тянет тело клетки вперед. </w:t>
      </w:r>
    </w:p>
    <w:p>
      <w:pPr>
        <w:pStyle w:val="2"/>
        <w:rPr/>
      </w:pPr>
      <w:r>
        <w:rPr/>
        <w:tab/>
        <w:t>Другой пример сокращения актин-миозинового пучка – цитокинез, последняя стадия клеточного деления, когда такой пучок образуется между двумя наборами хромосом. Сжимаясь, такое сократимое кольцо разделяет две дочерние клетки.</w:t>
      </w:r>
    </w:p>
    <w:p>
      <w:pPr>
        <w:pStyle w:val="2"/>
        <w:rPr/>
      </w:pPr>
      <w:r>
        <w:rPr/>
        <w:tab/>
        <w:t xml:space="preserve">Когда клетка в культуре распластана, то есть прочно соединена контактами со всех сторон с дном культуры – подложкой, то соединенные с фокальными контактами пучки актиновых микрофиламентов сократиться не могут, их натяжение становится изометрическим. Такая клетка все время находится в напряженном, растянутом состоянии. </w:t>
      </w:r>
    </w:p>
    <w:p>
      <w:pPr>
        <w:pStyle w:val="2"/>
        <w:rPr/>
      </w:pPr>
      <w:r>
        <w:rPr/>
        <w:tab/>
        <w:t xml:space="preserve">В организме большинство клеток, за исключением клеток, плавающих в крови или лимфе, прикреплено друг к другу и к фибриллам неклеточного матрикса. Поэтому в таких клетках, так же как и в клетках культуры, создается изометрическое натяжение. </w:t>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Heading6"/>
        <w:ind w:left="360" w:hanging="0"/>
        <w:rPr>
          <w:sz w:val="36"/>
        </w:rPr>
      </w:pPr>
      <w:r>
        <w:rPr>
          <w:sz w:val="36"/>
        </w:rPr>
        <w:t>Натяжение цитоскелета</w:t>
      </w:r>
    </w:p>
    <w:p>
      <w:pPr>
        <w:pStyle w:val="Normal"/>
        <w:ind w:left="360" w:hanging="0"/>
        <w:jc w:val="center"/>
        <w:rPr>
          <w:b/>
          <w:b/>
          <w:bCs/>
          <w:sz w:val="36"/>
          <w:u w:val="single"/>
        </w:rPr>
      </w:pPr>
      <w:r>
        <w:rPr>
          <w:b/>
          <w:bCs/>
          <w:sz w:val="36"/>
          <w:u w:val="single"/>
        </w:rPr>
        <w:t>и изменения формы органов</w:t>
      </w:r>
    </w:p>
    <w:p>
      <w:pPr>
        <w:pStyle w:val="Normal"/>
        <w:ind w:left="360" w:hanging="0"/>
        <w:jc w:val="center"/>
        <w:rPr>
          <w:b/>
          <w:b/>
          <w:bCs/>
          <w:sz w:val="32"/>
          <w:u w:val="single"/>
        </w:rPr>
      </w:pPr>
      <w:r>
        <w:rPr>
          <w:b/>
          <w:bCs/>
          <w:sz w:val="32"/>
          <w:u w:val="single"/>
        </w:rPr>
      </w:r>
    </w:p>
    <w:p>
      <w:pPr>
        <w:pStyle w:val="2"/>
        <w:rPr/>
      </w:pPr>
      <w:r>
        <w:rPr/>
        <w:tab/>
        <w:tab/>
        <w:t>Натяжение актин-миозина определяет организацию цитоскелета и контактов самой клетки и окружающего их матрикса в культуре. Естественно предположить, что натяжения клеток играют важную роль и в организме, в особенности в процессах морфогенеза, то есть в образовании и регенерации органов и других структур определенной формы. Простой пример морфогенеза – заживление наружной раны. В такую рану уже через несколько дней проникают из окружающих тканей фибробласты и сосуды, образуя так называемую грануляционную ткань. Фибробласты вырабатывают в ране фибронектиновый и коллагеновый матрикс, прикрепляются к нему и начинают синтезировать гладкомышечную форму актин. Развивая натяжение, эти миофибробласты сжимают матрикс и всю рану, которая позже полностью заживляется в результате размножения эпителий кожи и других местных клеток.</w:t>
      </w:r>
    </w:p>
    <w:p>
      <w:pPr>
        <w:pStyle w:val="Normal"/>
        <w:ind w:left="360" w:hanging="0"/>
        <w:jc w:val="both"/>
        <w:rPr>
          <w:sz w:val="32"/>
        </w:rPr>
      </w:pPr>
      <w:r>
        <w:rPr>
          <w:sz w:val="32"/>
        </w:rPr>
        <w:tab/>
        <w:t>Сжатие миофибробластами раны – лишь один из случаев действия клеточных натяжений в организме. Можно думать, что натяжения цитоскелета играют критическую роль в развитии разных тканей и органов: образовании складок и вырастов эпителиальных пластов, изменениях формы мышц, костей и т.д. За последние годы появилось много работ, где исследователи пытаются объяснить натяжениями клеток процессы развития. В частности, разработана детальная теория (или модель, как нынче модно говорить), которая объясняет натяжениями цитоскелетов нервных клеток образование самого сложного по форме из существующих в природе органов – нашего мозга, например образования складок (извилин) коры головного мозга. К сожалению, все эти модели показывают лишь возможные пути развития органов, показывают только, где надо искать роль натяжений в развитии, какими должны бы быть натяжения клеток в развивающихся органах для того, чтобы придать этим органам свойственную им форму. Остается главное – показать, что такие натяжения цитоскелета действительно в клеткам этих органов реально существуют и играют постулируемую теориями роль. Эта сложная работа только начинается.</w:t>
      </w:r>
    </w:p>
    <w:p>
      <w:pPr>
        <w:pStyle w:val="Normal"/>
        <w:ind w:left="360" w:hanging="0"/>
        <w:jc w:val="both"/>
        <w:rPr>
          <w:sz w:val="32"/>
        </w:rPr>
      </w:pPr>
      <w:r>
        <w:rPr>
          <w:sz w:val="32"/>
        </w:rPr>
      </w:r>
    </w:p>
    <w:p>
      <w:pPr>
        <w:pStyle w:val="Heading6"/>
        <w:ind w:left="360" w:hanging="0"/>
        <w:rPr>
          <w:sz w:val="36"/>
        </w:rPr>
      </w:pPr>
      <w:r>
        <w:rPr>
          <w:sz w:val="36"/>
        </w:rPr>
        <w:t>Натяжение цитоскелета и коренные</w:t>
      </w:r>
    </w:p>
    <w:p>
      <w:pPr>
        <w:pStyle w:val="Normal"/>
        <w:ind w:left="360" w:hanging="0"/>
        <w:jc w:val="center"/>
        <w:rPr>
          <w:b/>
          <w:b/>
          <w:bCs/>
          <w:sz w:val="36"/>
          <w:u w:val="single"/>
        </w:rPr>
      </w:pPr>
      <w:r>
        <w:rPr>
          <w:b/>
          <w:bCs/>
          <w:sz w:val="36"/>
          <w:u w:val="single"/>
        </w:rPr>
        <w:t>перестройки клеточных программ</w:t>
      </w:r>
    </w:p>
    <w:p>
      <w:pPr>
        <w:pStyle w:val="Normal"/>
        <w:ind w:left="360" w:hanging="0"/>
        <w:jc w:val="center"/>
        <w:rPr>
          <w:b/>
          <w:b/>
          <w:bCs/>
          <w:sz w:val="32"/>
          <w:u w:val="single"/>
        </w:rPr>
      </w:pPr>
      <w:r>
        <w:rPr>
          <w:b/>
          <w:bCs/>
          <w:sz w:val="32"/>
          <w:u w:val="single"/>
        </w:rPr>
      </w:r>
    </w:p>
    <w:p>
      <w:pPr>
        <w:pStyle w:val="2"/>
        <w:rPr/>
      </w:pPr>
      <w:r>
        <w:rPr/>
        <w:tab/>
        <w:t>Как мы знаем, клетки в организме и культуре способны под влиянием определенных сигналов переключаться с одной программы работы на другую: клетка может начать или прекратить размножение, превратиться из менее специализированной в более специализированную (дифференцироваться) и, наконец, включить программу самоубийства (апоптоза).</w:t>
      </w:r>
    </w:p>
    <w:p>
      <w:pPr>
        <w:pStyle w:val="Normal"/>
        <w:ind w:left="360" w:hanging="0"/>
        <w:jc w:val="both"/>
        <w:rPr>
          <w:sz w:val="32"/>
        </w:rPr>
      </w:pPr>
      <w:r>
        <w:rPr>
          <w:sz w:val="32"/>
        </w:rPr>
        <w:tab/>
        <w:t>При каждой из таких перестроек меняется большинство синтезов и других биохимических процессов. В клетке происходит глобальная перестройка всей ее деятельности. Есть данные, которые позволяют предположить, что одним из факторов, вызывающих такие перестройки могут быть изменения натяжения цитоскелета. Например, нормальные фибробласты, уплощенные и растянутые на подложке, активно размножаются, но стоит их отделить от подложки, как клетки сжимаются сокращением актин-миозиновых структур в шары и размножение прекращается, а не редко наступает и гибель «бездомной» клетки – апоптоз. Некоторые типы эпителиальных клеток, например клетки молочных желез, растянувших на жестком коллагеновом геле, размножаются, но не синтезируют белки молока. Напротив, на плавающем мягком коллагене эти клетки сжимаются и начинают синтезировать специализированные белки, то есть дифференцируются. Какую конкретную роль играют изменения натяжения цитоскелета в этих перестройках клеток от размножения к гибели или дифференцировке? Это пока не ясно. Сейчас многие исследователи начали активно работать в этой области.</w:t>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Heading9"/>
        <w:ind w:left="360" w:hanging="0"/>
        <w:rPr>
          <w:sz w:val="36"/>
          <w:u w:val="single"/>
        </w:rPr>
      </w:pPr>
      <w:r>
        <w:rPr>
          <w:sz w:val="36"/>
          <w:u w:val="single"/>
        </w:rPr>
        <w:t>Заключение</w:t>
      </w:r>
    </w:p>
    <w:p>
      <w:pPr>
        <w:pStyle w:val="Normal"/>
        <w:ind w:left="360" w:hanging="0"/>
        <w:jc w:val="center"/>
        <w:rPr>
          <w:b/>
          <w:b/>
          <w:bCs/>
          <w:sz w:val="32"/>
          <w:u w:val="single"/>
        </w:rPr>
      </w:pPr>
      <w:r>
        <w:rPr>
          <w:b/>
          <w:bCs/>
          <w:sz w:val="32"/>
          <w:u w:val="single"/>
        </w:rPr>
      </w:r>
    </w:p>
    <w:p>
      <w:pPr>
        <w:pStyle w:val="2"/>
        <w:rPr/>
      </w:pPr>
      <w:r>
        <w:rPr/>
        <w:tab/>
        <w:t xml:space="preserve">Развитие наших взглядов на архитектуру отдельной клетки можно условно разделить на три этапа. Сначала казалось, что клетка - это мешок, где стенка (мембрана) окружает жидкий бульон (цитозоль), в котором плавают отдельные «клецки» - органеллы (ядро, митохондрии, лизосомы). На втором этапе было обнаружено несколько сетей фибрилл цитоскелета, проходящих через всю клетку от мембраны до ядра и направляющих движения органелл. И наконец, в последние годы начали понимать, что речь идет не о сети, но о динамичных фибриллах, которые развивают и передают механические натяжения. Клетка, кроме всего прочего, оказалась сложной системой сбалансированных сил. Некоторые ученые, например А. Харрис и Д. Ингбер в США, Л. Белоусов в нашей стране, уже давно говорили о роли таких натяжений, но их природа и значение становятся ясными лишь теперь. Человек тоже умеет делать постройки, где крыша из эластичной пленки растянута на опорах (вспомним легкие разбираемые выставочные павильоны). Однако конституция клетки гораздо сложнее: ведь ее строительные элементы, нити цитоскелета, динамичны, они постоянно возникают и распадаются, а сила натяжений постоянно меняется под влиянием регулярных систем, таких, как </w:t>
      </w:r>
      <w:r>
        <w:rPr>
          <w:lang w:val="en-US"/>
        </w:rPr>
        <w:t>Rho</w:t>
      </w:r>
      <w:r>
        <w:rPr/>
        <w:t xml:space="preserve"> и </w:t>
      </w:r>
      <w:r>
        <w:rPr>
          <w:lang w:val="en-US"/>
        </w:rPr>
        <w:t>Rac</w:t>
      </w:r>
      <w:r>
        <w:rPr/>
        <w:t>.</w:t>
      </w:r>
    </w:p>
    <w:p>
      <w:pPr>
        <w:pStyle w:val="2"/>
        <w:rPr/>
      </w:pPr>
      <w:r>
        <w:rPr/>
        <w:tab/>
        <w:t>Новые представления об организации цитоскелета начинает понемногу менять наши взгляды не только на структуру клетки, но и на происходящие в ней молекулярные процессы. Не могут ли изменения натяжений нитей цитоскелета быстро передавать непосредственно какие-то сигналы с одного конца клетки на другой? Не может ли передача сигналов с одной молекулы на другую осуществляться не при столкновении молекул в растворе, а по цепи молекул, прикрепленных к нитям актина, причем изменения натяжения могут менять расположение этих молекул и целых органов? Как меняются натяжения актин-миозиновой системы при опухолевых трансформациях клеток и как эти изменения отражаются на нарушениях клеточных регуляций? Эти предположения требуют проверки. Биологи начинают думать о клетке по-новому.</w:t>
      </w:r>
    </w:p>
    <w:p>
      <w:pPr>
        <w:pStyle w:val="2"/>
        <w:rPr/>
      </w:pPr>
      <w:r>
        <w:rPr/>
      </w:r>
    </w:p>
    <w:p>
      <w:pPr>
        <w:pStyle w:val="2"/>
        <w:rPr/>
      </w:pPr>
      <w:r>
        <w:rPr/>
      </w:r>
    </w:p>
    <w:p>
      <w:pPr>
        <w:pStyle w:val="2"/>
        <w:rPr/>
      </w:pPr>
      <w:r>
        <w:rPr/>
      </w:r>
    </w:p>
    <w:p>
      <w:pPr>
        <w:pStyle w:val="2"/>
        <w:rPr>
          <w:b/>
          <w:b/>
          <w:bCs/>
          <w:sz w:val="36"/>
        </w:rPr>
      </w:pPr>
      <w:r>
        <w:rPr>
          <w:b/>
          <w:bCs/>
          <w:sz w:val="36"/>
        </w:rPr>
        <w:t>Используемая литература:</w:t>
      </w:r>
    </w:p>
    <w:p>
      <w:pPr>
        <w:pStyle w:val="2"/>
        <w:rPr>
          <w:b/>
          <w:b/>
          <w:bCs/>
          <w:sz w:val="36"/>
        </w:rPr>
      </w:pPr>
      <w:r>
        <w:rPr>
          <w:b/>
          <w:bCs/>
          <w:sz w:val="36"/>
        </w:rPr>
      </w:r>
    </w:p>
    <w:p>
      <w:pPr>
        <w:pStyle w:val="2"/>
        <w:numPr>
          <w:ilvl w:val="0"/>
          <w:numId w:val="4"/>
        </w:numPr>
        <w:rPr/>
      </w:pPr>
      <w:r>
        <w:rPr/>
        <w:t>Ченцов Ю.С. «Общая цитология (Введение в биологию клетки). 3-е изд. М.: Изд-во МГУ, 1995 г.</w:t>
      </w:r>
    </w:p>
    <w:p>
      <w:pPr>
        <w:pStyle w:val="2"/>
        <w:rPr/>
      </w:pPr>
      <w:r>
        <w:rPr/>
      </w:r>
    </w:p>
    <w:p>
      <w:pPr>
        <w:pStyle w:val="2"/>
        <w:numPr>
          <w:ilvl w:val="0"/>
          <w:numId w:val="4"/>
        </w:numPr>
        <w:rPr/>
      </w:pPr>
      <w:r>
        <w:rPr/>
        <w:t>Васильев Ю.М. «Клетка как архитектурное чудо.» Соросовский Общеобразовательный Журнал. 1996 г. № 2</w:t>
      </w:r>
    </w:p>
    <w:p>
      <w:pPr>
        <w:pStyle w:val="2"/>
        <w:ind w:left="0" w:hanging="0"/>
        <w:rPr/>
      </w:pPr>
      <w:r>
        <w:rPr/>
      </w:r>
    </w:p>
    <w:p>
      <w:pPr>
        <w:pStyle w:val="2"/>
        <w:rPr/>
      </w:pPr>
      <w:r>
        <w:rPr/>
      </w:r>
    </w:p>
    <w:p>
      <w:pPr>
        <w:pStyle w:val="2"/>
        <w:numPr>
          <w:ilvl w:val="0"/>
          <w:numId w:val="4"/>
        </w:numPr>
        <w:rPr/>
      </w:pPr>
      <w:r>
        <w:rPr/>
        <w:t>Васильев Ю.М. «Клетка как архитектурное чудо.» Соросовский Общеобразовательный Журнал. 1996 г. № 4</w:t>
      </w:r>
    </w:p>
    <w:p>
      <w:pPr>
        <w:pStyle w:val="2"/>
        <w:rPr/>
      </w:pPr>
      <w:r>
        <w:rPr/>
      </w:r>
    </w:p>
    <w:p>
      <w:pPr>
        <w:pStyle w:val="2"/>
        <w:numPr>
          <w:ilvl w:val="0"/>
          <w:numId w:val="4"/>
        </w:numPr>
        <w:rPr/>
      </w:pPr>
      <w:r>
        <w:rPr/>
        <w:t>Васильев Ю.М. «Клетка как архитектурное чудо.» Соросовский Общеобразовательный Журнал. 1999 г. № 8</w:t>
      </w:r>
    </w:p>
    <w:p>
      <w:pPr>
        <w:pStyle w:val="2"/>
        <w:ind w:left="0" w:hanging="0"/>
        <w:rPr/>
      </w:pPr>
      <w:r>
        <w:rPr/>
      </w:r>
    </w:p>
    <w:p>
      <w:pPr>
        <w:pStyle w:val="2"/>
        <w:rPr/>
      </w:pPr>
      <w:r>
        <w:rPr/>
      </w:r>
    </w:p>
    <w:p>
      <w:pPr>
        <w:pStyle w:val="2"/>
        <w:numPr>
          <w:ilvl w:val="0"/>
          <w:numId w:val="4"/>
        </w:numPr>
        <w:rPr/>
      </w:pPr>
      <w:r>
        <w:rPr/>
        <w:t>Васильев Ю.М. «Клетка как архитектурное чудо.» Соросовский Общеобразовательный Журнал. 2000 г. № 6</w:t>
      </w:r>
    </w:p>
    <w:p>
      <w:pPr>
        <w:pStyle w:val="2"/>
        <w:rPr/>
      </w:pPr>
      <w:r>
        <w:rPr/>
      </w:r>
    </w:p>
    <w:p>
      <w:pPr>
        <w:pStyle w:val="Normal"/>
        <w:ind w:left="360" w:hanging="0"/>
        <w:jc w:val="center"/>
        <w:rPr>
          <w:b/>
          <w:b/>
          <w:bCs/>
          <w:sz w:val="32"/>
        </w:rPr>
      </w:pPr>
      <w:r>
        <w:rPr>
          <w:b/>
          <w:bCs/>
          <w:sz w:val="32"/>
        </w:rPr>
      </w:r>
    </w:p>
    <w:p>
      <w:pPr>
        <w:pStyle w:val="Normal"/>
        <w:ind w:left="360" w:hanging="0"/>
        <w:rPr>
          <w:b/>
          <w:b/>
          <w:bCs/>
          <w:sz w:val="32"/>
        </w:rPr>
      </w:pPr>
      <w:r>
        <w:rPr>
          <w:b/>
          <w:bCs/>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right"/>
      <w:pPr>
        <w:tabs>
          <w:tab w:val="num" w:pos="720"/>
        </w:tabs>
        <w:ind w:left="720" w:hanging="180"/>
      </w:pPr>
    </w:lvl>
    <w:lvl w:ilvl="1">
      <w:start w:val="1"/>
      <w:numFmt w:val="decimal"/>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0"/>
        <w:numId w:val="3"/>
      </w:numPr>
      <w:jc w:val="both"/>
      <w:outlineLvl w:val="4"/>
    </w:pPr>
    <w:rPr>
      <w:b/>
      <w:bCs/>
      <w:sz w:val="28"/>
    </w:rPr>
  </w:style>
  <w:style w:type="paragraph" w:styleId="Heading6">
    <w:name w:val="Heading 6"/>
    <w:basedOn w:val="Normal"/>
    <w:next w:val="Normal"/>
    <w:qFormat/>
    <w:pPr>
      <w:keepNext w:val="true"/>
      <w:numPr>
        <w:ilvl w:val="5"/>
        <w:numId w:val="1"/>
      </w:numPr>
      <w:ind w:left="360" w:hanging="0"/>
      <w:jc w:val="center"/>
      <w:outlineLvl w:val="5"/>
    </w:pPr>
    <w:rPr>
      <w:b/>
      <w:bCs/>
      <w:sz w:val="32"/>
      <w:u w:val="single"/>
    </w:rPr>
  </w:style>
  <w:style w:type="paragraph" w:styleId="Heading7">
    <w:name w:val="Heading 7"/>
    <w:basedOn w:val="Normal"/>
    <w:next w:val="Normal"/>
    <w:qFormat/>
    <w:pPr>
      <w:keepNext w:val="true"/>
      <w:numPr>
        <w:ilvl w:val="6"/>
        <w:numId w:val="1"/>
      </w:numPr>
      <w:ind w:left="360" w:hanging="0"/>
      <w:jc w:val="both"/>
      <w:outlineLvl w:val="6"/>
    </w:pPr>
    <w:rPr>
      <w:sz w:val="32"/>
    </w:rPr>
  </w:style>
  <w:style w:type="paragraph" w:styleId="Heading8">
    <w:name w:val="Heading 8"/>
    <w:basedOn w:val="Normal"/>
    <w:next w:val="Normal"/>
    <w:qFormat/>
    <w:pPr>
      <w:keepNext w:val="true"/>
      <w:numPr>
        <w:ilvl w:val="7"/>
        <w:numId w:val="1"/>
      </w:numPr>
      <w:jc w:val="center"/>
      <w:outlineLvl w:val="7"/>
    </w:pPr>
    <w:rPr>
      <w:b/>
      <w:bCs/>
      <w:sz w:val="32"/>
      <w:u w:val="single"/>
    </w:rPr>
  </w:style>
  <w:style w:type="paragraph" w:styleId="Heading9">
    <w:name w:val="Heading 9"/>
    <w:basedOn w:val="Normal"/>
    <w:next w:val="Normal"/>
    <w:qFormat/>
    <w:pPr>
      <w:keepNext w:val="true"/>
      <w:numPr>
        <w:ilvl w:val="8"/>
        <w:numId w:val="1"/>
      </w:numPr>
      <w:ind w:left="360" w:hanging="0"/>
      <w:jc w:val="center"/>
      <w:outlineLvl w:val="8"/>
    </w:pPr>
    <w:rPr>
      <w:b/>
      <w:bCs/>
      <w:sz w:val="3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8"/>
    </w:rPr>
  </w:style>
  <w:style w:type="paragraph" w:styleId="2">
    <w:name w:val="Основной текст с отступом 2"/>
    <w:basedOn w:val="Normal"/>
    <w:qFormat/>
    <w:pPr>
      <w:ind w:left="360" w:hanging="0"/>
      <w:jc w:val="both"/>
    </w:pPr>
    <w:rPr>
      <w:sz w:val="32"/>
    </w:rPr>
  </w:style>
  <w:style w:type="paragraph" w:styleId="3">
    <w:name w:val="Основной текст с отступом 3"/>
    <w:basedOn w:val="Normal"/>
    <w:qFormat/>
    <w:pPr>
      <w:ind w:left="360" w:hanging="0"/>
      <w:jc w:val="center"/>
    </w:pPr>
    <w:rPr>
      <w:b/>
      <w:bCs/>
      <w:sz w:val="3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3:14:00Z</dcterms:created>
  <dc:creator>пользователь</dc:creator>
  <dc:description/>
  <dc:language>en-US</dc:language>
  <cp:lastModifiedBy>пользователь</cp:lastModifiedBy>
  <cp:lastPrinted>2002-12-11T08:15:00Z</cp:lastPrinted>
  <dcterms:modified xsi:type="dcterms:W3CDTF">2002-12-11T04:42:00Z</dcterms:modified>
  <cp:revision>4</cp:revision>
  <dc:subject/>
  <dc:title>Оренбургский государственный аграрный университет</dc:title>
</cp:coreProperties>
</file>