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rPr>
      </w:pPr>
      <w:r>
        <w:rPr>
          <w:i/>
          <w:sz w:val="28"/>
        </w:rPr>
        <w:t>Как устроен глаз.</w:t>
      </w:r>
    </w:p>
    <w:p>
      <w:pPr>
        <w:pStyle w:val="Normal"/>
        <w:rPr>
          <w:i/>
          <w:i/>
          <w:sz w:val="28"/>
        </w:rPr>
      </w:pPr>
      <w:r>
        <w:rPr>
          <w:i/>
          <w:sz w:val="28"/>
        </w:rPr>
      </w:r>
    </w:p>
    <w:p>
      <w:pPr>
        <w:pStyle w:val="Normal"/>
        <w:rPr/>
      </w:pPr>
      <w:r>
        <w:rPr>
          <w:i/>
          <w:sz w:val="28"/>
        </w:rPr>
        <w:t>По строению глаз похож на фотокамеру. Стенка его состоит из трёх оболочек. Наружная образует каркас глазного яблока. Её задняя часть – склера (от греч «склерос» – «плотный») белого цвета и хорошо видна между веками по обе стороны роговицы – передней части наружной оболочки. Роговица тонкая, прозрачная. Она лишена сосудов, поэтому наилучшим образом пропускает свет. Далее он проходит через рачок, который окружён радужной оболочкой, или радужкой. Радужка представляет собой вырост выстилающей глазное яблоко сосудистой оболочки (её задача – обеспечивать кровообращение внутри глаза). Кстати, латинское название радужки «ирис» (</w:t>
      </w:r>
      <w:r>
        <w:rPr>
          <w:i/>
          <w:sz w:val="28"/>
          <w:lang w:val="en-US"/>
        </w:rPr>
        <w:t>iris)</w:t>
      </w:r>
      <w:r>
        <w:rPr>
          <w:i/>
          <w:sz w:val="28"/>
        </w:rPr>
        <w:t xml:space="preserve"> совпадает с именем греческой богини радуги, вестницы богов.</w:t>
      </w:r>
    </w:p>
    <w:p>
      <w:pPr>
        <w:pStyle w:val="Normal"/>
        <w:rPr/>
      </w:pPr>
      <w:r>
        <w:rPr>
          <w:i/>
          <w:sz w:val="28"/>
        </w:rPr>
        <w:t xml:space="preserve">У каждого человека радужка неповторима – двух одинаковых по цветовой гамме не найти. Цвет радужки, а это и есть цвет глаз, зависит от  количества пигмента меланина (от греч. «мелас» – «тёмный»), а оно, в свою очередь, связано с местностью проживания. Чем солнечнее дни – тем больше нужно защищать глаза от ярких лучей, тем больше меланина в радужной оболочке и тем меньше света через неё проходит. Поэтому светлые глаза чаще встречаются у представителей северных народов, а тёмные – южных. Есть исключения, подтверждающие правило: жители слепящих снежных равнин – чукчи, эскимосы, ненцы – кареглазы. Бывает, что в результате наследственной особенности меланина ни в коже, ни в волосах, ни в радужке нет. У таких людей – их называют альбиносами (от лат </w:t>
      </w:r>
      <w:r>
        <w:rPr>
          <w:i/>
          <w:sz w:val="28"/>
          <w:lang w:val="en-US"/>
        </w:rPr>
        <w:t>albus</w:t>
      </w:r>
      <w:r>
        <w:rPr>
          <w:i/>
          <w:sz w:val="28"/>
        </w:rPr>
        <w:t xml:space="preserve"> – «белый») – радужка красная из-за просвечивающих кровеносных сосудов. Они очень чувствительны к свету.</w:t>
      </w:r>
    </w:p>
    <w:p>
      <w:pPr>
        <w:pStyle w:val="Normal"/>
        <w:rPr>
          <w:i/>
          <w:i/>
          <w:sz w:val="28"/>
        </w:rPr>
      </w:pPr>
      <w:r>
        <w:rPr>
          <w:i/>
          <w:sz w:val="28"/>
        </w:rPr>
        <w:t>Цвет глаз передаётся по наследству, но на протяжении жизни меняется: у новорожденных глаза светлые, серо-голубые, а с возрастом приобретают заданный генами цвет, у стариков вновь светлеют, «выцветают». Чтобы замедлить этот процесс, рекомендуется с детства при ярком солнце носить тёмные очки. Встречаются люди с разными по цвету глазами. Но это редкость, и даже среди литературных персонажей такой лишь один – Воланд из романа Булгакова «Мастер и Маргарита».</w:t>
      </w:r>
    </w:p>
    <w:p>
      <w:pPr>
        <w:pStyle w:val="Normal"/>
        <w:rPr>
          <w:i/>
          <w:i/>
          <w:sz w:val="28"/>
        </w:rPr>
      </w:pPr>
      <w:r>
        <w:rPr>
          <w:i/>
          <w:sz w:val="28"/>
        </w:rPr>
        <w:t>Оказывается, цвет влияет на свойства глаз. У голубоглазых роговица вдвое чувствительнее, чем у кареглазых, и в четыре раза – чем у чёрноглазых. Сероглазые – самые зоркие: среди спортсменов-снайперов их большинство. Кроме того, тот цвет радужки. Который человеку дала природа, обеспечивает оптимальные условия для зрения. Поэтому вредно долго пользоваться цветными контактными линзами.</w:t>
      </w:r>
    </w:p>
    <w:p>
      <w:pPr>
        <w:pStyle w:val="Normal"/>
        <w:rPr>
          <w:i/>
          <w:i/>
          <w:sz w:val="28"/>
        </w:rPr>
      </w:pPr>
      <w:r>
        <w:rPr>
          <w:i/>
          <w:sz w:val="28"/>
        </w:rPr>
        <w:t>В центре радужной оболочки находится зрачок – отверстие, которое впускает  световые лучи внутрь глаза. Самые крупные, круглые, красивые зрачки у подростков; затем их диаметр начинает постепенно сокращаться и к 70 годам уменьшается более чем на треть. При ярком свете зрачок сужается, в темноте расширяется; для этого в радужке заложены две мышц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00:00Z</dcterms:created>
  <dc:creator>Korleone</dc:creator>
  <dc:description/>
  <dc:language>en-US</dc:language>
  <cp:lastModifiedBy>Korleone</cp:lastModifiedBy>
  <dcterms:modified xsi:type="dcterms:W3CDTF">2004-05-19T13:00:00Z</dcterms:modified>
  <cp:revision>2</cp:revision>
  <dc:subject/>
  <dc:title>Как устроен глаз</dc:title>
</cp:coreProperties>
</file>