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Список литературы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Закон РФ от 08.01.98 №6-ФЗ «О несостоятельности (банкротстве) предприятий»</w:t>
      </w:r>
    </w:p>
    <w:p>
      <w:pPr>
        <w:pStyle w:val="Normal"/>
        <w:numPr>
          <w:ilvl w:val="0"/>
          <w:numId w:val="3"/>
        </w:numPr>
        <w:rPr>
          <w:sz w:val="28"/>
          <w:lang w:val="en-US"/>
        </w:rPr>
      </w:pPr>
      <w:r>
        <w:rPr>
          <w:sz w:val="28"/>
        </w:rPr>
        <w:t>Э.А. Уткин. Антикризисное управление. Тандем. М.1997</w:t>
      </w:r>
    </w:p>
    <w:p>
      <w:pPr>
        <w:pStyle w:val="Normal"/>
        <w:numPr>
          <w:ilvl w:val="0"/>
          <w:numId w:val="3"/>
        </w:numPr>
        <w:rPr>
          <w:sz w:val="28"/>
          <w:lang w:val="en-US"/>
        </w:rPr>
      </w:pPr>
      <w:r>
        <w:rPr>
          <w:sz w:val="28"/>
        </w:rPr>
        <w:t>Э.А. Уткин. Риск-менеджмент. Тандем. М. 1998</w:t>
      </w:r>
    </w:p>
    <w:p>
      <w:pPr>
        <w:pStyle w:val="Normal"/>
        <w:numPr>
          <w:ilvl w:val="0"/>
          <w:numId w:val="3"/>
        </w:numPr>
        <w:rPr>
          <w:sz w:val="28"/>
          <w:lang w:val="en-US"/>
        </w:rPr>
      </w:pPr>
      <w:r>
        <w:rPr>
          <w:sz w:val="28"/>
        </w:rPr>
        <w:t>Семь нот менеджмента. М. ЗАО «Журнал Эксперт». 1997</w:t>
      </w:r>
    </w:p>
    <w:p>
      <w:pPr>
        <w:pStyle w:val="Normal"/>
        <w:numPr>
          <w:ilvl w:val="0"/>
          <w:numId w:val="3"/>
        </w:numPr>
        <w:rPr>
          <w:sz w:val="28"/>
          <w:lang w:val="en-US"/>
        </w:rPr>
      </w:pPr>
      <w:r>
        <w:rPr>
          <w:sz w:val="28"/>
        </w:rPr>
        <w:t>Р.А. Фатхутдинов. Стратегический менеджмент. М. ЗАО «Бизнес-школа «Интел-Синтез». 1999</w:t>
      </w:r>
    </w:p>
    <w:p>
      <w:pPr>
        <w:pStyle w:val="Normal"/>
        <w:numPr>
          <w:ilvl w:val="0"/>
          <w:numId w:val="3"/>
        </w:numPr>
        <w:rPr>
          <w:sz w:val="28"/>
          <w:lang w:val="en-US"/>
        </w:rPr>
      </w:pPr>
      <w:r>
        <w:rPr>
          <w:sz w:val="28"/>
        </w:rPr>
        <w:t>Л.С. Бляхман. Основы функционального и антикризисного менеджмента. Издательство Михайлова В.А. Санкт-Петербург. 1999-09-0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Содержание: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sz w:val="28"/>
              <w:b/>
              <w:lang w:val="en-US"/>
            </w:rPr>
            <w:instrText xml:space="preserve"> TOC \o "1-3" </w:instrText>
          </w:r>
          <w:r>
            <w:rPr>
              <w:sz w:val="28"/>
              <w:b/>
              <w:lang w:val="en-US"/>
            </w:rPr>
            <w:fldChar w:fldCharType="separate"/>
          </w:r>
          <w:r>
            <w:rPr>
              <w:b/>
              <w:sz w:val="28"/>
              <w:lang w:val="en-US"/>
            </w:rPr>
            <w:t>Тема 1. Введение в антикризисное управление.</w:t>
          </w:r>
          <w:r>
            <w:rPr>
              <w:sz w:val="28"/>
              <w:lang w:val="en-US"/>
            </w:rPr>
            <w:tab/>
          </w:r>
          <w:hyperlink w:anchor="__RefHeading___Toc461003593">
            <w:r>
              <w:rPr>
                <w:rStyle w:val="IndexLink"/>
                <w:sz w:val="28"/>
                <w:lang w:val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10336" w:leader="dot"/>
            </w:tabs>
            <w:rPr>
              <w:lang w:val="en-US"/>
            </w:rPr>
          </w:pPr>
          <w:r>
            <w:rPr>
              <w:lang w:val="en-US"/>
            </w:rPr>
            <w:t>1.1. Закон РФ от 08.01.98 №6-ФЗ «О несостоятельности (банкротстве) предприятий»</w:t>
            <w:tab/>
          </w:r>
          <w:hyperlink w:anchor="__RefHeading___Toc461003594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10336" w:leader="dot"/>
            </w:tabs>
            <w:rPr>
              <w:lang w:val="en-US"/>
            </w:rPr>
          </w:pPr>
          <w:r>
            <w:rPr>
              <w:lang w:val="en-US"/>
            </w:rPr>
            <w:t>1.2. Антикризисное управление и регулирование.</w:t>
            <w:tab/>
          </w:r>
          <w:hyperlink w:anchor="__RefHeading___Toc461003595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b/>
              <w:lang w:val="en-US"/>
            </w:rPr>
            <w:t>Тема 2. Диагностика причин возникновения кризисной ситуации на предприятии</w:t>
          </w:r>
          <w:r>
            <w:rPr>
              <w:lang w:val="en-US"/>
            </w:rPr>
            <w:tab/>
          </w:r>
          <w:hyperlink w:anchor="__RefHeading___Toc461003596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10336" w:leader="dot"/>
            </w:tabs>
            <w:rPr>
              <w:lang w:val="en-US"/>
            </w:rPr>
          </w:pPr>
          <w:r>
            <w:rPr>
              <w:lang w:val="en-US"/>
            </w:rPr>
            <w:t>2.1. Неплатежеспособность – основной внешний признак проблемности предприятия.</w:t>
            <w:tab/>
          </w:r>
          <w:hyperlink w:anchor="__RefHeading___Toc461003597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10336" w:leader="dot"/>
            </w:tabs>
            <w:rPr>
              <w:lang w:val="en-US"/>
            </w:rPr>
          </w:pPr>
          <w:r>
            <w:rPr>
              <w:lang w:val="en-US"/>
            </w:rPr>
            <w:t>2.2. Комплексный подход к диагностике несостоятельного предприятия.</w:t>
            <w:tab/>
          </w:r>
          <w:hyperlink w:anchor="__RefHeading___Toc461003598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10336" w:leader="dot"/>
            </w:tabs>
            <w:rPr>
              <w:lang w:val="en-US"/>
            </w:rPr>
          </w:pPr>
          <w:r>
            <w:rPr>
              <w:lang w:val="en-US"/>
            </w:rPr>
            <w:t>2.3. Критерии выбора методов финансового оздоровления.</w:t>
            <w:tab/>
          </w:r>
          <w:hyperlink w:anchor="__RefHeading___Toc461003599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10336" w:leader="dot"/>
            </w:tabs>
            <w:rPr>
              <w:lang w:val="en-US"/>
            </w:rPr>
          </w:pPr>
          <w:r>
            <w:rPr>
              <w:lang w:val="en-US"/>
            </w:rPr>
            <w:t>2.4.</w:t>
            <w:tab/>
            <w:t>Алгоритм выбора методов финансового оздоровления.</w:t>
            <w:tab/>
          </w:r>
          <w:hyperlink w:anchor="__RefHeading___Toc461003600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b/>
              <w:lang w:val="en-US"/>
            </w:rPr>
            <w:t>Тема 3. Бизнес-планирование повышения конкурентных преимуществ и финансового оздоровления предприятия</w:t>
          </w:r>
          <w:r>
            <w:rPr>
              <w:lang w:val="en-US"/>
            </w:rPr>
            <w:tab/>
          </w:r>
          <w:hyperlink w:anchor="__RefHeading___Toc461003601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b/>
              <w:lang w:val="en-US"/>
            </w:rPr>
            <w:t>Тема 4. Реструктуризация предприятия как путь сохранения его производственного потенциала. Основные принципы проведения реструктуризации.</w:t>
          </w:r>
          <w:r>
            <w:rPr>
              <w:lang w:val="en-US"/>
            </w:rPr>
            <w:tab/>
          </w:r>
          <w:hyperlink w:anchor="__RefHeading___Toc461003602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10336" w:leader="dot"/>
            </w:tabs>
            <w:rPr>
              <w:lang w:val="en-US"/>
            </w:rPr>
          </w:pPr>
          <w:r>
            <w:rPr>
              <w:lang w:val="en-US"/>
            </w:rPr>
            <w:t>4.1. Основные принципы проведения реструктуризации.</w:t>
            <w:tab/>
          </w:r>
          <w:hyperlink w:anchor="__RefHeading___Toc461003603">
            <w:r>
              <w:rPr>
                <w:rStyle w:val="IndexLink"/>
                <w:lang w:val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10336" w:leader="dot"/>
            </w:tabs>
            <w:rPr>
              <w:lang w:val="en-US"/>
            </w:rPr>
          </w:pPr>
          <w:r>
            <w:rPr>
              <w:lang w:val="en-US"/>
            </w:rPr>
            <w:t>4.2. Разработка стратегии и программы действий</w:t>
            <w:tab/>
          </w:r>
          <w:hyperlink w:anchor="__RefHeading___Toc461003604">
            <w:r>
              <w:rPr>
                <w:rStyle w:val="IndexLink"/>
                <w:lang w:val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10336" w:leader="dot"/>
            </w:tabs>
            <w:rPr>
              <w:lang w:val="en-US"/>
            </w:rPr>
          </w:pPr>
          <w:r>
            <w:rPr>
              <w:lang w:val="en-US"/>
            </w:rPr>
            <w:t>4.3. Обоснованность и последовательность шагов</w:t>
            <w:tab/>
          </w:r>
          <w:hyperlink w:anchor="__RefHeading___Toc461003605">
            <w:r>
              <w:rPr>
                <w:rStyle w:val="IndexLink"/>
                <w:lang w:val="en-US"/>
              </w:rPr>
              <w:t>24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b/>
              <w:lang w:val="en-US"/>
            </w:rPr>
            <w:t>Тема 5. Разработка процедур налогового планирования в процессе антикризисного управления.</w:t>
          </w:r>
          <w:r>
            <w:rPr>
              <w:lang w:val="en-US"/>
            </w:rPr>
            <w:tab/>
          </w:r>
          <w:hyperlink w:anchor="__RefHeading___Toc461003606">
            <w:r>
              <w:rPr>
                <w:rStyle w:val="IndexLink"/>
                <w:lang w:val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10336" w:leader="dot"/>
            </w:tabs>
            <w:rPr>
              <w:lang w:val="en-US"/>
            </w:rPr>
          </w:pPr>
          <w:r>
            <w:rPr>
              <w:lang w:val="en-US"/>
            </w:rPr>
            <w:t>5.1. Задачи налогового планирования.</w:t>
            <w:tab/>
          </w:r>
          <w:hyperlink w:anchor="__RefHeading___Toc461003607">
            <w:r>
              <w:rPr>
                <w:rStyle w:val="IndexLink"/>
                <w:lang w:val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10336" w:leader="dot"/>
            </w:tabs>
            <w:rPr>
              <w:lang w:val="en-US"/>
            </w:rPr>
          </w:pPr>
          <w:r>
            <w:rPr>
              <w:lang w:val="en-US"/>
            </w:rPr>
            <w:t>5.2. Этапы и методы налогового планирования</w:t>
            <w:tab/>
          </w:r>
          <w:hyperlink w:anchor="__RefHeading___Toc461003608">
            <w:r>
              <w:rPr>
                <w:rStyle w:val="IndexLink"/>
                <w:lang w:val="en-US"/>
              </w:rPr>
              <w:t>26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Heading1"/>
        <w:ind w:firstLine="709"/>
        <w:rPr>
          <w:b/>
          <w:b/>
        </w:rPr>
      </w:pPr>
      <w:bookmarkStart w:id="0" w:name="__RefHeading___Toc461003593"/>
      <w:bookmarkEnd w:id="0"/>
      <w:r>
        <w:rPr>
          <w:b/>
        </w:rPr>
        <w:t>Тема 1. Введение в антикризисное управление.</w:t>
      </w:r>
    </w:p>
    <w:p>
      <w:pPr>
        <w:pStyle w:val="TextBodyIndent"/>
        <w:ind w:left="709" w:hanging="0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Переход от плановой к рыночной экономике поставил в сложное экономическое и финансовое положение многие предприятия и коммерческие организации различных организационно-правовых форм. Имеются в виду как созданные на основе разгосударствления акционерные общества, так и многочисленные предпринимательские структуры.</w:t>
      </w:r>
    </w:p>
    <w:p>
      <w:pPr>
        <w:pStyle w:val="TextBodyIndent"/>
        <w:rPr/>
      </w:pPr>
      <w:r>
        <w:rPr/>
        <w:t xml:space="preserve">Неплатежеспособность и последующие банкротства предприятий все чаще становятся предметом рассмотрения арбитражных судов. Перед управляющими предприятий встают задачи предотвратить кризисные явления и обеспечить устойчивое положение своих предприятий. </w:t>
      </w:r>
    </w:p>
    <w:p>
      <w:pPr>
        <w:pStyle w:val="TextBodyIndent"/>
        <w:rPr/>
      </w:pPr>
      <w:r>
        <w:rPr/>
        <w:t>На решение именно этих задач должна быть нацелена система мер, именуемая за рубежом «кризис-менеджмент» (</w:t>
      </w:r>
      <w:r>
        <w:rPr>
          <w:lang w:val="en-US"/>
        </w:rPr>
        <w:t xml:space="preserve">crisis management), а в </w:t>
      </w:r>
      <w:r>
        <w:rPr/>
        <w:t>отечественной литературе – «антикризисное управление».</w:t>
      </w:r>
    </w:p>
    <w:p>
      <w:pPr>
        <w:pStyle w:val="TextBodyIndent"/>
        <w:rPr/>
      </w:pPr>
      <w:r>
        <w:rPr/>
        <w:t xml:space="preserve">В последнее время в связи с обострившимся финансовым кризисом предприятий целых регионов под таким управлением понимают либо управление в условиях уже наступившего кризиса, либо управление, направленное на вывод предприятия из этого состояния. </w:t>
      </w:r>
    </w:p>
    <w:p>
      <w:pPr>
        <w:pStyle w:val="TextBodyIndent"/>
        <w:rPr>
          <w:lang w:val="en-US"/>
        </w:rPr>
      </w:pPr>
      <w:r>
        <w:rPr/>
        <w:t>Под «</w:t>
      </w:r>
      <w:r>
        <w:rPr>
          <w:b/>
        </w:rPr>
        <w:t>антикризисным управлением</w:t>
      </w:r>
      <w:r>
        <w:rPr/>
        <w:t>» понимается такое управление, которое нацелено на вывод предприятия из возникшей кризисной ситуации (т.е. управление в условиях кризиса), а также на предотвращение проявления кризисной ситуации.</w:t>
      </w:r>
    </w:p>
    <w:p>
      <w:pPr>
        <w:pStyle w:val="TextBodyIndent"/>
        <w:rPr/>
      </w:pPr>
      <w:r>
        <w:rPr/>
        <w:t>В некоторых учебных пособиях авторами рассматривается более широкое понятие антикризисного управления, которое должно априорно опережать и предотвращать неплатежеспособность и несостоятельность предприятия. Возможно, это и так, однако, в таком случае любое вновь создаваемое предприятие изначально будет нуждаться в антикризисном управляющем, поскольку данное предприятие в стратегическом плане рассматривается как испытывающее какие-либо трудности, которые необходимо решать.</w:t>
      </w:r>
    </w:p>
    <w:p>
      <w:pPr>
        <w:pStyle w:val="TextBodyIndent"/>
        <w:rPr/>
      </w:pPr>
      <w:r>
        <w:rPr/>
        <w:t>Рассмотрение антикризисного управления в стратегическом плане также не считается целесообразным, поскольку стратегическое планирование основной своей целью ставит разработку плана развития предприятия на долгосрочный промежуток времени (обычно два-три года), в то время как антикризисное управление призвано выводить (или предотвращать) предприятие из уже сложившейся кризисной ситуации. В данном случае необходимо не стратегическое планирование, а оперативное, которое вырисовывает вариант развития предприятия на небольшой промежуток времени (12-18 месяцев). Антикризисной менеджмент проявляется в случае выявления кризисной ситуации в ходе реализации стратегического плана развития компании и носит характер оперативного «хирургическо-экономического» вмешательства, с целью предотвращения дальнейшего ухудшения в деятельности предприятия. В случае положительного исхода антикризисного управления (предприятие выравнивается с точки зрения финансового состояния, улучшается платежный баланс, и проч.), предприятие может продолжать реализацию стратегического плана развития, скорректированного на появление возможных кризисных ситуаций.</w:t>
      </w:r>
    </w:p>
    <w:p>
      <w:pPr>
        <w:pStyle w:val="TextBodyIndent"/>
        <w:rPr/>
      </w:pPr>
      <w:r>
        <w:rPr/>
        <w:t>Итак, антикризисное управление – это:</w:t>
      </w:r>
    </w:p>
    <w:p>
      <w:pPr>
        <w:pStyle w:val="TextBodyIndent"/>
        <w:numPr>
          <w:ilvl w:val="0"/>
          <w:numId w:val="10"/>
        </w:numPr>
        <w:rPr/>
      </w:pPr>
      <w:r>
        <w:rPr/>
        <w:t>диагностика причин возникновения кризисных ситуаций в экономике и финансах предприятия;</w:t>
      </w:r>
    </w:p>
    <w:p>
      <w:pPr>
        <w:pStyle w:val="TextBodyIndent"/>
        <w:numPr>
          <w:ilvl w:val="0"/>
          <w:numId w:val="10"/>
        </w:numPr>
        <w:rPr/>
      </w:pPr>
      <w:r>
        <w:rPr/>
        <w:t>комплексный анализ финансово-экономического состояния предприятия для установления методов его финансового оздоровления;</w:t>
      </w:r>
    </w:p>
    <w:p>
      <w:pPr>
        <w:pStyle w:val="TextBodyIndent"/>
        <w:numPr>
          <w:ilvl w:val="0"/>
          <w:numId w:val="10"/>
        </w:numPr>
        <w:rPr/>
      </w:pPr>
      <w:r>
        <w:rPr/>
        <w:t>бизнес-планирование финансового оздоровления предприятия;</w:t>
      </w:r>
    </w:p>
    <w:p>
      <w:pPr>
        <w:pStyle w:val="TextBodyIndent"/>
        <w:numPr>
          <w:ilvl w:val="0"/>
          <w:numId w:val="10"/>
        </w:numPr>
        <w:rPr/>
      </w:pPr>
      <w:r>
        <w:rPr/>
        <w:t>выработка процедур антикризисного управления и контроль над их проведением.</w:t>
      </w:r>
    </w:p>
    <w:p>
      <w:pPr>
        <w:pStyle w:val="TextBodyIndent"/>
        <w:rPr/>
      </w:pPr>
      <w:r>
        <w:rPr/>
        <w:t>Проблема антикризисного управления несостоятельным предприятием вытекает из самой природы проводимых в России экономических реформ. Воздействие на предприятие с помощью института банкротства позволяет перестроить не только работу самого предприятия, но и улучшить финансово-экономический климат других хозяйствующих субъектов, снизить объем неплатежей. Банкротство неэффективно работающих и финансово слабых производств является основой структурной перестройки российской экономики.</w:t>
      </w:r>
    </w:p>
    <w:p>
      <w:pPr>
        <w:pStyle w:val="TextBodyIndent"/>
        <w:ind w:left="709" w:hanging="0"/>
        <w:rPr/>
      </w:pPr>
      <w:r>
        <w:rPr/>
      </w:r>
    </w:p>
    <w:p>
      <w:pPr>
        <w:pStyle w:val="Heading2"/>
        <w:ind w:firstLine="709"/>
        <w:rPr/>
      </w:pPr>
      <w:bookmarkStart w:id="1" w:name="__RefHeading___Toc461003594"/>
      <w:bookmarkEnd w:id="1"/>
      <w:r>
        <w:rPr/>
        <w:t>1.1. Закон РФ от 08.01.98 №6-ФЗ «О несостоятельности (банкротстве) предприятий»</w:t>
      </w:r>
    </w:p>
    <w:p>
      <w:pPr>
        <w:pStyle w:val="TextBodyIndent"/>
        <w:rPr/>
      </w:pPr>
      <w:r>
        <w:rPr/>
        <w:t xml:space="preserve">Закон определяет </w:t>
      </w:r>
      <w:r>
        <w:rPr>
          <w:i/>
        </w:rPr>
        <w:t>несостоятельность</w:t>
      </w:r>
      <w:r>
        <w:rPr/>
        <w:t xml:space="preserve"> как признанную арбитражным судом или объявленную должник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TextBodyIndent"/>
        <w:rPr/>
      </w:pPr>
      <w:r>
        <w:rPr/>
        <w:t xml:space="preserve">Под </w:t>
      </w:r>
      <w:r>
        <w:rPr>
          <w:b/>
          <w:i/>
          <w:u w:val="single"/>
        </w:rPr>
        <w:t>несостоятельностью (банкротством) предприятия</w:t>
      </w:r>
      <w:r>
        <w:rPr/>
        <w:t xml:space="preserve"> понимается неспособность удовлетворить требования кредиторов по оплате товаров (работ, услуг), включая неспособность обеспечить обязательные платежи в бюджет и внебюджетные фонды, в связи с неудовлетворительной структурой баланса должника.</w:t>
      </w:r>
    </w:p>
    <w:p>
      <w:pPr>
        <w:pStyle w:val="TextBodyIndent"/>
        <w:rPr/>
      </w:pPr>
      <w:r>
        <w:rPr/>
        <w:t>Неудовлетворительная структура баланса – такое состояние имущества и обязательств должника, когда за счет имущества не может быть обеспечено своевременное выполнение обязательств перед кредиторами в связи с недостаточной степенью ликвидности имущества должника. При этом общая стоимость имущества может быть равна общей сумме обязательств должника или превышать ее.</w:t>
      </w:r>
    </w:p>
    <w:p>
      <w:pPr>
        <w:pStyle w:val="TextBodyIndent"/>
        <w:rPr/>
      </w:pPr>
      <w:r>
        <w:rPr/>
        <w:t>Внешним признаком несостоятельности (банкротст</w:t>
        <w:softHyphen/>
        <w:t>ва) предприятия является приостановление его текущих платежей, если предприятие не обеспечивает или заве</w:t>
        <w:softHyphen/>
        <w:t>домо не способно обеспечить выполнение требований кредиторов в течение трех месяцев со дня наступления сроков их исполнения. При этом сумма платежа со</w:t>
        <w:softHyphen/>
        <w:t>ставляет не менее 500 минимальных размеров оплаты труда, установленных законодательством.</w:t>
      </w:r>
    </w:p>
    <w:p>
      <w:pPr>
        <w:pStyle w:val="TextBodyIndent"/>
        <w:rPr/>
      </w:pPr>
      <w:r>
        <w:rPr/>
        <w:t>При этом все процедуры, применяемые к предпри</w:t>
        <w:softHyphen/>
        <w:t xml:space="preserve">ятиям-должникам, делятся на следующие типы: </w:t>
      </w:r>
      <w:r>
        <w:rPr>
          <w:i/>
          <w:u w:val="single"/>
        </w:rPr>
        <w:t>ре</w:t>
        <w:softHyphen/>
        <w:t>организационные, ликвидационные и мировое соглашение</w:t>
      </w:r>
      <w:r>
        <w:rPr/>
        <w:t>.</w:t>
      </w:r>
    </w:p>
    <w:p>
      <w:pPr>
        <w:pStyle w:val="TextBodyIndent"/>
        <w:rPr/>
      </w:pPr>
      <w:r>
        <w:rPr/>
        <w:t xml:space="preserve">К </w:t>
      </w:r>
      <w:r>
        <w:rPr>
          <w:b/>
          <w:u w:val="single"/>
        </w:rPr>
        <w:t>реорганизационным</w:t>
      </w:r>
      <w:r>
        <w:rPr/>
        <w:t xml:space="preserve"> процедурам относятся:</w:t>
      </w:r>
    </w:p>
    <w:p>
      <w:pPr>
        <w:pStyle w:val="TextBodyIndent"/>
        <w:numPr>
          <w:ilvl w:val="0"/>
          <w:numId w:val="10"/>
        </w:numPr>
        <w:rPr/>
      </w:pPr>
      <w:r>
        <w:rPr/>
        <w:t>досудебная санация;</w:t>
      </w:r>
    </w:p>
    <w:p>
      <w:pPr>
        <w:pStyle w:val="TextBodyIndent"/>
        <w:numPr>
          <w:ilvl w:val="0"/>
          <w:numId w:val="10"/>
        </w:numPr>
        <w:rPr/>
      </w:pPr>
      <w:r>
        <w:rPr/>
        <w:t>наблюдение</w:t>
      </w:r>
    </w:p>
    <w:p>
      <w:pPr>
        <w:pStyle w:val="TextBodyIndent"/>
        <w:numPr>
          <w:ilvl w:val="0"/>
          <w:numId w:val="10"/>
        </w:numPr>
        <w:rPr/>
      </w:pPr>
      <w:r>
        <w:rPr/>
        <w:t>внешнее управление имуществом должника;</w:t>
      </w:r>
    </w:p>
    <w:p>
      <w:pPr>
        <w:pStyle w:val="TextBodyIndent"/>
        <w:rPr/>
      </w:pPr>
      <w:r>
        <w:rPr>
          <w:b/>
          <w:i/>
        </w:rPr>
        <w:t>Досудебная санация</w:t>
      </w:r>
      <w:r>
        <w:rPr/>
        <w:t xml:space="preserve"> – процедура, когда собственником предприятия, кредитором и заинтересованным в деятельности предприятия инвестором оказывается финансовая помощь предприятию-должнику. Ходатайство о проведении санации должно быть подано в арбитражный суд. </w:t>
      </w:r>
    </w:p>
    <w:p>
      <w:pPr>
        <w:pStyle w:val="TextBodyIndent"/>
        <w:rPr/>
      </w:pPr>
      <w:r>
        <w:rPr/>
        <w:t>Арбитражный суд удовлетворяет ходатайство о</w:t>
      </w:r>
      <w:r>
        <w:rPr>
          <w:lang w:val="en-US"/>
        </w:rPr>
        <w:t xml:space="preserve"> са</w:t>
      </w:r>
      <w:r>
        <w:rPr/>
        <w:t xml:space="preserve">нации, если есть реальная возможность восстановить платежеспособность предприятия.   </w:t>
      </w:r>
    </w:p>
    <w:p>
      <w:pPr>
        <w:pStyle w:val="TextBodyIndent"/>
        <w:rPr/>
      </w:pPr>
      <w:r>
        <w:rPr/>
        <w:t xml:space="preserve"> </w:t>
      </w:r>
      <w:r>
        <w:rPr>
          <w:b/>
          <w:i/>
        </w:rPr>
        <w:t>Наблюдение</w:t>
      </w:r>
      <w:r>
        <w:rPr/>
        <w:t xml:space="preserve"> - если, несмотря на проведение досудебной санации, заявление о признании должника банкротом было при</w:t>
        <w:softHyphen/>
        <w:t>нято судом, то в течение недели вводится процедура "наблюдение", которая может длиться до трех, а иногда до пяти месяцев.</w:t>
      </w:r>
    </w:p>
    <w:p>
      <w:pPr>
        <w:pStyle w:val="TextBodyIndent"/>
        <w:rPr/>
      </w:pPr>
      <w:r>
        <w:rPr/>
        <w:t>Наблюдение - процедура банкротства, применяемая к должнику с момента принятия арбитражным судом заявления о признании должника банкротом до момен</w:t>
        <w:softHyphen/>
        <w:t>та, определяемого в соответствии с законом РФ, в целях обеспечения сохранности имущества должника и про</w:t>
        <w:softHyphen/>
        <w:t>ведения анализа финансового состояния должника.</w:t>
      </w:r>
    </w:p>
    <w:p>
      <w:pPr>
        <w:pStyle w:val="TextBodyIndent"/>
        <w:rPr/>
      </w:pPr>
      <w:r>
        <w:rPr/>
        <w:t>Введение наблюдения не является основанием для отстранения руководителя предприятия-должника и иных органов управления должника, которые продолжают осуществлять свои полномочия с ограничениями.</w:t>
      </w:r>
    </w:p>
    <w:p>
      <w:pPr>
        <w:pStyle w:val="TextBodyIndent"/>
        <w:rPr/>
      </w:pPr>
      <w:r>
        <w:rPr/>
        <w:t xml:space="preserve">Органы управления должника </w:t>
      </w:r>
      <w:r>
        <w:rPr>
          <w:i/>
        </w:rPr>
        <w:t>могут</w:t>
      </w:r>
      <w:r>
        <w:rPr/>
        <w:t xml:space="preserve"> совершать ис</w:t>
        <w:softHyphen/>
        <w:t>ключительно с согласия временного управляющего сделки:</w:t>
      </w:r>
    </w:p>
    <w:p>
      <w:pPr>
        <w:pStyle w:val="TextBodyIndent"/>
        <w:numPr>
          <w:ilvl w:val="0"/>
          <w:numId w:val="10"/>
        </w:numPr>
        <w:rPr/>
      </w:pPr>
      <w:r>
        <w:rPr/>
        <w:t>связанные с передачей недвижимого имущества в аренду, залог, с внесением указанного имущества в качестве вклада в уставный (складочный) капитал хозяйственных обществ и товариществ или с распо</w:t>
        <w:softHyphen/>
        <w:t>ряжением таким имуществом иным образом;</w:t>
      </w:r>
    </w:p>
    <w:p>
      <w:pPr>
        <w:pStyle w:val="TextBodyIndent"/>
        <w:numPr>
          <w:ilvl w:val="0"/>
          <w:numId w:val="10"/>
        </w:numPr>
        <w:rPr/>
      </w:pPr>
      <w:r>
        <w:rPr/>
        <w:t xml:space="preserve">связанные с распоряжением иным имуществом должника, балансовая стоимость которого составляет более 10% балансовой стоимости активов должника; </w:t>
      </w:r>
    </w:p>
    <w:p>
      <w:pPr>
        <w:pStyle w:val="TextBodyIndent"/>
        <w:numPr>
          <w:ilvl w:val="0"/>
          <w:numId w:val="10"/>
        </w:numPr>
        <w:rPr/>
      </w:pPr>
      <w:r>
        <w:rPr/>
        <w:t>связанные с получением и выдачей займов (креди</w:t>
        <w:softHyphen/>
        <w:t>тов), выдачей поручительств и гарантий, уступкой прав требований, переводом долга, а также с учреж</w:t>
        <w:softHyphen/>
        <w:t xml:space="preserve">дением доверительного управления имуществом должника. </w:t>
      </w:r>
    </w:p>
    <w:p>
      <w:pPr>
        <w:pStyle w:val="TextBodyIndent"/>
        <w:rPr/>
      </w:pPr>
      <w:r>
        <w:rPr/>
        <w:t xml:space="preserve">Органы управления должника </w:t>
      </w:r>
      <w:r>
        <w:rPr>
          <w:i/>
        </w:rPr>
        <w:t>не вправе</w:t>
      </w:r>
      <w:r>
        <w:rPr/>
        <w:t xml:space="preserve"> принимать</w:t>
      </w:r>
    </w:p>
    <w:p>
      <w:pPr>
        <w:pStyle w:val="TextBodyIndent"/>
        <w:rPr/>
      </w:pPr>
      <w:r>
        <w:rPr/>
        <w:t>решения:</w:t>
      </w:r>
    </w:p>
    <w:p>
      <w:pPr>
        <w:pStyle w:val="TextBodyIndent"/>
        <w:numPr>
          <w:ilvl w:val="0"/>
          <w:numId w:val="10"/>
        </w:numPr>
        <w:rPr/>
      </w:pPr>
      <w:r>
        <w:rPr/>
        <w:t>о реорганизации (слиянии, присоединении, разделении, выделении. Преобразовании) и ликвидации должника;</w:t>
      </w:r>
    </w:p>
    <w:p>
      <w:pPr>
        <w:pStyle w:val="TextBodyIndent"/>
        <w:numPr>
          <w:ilvl w:val="0"/>
          <w:numId w:val="10"/>
        </w:numPr>
        <w:rPr/>
      </w:pPr>
      <w:r>
        <w:rPr/>
        <w:t>о создании юридических лиц или об участии в иных юридических лицах;</w:t>
      </w:r>
    </w:p>
    <w:p>
      <w:pPr>
        <w:pStyle w:val="TextBodyIndent"/>
        <w:numPr>
          <w:ilvl w:val="0"/>
          <w:numId w:val="10"/>
        </w:numPr>
        <w:rPr/>
      </w:pPr>
      <w:r>
        <w:rPr/>
        <w:t>о создании филиалов и представительств;</w:t>
      </w:r>
    </w:p>
    <w:p>
      <w:pPr>
        <w:pStyle w:val="TextBodyIndent"/>
        <w:numPr>
          <w:ilvl w:val="0"/>
          <w:numId w:val="10"/>
        </w:numPr>
        <w:rPr/>
      </w:pPr>
      <w:r>
        <w:rPr/>
        <w:t>о выплате дивидендов;</w:t>
      </w:r>
    </w:p>
    <w:p>
      <w:pPr>
        <w:pStyle w:val="TextBodyIndent"/>
        <w:numPr>
          <w:ilvl w:val="0"/>
          <w:numId w:val="10"/>
        </w:numPr>
        <w:rPr/>
      </w:pPr>
      <w:r>
        <w:rPr/>
        <w:t>о размещении должником облигаций и иных эмиссионных ценных бумаг;</w:t>
      </w:r>
    </w:p>
    <w:p>
      <w:pPr>
        <w:pStyle w:val="TextBodyIndent"/>
        <w:numPr>
          <w:ilvl w:val="0"/>
          <w:numId w:val="10"/>
        </w:numPr>
        <w:rPr/>
      </w:pPr>
      <w:r>
        <w:rPr/>
        <w:t xml:space="preserve">о выходе из состава участников должника юридического лица, приобретении у акционеров ранее выпущенных акций.           </w:t>
      </w:r>
    </w:p>
    <w:p>
      <w:pPr>
        <w:pStyle w:val="TextBodyIndent"/>
        <w:rPr/>
      </w:pPr>
      <w:r>
        <w:rPr>
          <w:b/>
          <w:i/>
        </w:rPr>
        <w:t>Внешнее управление (судебная санация)</w:t>
      </w:r>
      <w:r>
        <w:rPr>
          <w:i/>
        </w:rPr>
        <w:t xml:space="preserve"> – </w:t>
      </w:r>
      <w:r>
        <w:rPr/>
        <w:t>процедура банкротства, применяемая к должнику в целях восстановления его платежеспособности, с передачей полномочий по управлению должником внешнему управляющему.</w:t>
      </w:r>
    </w:p>
    <w:p>
      <w:pPr>
        <w:pStyle w:val="TextBodyIndent"/>
        <w:rPr/>
      </w:pPr>
      <w:r>
        <w:rPr/>
        <w:t xml:space="preserve">Внешнее управление имуществом должника состоит в назначении арбитражным судом специального управляющего, если есть основания полагать, что причиной тяжелого финансового положения должника является неудовлетворительное управление организацией и имеется реальная возможность восстановить платежеспособность предприятия-должника, с целью продолжения его деятельности путем осуществления организационных и экономических мероприятий. </w:t>
      </w:r>
    </w:p>
    <w:p>
      <w:pPr>
        <w:pStyle w:val="TextBodyIndent"/>
        <w:rPr/>
      </w:pPr>
      <w:r>
        <w:rPr/>
        <w:t>Внешнее управление вводится арбитражным судом на основании решения собрания кредиторов, за исключением случаев, предусмотренных федеральным законом.</w:t>
      </w:r>
    </w:p>
    <w:p>
      <w:pPr>
        <w:pStyle w:val="TextBodyIndent"/>
        <w:rPr/>
      </w:pPr>
      <w:r>
        <w:rPr/>
        <w:t>Внешнее управление вводится на срок не более 12 месяцев, который может быть продлен не более чем на 6 месяцев.</w:t>
      </w:r>
    </w:p>
    <w:p>
      <w:pPr>
        <w:pStyle w:val="TextBodyIndent"/>
        <w:rPr/>
      </w:pPr>
      <w:r>
        <w:rPr/>
        <w:t>С момента введения внешнего управления:</w:t>
      </w:r>
    </w:p>
    <w:p>
      <w:pPr>
        <w:pStyle w:val="TextBodyIndent"/>
        <w:numPr>
          <w:ilvl w:val="0"/>
          <w:numId w:val="18"/>
        </w:numPr>
        <w:rPr/>
      </w:pPr>
      <w:r>
        <w:rPr/>
        <w:t>руководитель предприятия-должника отстраняется от должности, а управление делами возлагается на внешнего управляющего;</w:t>
      </w:r>
    </w:p>
    <w:p>
      <w:pPr>
        <w:pStyle w:val="TextBodyIndent"/>
        <w:numPr>
          <w:ilvl w:val="0"/>
          <w:numId w:val="18"/>
        </w:numPr>
        <w:rPr/>
      </w:pPr>
      <w:r>
        <w:rPr/>
        <w:t>прекращаются полномочия органов управления должника и собственника имущества должника – унитарного предприятия; полномочия руководителя должника и иных органов управления должника переходят к внешнему управляющему, за исключением полномочий, переходящих в соответствии с федеральным законом к другим лицам (органам). Органы управления должника в течение трех дней с момента назначения внешнего управляющего обязаны обеспечить передачу бухгалтерской и иной документации юридического лица, печатей и штампов, материальных и иных ценностей внешнему управляющему;</w:t>
      </w:r>
    </w:p>
    <w:p>
      <w:pPr>
        <w:pStyle w:val="TextBodyIndent"/>
        <w:numPr>
          <w:ilvl w:val="0"/>
          <w:numId w:val="18"/>
        </w:numPr>
        <w:rPr/>
      </w:pPr>
      <w:r>
        <w:rPr/>
        <w:t>снимаются ранее принятые меры по обеспечению требований кредиторов;</w:t>
      </w:r>
    </w:p>
    <w:p>
      <w:pPr>
        <w:pStyle w:val="TextBodyIndent"/>
        <w:numPr>
          <w:ilvl w:val="0"/>
          <w:numId w:val="18"/>
        </w:numPr>
        <w:rPr/>
      </w:pPr>
      <w:r>
        <w:rPr/>
        <w:t>аресты имущества должника и иные ограничения должника по распоряжению принадлежащим ему имуществом могут быть наложены исключительно в рамках процесса о банкротстве;</w:t>
      </w:r>
    </w:p>
    <w:p>
      <w:pPr>
        <w:pStyle w:val="TextBodyIndent"/>
        <w:numPr>
          <w:ilvl w:val="0"/>
          <w:numId w:val="18"/>
        </w:numPr>
        <w:rPr/>
      </w:pPr>
      <w:r>
        <w:rPr/>
        <w:t>вводится мараторий на удовлетворение требований кредиторов по денежным обязательствам и обязательным платежам, за исключением случаев, предусмотренных федеральным законом о несостоятельности (банкротстве).</w:t>
      </w:r>
    </w:p>
    <w:p>
      <w:pPr>
        <w:pStyle w:val="TextBodyIndent"/>
        <w:rPr/>
      </w:pPr>
      <w:r>
        <w:rPr>
          <w:b/>
          <w:i/>
        </w:rPr>
        <w:t>Мораторий</w:t>
      </w:r>
      <w:r>
        <w:rPr/>
        <w:t xml:space="preserve"> – означает, что в период внешнего управления штрафы и пени не увеличиваются. По окончании этого периода кредиторы могут требовать выплаты неустоек, штрафов, пеней, накопившихся к моменту введения внешнего управления. Мораторий распространяется на «старые» долги предприятия, срок которых наступил до введения вешнего управления. При этом не допускаются безакцептные списания средств со счета должника, а исполнение ряда имущественных взысканий приостанавливается. Мораторий не затрагивает интересы только отдельных лиц – зарплата, алименты и компенсация за вред жизни и здоровью должны быть выплачены в первую очередь.</w:t>
      </w:r>
    </w:p>
    <w:p>
      <w:pPr>
        <w:pStyle w:val="TextBodyIndent"/>
        <w:rPr/>
      </w:pPr>
      <w:r>
        <w:rPr/>
        <w:t>Если цель внешнего управления достигнута и платежеспособность восстановлена, то арбитражный суд на основании отчета внешнего управляющего может прекратить процедуру банкротства; в противном случае – либо продлить внешнее управление, либо начать конкурсное производство.</w:t>
      </w:r>
    </w:p>
    <w:p>
      <w:pPr>
        <w:pStyle w:val="TextBodyIndent"/>
        <w:rPr>
          <w:i/>
          <w:i/>
        </w:rPr>
      </w:pPr>
      <w:r>
        <w:rPr>
          <w:i/>
        </w:rPr>
        <w:t>Применение реорганизационных процедур заключается в сохранении предприятия-должника, в обеспечении вывода предприятия из неплатежеспособного стояния.</w:t>
      </w:r>
    </w:p>
    <w:p>
      <w:pPr>
        <w:pStyle w:val="TextBodyIndent"/>
        <w:rPr/>
      </w:pPr>
      <w:r>
        <w:rPr/>
        <w:t xml:space="preserve">К </w:t>
      </w:r>
      <w:r>
        <w:rPr>
          <w:b/>
          <w:u w:val="single"/>
        </w:rPr>
        <w:t>ликвидационным</w:t>
      </w:r>
      <w:r>
        <w:rPr/>
        <w:t xml:space="preserve"> процедурам  относятся:</w:t>
      </w:r>
    </w:p>
    <w:p>
      <w:pPr>
        <w:pStyle w:val="TextBodyIndent"/>
        <w:numPr>
          <w:ilvl w:val="0"/>
          <w:numId w:val="10"/>
        </w:numPr>
        <w:rPr/>
      </w:pPr>
      <w:r>
        <w:rPr/>
        <w:t>принудительная ликвидация предприятия-должника по решению арбитражного суда;</w:t>
      </w:r>
    </w:p>
    <w:p>
      <w:pPr>
        <w:pStyle w:val="TextBodyIndent"/>
        <w:numPr>
          <w:ilvl w:val="0"/>
          <w:numId w:val="10"/>
        </w:numPr>
        <w:rPr/>
      </w:pPr>
      <w:r>
        <w:rPr/>
        <w:t>добровольная ликвидация несостоятельного предприятия под контролем кредиторов.</w:t>
      </w:r>
    </w:p>
    <w:p>
      <w:pPr>
        <w:pStyle w:val="TextBodyIndent"/>
        <w:rPr/>
      </w:pPr>
      <w:r>
        <w:rPr/>
        <w:t>Ликвидация предприятия должника осуществляется в процессе конкурсного производств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</w:rPr>
        <w:t>Конкурсное производство</w:t>
      </w:r>
      <w:r>
        <w:rPr>
          <w:sz w:val="28"/>
        </w:rPr>
        <w:t xml:space="preserve"> – процедура банкротства, применяемая к должнику, признанному банкротом, в целях соразмерного удовлетворения требований кредитор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нкурсное производство имеет целью: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соразмерно удовлетворять требования кредиторов и объявить должника свободным от долгов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охранять стороны от неправомерных действий по отношению друг к другу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 момента признания должника несостоятельным: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без согласия собрания кредиторов запрещается отчуждение или передача имущества банкрота (кроме некотрых видов платежей, связанных с функционированием банкрота, расходов по ведению конкурсного производства)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сроки исполнения всех долговых обязательств считаются наступившими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прекращается начисление пеней и процентов по всем видам задолженно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се имущественные требования предъявляются к банкроты только через конкурсное производств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нкурсное производство осуществляет конкурсный управляющий. Он распоряжается имуществом банкрота, формирует конкурсную массу - стоимость ликвидируемого имущества должника, распределяемая между кредиторами в порядке очередности – взимает дебиторскую задолженность, оценивает финансовое состояние должника, управляет банкротом и т.д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Он имеет право обжаловать в арбитражном суде сделки банкрота, заключенные в последние 6 месяцев, предшествующие объявлению предприятия банкротом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нкурсный управляющий назначается арбитражным судом. Кандидатуры управляющего выдвигает собрание кредитор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обрание кредиторов решает вопрос о начале, форме продажи имущества, о начальной цене этого имуществ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обрание кредиторов может принять решение о заключении мирового соглаш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се имущество (активы) должника образует конкурсную массу. В конкурсную массу не включаются: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жилищный фонд, детские дошкольные учреждения, отдельные важные для данного региона объекты производственной инфраструктуры (они передаются на баланс местных органов власти);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имущество, являющееся предметом залога;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имущество, не принадлежащее должнику на правах собственности (арендованное, принятое на ответственное хранение, личное имущество работников должника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нкурсный управляющий учитывает все претензии к банкроту, анализирует (в том числе отклоняет) их, составляет их список с указанием сумм и очередности их удовлетворения.</w:t>
      </w:r>
    </w:p>
    <w:p>
      <w:pPr>
        <w:pStyle w:val="TextBodyIndent"/>
        <w:rPr/>
      </w:pPr>
      <w:r>
        <w:rPr/>
        <w:t>В процессе конкурсного производства продается конкурсная масса. Продажа производится на аукционной основе. Полученные средства используются в порядке очередности, предусмотренной Гражданским кодексом РФ.</w:t>
      </w:r>
    </w:p>
    <w:p>
      <w:pPr>
        <w:pStyle w:val="TextBodyIndent"/>
        <w:rPr/>
      </w:pPr>
      <w:r>
        <w:rPr>
          <w:i/>
          <w:u w:val="single"/>
        </w:rPr>
        <w:t>Очередность распределения конкурсной массы</w:t>
      </w:r>
      <w:r>
        <w:rPr/>
        <w:t>. Согласно ГК РФ, ч, I, ст. 64 при ликвидации юриди</w:t>
        <w:softHyphen/>
        <w:t>ческого лица требования кредиторов удовлетворяются в следующей очередности:</w:t>
      </w:r>
    </w:p>
    <w:p>
      <w:pPr>
        <w:pStyle w:val="TextBodyIndent"/>
        <w:numPr>
          <w:ilvl w:val="0"/>
          <w:numId w:val="17"/>
        </w:numPr>
        <w:rPr/>
      </w:pPr>
      <w:r>
        <w:rPr/>
        <w:t>Требования граждан, перед которыми юридическое лицо несет ответственность за причинение вреда жизни или здоровью (путем капитализации соответствующих повременных платежей).</w:t>
      </w:r>
    </w:p>
    <w:p>
      <w:pPr>
        <w:pStyle w:val="TextBodyIndent"/>
        <w:numPr>
          <w:ilvl w:val="0"/>
          <w:numId w:val="17"/>
        </w:numPr>
        <w:rPr/>
      </w:pPr>
      <w:r>
        <w:rPr/>
        <w:t>Выплата выходных пособий, зарплаты.</w:t>
      </w:r>
    </w:p>
    <w:p>
      <w:pPr>
        <w:pStyle w:val="TextBodyIndent"/>
        <w:numPr>
          <w:ilvl w:val="0"/>
          <w:numId w:val="17"/>
        </w:numPr>
        <w:rPr/>
      </w:pPr>
      <w:r>
        <w:rPr/>
        <w:t>Удовлетворение требований кредиторов, обеспеченных залогом из имущества ликвидируемого юридического лица.</w:t>
      </w:r>
    </w:p>
    <w:p>
      <w:pPr>
        <w:pStyle w:val="TextBodyIndent"/>
        <w:rPr/>
      </w:pPr>
      <w:r>
        <w:rPr/>
        <w:t>4. Платежи в бюджет и внебюджетные фонды.</w:t>
      </w:r>
    </w:p>
    <w:p>
      <w:pPr>
        <w:pStyle w:val="TextBodyIndent"/>
        <w:rPr/>
      </w:pPr>
      <w:r>
        <w:rPr/>
        <w:t>5. Прочие кредиторы.</w:t>
      </w:r>
    </w:p>
    <w:p>
      <w:pPr>
        <w:pStyle w:val="TextBodyIndent"/>
        <w:rPr/>
      </w:pPr>
      <w:r>
        <w:rPr/>
        <w:t>Требования каждой очереди удовлетворяются после полного удовлетворения требований предыдущей очереди.</w:t>
      </w:r>
    </w:p>
    <w:p>
      <w:pPr>
        <w:pStyle w:val="TextBodyIndent"/>
        <w:rPr/>
      </w:pPr>
      <w:r>
        <w:rPr/>
        <w:t>При недостаточности имущества ликвидируемого предприятия оно распределяется между кредиторами соответствующей очереди пропорционально суммам требований, подлежащих удовлетворению, если иное не установлено законом.</w:t>
      </w:r>
    </w:p>
    <w:p>
      <w:pPr>
        <w:pStyle w:val="TextBodyIndent"/>
        <w:rPr/>
      </w:pPr>
      <w:r>
        <w:rPr/>
        <w:t>В случае отказа ликвидационной комиссии в удов</w:t>
        <w:softHyphen/>
        <w:t>летворении требований кредитора либо уклонения от их рассмотрения кредитор вправе до утверждения лик</w:t>
        <w:softHyphen/>
        <w:t>видационного баланса юридического лица обратиться в суд с иском к ликвидационной комиссии. По решению суда требования кредитора могут быть удовлетворены за счет оставшегося имущества ликвидируемого юридического лица.</w:t>
      </w:r>
    </w:p>
    <w:p>
      <w:pPr>
        <w:pStyle w:val="TextBodyIndent"/>
        <w:rPr/>
      </w:pPr>
      <w:r>
        <w:rPr/>
        <w:t>Требования кредиторов, заявленные после истечения срока, установленного ликвидационной комиссией для их предъявления, удовлетворяются из имущества ликвидируемого юридического лица, оставшегося после удовлетворения требования кредиторов, заявленных в срок.</w:t>
      </w:r>
    </w:p>
    <w:p>
      <w:pPr>
        <w:pStyle w:val="TextBodyIndent"/>
        <w:rPr/>
      </w:pPr>
      <w:r>
        <w:rPr/>
        <w:t>Требования кредиторов, не удовлетворенные из-за недостаточности имущества предприятия, считаются погашенными. Погашенными также считаются требования кредиторов, не признанными ликвидационной комиссией, если кредитор не обращался с иском в суд, а также требования, в удовлетворении которых решением суда кредитору отказано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Ликвидационные процедуры ведут к прекращению деятельности предприятия. Поэтому ликвидационные процедуры отражают содержание банкротства в узком смысле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В широком смысле процедуры банкротства рассматриваются российским законодательством как антикризисные процедуры. Антикризисные процедуры должны быть направлены на сохранение предприятий, выпускаемых конкурентоспособную, социально значимую продукцию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</w:rPr>
        <w:t>Мировое соглашение</w:t>
      </w:r>
      <w:r>
        <w:rPr>
          <w:sz w:val="28"/>
        </w:rPr>
        <w:t xml:space="preserve"> может быть заключено между должником и конкурсными кредиторами на любом этапе производства по делу о несостоятельности. Суть мирового соглашения – в достижении договоренности должника и кредиторов относительно отсрочки или рассрочки платежей или о скидках с долгов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шение о заключении мирового соглашения от имени конкурсных кредиторов принимается собранием кредиторов. Решение собрания кредиторов о заключении мирового соглашения принимается большинством голосов от общего числа конкурсных кредиторов и считается принятым при условии, если за него проголосовали все кредиторы по обязательствам, обеспеченным залогом имуществ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шение о заключении мирового соглашения со стороны должника принимается гражданином-должником или руководителем должника, внешним управляющим или конкурсным управляющи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опускается участие в мировом соглашении третьих лиц, которые принимают на себя права и обязанности, предусмотренные мировым соглашение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ировое соглашение подлежит утверждению арбитражным судом, о чем указывается в определении арбитражного суда о прекращении производства по делу о банкротстве. Если мировое соглашение заключается в ходе конкурсного производства, арбитражный суд выносит определение об утверждении мирового соглаш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ировое соглашение вступает в силу для должника и конкурсных кредиторов, а также для третьих лиц, участвующих в мировом соглашении, со дня его утверждения арбитражным судом и является для должника, конкурсных кредиторов и третьих лиц, участвующих в мировом соглашении, обязательны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Односторонний отказ от исполнения вступившего в силу мирового соглашения не допускается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709"/>
        <w:rPr/>
      </w:pPr>
      <w:bookmarkStart w:id="2" w:name="__RefHeading___Toc461003595"/>
      <w:bookmarkEnd w:id="2"/>
      <w:r>
        <w:rPr/>
        <w:t>1.2. Антикризисное управление и регулировани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оцесс реализации антикризисных процедур применительно к деятельности предприятий-должников называется </w:t>
      </w:r>
      <w:r>
        <w:rPr>
          <w:b/>
          <w:i/>
          <w:sz w:val="28"/>
        </w:rPr>
        <w:t>антикризисным процессом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ировой опыт показывает, что антикризисный процесс в условиях рыночной экономики – управляемый процесс, включающий в себя два блока процедур: антикризисное управление и антикризисное регулирование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</w:rPr>
        <w:t>Антикризисное управление</w:t>
      </w:r>
      <w:r>
        <w:rPr>
          <w:sz w:val="28"/>
        </w:rPr>
        <w:t xml:space="preserve"> – применение антикризисных процедур на микроуровне, применительно к конкретному предприятию. Антикризисное управление связано с отношениями, складывающимися на уровне предприятия при применении реорганизационных или ликвидационных мероприяти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ризисные ситуации возникают на всех стадиях жизненного цикла предприятия. Они выражаются в колебаниях объемов производства продукции, возникновения сложностей со сбытом продукции, чрезмерном росте задолженности по налоговым платежам и т.д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ализация всей совокупности процедур антикризисного управления начинается лишь на определенном этапе жизненного цикла предприятия: в условиях резкого спада производства, характеризующегося постоянной неплатежеспособностью предприятия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</w:rPr>
        <w:t>Антикризисное регулирование</w:t>
      </w:r>
      <w:r>
        <w:rPr>
          <w:sz w:val="28"/>
        </w:rPr>
        <w:t xml:space="preserve"> – это воздействие на должника на макроуровне. Антикризисное регулирование содержит меры организационно-экономического и нормативно-правового воздействия со стороны государства, направленные на защиту предприятий от кризисных ситуаций, предотвращение банкротства или ликвидацию в случае неэффективности его дальнейшего функциониров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сновными направлениями государственного антикризисного регулирования являются: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совершенствование законодательной базы о несостоятельности (банкротстве) предприятий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осуществление мер по оздоровлению жизнеспособных предприятий, включая оказание государственной поддержки неплатежеспособным предприятиям и привлечение инвесторов, участвующих в оздоровлении этих предприятий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принятие правительством РФ мер, направленных на преодоление кризиса неплатежей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приватизация и добровольная ликвидация предприятий-должников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создание института арбитражных и конкурсных управляющих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Государственным органом, проводящим политику антикризисного регулирования, является Федеральная служба по делам о несостоятельности и финансовому оздоровлению (ФСДН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ФСДН выполняет следующие функции: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анализирует экономическое и финансовое состояние предприятий, имеющих признаки несостоятельности, подготавливает рекомендации по их устранению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проводит работу по формированию принципов, критериев оценки неплатежеспособности предприятий, ведет учет неплатежеспособных предприятий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выступает уполномоченным представителем собственника государственного предприятия в тех случаях, когда процедурами, применяемыми к предприятию-должнику, предусматривается участие собственника предприятия.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</w:rPr>
        <w:t>Антикризисный процесс</w:t>
      </w:r>
      <w:r>
        <w:rPr>
          <w:sz w:val="28"/>
        </w:rPr>
        <w:t xml:space="preserve"> – применение к предприятию-должнику реорганизационных или ликвидационных процедур – начинается с комплексной оценки его финансово-экономического состояния. Без диагностики причин неплатежеспособности предприятия могут быть назначены неправильные антикризисные процедуры, что может привести к ликвидации вполне перспективных предприятий, к санации явно несостоятельных предприятий, обострению интересов должников и кредиторов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сновными этапами антикризисного управления являются: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 xml:space="preserve">в случае выявления фактов проблемности при диагностике финансового состояния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разработка бизнес-плана финансового оздоровления предприятия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регулирование процесса финансового оздоровления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оценка глубины финансового и экономического кризиса предприятия и эффективности мер по финансовому оздоровлению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выбор и реализация антикризисных процедур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09"/>
        <w:rPr>
          <w:b/>
          <w:b/>
        </w:rPr>
      </w:pPr>
      <w:bookmarkStart w:id="3" w:name="__RefHeading___Toc461003596"/>
      <w:bookmarkEnd w:id="3"/>
      <w:r>
        <w:rPr>
          <w:b/>
        </w:rPr>
        <w:t>Тема 2. Диагностика причин возникновения кризисной ситуации на предприятии</w:t>
      </w:r>
    </w:p>
    <w:p>
      <w:pPr>
        <w:pStyle w:val="Normal"/>
        <w:ind w:left="70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firstLine="709"/>
        <w:rPr/>
      </w:pPr>
      <w:bookmarkStart w:id="4" w:name="__RefHeading___Toc461003597"/>
      <w:bookmarkEnd w:id="4"/>
      <w:r>
        <w:rPr/>
        <w:t>2.1. Неплатежеспособность – основной внешний признак проблемности предприятия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ак уже было выяснено, основным критерием проявления кризисной ситуации на предприятии является его неплатежеспособность – невозможность предприятия погасить свои обязательства. Она проявляется в нарушении финансовых потоков, обеспечивающих производство и реализацию продукции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чинами неплатежеспособности являются факторы </w:t>
      </w:r>
      <w:r>
        <w:rPr>
          <w:b/>
          <w:sz w:val="28"/>
        </w:rPr>
        <w:t>(Задание: Подготовить факторы неплатежеспособности для практики)</w:t>
      </w:r>
      <w:r>
        <w:rPr>
          <w:sz w:val="28"/>
        </w:rPr>
        <w:t>, влияющие на снижение или недостаточный рост выручки от реализации и опережающий рост обязательст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еплатежеспособность как нарушение финансового оборота отражается в дефиците оборотных активов, которые могут быть направлены на погашение обязательст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ценивая и анализируя финансово-экономическую деятельность проблемного предприятия в ходе антикризисного управления, выявляются и устраняются факторы, определяющие неплатежеспособность предприятия (стр48-63 учебника для практики).</w:t>
      </w:r>
    </w:p>
    <w:p>
      <w:pPr>
        <w:pStyle w:val="TextBodyIndent"/>
        <w:rPr/>
      </w:pPr>
      <w:r>
        <w:rPr/>
        <w:t>(здесь не рассматривается анализ финансовой деятельности, поскольку предполагается, что студенты изучали этот предмет ранее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709"/>
        <w:rPr/>
      </w:pPr>
      <w:bookmarkStart w:id="5" w:name="__RefHeading___Toc461003598"/>
      <w:bookmarkEnd w:id="5"/>
      <w:r>
        <w:rPr/>
        <w:t>2.2. Комплексный подход к диагностике несостоятельного предприятия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Имея одну только неплатежеспособность, невозможно правильно и адекватно оценить реальное положение дел на предприятии. Для выяснение причин и выработки конкретных рекомендаций необходимо определить сущность проявления кризисных тенденций (т.е. неплатежеспособность выступает как результат проявления </w:t>
      </w:r>
      <w:r>
        <w:rPr>
          <w:i/>
          <w:sz w:val="28"/>
          <w:u w:val="single"/>
        </w:rPr>
        <w:t>ряда</w:t>
      </w:r>
      <w:r>
        <w:rPr>
          <w:sz w:val="28"/>
        </w:rPr>
        <w:t xml:space="preserve"> факторов в финансово-экономической деятельности предприяти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Финансовое состояние предприятия рассматривается как результат взаимодействия всех элементов системы финансовых отношений внутри предприятия и определяется всей совокупностью производственно-хозяйственных факторов. Действие каждого из факторов может являться основой для выводов о возможностях финансового оздоровления предприят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читывая, что предприятие является одновременно и субъектом, и объектом в системе антикризисных процедур, наиболее важным представляется деление факторов на внешние и внутренние.</w:t>
      </w:r>
    </w:p>
    <w:p>
      <w:pPr>
        <w:pStyle w:val="Normal"/>
        <w:ind w:firstLine="709"/>
        <w:jc w:val="both"/>
        <w:rPr/>
      </w:pPr>
      <w:r>
        <w:rPr>
          <w:sz w:val="28"/>
          <w:u w:val="single"/>
        </w:rPr>
        <w:t>Внешние</w:t>
      </w:r>
      <w:r>
        <w:rPr>
          <w:sz w:val="28"/>
        </w:rPr>
        <w:t xml:space="preserve"> не зависят от организации работы самого предприятия, их изменение не подвластно воле предприятия. К таким факторам относятся: изменение системы налогообложения, рост тарифов на энергоносители, транспортные перевозки и содержание социальных объектов предприятия.</w:t>
      </w:r>
    </w:p>
    <w:p>
      <w:pPr>
        <w:pStyle w:val="Normal"/>
        <w:ind w:firstLine="709"/>
        <w:jc w:val="both"/>
        <w:rPr/>
      </w:pPr>
      <w:r>
        <w:rPr>
          <w:sz w:val="28"/>
          <w:u w:val="single"/>
        </w:rPr>
        <w:t>Внутренние</w:t>
      </w:r>
      <w:r>
        <w:rPr>
          <w:sz w:val="28"/>
        </w:rPr>
        <w:t xml:space="preserve"> напрямую зависят от уровня антикризисного менеджмента на предприятии и являются основой для определения внутренних резервов восстановления платежеспособности.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мплексный подход к диагностике финансового состояния основан на последовательной оценке действия внутренних и внешних факторов, определяющих глубину финансового кризиса, выбор и перспективность применения методов финансового оздоровления. Диагностика финансового состояния осуществляется в следующей логической последовательности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u w:val="single"/>
        </w:rPr>
        <w:t>состояние реализации и производства продукции</w:t>
      </w:r>
      <w:r>
        <w:rPr>
          <w:sz w:val="28"/>
        </w:rPr>
        <w:t xml:space="preserve"> – определяющая характеристика состоятельности предприятия. Эта способность характеризуется объемом продукции, произведенной и реализованной в отчетном периоде. Оценка состояния производства и реализации продукции предприятия включает изучение: динамики производства и реализации продукции; устойчивости ее производства и сбыта; расчетов с потребителями продукции; состава и структуры выпускаемой продукции и ее конкурентоспособности.</w:t>
      </w:r>
    </w:p>
    <w:p>
      <w:pPr>
        <w:pStyle w:val="Normal"/>
        <w:numPr>
          <w:ilvl w:val="0"/>
          <w:numId w:val="11"/>
        </w:numPr>
        <w:jc w:val="both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9525</wp:posOffset>
            </wp:positionH>
            <wp:positionV relativeFrom="paragraph">
              <wp:posOffset>733425</wp:posOffset>
            </wp:positionV>
            <wp:extent cx="6501765" cy="6079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1765" cy="607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u w:val="single"/>
        </w:rPr>
        <w:t>состав и структура выпускаемой продукции</w:t>
      </w:r>
      <w:r>
        <w:rPr>
          <w:sz w:val="28"/>
        </w:rPr>
        <w:t xml:space="preserve"> – в </w:t>
      </w:r>
      <w:r>
        <w:rPr>
          <w:i/>
          <w:sz w:val="28"/>
        </w:rPr>
        <w:t>состав</w:t>
      </w:r>
      <w:r>
        <w:rPr>
          <w:sz w:val="28"/>
        </w:rPr>
        <w:t xml:space="preserve"> товарной продукции включаются: основная продукция; работы промышленного характера; товары народного потребления; прочая продукция. </w:t>
      </w:r>
      <w:r>
        <w:rPr>
          <w:i/>
          <w:sz w:val="28"/>
        </w:rPr>
        <w:t>Структура</w:t>
      </w:r>
      <w:r>
        <w:rPr>
          <w:sz w:val="28"/>
        </w:rPr>
        <w:t xml:space="preserve"> продукции отражает удельный вес отдельных видов продукции в общем объеме. Сохранение пропорций между отдельными видами продукции характеризует устойчивое состояние производства. Снижение удельного веса основных видов продукции является индикатором спада производства;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u w:val="single"/>
        </w:rPr>
        <w:t>конкурентоспособность продукции</w:t>
      </w:r>
      <w:r>
        <w:rPr>
          <w:sz w:val="28"/>
        </w:rPr>
        <w:t xml:space="preserve"> – характеризуется степенью удовлетворения конкретной потребности по сравнению с лучшей аналогичной на данном рынке. Оценка конкурентоспособности и рыночной привлекательности выпускаемой продукции основывается на анализе: емкости рынка выпускаемой продукции; конкурентоспособности изделий; ассортимента выпускаемых изделий; определения соответствия отпускных цен а продукцию ее конкурентным характеристикам;</w:t>
      </w:r>
    </w:p>
    <w:p>
      <w:pPr>
        <w:pStyle w:val="Normal"/>
        <w:ind w:left="1058" w:firstLine="11"/>
        <w:jc w:val="both"/>
        <w:rPr>
          <w:sz w:val="28"/>
        </w:rPr>
      </w:pPr>
      <w:r>
        <w:rPr>
          <w:sz w:val="28"/>
        </w:rPr>
        <w:t>3.1) оценка емкости рынка</w:t>
      </w:r>
    </w:p>
    <w:p>
      <w:pPr>
        <w:pStyle w:val="Normal"/>
        <w:ind w:left="1047" w:firstLine="11"/>
        <w:jc w:val="both"/>
        <w:rPr>
          <w:sz w:val="28"/>
        </w:rPr>
      </w:pPr>
      <w:r>
        <w:rPr>
          <w:sz w:val="28"/>
        </w:rPr>
        <w:t>3.2) оценка доли предприятия на рынке</w:t>
      </w:r>
    </w:p>
    <w:p>
      <w:pPr>
        <w:pStyle w:val="Normal"/>
        <w:ind w:left="1036" w:firstLine="11"/>
        <w:jc w:val="both"/>
        <w:rPr>
          <w:sz w:val="28"/>
        </w:rPr>
      </w:pPr>
      <w:r>
        <w:rPr>
          <w:sz w:val="28"/>
        </w:rPr>
        <w:t>3.3) классификация сравниваемых параметров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u w:val="single"/>
        </w:rPr>
        <w:t>наличие и эффективность использования производственных ресурсов</w:t>
      </w:r>
      <w:r>
        <w:rPr>
          <w:sz w:val="28"/>
        </w:rPr>
        <w:t xml:space="preserve"> – состав производственных ресурсов: </w:t>
      </w:r>
      <w:r>
        <w:rPr>
          <w:i/>
          <w:sz w:val="28"/>
          <w:u w:val="single"/>
        </w:rPr>
        <w:t>персонал</w:t>
      </w:r>
      <w:r>
        <w:rPr>
          <w:sz w:val="28"/>
          <w:u w:val="single"/>
        </w:rPr>
        <w:t xml:space="preserve">, </w:t>
      </w:r>
      <w:r>
        <w:rPr>
          <w:i/>
          <w:sz w:val="28"/>
          <w:u w:val="single"/>
        </w:rPr>
        <w:t>внеоборотные активы</w:t>
      </w:r>
      <w:r>
        <w:rPr>
          <w:i/>
          <w:sz w:val="28"/>
        </w:rPr>
        <w:t xml:space="preserve">, </w:t>
      </w:r>
      <w:r>
        <w:rPr>
          <w:i/>
          <w:sz w:val="28"/>
          <w:u w:val="single"/>
        </w:rPr>
        <w:t>оборотные активы</w:t>
      </w:r>
      <w:r>
        <w:rPr>
          <w:i/>
          <w:sz w:val="28"/>
        </w:rPr>
        <w:t xml:space="preserve">. </w:t>
      </w:r>
    </w:p>
    <w:p>
      <w:pPr>
        <w:pStyle w:val="Normal"/>
        <w:ind w:left="709" w:hanging="0"/>
        <w:jc w:val="both"/>
        <w:rPr/>
      </w:pPr>
      <w:r>
        <w:rPr>
          <w:i/>
          <w:sz w:val="28"/>
          <w:u w:val="single"/>
        </w:rPr>
        <w:t>Персонал</w:t>
      </w:r>
      <w:r>
        <w:rPr>
          <w:sz w:val="28"/>
        </w:rPr>
        <w:t xml:space="preserve"> - оценка обеспеченности предприятия трудовыми ресурсами и их использования должна осуществляться в целях диагностики социального банкротства, которое выражается снижением численности, уровня квалификации работников, заработной платы.</w:t>
      </w:r>
    </w:p>
    <w:p>
      <w:pPr>
        <w:pStyle w:val="Normal"/>
        <w:ind w:left="709" w:hanging="0"/>
        <w:jc w:val="both"/>
        <w:rPr/>
      </w:pPr>
      <w:r>
        <w:rPr>
          <w:i/>
          <w:sz w:val="28"/>
          <w:u w:val="single"/>
        </w:rPr>
        <w:t>Внеоборотные активы</w:t>
      </w:r>
      <w:r>
        <w:rPr>
          <w:sz w:val="28"/>
        </w:rPr>
        <w:t xml:space="preserve"> - в процессе оценки стоимости и структуры внеоборотных активов необходимо определить удельный вес внеоборотных активов в стоимости имущества; структуру внеоборотных активов по следующим видам: нематериальные активы; основные средства; незавершенное строительство; долгосрочные финансовые вложения.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Анализ финансовой нагрузки – в процессе определяется 1) финансовая нагрузка в виде потребности в средствах на завершение капитального строительства. Для разработки мероприятий по финансовому оздоровлению необходимо оценить степень готовности незавершенных объектов и неустановленного оборудования, объем средств для завершения строительства, а также возможные варианты использования незавершенного строительства; 2) доходность долгосрочных финансовых вложений предприятия. Анализ финансового состояния неплатежеспособных предприятий показывает, что долгосрочные финансовые вложения, как правило, неликвидны.</w:t>
      </w:r>
    </w:p>
    <w:p>
      <w:pPr>
        <w:pStyle w:val="Normal"/>
        <w:ind w:left="709" w:hanging="0"/>
        <w:jc w:val="both"/>
        <w:rPr/>
      </w:pPr>
      <w:r>
        <w:rPr>
          <w:i/>
          <w:sz w:val="28"/>
          <w:u w:val="single"/>
        </w:rPr>
        <w:t>Оборотные активы</w:t>
      </w:r>
      <w:r>
        <w:rPr>
          <w:sz w:val="28"/>
        </w:rPr>
        <w:t xml:space="preserve"> – активы предприятия, представленные в виде: запасов товарно-материальных ценностей; расходов будущих периодов; средств, находящихся на счетах; временно свободных денежных средств - оценка осуществляется с позиций ликвидности и возможности их мобилизации для погашения кредиторской задолженности. Оценка оборотных активов для диагностики несостоятельности включает анализ: - динамики стоимости и структуры оборотных активов; - ликвидность оборотных активов; - эффективность использования оборотных средств.</w:t>
      </w:r>
    </w:p>
    <w:p>
      <w:pPr>
        <w:pStyle w:val="2"/>
        <w:rPr/>
      </w:pPr>
      <w:r>
        <w:rPr/>
        <w:t>Анализ стоимости и структуры оборотных активов – анализ стоимости оборотных активов включает изучение структуры оборотных активов и ее изменения с целью оценки их ликвидности. Анализ структуры осуществляется на основе информации, содержащейся в разделе 2 актива баланса, по следующим видам: производственные запасы; незавершенное производство; готовая продукция и товары для перепродажи; товары отгруженные; расходы будущих периодов; дебиторская задолженность; денежные средства и краткосрочные финансовые вложения.</w:t>
      </w:r>
    </w:p>
    <w:p>
      <w:pPr>
        <w:pStyle w:val="Normal"/>
        <w:ind w:left="720" w:firstLine="349"/>
        <w:jc w:val="both"/>
        <w:rPr>
          <w:sz w:val="28"/>
        </w:rPr>
      </w:pPr>
      <w:r>
        <w:rPr>
          <w:sz w:val="28"/>
        </w:rPr>
        <w:t>Анализ оборачиваемости оборотных активов – финансово-экономическое состояние предприятия, его платежеспособность находятся в непосредственной зависимости от оборачиваемости средств, вложенных в активы. Чем выше показатели оборачиваемости, тем быстрее средства, вложенные в активы, превращаются в денежные средства, которыми предприятие расплачивается по своим обязательствам. Отдельные виды текущих активов предприятия имеют различную скорость оборота. Показатели оборачиваемости отражают структуру оборотных активов предприятия и зависят от их видов, запасов товарно-материальных ценностей, дебиторской задолженности. Длительность оборота текущих активов предприятия определяется совокупным влиянием факторов внешнего и внутреннего характера. К внешним относятся: отраслевая принадлежность; сфера деятельности предприятия; масштабы предприятия; условия хозяйствования предприятия, включающие налаженность связей с поставщиками и потребителями, платежеспособный спрос на продукцию предприятия. К внутренним факторам, определяющих эффективность стратегии управления активами предприятия, относят: система управления затратами; ценовая политика; наличие учетной политики, позволяющей использовать обоснованные методы оценки товарно-материальных запасов.</w:t>
      </w:r>
    </w:p>
    <w:p>
      <w:pPr>
        <w:pStyle w:val="Normal"/>
        <w:ind w:left="720" w:firstLine="349"/>
        <w:jc w:val="both"/>
        <w:rPr>
          <w:sz w:val="28"/>
        </w:rPr>
      </w:pPr>
      <w:r>
        <w:rPr>
          <w:sz w:val="28"/>
        </w:rPr>
        <w:t>Вывод: Спад производства, признаки социального банкротства , высокая степень износа основных средств, низкая ликвидность оборотных средств  - любой из этих взаимосвязанных факторов может стать причиной неплатежеспособности предприятия. Неплатежеспособность проявляется в таком размещении и использовании финансовых ресурсов, при котором предприятие на может погасить свои обязательства перед кредиторами. Поэтому необходимо определить влияние показателей, характеризующих экономическое состояние предприятия, на размещение и эффективность использования финансовых ресурсов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 xml:space="preserve">оценка финансового результата деятельности – финансовые результаты деятельности предприятия оцениваются с помощью абсолютных и относительных показателей. </w:t>
      </w:r>
    </w:p>
    <w:p>
      <w:pPr>
        <w:pStyle w:val="Normal"/>
        <w:ind w:left="720" w:firstLine="349"/>
        <w:jc w:val="both"/>
        <w:rPr>
          <w:sz w:val="28"/>
        </w:rPr>
      </w:pPr>
      <w:r>
        <w:rPr>
          <w:sz w:val="28"/>
        </w:rPr>
        <w:t xml:space="preserve">К абсолютным показателям относятся: прибыль (убыток) от реализации продукции (работ, услуг); прибыль (убыток) от прочей реализации; доходы и расходы от внереализационных операций; балансовая (валовая) прибыль; чистая прибыль. Эти показатели отражают абсолютную прибыль хозяйствования. </w:t>
      </w:r>
    </w:p>
    <w:p>
      <w:pPr>
        <w:pStyle w:val="Normal"/>
        <w:ind w:left="720" w:firstLine="349"/>
        <w:jc w:val="both"/>
        <w:rPr>
          <w:sz w:val="28"/>
        </w:rPr>
      </w:pPr>
      <w:r>
        <w:rPr>
          <w:sz w:val="28"/>
        </w:rPr>
        <w:t xml:space="preserve">К относительным показателям относятся различные соотношения прибыли и затрат (или вложенного капитала). Экономический смысл показателей рентабельности – они отражают прибыль, получаемую с каждого рубля средств (собственных или заемных), вложенных в предприятие. </w:t>
      </w:r>
    </w:p>
    <w:p>
      <w:pPr>
        <w:pStyle w:val="Normal"/>
        <w:ind w:left="720" w:firstLine="349"/>
        <w:jc w:val="both"/>
        <w:rPr>
          <w:sz w:val="28"/>
        </w:rPr>
      </w:pPr>
      <w:r>
        <w:rPr>
          <w:sz w:val="28"/>
        </w:rPr>
        <w:t>Основными задачами оценки финансового результата при диагностике неплатежеспособности являются: - оценка динамики показателей прибыли и рентабельности за анализируемый период; - анализ источников и структуры балансовой прибыли; - выявление резервов повышения прибыли и уровня рентабельности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 xml:space="preserve">финансовое состояние предприятия и его финансовая устойчивость – финансовое состояние предприятия характеризуется системой показателей, отражающих наличие, размещение и использование финансовых ресурсов предприятия. Задачами оценки финансового состояния предприятия являются: - оценка имущественного состояния предприятия: стоимость, структура и источники формирования имущества; - оценка направлений использования финансовых ресурсов; - определение показателей финансовой устойчивости и автономности предприятия; - оценка платежеспособности. </w:t>
      </w:r>
    </w:p>
    <w:p>
      <w:pPr>
        <w:pStyle w:val="Normal"/>
        <w:ind w:left="1069" w:firstLine="371"/>
        <w:jc w:val="both"/>
        <w:rPr>
          <w:sz w:val="28"/>
        </w:rPr>
      </w:pPr>
      <w:r>
        <w:rPr>
          <w:sz w:val="28"/>
        </w:rPr>
        <w:t>При диагностике причин неплатежеспособности необходимо сделать акцент на выявлении основных направлений оттока финансовых ресурсов от активов, участвующих в производственном процессе, к активам, являющимся нагрузкой на финансовый организм предприятия.</w:t>
      </w:r>
    </w:p>
    <w:p>
      <w:pPr>
        <w:pStyle w:val="Normal"/>
        <w:ind w:left="1069" w:hanging="0"/>
        <w:jc w:val="both"/>
        <w:rPr>
          <w:sz w:val="28"/>
        </w:rPr>
      </w:pPr>
      <w:r>
        <w:rPr>
          <w:sz w:val="28"/>
        </w:rPr>
        <w:tab/>
        <w:t>Анализ финансовой устойчивости – структура баланса, то есть соотношение между отдельными разделами актива и пассива баланса предприятия, отражает финансовую устойчивость и автономность предприятия на основе расчета ряда финансовых показателей: коэф. автономии, отношение заемных и привлеченных средств к собственным средствам, степень обеспеченности запасов и затрат собственными оборотными средствами и т.д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эффективность управления финансовыми ресурсам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акой методологический подход к диагностике несостоятельности предприятия позволяет установить причины, степень глубины кризиса и возможность повышения конкурентных преимуществ и финансового оздоровления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Методы финансового оздоровления</w:t>
      </w:r>
      <w:r>
        <w:rPr>
          <w:sz w:val="28"/>
        </w:rPr>
        <w:t>, применяемые к конкретному предприятию, зависят от глубины финансового кризиса. Комплексная оценка финансово-экономического состояния позволит определить на какой стадии несостоятельности находится предприятие: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скрытой стадии банкротства, проявляющейся в росте обязательств и ухудшении структуры баланса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стадии финансовой неустойчивости, проявляющейся в рассогласовании финансовых потоков и возникновении хронической неплатежеспособности, которая сопровождается снижением производственного и рыночного потенциала предприятия, наличием признаков социального банкротств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иагностика финансово-экономического состояния позволяет определить общие, типовые и индивидуальные причины попадания предприятий в «зону неплатежеспособности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БЩИЕ – к общим причинам неплатежеспособности предприятий, выявленным в результате оценки их финансово-экономического состояния, можно отнести следующие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Низкая конкурентоспособность продукции российских предприятий, которая выражается в низких потребительских характеристиках товаров и в высоких ценах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есвоевременное поступление выручки от продажи ликвидных товаров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изкий удельный вес денежной составляющей в выручке от реализации продукции в связи с бартерным характером товарных отношений между предприятиям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ебиторская задолженность государства за заказанную, но неоплаченную продукцию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ольшие расходы по содержанию ведомственного жилого фонда, оставшегося на предприяти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адолженность предприятий перед организациями-монополистами, продающими электроэнергию, газ, тепло и воду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еиспользуемый производственные, административные и бытовые помещения, которые стали свободными из-за сокращения производств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ИПОВЫЕ – по мнению специалистов, проводивших анализ финансово-экономического состояния ряда неплатежеспособных предприятий, были выявлены часто встречающиеся (типовые) причины неплатежеспособности: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Отсутствие или неправильное ведение платежного календаря – финансового документа в котором подробно отражается оперативный денежный оборот предприятия. В платежном календаре должно быть представлено движение денежных средств по срокам из поступления и использования.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«Котловой» учет затрат на производство и реализацию продукции, который, который не позволяет проводить дифференцированную оценку рентабельности различных видов деятельности.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Включение в себестоимость реализованной продукции затрат, не связанных с ее производством и реализацией, которое приводит к образованию убытков от основной производственной деятельности.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Неэффективное управление имущественным комплексо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709"/>
        <w:rPr/>
      </w:pPr>
      <w:bookmarkStart w:id="6" w:name="__RefHeading___Toc461003599"/>
      <w:bookmarkEnd w:id="6"/>
      <w:r>
        <w:rPr/>
        <w:t>2.3. Критерии выбора методов финансового оздоровл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аждое неплатежеспособное предприятие имеет индивидуальные причины попадания в кризисное финансовое состояние, которые связаны с неправильным выбором рыночной ниши, организацией маркетинговой и сбытовой политики, неправильной организацией арендных отношени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тепень несостоятельности предприятия определяется на основе показателей оценки финансово-экономического состояния. Группы показателей – индикаторов финансово-экономического состояния – образуют критерии применения к предприятию методов финансового оздоровл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ритериями выбора методов финансового оздоровления являются следующие группы показателей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 группа: Показатели, характеризующие внешние признаки несостоятельности и вытекающие из законодательства о банкротства: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показатели оценки структуры баланса – коэффициент текущей ликвидности (Кт.п.) и коэффициент обеспеченности собственными средствами (Косс)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коэффициент тяжести просроченных обязательст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 предприятию-должнику, имеющему внешние признаки несостоятельности, применяются общие методы финансового оздоровления и оперативные мероприятия по восстановлению платежеспособно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 группа: Показатели, характеризующие эффективность управления предприятием: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рентабельность продукции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рентабельность активов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рентабельность собственного капитала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наличие убытк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ля неплатежеспособного предприятия будем считать удовлетворительными положительные значения показателей рентабельности и отсутствие убытк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 предприятию-должнику, имеющему неудовлетворительные значения показателей второй группы, применяются локальные мероприятия по улучшению финансового состоя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 группа: Показатели, характеризующие производственный и рыночный потенциал: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показатели состояния производства и реализации продукции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- показатели состояния и использования производственных ресурсов: численность персонала, производительность труда, коэффициент износа основных фондов, фондоотдача, структура оборотных активов, оборачиваемость оборотных актив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результате диагностики финансово-экономического состояния определяется возможность сохранения и использования производственного и рыночного потенциала предприятия. На основе оценки показателей третьей группы принимается решение о сохранении предприятия-должника или о применении ликвидационных процедур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еудовлетворительные значения показателей производственного и рыночного потенциала свидетельствуют о глубоком финансовом кризисе и требуют, в случае сохранения предприятия, последовательного применения всего комплекса финансового оздоровл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1"/>
          <w:numId w:val="5"/>
        </w:numPr>
        <w:rPr/>
      </w:pPr>
      <w:bookmarkStart w:id="7" w:name="__RefHeading___Toc461003600"/>
      <w:bookmarkEnd w:id="7"/>
      <w:r>
        <w:rPr/>
        <w:t>Алгоритм выбора методов финансового оздоровления.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146050</wp:posOffset>
            </wp:positionV>
            <wp:extent cx="6501765" cy="59258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1765" cy="592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лгоритм финансового оздоровления включает следующие этапы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 этап: Устранение внешних факторов банкротств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Цель применения методов первого этапа – доведение коэффициента текущей ликвидности и обеспеченности собственными оборотными средствами до нормативного уровн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перативные методы восстановления платежеспособности: совершенствование платежного календаря; регулирование уровня незавершенного производства; перевод низкооборотных активов в высокооборотные; переоформление краткосрочной задолженности в долгосрочную; проведение других оперативных мероприяти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 этап: Проведение локальных мероприятий по улучшению финансового состоя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Цель применения данных методов финансового оздоровления – обеспечение устойчивого финансового положения предприятия в среднесрочной перспективе, которое проявляется в стабильном поступлении выручки от реализации, достаточном уровне ликвидности активов, повышение рентабельности продук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меняются следующие локальные методы: установление путей приостановления штрафных санкций за просроченную кредиторскую задолженность; обеспечение достаточности финансовых ресурсов для покрытия вновь возникающих текущих обязательств, постепенное погашение старых долг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реализации методов второго этапа оценивается возможность привлечения дополнительных внутренних источников финансирования. К таким источникам относятся: реализация ненужных и неиспользуемых высокооборотных активов, сокращение затрат до минимально допустимого уровня, проведение энерго- и ресурсосберегающих мероприяти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 этап: создание стабильной финансовой базы (долгосрочные методоы финансового оздоровлени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менение данных методов требует привлечение дополнительных инвестици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Целью долгосрочных методов финансового оздоровления является обеспечение устойчивого финансового положения предприятия в долгосрочной перспективе – создание оптимальной структуры баланса и финансовых результатов, устойчивости финансовой системы предприятия к неблагоприятным внешним воздействия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олгосрочными методами финансового оздоровления являются: активный маркетинг с целью поиска перспективной рыночной ниши; поиск стратегических инвестиций; смена активов под новую продукц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Эффективность применения методов финансового оздоровления определяется путем финансового прогнозирования, которое дает возможность сравнивать различные варианты антикризисного управления, предупреждать негативные последствия реализации антикризисных процедур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09"/>
        <w:rPr>
          <w:b/>
          <w:b/>
        </w:rPr>
      </w:pPr>
      <w:bookmarkStart w:id="8" w:name="__RefHeading___Toc461003601"/>
      <w:bookmarkEnd w:id="8"/>
      <w:r>
        <w:rPr>
          <w:b/>
        </w:rPr>
        <w:t>Тема 3. Бизнес-планирование повышения конкурентных преимуществ и финансового оздоровления предприятия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Предполагается, что студенты прошли предмет «бизнес-планирование» и знакомы с теоретическими и практическими особенностями составления бизнес-планов. Приведенная в этом разделе информация имеет целью освежить в памяти студентов основные моменты.</w:t>
      </w:r>
    </w:p>
    <w:p>
      <w:pPr>
        <w:pStyle w:val="Normal"/>
        <w:ind w:firstLine="709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дачи бизнес-плана: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сформулировать долговременные и краткосрочные цели предприятия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определить конкретные направления деятельности предприятия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спланировать хозяйственную деятельность предприятия на ближайшие и отдаленные периоды в соответствии с потребностями рынка и возможностями получения необходимых финансовых ресурсов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выбрать состав и определить показатели объема продаж товаров и услуг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и т.д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ля успешного выполнения этих задач бизнес-план должен: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раскрыть возможность проекта в данном виде бизнеса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разъяснить, как реализовать эти возможности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продемонстрировать компетентность руководителя, достаточную для успешного выполнения проекта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раскрыть коммерческую привлекательность проекта для инвестора и дать оценку изменений финансовой деятельности своего предприятия и предприятия-партнера после его реализ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плане не только разъясняются цели, но и указываются основные этапы по их достижен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b/>
          <w:b/>
        </w:rPr>
      </w:pPr>
      <w:bookmarkStart w:id="9" w:name="__RefHeading___Toc461003602"/>
      <w:r>
        <w:rPr>
          <w:b/>
        </w:rPr>
        <w:t>Тема 4. Реструктуризация предприятия как путь сохранения его производственного потенциала. Основные принципы проведения реструктуризации.</w:t>
      </w:r>
      <w:bookmarkEnd w:id="9"/>
      <w:r>
        <w:rPr>
          <w:b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структуризация предприятия – это структурная перестройка в целях обеспечения эффективного распределения и использования всех ресурсов предприятия (материальных, финансовых, трудовых, земли, технологий), заключающаяся в создании комплекса бизнес-единиц на основе разделения, соединения, ликвидации (передачи) действующих и организации новых структурных подразделений, присоединения к предприятию других предприятий, приобретения определяющей доли в уставном капитале или акций сторонних организаци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изнес-единица – отдельно управляемое подразделение комплекса, юридически самостоятельное или несамостоятельное, полностью или частично экономически обособленное, ответственное за всю свою деятельность, необходимую для осуществления функций, возложенных на него в комплекс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еобходимость проведения реструктуризации вызывают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) проблемы выживания – многие крупные промышленные предприятия страны находятся на грани крах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) повышение эффективности работы в условиях: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развивающейся неуправляемости предприятия из-за его расширения – «синдром большого бизнеса»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перспективы снижения прибыльности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конкуренц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озможность осуществления реструктуризации зависит от большого количества самых различных факторов: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своевременности осуществления, то есть проведения тогда, когда еще не поздно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правильного выбора пути реструктуризации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наличия или возможности набора, подготовки в приемлемые сроки необходимых кадров;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наличия или возможности заимствования денежных средств и др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ути реструктуризации: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Реорганизация (см схему);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Реструктуризация без признаков реорганизации;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Очень часто реструктуризация осуществляется комбинированно.=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Понятие «реорганизация» юридического лица дано в Гражданском кодексе РФ (статьи 57-60), а также (более развернуто) в Законе «Об акционерных обществах» применительно к акционерным общества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Формы реорганизации согласно ГК: слияние и присоединение (не путать), разделение и выделение (не путать), преобразование.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Слияние</w:t>
      </w:r>
      <w:r>
        <w:rPr>
          <w:sz w:val="28"/>
        </w:rPr>
        <w:t xml:space="preserve"> и </w:t>
      </w:r>
      <w:r>
        <w:rPr>
          <w:i/>
          <w:sz w:val="28"/>
        </w:rPr>
        <w:t>присоединение</w:t>
      </w:r>
      <w:r>
        <w:rPr>
          <w:sz w:val="28"/>
        </w:rPr>
        <w:t xml:space="preserve"> могут потребовать предварительного согласования с федеральными и территориальными антимонопольными органами. Эти же органы вправе потребовать разделения или выделения юридического лица в случаях возникновения и в целях предотвращения возможности злоупотребления коммерческими организациями доминирующим положением или ограничения конкуренции. Реорганизация любого юридического лица  (кроме АО) требует единогласного решения всех его участников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удьба имущества при </w:t>
      </w:r>
      <w:r>
        <w:rPr>
          <w:i/>
          <w:sz w:val="28"/>
        </w:rPr>
        <w:t>разделении</w:t>
      </w:r>
      <w:r>
        <w:rPr>
          <w:sz w:val="28"/>
        </w:rPr>
        <w:t xml:space="preserve"> или </w:t>
      </w:r>
      <w:r>
        <w:rPr>
          <w:i/>
          <w:sz w:val="28"/>
        </w:rPr>
        <w:t>выделении</w:t>
      </w:r>
      <w:r>
        <w:rPr>
          <w:sz w:val="28"/>
        </w:rPr>
        <w:t xml:space="preserve"> юридического лица решается в передаточном акте и разделительном балансе. Этими документами определяется объем прав и обязанностей образуемых юридических лиц. Имущество передается по разделительному балансу со всеми активами и пассивами, включая прибыли и убытки. </w:t>
      </w:r>
    </w:p>
    <w:p>
      <w:pPr>
        <w:pStyle w:val="Normal"/>
        <w:ind w:firstLine="709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447675</wp:posOffset>
            </wp:positionH>
            <wp:positionV relativeFrom="paragraph">
              <wp:posOffset>4886325</wp:posOffset>
            </wp:positionV>
            <wp:extent cx="6593205" cy="360616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3205" cy="3606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Однако, многие предприятия отдают предпочтение второму пути реструктуризации из-за трудностей, связанных с соблюдением обязательных условий реорганизации (см схему). Кроме того, разделение баланса при дебиторской задолженности (зачастую безнадежной, длительно просроченной) и значительной кредиторской задолженности сразу ставят созданное предприятие в тяжелое финансовое положение, если нет инвестор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структуризация без признаков реорганизации может быть осуществлена юридическим лицом путем создания новых юридических лиц (без процедуры выделения) для выполнения определенных функций. Организационно-правовая форма создаваемого нового юридического лица должна соответствовать целям и задачам создания и обеспечивать наиболее эффективное выполнение им возложенных функций. Это может быть дочернее, зависимое либо независимое общество или товарищество, если есть рычаги управления последним помимо доли в уставном капитале. При такой реструктуризации сводятся к минимуму либо полностью отсутствуют многие проблемы реорганиз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мимо создания нового юридического лица реструктуризация может осуществляться путем приобретения (определяющего участия) действующего «чужого» предприятия, которое специализировано или достаточно легко переспециализируется на нужды предприятия-покупател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рудности при такой реструктуризации по сравнению с вышеуказанными формами реорганизациями: при создании нового юридического лица велика вероятность ошибки в прогнозе эффективности его работы (многое создается заново); при приобретении (покупке) – борьба с возможным противодействием конкурентов-покупателей, дороговизна покупк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ыбор того или иного пути реструктуризации зависит от конкретных условий и предпочтение должно быть отдано тому варианту, осуществление которого требует наименьших затрат, наиболее реально, менее рисковано на единицу эффекта, то есть риск должен совпадать с ожидаемым эффектом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firstLine="709"/>
        <w:rPr/>
      </w:pPr>
      <w:bookmarkStart w:id="10" w:name="__RefHeading___Toc461003603"/>
      <w:bookmarkEnd w:id="10"/>
      <w:r>
        <w:rPr/>
        <w:t>4.1. Основные принципы проведения реструктуриз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Соблюдение основных принципов проведения реструктуризации является необходимым условием успешного ее осуществления. 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Осознает ли руководитель, что его предприятие необходимо реструктуризовать – в этом заключается ведущая роль руководителя в проведении реструктуризации.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Для того, чтобы правильно определить причины и установить диагноз проблемности, надо предварительно сделать всесторонний и глубокий анализ проблем.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Установив причины и диагноз, можно обоснованно разработать стратегию и программу действий.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В ходе проведения намеченных программ необходимо соблюдения принципа обоснованности и последовательности.</w:t>
      </w:r>
    </w:p>
    <w:p>
      <w:pPr>
        <w:pStyle w:val="Normal"/>
        <w:ind w:firstLine="709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Руководитель и его коман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уководитель должен обладать рядом таких качеств, которые обеспечивают своевременное решение главнейших проблем предприятия. Важнейшими из них являются: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умение выделить главнейшие проблемы текущего периода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понимание необходимости разработки стратегии предприятия и умение организовать эту работу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умение подбирать себе квалифицированных дееспособных помощников и ведущих руководителей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способность правильно сочетать в управлении методы единоначалия и демократические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обоснованное и последовательное принятие решений по управлению предприятием (без самодурства) и доведение их до завершения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оптимальное распределение обязанностей между собой и ближайшими помощниками (не брать все на себя, не спихивать все на помощников)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желание учиться самому и организовать обучение руководящего состава предприятия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своевременно проводить передвижение руководящих кадр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ольшое значение имеет возрастной уровень руководящего состава. При старении часто теряется желание «двигаться» вперед, сильна боязнь нововведений. С другой стороны, весьма положительным может быть наличие в штате одного-двух-трех опытных (со стажем) квалифицированных специалистов (консультантов) в определенной степени «консерваторов», которые бы критически могли оценивать управленческую деятельность и подсказывать, предлагать обоснованные методы решения вопрос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ведение реструктуризации должен возглавить сам руководитель (собственник), не самоустраняться в процессе реструктуризации, не занимать позицию постороннего наблюдателя, критикующего принимаемые решения в ходе разработки мероприятий, а активно участвовать в «процессе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 xml:space="preserve"> </w:t>
      </w:r>
      <w:r>
        <w:rPr>
          <w:i/>
          <w:sz w:val="28"/>
          <w:u w:val="single"/>
        </w:rPr>
        <w:t>Анализ проблем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Наиболее частыми (типичными) </w:t>
      </w:r>
      <w:r>
        <w:rPr>
          <w:b/>
          <w:i/>
          <w:sz w:val="28"/>
        </w:rPr>
        <w:t xml:space="preserve">проблемами </w:t>
      </w:r>
      <w:r>
        <w:rPr>
          <w:sz w:val="28"/>
        </w:rPr>
        <w:t>предприятий являются:</w:t>
      </w:r>
    </w:p>
    <w:p>
      <w:pPr>
        <w:pStyle w:val="Normal"/>
        <w:numPr>
          <w:ilvl w:val="0"/>
          <w:numId w:val="10"/>
        </w:numPr>
        <w:jc w:val="both"/>
        <w:rPr>
          <w:sz w:val="28"/>
          <w:lang w:val="en-US"/>
        </w:rPr>
      </w:pPr>
      <w:r>
        <w:rPr>
          <w:sz w:val="28"/>
        </w:rPr>
        <w:t>отсутствие стратегии, плана развития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неудовлетворительная система управления - сверхцентрализация функций, отсутствие четкого их распределения, инерционность (замедленность) исполнения решений, малоэффективные системы оценки и оплаты труда и др.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слабая маркетинговая служба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отсутствие или слабое использование методов управленческого учета в проведении финансово-экономической политики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недостатки своего производства (по качеству, ассортименту, затратам)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необеспеченность квалифицированными кадрами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отсутствие системной работы по анализу эффективности работы предприятия в целом и его структурных подразделений (осуществляется от случая к случаю)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диспропорция в структуре предприят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Анализ проблем необходимо начинать с постановки вопросов: «Чего мы хотим добиться и когда?» (цели) и «Зачем?» и оценки состояния, в котором находится предприятие (диагностика). От масштабности, значимости целей и желаемых сроков достижения этих целей зависят широта и глубина проведения диагностики предприятия. </w:t>
      </w:r>
      <w:r>
        <w:rPr>
          <w:b/>
          <w:i/>
          <w:sz w:val="28"/>
        </w:rPr>
        <w:t xml:space="preserve">Диагностика </w:t>
      </w:r>
      <w:r>
        <w:rPr>
          <w:sz w:val="28"/>
        </w:rPr>
        <w:t>может включать в себя:</w:t>
      </w:r>
    </w:p>
    <w:p>
      <w:pPr>
        <w:pStyle w:val="Normal"/>
        <w:numPr>
          <w:ilvl w:val="0"/>
          <w:numId w:val="10"/>
        </w:numPr>
        <w:jc w:val="both"/>
        <w:rPr>
          <w:sz w:val="28"/>
          <w:lang w:val="en-US"/>
        </w:rPr>
      </w:pPr>
      <w:r>
        <w:rPr>
          <w:sz w:val="28"/>
        </w:rPr>
        <w:t>оценку производственных возможностей (мощностей, качества, ассортимента объектов производства и др.)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оценку рынка и места предприятия на нем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оценку ресурсов предприятия (материальных, трудовых, финансовых)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оценку системы управления (структуры, кадров, централизации-децентрализации функций управления, систем планирования, учета, анализа, стимулирования и т.п.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проведении любой из вышеперечисленных оценок следует определять сильные и слабые стороны предприятия, что позволит в дальнейшем при разработке мероприятий (программы действия) делать соответствующий акцент на использование, развитие сильных сторон и исключение, снижение влияния слабых сторон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результате диагностики должны быть выявлены главные (ключевые) проблемы и вспомогательные, вторичные задачи, обеспечивающие решение первых. На основе диагностики необходимо произвести оценку возможностей решения проблем при отсутствии изменений, то есть </w:t>
      </w:r>
      <w:r>
        <w:rPr>
          <w:i/>
          <w:sz w:val="28"/>
        </w:rPr>
        <w:t>инерционным путем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остижение желаемого уровня может быть получено помимо инерционного пути за счет различных средств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</w:rPr>
      </w:pPr>
      <w:r>
        <w:rPr>
          <w:sz w:val="28"/>
        </w:rPr>
        <w:t>более полного использования имеющихся резервов (совершенствование системы управления, отработка конструкций и технологий, перестройка ассортиментной политики, реструктуризация и т.п.)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</w:rPr>
      </w:pPr>
      <w:r>
        <w:rPr>
          <w:sz w:val="28"/>
        </w:rPr>
        <w:t>технического перевооружения, создания и использования новых видов продукции и реструктуризации , сопровождающихся, как правило, инновациям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</w:rPr>
      </w:pPr>
      <w:r>
        <w:rPr>
          <w:sz w:val="28"/>
        </w:rPr>
        <w:t>сочетанием двух вышеперечисленных направлений. Реструктуризация (в том понимании, которое было дано выше) может быть востребована как на первом, так и на втором пу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этапе диагностики определяются наиболее важные направления, пути, проекты решений и производится предварительная их оценка по приоритетности (предварительный отбор, отсев), после чего следует перейти к более основательной проработке стратегии и выбору эффективных вариантов решени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709"/>
        <w:rPr/>
      </w:pPr>
      <w:bookmarkStart w:id="11" w:name="__RefHeading___Toc461003604"/>
      <w:bookmarkEnd w:id="11"/>
      <w:r>
        <w:rPr/>
        <w:t>4.2. Разработка стратегии и программы действий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азработка стратегии и программы действий по ее осуществлению означает переход от реактивной формы управления (принятие управленческих решений как реакция на текущие проблемы, на полученные отрицательные результаты - «плестись в хвосте событий») к управлению на основе анализа и прогноз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ыработка стратегии осуществляется на основе проведенных прогнозов развития рынков выпускаемой продукции, оценки потенциальных рисков, проведенного анализа финансово-хозяйственного состояния и эффективности управления, анализа сильных и слабых сторон предприятия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</w:rPr>
        <w:t>Стратегия предприятия</w:t>
      </w:r>
      <w:r>
        <w:rPr>
          <w:sz w:val="28"/>
        </w:rPr>
        <w:t xml:space="preserve"> включает в себя: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</w:rPr>
      </w:pPr>
      <w:r>
        <w:rPr>
          <w:sz w:val="28"/>
        </w:rPr>
        <w:t>Стратегию поведения на рынке (выбор районов влияния, занимаемая доля рынка, группы потребителей, выбор стратегии деятельности - конкуренции, расширения рынка, необходимость кооперации и выбор ее форм: объединения, узкоспециализированное производство; ценовая стратегия: лидерство по издержкам, дифференциация, ниша и т.д.)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</w:rPr>
      </w:pPr>
      <w:r>
        <w:rPr>
          <w:sz w:val="28"/>
        </w:rPr>
        <w:t>В соответствии со стратегией рыночного поведения определяется взаимоувязанная система:</w:t>
      </w:r>
    </w:p>
    <w:p>
      <w:pPr>
        <w:pStyle w:val="Normal"/>
        <w:numPr>
          <w:ilvl w:val="0"/>
          <w:numId w:val="10"/>
        </w:numPr>
        <w:jc w:val="both"/>
        <w:rPr>
          <w:sz w:val="28"/>
          <w:lang w:val="en-US"/>
        </w:rPr>
      </w:pPr>
      <w:r>
        <w:rPr>
          <w:sz w:val="28"/>
        </w:rPr>
        <w:t>снабженческо-сбытовой политики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производственно-технологической и инновационной политики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ценовой политики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финансовой политики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инвестиционной политики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кадровой политики и управления персоналом, и разрабатывается программа мер, обеспечивающих ее осуществление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</w:rPr>
      </w:pPr>
      <w:r>
        <w:rPr>
          <w:sz w:val="28"/>
        </w:rPr>
        <w:t>В соответствии с основными направлениями деятельности и избранной стратегией определяется, как должна быть изменена организационно-управленческая структур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разработке стратегии и программы действий уточняются цели и пути их достижения, делается более глубокий анализ и более тщательная оценка эффективности и степени риска мероприяти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709"/>
        <w:rPr/>
      </w:pPr>
      <w:bookmarkStart w:id="12" w:name="__RefHeading___Toc461003605"/>
      <w:bookmarkEnd w:id="12"/>
      <w:r>
        <w:rPr/>
        <w:t>4.3. Обоснованность и последовательность шагов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Обоснованность</w:t>
      </w:r>
      <w:r>
        <w:rPr>
          <w:sz w:val="28"/>
        </w:rPr>
        <w:t xml:space="preserve"> заключается в квалифицированной тщательной проработке вопросов на каждом этапе (шаге) реструктуризации, выборе наиболее эффективного пути, метода, мероприятия, решения.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 xml:space="preserve">Последовательность </w:t>
      </w:r>
      <w:r>
        <w:rPr>
          <w:sz w:val="28"/>
        </w:rPr>
        <w:t>заключается в поэтапном решении вопросов на основании анализа и оценки результатов предшествующего этапа. Иногда этапы могут осуществляться параллельно, но крайне опасно «перепрыгивать» через этапы, если нет основания их исключить вообще из перечня мероприятий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</w:rPr>
        <w:t>Основные этапы проведения реструктуризации</w:t>
      </w:r>
      <w:r>
        <w:rPr>
          <w:sz w:val="28"/>
        </w:rPr>
        <w:t xml:space="preserve"> в соответствии с разработанной стратегией: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8"/>
        </w:rPr>
      </w:pPr>
      <w:r>
        <w:rPr>
          <w:sz w:val="28"/>
        </w:rPr>
        <w:t>Экономическое обоснование целесообразности реструктуризации и оценка возможности осуществления.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8"/>
        </w:rPr>
      </w:pPr>
      <w:r>
        <w:rPr>
          <w:sz w:val="28"/>
        </w:rPr>
        <w:t>Обучение работников высшего и среднего звена управления по программе «Реструктуризация предприятия, основные принципы и положения» и формирование команды исполнителей.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8"/>
        </w:rPr>
      </w:pPr>
      <w:r>
        <w:rPr>
          <w:sz w:val="28"/>
        </w:rPr>
        <w:t>Разработка плана-графика проведения реструктуризации, в том числ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) определение перечня создаваемых бизнес-единиц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) определение очередности и сроков их созда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) выбор организационно-правовых форм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г) определение перечня и сроков разработки документов (учредительных, договоров, положений, инструкций и др.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) проведение заседаний правления, совета директоров, общего собрания (в случае реорганизации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е) разработка документо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ж) организация систем планирования, учета, контроля, анализа и оценки деятельности бизнес-единиц и комплекс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) подбор кадров руководителей бизнес-единиц и др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</w:rPr>
      </w:pPr>
      <w:r>
        <w:rPr>
          <w:sz w:val="28"/>
        </w:rPr>
        <w:t>Государственная регистрация и внесение изменений в учредительные документы, при необходимости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</w:rPr>
      </w:pPr>
      <w:r>
        <w:rPr>
          <w:sz w:val="28"/>
        </w:rPr>
        <w:t>Этап сопровождения проведения реструктуризации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</w:rPr>
      </w:pPr>
      <w:r>
        <w:rPr>
          <w:sz w:val="28"/>
        </w:rPr>
        <w:t>Оценка результатов реструктуризации и корректировки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firstLine="709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9"/>
        <w:rPr/>
      </w:pPr>
      <w:bookmarkStart w:id="13" w:name="__RefHeading___Toc461003606"/>
      <w:bookmarkEnd w:id="13"/>
      <w:r>
        <w:rPr>
          <w:b/>
          <w:lang w:val="en-US"/>
        </w:rPr>
        <w:t xml:space="preserve">Тема 5. </w:t>
      </w:r>
      <w:r>
        <w:rPr>
          <w:b/>
        </w:rPr>
        <w:t>Разработка процедур налогового планирования в процессе антикризисного управления.</w:t>
      </w:r>
    </w:p>
    <w:p>
      <w:pPr>
        <w:pStyle w:val="Heading2"/>
        <w:ind w:left="709" w:hanging="0"/>
        <w:rPr/>
      </w:pPr>
      <w:bookmarkStart w:id="14" w:name="__RefHeading___Toc461003607"/>
      <w:bookmarkEnd w:id="14"/>
      <w:r>
        <w:rPr/>
        <w:t>5.1. Задачи налогового планиров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ысокий уровень налогообложения в совокупности с жесткими штрафными санкциями за нарушение налогового законодательства приводит к быстрому росту кредиторской задолженности предприятий перед бюджетом и обязательными внебюджетными фондами, провоцируя их кризисное состояни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ля успешного осуществления финансового менеджмента на любом предприятии необходимо хорошо знать налоговое законодательство, четко исполнять налоговые обязательства перед бюджетом и внебюджетными фондами. Однако этого недостаточно для эффективного антикризисного управления. Важно не только уметь рассчитывать размер каждого налога, но и знать, какое воздействие окажут его начисления и уплата на общий результат деятельности предприятия, особенно на ту часть средств, которая остается в его распоряжении после уплаты всех налогов, обязательных платежей, расходов по закупке материально-технических ресурсов, оплаты тру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вязи с этим составной частью процесса антикризисного управления предприятием должно являться налоговое планирование., направленное на минимизацию налоговых платежей путем использования всех особенностей налогового законодательства и учета всех возможных налоговых льгот. В процессе налогового планирования (наряду с отдельными налогами, которые должны выплачиваться предприятием), целостную систему налоговых обязательств, состоящую из взаимосвязанных и влияющих друг на друга налогов и платежей. Только обобщив отдельные налоговые платежи в их взаимосвязи в один совокупный налоговый платеж, проследив динамику его размеров на предприятии, можно выработать рекомендации, которые позволят добиться позитивных результатов в преодолении кризисной финансовой ситу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зультаты налогового планирования оцениваются не только суммами уменьшенных налогов и возможных штрафных санкций за налоговые ошибки и нарушения, но и с точки зрения уменьшения возможного ущерба и издержек, которые были бы неизбежны при ведении хозяйственной деятельности без учета соответствующих особенностей налогооблож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709" w:hanging="0"/>
        <w:rPr/>
      </w:pPr>
      <w:bookmarkStart w:id="15" w:name="__RefHeading___Toc461003608"/>
      <w:bookmarkEnd w:id="15"/>
      <w:r>
        <w:rPr/>
        <w:t>5.2. Этапы и методы налогового планирования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Элементами налогового планирования являются: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Налоговый календарь, предназначенный для четкого прогнозирования и контроля правильности исчисления и соблюдения сроков уплаты в бюджет требуемых налогов, а также представления отчетности без задержек, влекущих за собой штрафные санкции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Стратегия оптимизации налоговых обязательств с четким планом реализации этой стратегии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Четкое исполнение налоговых и прочих обязательств, недопущение дебиторской задолженности по хозяйственным договорам за отгруженную продукцию (товары, работы, услуги) на срок свыше 4 месяцев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Удовлетворительное состояние бухгалтерского учета и отчетности, позволяющее получать правильную информацию о хозяйственной деятельности, в том числе и для целей адекватного налогового планирования.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Этапы налогового планирования: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ервый этап – совпадает с моментом возникновения идеи об организации или реорганизации коммерческого предприятия, осуществляется формулирование его целей и задач, очерчивание сферы производства и обращения, в связи с чем сразу же решается вопрос о том, следует ли использовать те налоговые льготы, которые предоставлены законодательством для малых предприятий, осуществляющих свою деятельность в сфере материального производства. Так, например, если предполагается деятельность по производству товаров народного потребления, то следует на первом же этапе принять решение об ограничении численного и качественного состава учредителей, а также количества предполагаемых работающих до пределов, установленных законом «О государственной поддержке малого предпринимательства»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Второй этап – решается вопрос о наиболее выгодном, с налоговой точки зрения, месте расположения предприятия и его структурных подразделений, имея в виду не только страны и регионы с льготным режимом налогообложения, но и регионы России с особенностями местного налогообложения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Третий этап – решается вопрос о выборе одной из существующих организационно-правовых форм юридического лица или формы предпринимательства без образования юридического лица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Четвертый этап – анализируются все предоставленные налоговым законодательством льготы по каждому из налогов на предмет их использования в коммерческой деятельности. По результатам анализа составляется план действий в отношении осуществления льгот по выбранным налогам, который является составной частью общего налогового планирования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ятый этап – проводится анализ всех возможных форм сделок, планируемых в коммерческой деятельности, с точки зрения минимизации совокупных налоговых платежей и получения максимальной прибыли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Шестой этап – решается вопрос о рациональном размещении активов и прибыли предприятия, имея ввиду не только предполагаемую доходность инвестиций, но и налоги, уплачиваемые при получении этого дохо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аким образом, если первые три этапа имеют место лишь один раз – до регистрации предприятия, то этапы 4-6 относятся к текущему налоговому планированию. При этом, повседневный контроль охватывает применения налоговых льгот по каждой сделк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процессе налогового планирования используется совокупность методов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= стратегических, связанных с комплексной оценкой долгосрочных налоговых последствий принимаемых хозяйственных решени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= тактических, направленных на оптимизацию размеров и сроков отдельных налоговых платеж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 стратегическим методам налогового планирования относятся прежде всего: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выбор организационно-правовой формы предприятия, численности и качественного состава его учредителей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планирование численности и качественного состава работающих, в зависимости от вида деятельности с целью использования возможных налоговых льгот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использование оффшор и компаний, освобожденных от налога на прибыль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выбор эффективных, с точки зрения налогового планирования, элементов учетной политики предприятия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выбор оптимальных, с точки зрения налоговых последствий, форм коммерческих сделок и их правильное юридическое оформление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составе группы </w:t>
      </w:r>
      <w:r>
        <w:rPr>
          <w:b/>
          <w:i/>
          <w:sz w:val="28"/>
        </w:rPr>
        <w:t>тактических</w:t>
      </w:r>
      <w:r>
        <w:rPr>
          <w:sz w:val="28"/>
        </w:rPr>
        <w:t xml:space="preserve"> методов необходимо выделить следующие, наиболее эффективные: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минимизация объекта налогообложения (без учета налоговых льгот)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использование льгот, связанных с исключением из налогооблагаемой базы определенных элементов объекта налога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использование льгот, связанных с понижением налоговой ставк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ализация данных методов осуществляется прежде всего в процессе планирования деятельности предприятия и заключения хозяйственных договоров путем анализа их потенциальных налоговых последствий и выбора наиболее эффективного вариант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sectPr>
      <w:footerReference w:type="default" r:id="rId5"/>
      <w:type w:val="nextPage"/>
      <w:pgSz w:w="11906" w:h="16838"/>
      <w:pgMar w:left="993" w:right="567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19"/>
        </w:tabs>
        <w:ind w:left="1219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29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9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89"/>
        </w:tabs>
        <w:ind w:left="178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49"/>
        </w:tabs>
        <w:ind w:left="2149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1417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4"/>
      <w:numFmt w:val="decimal"/>
      <w:lvlText w:val="%1.%2."/>
      <w:lvlJc w:val="left"/>
      <w:pPr>
        <w:tabs>
          <w:tab w:val="num" w:pos="1279"/>
        </w:tabs>
        <w:ind w:left="1279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334"/>
        </w:tabs>
        <w:ind w:left="533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112"/>
        </w:tabs>
        <w:ind w:left="7112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29"/>
        </w:tabs>
        <w:ind w:left="1129" w:hanging="4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1417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2">
    <w:lvl w:ilvl="0">
      <w:start w:val="4"/>
      <w:numFmt w:val="decimal"/>
      <w:lvlText w:val="%1. "/>
      <w:lvlJc w:val="left"/>
      <w:pPr>
        <w:tabs>
          <w:tab w:val="num" w:pos="283"/>
        </w:tabs>
        <w:ind w:left="1417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1417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144"/>
        </w:tabs>
        <w:ind w:left="1144" w:hanging="435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189"/>
        </w:tabs>
        <w:ind w:left="1189" w:hanging="4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144"/>
        </w:tabs>
        <w:ind w:left="1144" w:hanging="435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099"/>
        </w:tabs>
        <w:ind w:left="1099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i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2">
    <w:name w:val="Основной текст с отступом 2"/>
    <w:basedOn w:val="Normal"/>
    <w:qFormat/>
    <w:pPr>
      <w:ind w:left="720" w:firstLine="34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336" w:leader="dot"/>
      </w:tabs>
    </w:pPr>
    <w:rPr>
      <w:sz w:val="28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3T23:18:00Z</dcterms:created>
  <dc:creator>office</dc:creator>
  <dc:description/>
  <dc:language>en-US</dc:language>
  <cp:lastModifiedBy>Dmitry</cp:lastModifiedBy>
  <cp:lastPrinted>1999-09-03T14:44:00Z</cp:lastPrinted>
  <dcterms:modified xsi:type="dcterms:W3CDTF">1999-12-04T21:05:00Z</dcterms:modified>
  <cp:revision>14</cp:revision>
  <dc:subject/>
  <dc:title>Переход от плановой к рыночной экономике поставил в сложное экономическое и финансовое положение многие предприятия и коммерческие организации различных организационно-правовых форм</dc:title>
</cp:coreProperties>
</file>