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Сердечнососудистая система – </w:t>
      </w:r>
      <w:r>
        <w:rPr>
          <w:rFonts w:cs="Arial" w:ascii="Arial" w:hAnsi="Arial"/>
          <w:sz w:val="52"/>
          <w:szCs w:val="52"/>
          <w:lang w:val="en-US"/>
        </w:rPr>
        <w:t>Systema</w:t>
      </w:r>
      <w:r>
        <w:rPr>
          <w:rFonts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  <w:lang w:val="en-US"/>
        </w:rPr>
        <w:t>Vasorum</w:t>
      </w:r>
      <w:r>
        <w:rPr>
          <w:rFonts w:cs="Arial" w:ascii="Arial" w:hAnsi="Arial"/>
          <w:sz w:val="52"/>
          <w:szCs w:val="52"/>
        </w:rPr>
        <w:t xml:space="preserve"> (от лат.  </w:t>
      </w:r>
      <w:r>
        <w:rPr>
          <w:rFonts w:cs="Arial" w:ascii="Arial" w:hAnsi="Arial"/>
          <w:sz w:val="52"/>
          <w:szCs w:val="52"/>
          <w:lang w:val="en-US"/>
        </w:rPr>
        <w:t>vasa</w:t>
      </w:r>
      <w:r>
        <w:rPr>
          <w:rFonts w:cs="Arial" w:ascii="Arial" w:hAnsi="Arial"/>
          <w:sz w:val="52"/>
          <w:szCs w:val="52"/>
        </w:rPr>
        <w:t xml:space="preserve"> – сосуды)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Ангиология – это наука о сосудах (от греч. </w:t>
      </w:r>
      <w:r>
        <w:rPr>
          <w:rFonts w:cs="Arial" w:ascii="Arial" w:hAnsi="Arial"/>
          <w:lang w:val="en-US"/>
        </w:rPr>
        <w:t>angion</w:t>
      </w:r>
      <w:r>
        <w:rPr>
          <w:rFonts w:cs="Arial" w:ascii="Arial" w:hAnsi="Arial"/>
        </w:rPr>
        <w:t xml:space="preserve"> – сосуд, </w:t>
      </w:r>
      <w:r>
        <w:rPr>
          <w:rFonts w:cs="Arial" w:ascii="Arial" w:hAnsi="Arial"/>
          <w:lang w:val="en-US"/>
        </w:rPr>
        <w:t>logos</w:t>
      </w:r>
      <w:r>
        <w:rPr>
          <w:rFonts w:cs="Arial" w:ascii="Arial" w:hAnsi="Arial"/>
        </w:rPr>
        <w:t xml:space="preserve"> – учение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0500</wp:posOffset>
                </wp:positionH>
                <wp:positionV relativeFrom="paragraph">
                  <wp:posOffset>12700</wp:posOffset>
                </wp:positionV>
                <wp:extent cx="7085965" cy="4251325"/>
                <wp:effectExtent l="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4251240"/>
                          <a:chOff x="0" y="0"/>
                          <a:chExt cx="7085880" cy="425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425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07520" y="0"/>
                            <a:ext cx="3175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0"/>
                            <a:ext cx="31680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1pt;width:557.95pt;height:334.75pt" coordorigin="4300,20" coordsize="11159,6695">
                <v:rect id="shape_0" stroked="f" o:allowincell="f" style="position:absolute;left:4300;top:20;width:11158;height:669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359,20" to="6858,5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9,20" to="12877,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овеносная система                                                                     Лимфатическая система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ункции кровеносной системы: 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Транспортная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 . Интегрирующая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 Защитная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 Терморегуляция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5.  Поддерживает гомеостаз.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натомический состав кровеносной системы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ердце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осудистое ложе (система трубок)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ровь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кроветворения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240" w:leader="none"/>
        </w:tabs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Наружное и внутреннее строение сердца.</w:t>
      </w:r>
    </w:p>
    <w:p>
      <w:pPr>
        <w:pStyle w:val="Normal"/>
        <w:tabs>
          <w:tab w:val="clear" w:pos="708"/>
          <w:tab w:val="left" w:pos="3240" w:leader="none"/>
        </w:tabs>
        <w:ind w:left="360" w:firstLine="360"/>
        <w:jc w:val="both"/>
        <w:rPr/>
      </w:pPr>
      <w:r>
        <w:rPr>
          <w:rFonts w:cs="Arial" w:ascii="Arial" w:hAnsi="Arial"/>
        </w:rPr>
        <w:t>Сердце (</w:t>
      </w:r>
      <w:r>
        <w:rPr>
          <w:rFonts w:cs="Arial" w:ascii="Arial" w:hAnsi="Arial"/>
          <w:lang w:val="en-US"/>
        </w:rPr>
        <w:t>co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ardia</w:t>
      </w:r>
      <w:r>
        <w:rPr>
          <w:rFonts w:cs="Arial" w:ascii="Arial" w:hAnsi="Arial"/>
        </w:rPr>
        <w:t>) – это полый мышечный орган, состоящий из поперечно- полосатой мышечной сердечной ткани.</w:t>
      </w:r>
    </w:p>
    <w:p>
      <w:pPr>
        <w:pStyle w:val="Normal"/>
        <w:tabs>
          <w:tab w:val="clear" w:pos="708"/>
          <w:tab w:val="left" w:pos="3240" w:leader="none"/>
        </w:tabs>
        <w:ind w:left="36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ешнее строение:</w:t>
      </w:r>
    </w:p>
    <w:p>
      <w:pPr>
        <w:pStyle w:val="Normal"/>
        <w:tabs>
          <w:tab w:val="clear" w:pos="708"/>
          <w:tab w:val="left" w:pos="3240" w:leader="none"/>
        </w:tabs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ердце различают: основание (</w:t>
      </w:r>
      <w:r>
        <w:rPr>
          <w:rFonts w:cs="Arial" w:ascii="Arial" w:hAnsi="Arial"/>
          <w:lang w:val="en-US"/>
        </w:rPr>
        <w:t>bas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rdis</w:t>
      </w:r>
      <w:r>
        <w:rPr>
          <w:rFonts w:cs="Arial" w:ascii="Arial" w:hAnsi="Arial"/>
        </w:rPr>
        <w:t>), тело (</w:t>
      </w:r>
      <w:r>
        <w:rPr>
          <w:rFonts w:cs="Arial" w:ascii="Arial" w:hAnsi="Arial"/>
          <w:lang w:val="en-US"/>
        </w:rPr>
        <w:t>corp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rdis</w:t>
      </w:r>
      <w:r>
        <w:rPr>
          <w:rFonts w:cs="Arial" w:ascii="Arial" w:hAnsi="Arial"/>
        </w:rPr>
        <w:t>) и верхушку (</w:t>
      </w:r>
      <w:r>
        <w:rPr>
          <w:rFonts w:cs="Arial" w:ascii="Arial" w:hAnsi="Arial"/>
          <w:lang w:val="en-US"/>
        </w:rPr>
        <w:t>ape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rdis</w:t>
      </w:r>
      <w:r>
        <w:rPr>
          <w:rFonts w:cs="Arial" w:ascii="Arial" w:hAnsi="Arial"/>
        </w:rPr>
        <w:t>). 2 края: краниальный (</w:t>
      </w:r>
      <w:r>
        <w:rPr>
          <w:rFonts w:cs="Arial" w:ascii="Arial" w:hAnsi="Arial"/>
          <w:lang w:val="en-US"/>
        </w:rPr>
        <w:t>mar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ranialis</w:t>
      </w:r>
      <w:r>
        <w:rPr>
          <w:rFonts w:cs="Arial" w:ascii="Arial" w:hAnsi="Arial"/>
        </w:rPr>
        <w:t>) и каудальный (</w:t>
      </w:r>
      <w:r>
        <w:rPr>
          <w:rFonts w:cs="Arial" w:ascii="Arial" w:hAnsi="Arial"/>
          <w:lang w:val="en-US"/>
        </w:rPr>
        <w:t>mar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udalis</w:t>
      </w:r>
      <w:r>
        <w:rPr>
          <w:rFonts w:cs="Arial" w:ascii="Arial" w:hAnsi="Arial"/>
        </w:rPr>
        <w:t>). 2 поверхности: левую и правую (</w:t>
      </w:r>
      <w:r>
        <w:rPr>
          <w:rFonts w:cs="Arial" w:ascii="Arial" w:hAnsi="Arial"/>
          <w:lang w:val="en-US"/>
        </w:rPr>
        <w:t>faci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x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inister</w:t>
      </w:r>
      <w:r>
        <w:rPr>
          <w:rFonts w:cs="Arial" w:ascii="Arial" w:hAnsi="Arial"/>
        </w:rPr>
        <w:t>). Борозды сердца: венечная борозда (</w:t>
      </w:r>
      <w:r>
        <w:rPr>
          <w:rFonts w:cs="Arial" w:ascii="Arial" w:hAnsi="Arial"/>
          <w:lang w:val="en-US"/>
        </w:rPr>
        <w:t>sulc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ronarius</w:t>
      </w:r>
      <w:r>
        <w:rPr>
          <w:rFonts w:cs="Arial" w:ascii="Arial" w:hAnsi="Arial"/>
        </w:rPr>
        <w:t>) и продольная борозда (</w:t>
      </w:r>
      <w:r>
        <w:rPr>
          <w:rFonts w:cs="Arial" w:ascii="Arial" w:hAnsi="Arial"/>
          <w:lang w:val="en-US"/>
        </w:rPr>
        <w:t>sulc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ongitudinalis</w:t>
      </w:r>
      <w:r>
        <w:rPr>
          <w:rFonts w:cs="Arial" w:ascii="Arial" w:hAnsi="Arial"/>
        </w:rPr>
        <w:t>).  Продольная             борозда делит сердце на 2 половины :правую и левую. Верхушка сердца полностью принадлежит левой половине, т. е. левая половина всегда больше чем правая. В области основания на латеральной стороне различают ушко сердца (</w:t>
      </w:r>
      <w:r>
        <w:rPr>
          <w:rFonts w:cs="Arial" w:ascii="Arial" w:hAnsi="Arial"/>
          <w:lang w:val="en-US"/>
        </w:rPr>
        <w:t>auricul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rdia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3240" w:leader="none"/>
        </w:tabs>
        <w:ind w:left="36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утреннее строение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40" w:leader="none"/>
        </w:tabs>
        <w:jc w:val="both"/>
        <w:rPr/>
      </w:pPr>
      <w:r>
        <w:rPr>
          <w:rFonts w:cs="Arial" w:ascii="Arial" w:hAnsi="Arial"/>
          <w:i/>
        </w:rPr>
        <w:t>Камеры сердца.</w:t>
      </w:r>
      <w:r>
        <w:rPr>
          <w:rFonts w:cs="Arial" w:ascii="Arial" w:hAnsi="Arial"/>
        </w:rPr>
        <w:t xml:space="preserve"> Внутри сердца по продольному желобу проходит сердечная перегородка (</w:t>
      </w:r>
      <w:r>
        <w:rPr>
          <w:rFonts w:cs="Arial" w:ascii="Arial" w:hAnsi="Arial"/>
          <w:lang w:val="en-US"/>
        </w:rPr>
        <w:t>sept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rdia</w:t>
      </w:r>
      <w:r>
        <w:rPr>
          <w:rFonts w:cs="Arial" w:ascii="Arial" w:hAnsi="Arial"/>
        </w:rPr>
        <w:t>), также разделяющая сердце на левую и правую половины. Половины также делятся на 2 части, и таким образом в сердце имеется 4 камеры: левое предсердие (</w:t>
      </w:r>
      <w:r>
        <w:rPr>
          <w:rFonts w:cs="Arial" w:ascii="Arial" w:hAnsi="Arial"/>
          <w:lang w:val="en-US"/>
        </w:rPr>
        <w:t>atr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inistrum</w:t>
      </w:r>
      <w:r>
        <w:rPr>
          <w:rFonts w:cs="Arial" w:ascii="Arial" w:hAnsi="Arial"/>
        </w:rPr>
        <w:t>), левый желудочек (</w:t>
      </w:r>
      <w:r>
        <w:rPr>
          <w:rFonts w:cs="Arial" w:ascii="Arial" w:hAnsi="Arial"/>
          <w:lang w:val="en-US"/>
        </w:rPr>
        <w:t>ventricul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inister</w:t>
      </w:r>
      <w:r>
        <w:rPr>
          <w:rFonts w:cs="Arial" w:ascii="Arial" w:hAnsi="Arial"/>
        </w:rPr>
        <w:t>), правое предсердие ( atrium dextrum) и правый желудочек (</w:t>
      </w:r>
      <w:r>
        <w:rPr>
          <w:rFonts w:cs="Arial" w:ascii="Arial" w:hAnsi="Arial"/>
          <w:lang w:val="en-US"/>
        </w:rPr>
        <w:t>ventricul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xter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Проводящая система сердца. </w:t>
      </w:r>
      <w:r>
        <w:rPr>
          <w:rFonts w:cs="Arial" w:ascii="Arial" w:hAnsi="Arial"/>
        </w:rPr>
        <w:t>Состоит из мышечных структур, обеспечивающих работу сердца, и нервных структур, регулирующих работу этих мышечных структур. Мышечные структуры представлены проводящими пучками, и возбуждение на них передаётся поочерёдно. В начале на узел Кейт-Флека или синоатриальный узел (</w:t>
      </w:r>
      <w:r>
        <w:rPr>
          <w:rFonts w:cs="Arial" w:ascii="Arial" w:hAnsi="Arial"/>
          <w:lang w:val="en-US"/>
        </w:rPr>
        <w:t>nod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inuatrialis</w:t>
      </w:r>
      <w:r>
        <w:rPr>
          <w:rFonts w:cs="Arial" w:ascii="Arial" w:hAnsi="Arial"/>
        </w:rPr>
        <w:t>). Он располагается между ушком сердца и краниальной полой веной и обеспечивает сокращение предсердий. Далее возбуждение поступает на узел Ашоффа-Товаро или атриовентрикулярный  узел (</w:t>
      </w:r>
      <w:r>
        <w:rPr>
          <w:rFonts w:cs="Arial" w:ascii="Arial" w:hAnsi="Arial"/>
          <w:lang w:val="en-US"/>
        </w:rPr>
        <w:t>nod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tri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ventricularis</w:t>
      </w:r>
      <w:r>
        <w:rPr>
          <w:rFonts w:cs="Arial" w:ascii="Arial" w:hAnsi="Arial"/>
        </w:rPr>
        <w:t>) располагается в толще сердечной перегородки в  области атриовентрикулярных отверстий и обеспечивает начальное сокращение желудочков. Затем возбуждение поступает на пучок Гиса или атриовентрикулярный пучок (</w:t>
      </w:r>
      <w:r>
        <w:rPr>
          <w:rFonts w:cs="Arial" w:ascii="Arial" w:hAnsi="Arial"/>
          <w:lang w:val="en-US"/>
        </w:rPr>
        <w:t>fascicul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trioventricularis</w:t>
      </w:r>
      <w:r>
        <w:rPr>
          <w:rFonts w:cs="Arial" w:ascii="Arial" w:hAnsi="Arial"/>
        </w:rPr>
        <w:t>), заканчивающимся волокнами Пуркине. Располагается в остальной массе сердечной перегородки и обеспечивает окончательное сокращение желудочков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Круги кровообращения.</w:t>
      </w:r>
    </w:p>
    <w:p>
      <w:pPr>
        <w:pStyle w:val="Normal"/>
        <w:tabs>
          <w:tab w:val="clear" w:pos="708"/>
          <w:tab w:val="left" w:pos="3240" w:leader="none"/>
        </w:tabs>
        <w:ind w:left="720" w:hanging="0"/>
        <w:jc w:val="both"/>
        <w:rPr/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 xml:space="preserve">Большой круг кровообращения – </w:t>
      </w:r>
      <w:r>
        <w:rPr>
          <w:rFonts w:cs="Arial" w:ascii="Arial" w:hAnsi="Arial"/>
        </w:rPr>
        <w:t>это путь крови от левого желудочка в правое предсердие по аорте через микроциркуляторное русло органов. Функции – обеспечивает ткни питательными  веществами. Артериальная кровь из левого желудочка поступает в аорту (</w:t>
      </w:r>
      <w:r>
        <w:rPr>
          <w:rFonts w:cs="Arial" w:ascii="Arial" w:hAnsi="Arial"/>
          <w:lang w:val="en-US"/>
        </w:rPr>
        <w:t>aortae</w:t>
      </w:r>
      <w:r>
        <w:rPr>
          <w:rFonts w:cs="Arial" w:ascii="Arial" w:hAnsi="Arial"/>
        </w:rPr>
        <w:t>), проходит через микроциркуляторное русло органов, отдаёт кислород, становиться синей и поступает через краниальную и каудальную полые вены (</w:t>
      </w:r>
      <w:r>
        <w:rPr>
          <w:rFonts w:cs="Arial" w:ascii="Arial" w:hAnsi="Arial"/>
          <w:lang w:val="en-US"/>
        </w:rPr>
        <w:t>ve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ranial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udalis</w:t>
      </w:r>
      <w:r>
        <w:rPr>
          <w:rFonts w:cs="Arial" w:ascii="Arial" w:hAnsi="Arial"/>
        </w:rPr>
        <w:t>) в правое предсердие. Здесь начинается малый круг кровообращения.</w:t>
      </w:r>
    </w:p>
    <w:p>
      <w:pPr>
        <w:pStyle w:val="Normal"/>
        <w:tabs>
          <w:tab w:val="clear" w:pos="708"/>
          <w:tab w:val="left" w:pos="3240" w:leader="none"/>
        </w:tabs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 xml:space="preserve">алый круг кровообращения – </w:t>
      </w:r>
      <w:r>
        <w:rPr>
          <w:rFonts w:cs="Arial" w:ascii="Arial" w:hAnsi="Arial"/>
        </w:rPr>
        <w:t>это путь крови из правого предсердия в левый желудочек через микроциркуляторное русло лёгких. Функция – обогащение крови кислородом.</w:t>
      </w:r>
    </w:p>
    <w:p>
      <w:pPr>
        <w:pStyle w:val="Normal"/>
        <w:tabs>
          <w:tab w:val="clear" w:pos="708"/>
          <w:tab w:val="left" w:pos="3240" w:leader="none"/>
        </w:tabs>
        <w:ind w:left="720" w:hanging="0"/>
        <w:jc w:val="both"/>
        <w:rPr/>
      </w:pPr>
      <w:r>
        <w:rPr>
          <w:rFonts w:cs="Arial" w:ascii="Arial" w:hAnsi="Arial"/>
        </w:rPr>
        <w:t>Кровь через атриовентрикулярное отверстие поступает в правый желудочек и через легочной ствол (</w:t>
      </w:r>
      <w:r>
        <w:rPr>
          <w:rFonts w:cs="Arial" w:ascii="Arial" w:hAnsi="Arial"/>
          <w:lang w:val="en-US"/>
        </w:rPr>
        <w:t>truncus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lang w:val="en-US"/>
        </w:rPr>
        <w:t>ulmonalis</w:t>
      </w:r>
      <w:r>
        <w:rPr>
          <w:rFonts w:cs="Arial" w:ascii="Arial" w:hAnsi="Arial"/>
        </w:rPr>
        <w:t>), пройдя через лёгкие, приходит обогащённая кислородом в левое предсердие через легочные вены (</w:t>
      </w:r>
      <w:r>
        <w:rPr>
          <w:rFonts w:cs="Arial" w:ascii="Arial" w:hAnsi="Arial"/>
          <w:lang w:val="en-US"/>
        </w:rPr>
        <w:t>vena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ulmonales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40" w:leader="none"/>
        </w:tabs>
        <w:jc w:val="both"/>
        <w:rPr/>
      </w:pPr>
      <w:r>
        <w:rPr>
          <w:rFonts w:cs="Arial" w:ascii="Arial" w:hAnsi="Arial"/>
          <w:i/>
        </w:rPr>
        <w:t>Клапанный аппарат сердца</w:t>
      </w:r>
      <w:r>
        <w:rPr>
          <w:rFonts w:cs="Arial" w:ascii="Arial" w:hAnsi="Arial"/>
        </w:rPr>
        <w:t xml:space="preserve">. Предсердия от желудочков отделяются клапанами. В левой половине – </w:t>
      </w:r>
      <w:r>
        <w:rPr>
          <w:rFonts w:cs="Arial" w:ascii="Arial" w:hAnsi="Arial"/>
          <w:b/>
        </w:rPr>
        <w:t>двухстворчатый клапан (</w:t>
      </w:r>
      <w:r>
        <w:rPr>
          <w:rFonts w:cs="Arial" w:ascii="Arial" w:hAnsi="Arial"/>
          <w:b/>
          <w:lang w:val="en-US"/>
        </w:rPr>
        <w:t>valv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bicuspedalis</w:t>
      </w:r>
      <w:r>
        <w:rPr>
          <w:rFonts w:cs="Arial" w:ascii="Arial" w:hAnsi="Arial"/>
          <w:b/>
        </w:rPr>
        <w:t>),</w:t>
      </w:r>
      <w:r>
        <w:rPr>
          <w:rFonts w:cs="Arial" w:ascii="Arial" w:hAnsi="Arial"/>
        </w:rPr>
        <w:t xml:space="preserve"> в правой – </w:t>
      </w:r>
      <w:r>
        <w:rPr>
          <w:rFonts w:cs="Arial" w:ascii="Arial" w:hAnsi="Arial"/>
          <w:b/>
        </w:rPr>
        <w:t>трехстворчатый (</w:t>
      </w:r>
      <w:r>
        <w:rPr>
          <w:rFonts w:cs="Arial" w:ascii="Arial" w:hAnsi="Arial"/>
          <w:b/>
          <w:lang w:val="en-US"/>
        </w:rPr>
        <w:t>valv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tricuspedalis</w:t>
      </w:r>
      <w:r>
        <w:rPr>
          <w:rFonts w:cs="Arial" w:ascii="Arial" w:hAnsi="Arial"/>
          <w:b/>
        </w:rPr>
        <w:t>).</w:t>
      </w:r>
      <w:r>
        <w:rPr>
          <w:rFonts w:cs="Arial" w:ascii="Arial" w:hAnsi="Arial"/>
        </w:rPr>
        <w:t xml:space="preserve"> Данные клапаны выполняют проводящую функцию: пропускают кровь в одном направлении. Это осуществляется благодаря сухожильным струнам (</w:t>
      </w:r>
      <w:r>
        <w:rPr>
          <w:rFonts w:cs="Arial" w:ascii="Arial" w:hAnsi="Arial"/>
          <w:lang w:val="en-US"/>
        </w:rPr>
        <w:t>chorda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endinae</w:t>
      </w:r>
      <w:r>
        <w:rPr>
          <w:rFonts w:cs="Arial" w:ascii="Arial" w:hAnsi="Arial"/>
        </w:rPr>
        <w:t>), прикрепляющимся к сосочковым мышцам (</w:t>
      </w:r>
      <w:r>
        <w:rPr>
          <w:rFonts w:cs="Arial" w:ascii="Arial" w:hAnsi="Arial"/>
          <w:lang w:val="en-US"/>
        </w:rPr>
        <w:t>muscul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pillaris</w:t>
      </w:r>
      <w:r>
        <w:rPr>
          <w:rFonts w:cs="Arial" w:ascii="Arial" w:hAnsi="Arial"/>
        </w:rPr>
        <w:t xml:space="preserve">). При выходе аорты и легочного ствола располагаются </w:t>
      </w:r>
      <w:r>
        <w:rPr>
          <w:rFonts w:cs="Arial" w:ascii="Arial" w:hAnsi="Arial"/>
          <w:b/>
        </w:rPr>
        <w:t>полулунные клапаны (</w:t>
      </w:r>
      <w:r>
        <w:rPr>
          <w:rFonts w:cs="Arial" w:ascii="Arial" w:hAnsi="Arial"/>
          <w:b/>
          <w:lang w:val="en-US"/>
        </w:rPr>
        <w:t>valvul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semilunalis</w:t>
      </w:r>
      <w:r>
        <w:rPr>
          <w:rFonts w:cs="Arial" w:ascii="Arial" w:hAnsi="Arial"/>
          <w:b/>
        </w:rPr>
        <w:t>)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ономерности тока крови в сердце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240" w:leader="none"/>
        </w:tabs>
        <w:jc w:val="both"/>
        <w:rPr/>
      </w:pPr>
      <w:r>
        <w:rPr>
          <w:rFonts w:cs="Arial" w:ascii="Arial" w:hAnsi="Arial"/>
        </w:rPr>
        <w:t>Кровь всегда течёт от большего давления к меньшему, то есть от предсердий к желудочкам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240" w:leader="none"/>
        </w:tabs>
        <w:jc w:val="both"/>
        <w:rPr/>
      </w:pPr>
      <w:r>
        <w:rPr>
          <w:rFonts w:cs="Arial" w:ascii="Arial" w:hAnsi="Arial"/>
        </w:rPr>
        <w:t>Кровь из сердца вытекает по венам, а притекает по артериям, не зависимо от того, какая кровь в них течёт артериальная или венозная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ровь течёт от левой половины сердца к правой и наоборот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200</wp:posOffset>
                </wp:positionH>
                <wp:positionV relativeFrom="paragraph">
                  <wp:posOffset>1244600</wp:posOffset>
                </wp:positionV>
                <wp:extent cx="2413000" cy="355600"/>
                <wp:effectExtent l="1270" t="2667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308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8pt" to="435.95pt,1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1892300</wp:posOffset>
                </wp:positionV>
                <wp:extent cx="939800" cy="50800"/>
                <wp:effectExtent l="635" t="3429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9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49pt" to="319.95pt,1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6985000" cy="5499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549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76835</wp:posOffset>
                </wp:positionV>
                <wp:extent cx="8322945" cy="43357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2840" cy="4335840"/>
                          <a:chOff x="0" y="0"/>
                          <a:chExt cx="8322840" cy="4335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322840" cy="433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9680" y="2277720"/>
                            <a:ext cx="233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2100600"/>
                            <a:ext cx="23374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3080" y="2100600"/>
                            <a:ext cx="11376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9880" y="2125440"/>
                            <a:ext cx="1278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1480" y="2100600"/>
                            <a:ext cx="11376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3800" y="2100600"/>
                            <a:ext cx="13968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5760" y="2100600"/>
                            <a:ext cx="13968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4360" y="2125440"/>
                            <a:ext cx="1652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7800" y="2100600"/>
                            <a:ext cx="1652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89320"/>
                            <a:ext cx="28828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078000"/>
                            <a:ext cx="178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1350720"/>
                            <a:ext cx="2489040" cy="7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2277720"/>
                            <a:ext cx="389844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3078000"/>
                            <a:ext cx="3898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637440"/>
                            <a:ext cx="3213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60680" y="3827880"/>
                            <a:ext cx="39618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62120" y="3078000"/>
                            <a:ext cx="29584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33720" y="1160280"/>
                            <a:ext cx="15876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0"/>
                            <a:ext cx="17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868680"/>
                            <a:ext cx="16128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2494440"/>
                            <a:ext cx="343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7800" y="253116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2748240"/>
                            <a:ext cx="266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3800" y="2493720"/>
                            <a:ext cx="1137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3800" y="2493720"/>
                            <a:ext cx="4446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3800" y="2493720"/>
                            <a:ext cx="812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748240"/>
                            <a:ext cx="27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7800" y="906840"/>
                            <a:ext cx="27936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9600" y="906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3370680"/>
                            <a:ext cx="30214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3421440"/>
                            <a:ext cx="13208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1656000"/>
                            <a:ext cx="29196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3480" y="3269160"/>
                            <a:ext cx="29196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5440" y="3269160"/>
                            <a:ext cx="126936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3480" y="1230480"/>
                            <a:ext cx="19940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2125440"/>
                            <a:ext cx="101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6.05pt;width:655.35pt;height:341.4pt" coordorigin="4932,121" coordsize="13107,6828">
                <v:rect id="shape_0" stroked="f" o:allowincell="f" style="position:absolute;left:4932;top:121;width:13106;height:682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979,3708" to="12659,3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9,3429" to="12659,34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99,3429" to="9477,3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98,3468" to="9998,37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99,3429" to="10577,3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60,3429" to="11079,3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19,3429" to="11538,3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79,3468" to="11938,37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20,3429" to="12479,3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39,1049" to="9478,1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9,4968" to="7757,4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9,2248" to="8858,34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9,3708" to="11077,39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9,4968" to="11077,55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9,5849" to="9999,6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99,6149" to="18037,63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19,4968" to="17877,526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79,1948" to="17878,224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9,189" to="7658,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79,1489" to="14218,154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679,4049" to="12218,444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220,4107" to="12220,45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20,4449" to="16418,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0,4048" to="9478,44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00,4048" to="9999,44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00,4048" to="10579,44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9,4449" to="9298,4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20,1549" to="12659,16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40,1549" to="12659,15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0,5429" to="17237,570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19,5509" to="9298,570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079,2729" to="11538,526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079,5269" to="11538,6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39,5269" to="13537,5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79,2059" to="14218,21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40,3468" to="13538,346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>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10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ab/>
        <w:t xml:space="preserve"> 3                                                                                                                                                             16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12     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4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5                                                                                                                                                  17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6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7                                                                                                                                                                                                  13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1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11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8                                                                                                                                                                                                               14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9                                   14                                                                                                          15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9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 легочной ствол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 краниальная полая вен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 каудальная полая вен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 микроциркуляторное русло лёгких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</w:rPr>
        <w:t>5.  узел Кейт -Флек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 узел Ашоффа-Товаро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.  трехстворчатый клапан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.  пучок Гис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.  ножки пучка Гис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0.  легочные вены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1.  аорта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</w:rPr>
        <w:t>12.  микроциркуляторное русло органов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3.  двухстворчатый клапан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4.  полулунные клапаны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</w:rPr>
        <w:t xml:space="preserve">15.  сердечная перегородка 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6.  гребешковые мышцы (располагаются на всей поверхности предсердий)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7.  венечный желоб (заштрихован)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ПРИМЕЧАНИЕ: 1.   МИКРОЦИРКУЛЯТОРНОЕ РУСЛО ОРГАНОВ ИДЁТ НЕ КАК В РИСУНКЕ, А В КРАНИАЛЬНОЙ И КАУДАЛЬНОЙ ПОЛЫХ ВЕНАХ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  <w:color w:val="FF0000"/>
        </w:rPr>
        <w:t>ТАМ ГДЕ КРОВЬ СИНЯЯ – ЭТО ПРАВАЯ ПОЛОВИНА, КРАСНАЯ – ЛЕВАЯ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  <w:color w:val="FF0000"/>
        </w:rPr>
        <w:t>КОГДА ПЕЧАТАЛ ТЕКСТ, НЕМНОГО ОШИБСЯ, ПОЭТОМУ ТЕКСТ НАДО ПРОСМАТРИВАТЬ В МАСШТАБЕ 75%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СТРЕЛКАМИ УКАЗАНО НАПРАВЛЕНИЕ ТОКА КРОВ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rFonts w:cs="Arial" w:ascii="Arial" w:hAnsi="Arial"/>
          <w:sz w:val="40"/>
          <w:szCs w:val="40"/>
        </w:rPr>
        <w:t>2. Кровообращение плода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 плода артериальная и венозная кровь отсутствует, она у него смешанная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Морфологические структуры плода (особенност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упочная вена (после рождения запустевает и превращается в круглую связку печени). Обеспечивает поступление крови от плац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ранциев проток (у к.р.с.), ответвляется от пупочной вены и поступает в каудальную полую ве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овального окошка. Располагается в сердечной перегородке между предсерд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талов проток. Ответвление от легочной артерии к аорте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680" w:leader="none"/>
        </w:tabs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ровь и гемодинамические факторы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вь – это жидкость, наполняющая сосудистое ложе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имает участие в обмене веществ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</w:rPr>
        <w:t>Осуществляет стабилизацию организм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тная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Терморегуляторная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ная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Кровь: 1.плазма. Жидкая часть крови. В её состав входят минеральные вещества, белки, нуклеиновые кислоты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2. форменные элементы (красные кровяные тельца, белые кровяные тельца (лейкоциты, выполняющие защитную функцию), тромбоциты)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емодинамические фактор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</w:rPr>
        <w:t>Сердечные сокращ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окращение стенок сосуд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келетных мышц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исасывающее действие грудной поло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Факторы окружающей среды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  <w:color w:val="FF0000"/>
        </w:rPr>
        <w:t>ПРИМЕЧАНИЕ: ПОДРОБНЕЕ ПО 3-МУ ВОПРОСУ ИЗ КУРСОВ ГИСТОЛОГИИ И ФИЗИОЛОГ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680" w:leader="none"/>
        </w:tabs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осуды или система полых трубок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тенка артерий представлена тремя оболочкам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енняя – интим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– меди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ружная – адвентиция</w:t>
      </w:r>
    </w:p>
    <w:p>
      <w:pPr>
        <w:pStyle w:val="Normal"/>
        <w:tabs>
          <w:tab w:val="clear" w:pos="708"/>
          <w:tab w:val="left" w:pos="4680" w:leader="none"/>
        </w:tabs>
        <w:ind w:left="360" w:firstLine="180"/>
        <w:jc w:val="both"/>
        <w:rPr/>
      </w:pPr>
      <w:r>
        <w:rPr>
          <w:rFonts w:cs="Arial" w:ascii="Arial" w:hAnsi="Arial"/>
        </w:rPr>
        <w:t>Стенка вен такая же, но значительно тоньше, и на внутренней оболочке вен имеются клапаны в венах конечностей, краниальной полой вене и венах среднего калибра.</w:t>
      </w:r>
    </w:p>
    <w:p>
      <w:pPr>
        <w:pStyle w:val="Normal"/>
        <w:tabs>
          <w:tab w:val="clear" w:pos="708"/>
          <w:tab w:val="left" w:pos="4680" w:leader="none"/>
        </w:tabs>
        <w:ind w:left="36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Диаметр капилляров колеблется от 4 до 50 мн. длина не превышает 2 мм.</w:t>
      </w:r>
    </w:p>
    <w:p>
      <w:pPr>
        <w:pStyle w:val="Normal"/>
        <w:tabs>
          <w:tab w:val="clear" w:pos="708"/>
          <w:tab w:val="left" w:pos="4680" w:leader="none"/>
        </w:tabs>
        <w:ind w:left="36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ерности хода, ветвления и расположения сосудов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Магистрали к органам идут кратчайшим путём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</w:rPr>
        <w:t>Артерии идут рядом с нервом, образуя сосудисто-нервный пучок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ртерии и вены идут в скрытых и защищённых местах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</w:rPr>
        <w:t>Артерии располагаются глубже вен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магистрали всегда отходят боковые ветви в органы, мимо которых она проходит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угла отхода боковых ветвей (чем дальше от сердца, тем угол более острый)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ход боковых ветвей от магистрали постоянен, но может иметь последовательную вариацию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сечения магистрали будет всегда меньше общей суммы площади сечения её ветвей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ртерии имеют 4 типа ветвл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Магистральны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хотомический (кровеносные сосуды разветвляются на 2 одинаковых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ыпной (сосуд в конце разветвляется на много мелких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вой (между соседними артериями отсутствуют анастомозы)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Явления в ветвлении сосудов различают следующие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Широкое соустье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ртериальные дуги, артериальные сети, венозные сети, чудесные сет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ртериально-венулярные анастомозы. Это соединение артериолы и венулы с помощью сосуда, функционирующего при закупорке сосудов в органе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600</wp:posOffset>
            </wp:positionH>
            <wp:positionV relativeFrom="paragraph">
              <wp:posOffset>635</wp:posOffset>
            </wp:positionV>
            <wp:extent cx="1841500" cy="1143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ртериол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орган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енула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осудистые сплете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латерали. Под коллатералю принимают сосуд, дублирующий магистральный сосуд.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2057400" cy="1168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0"/>
          <w:szCs w:val="40"/>
        </w:rPr>
        <w:t xml:space="preserve">       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40"/>
          <w:szCs w:val="40"/>
        </w:rPr>
        <w:t xml:space="preserve">          </w:t>
      </w:r>
      <w:r>
        <w:rPr>
          <w:rFonts w:cs="Arial" w:ascii="Arial" w:hAnsi="Arial"/>
          <w:sz w:val="20"/>
          <w:szCs w:val="20"/>
        </w:rPr>
        <w:t>магистральный сосуд</w:t>
      </w:r>
      <w:r>
        <w:rPr>
          <w:rFonts w:cs="Arial" w:ascii="Arial" w:hAnsi="Arial"/>
          <w:sz w:val="40"/>
          <w:szCs w:val="40"/>
        </w:rPr>
        <w:t xml:space="preserve">    </w:t>
      </w:r>
      <w:r>
        <w:rPr>
          <w:rFonts w:cs="Arial" w:ascii="Arial" w:hAnsi="Arial"/>
          <w:sz w:val="20"/>
          <w:szCs w:val="20"/>
        </w:rPr>
        <w:t>орган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коллатераль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5. Главнейшие вены тела животного и особенности венозного оттока от некоторых участков тела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</w:rPr>
        <w:t>Каудальная полая вена образуется в результате слияния наружной и внутренней подвздошных вен. Каудальная полая вена будет соответствовать грудной и брюшной аортам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</w:rPr>
        <w:t>Краниальная полая вена образуется в результате слияния подмышечных и ярёмных вен, и соответствует плечеголовному стволу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Ярёмная вена соответствует общим сонным артериям и обеспечивает отток крови от головы. Правая яремная вена отмечается только у собаки и лошади. Она открывается в конец каудальной полой вены, а левая непарная остаётся у к.р.с. и свиней, и открывается она в венозный синус. Непарная вена собирает кровь с дорсальной части стенок грудной клетки (а с центральной части кровь оттекает во внутреннюю грудную вену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 лошадей имеется шпорная вена. Она собирает кровь с поверхностной части внутренней области грудной клетки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Молочная вена (подкожная брюшная вена). Отток крови осуществляется по молочной вене и вене промежности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оротная вена (портальная вена). Осуществляет отток крови от желудка до краниального участка прямой кишки и пропускает кровь через печень. Фактически он располагается между двух капиллярных сетей: кишечника и печени. В воротную вену попадает кровь от поджелудочной железы. Также в неё впадает вена от селезёнки. По ней в воротную вену оттекает гемоглобин. К печени в воротной вене кровь течёт для фильтрации.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6. Лимфатическая система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  <w:color w:val="000000"/>
        </w:rPr>
        <w:t>Лимфатические узлы выполняют функцию механического фильтра (задерживают поступающие с лимфой инородные частицы и простейшие опухолевые клетки) и биологического (задерживают поступающие с лимфой бактерии, вирусы, грибки). Механическую функцию выполняют ретикулярные клетки, располагающиеся в фолликулярных синусах. Благодаря биологической функции организм имеет иммунную защиту. Клетки, имеющие свойство поддерживать иммунный статус организма получили название имуно-компетентные клетки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лассификация лимфатических узл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расположению: поверхностные, глубок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топографии: лимфатические узлы головы, шеи и конечност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областям выноса лимфы: кожные ,мышечные, внутренние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ласть оттока лимфы в определённый лимфатический узел называется корнем этого узла. В практических целях для подтверждения диагноза обязательно исследуют лимфатические узлы на предмет болезненности.  При жизни животного исследуют  поверхностные лимфатические узлы: подчелюстной лим. узел (</w:t>
      </w:r>
      <w:r>
        <w:rPr>
          <w:rFonts w:cs="Arial" w:ascii="Arial" w:hAnsi="Arial"/>
          <w:color w:val="000000"/>
          <w:lang w:val="en-US"/>
        </w:rPr>
        <w:t>nodu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limfaticu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submandibularis</w:t>
      </w:r>
      <w:r>
        <w:rPr>
          <w:rFonts w:cs="Arial" w:ascii="Arial" w:hAnsi="Arial"/>
          <w:color w:val="000000"/>
        </w:rPr>
        <w:t>), предлопаточный (поверхностный шейный) лим. узел (</w:t>
      </w:r>
      <w:r>
        <w:rPr>
          <w:rFonts w:cs="Arial" w:ascii="Arial" w:hAnsi="Arial"/>
          <w:color w:val="000000"/>
          <w:lang w:val="en-US"/>
        </w:rPr>
        <w:t>nodu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limfaticu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cervicali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superficialis</w:t>
      </w:r>
      <w:r>
        <w:rPr>
          <w:rFonts w:cs="Arial" w:ascii="Arial" w:hAnsi="Arial"/>
          <w:color w:val="000000"/>
        </w:rPr>
        <w:t>), лим. узел коленной складки, надвыменные лим. узлы (</w:t>
      </w:r>
      <w:r>
        <w:rPr>
          <w:rFonts w:cs="Arial" w:ascii="Arial" w:hAnsi="Arial"/>
          <w:color w:val="000000"/>
          <w:lang w:val="en-US"/>
        </w:rPr>
        <w:t>nodu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limfaticu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suprauberis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мфатические протоки и главные лимфатические сосуды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удной проток и правый лимфатический проток. Грудной проток собирает лимфу с ¾ частей тела животного. Лимфа поступает из задней половине тела и левой передней. Правый грудной проток собирает лимфу с остальной ¼ части тела.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</w:rPr>
        <w:t>Грудной проток начинается слепо (ампулообразно) в брюшной полости. Это начало носит название поясничной цистерны. Она представляет собой продольно – овальное расширение передней части грудного протока. Она расположена между ножками диафрагмы на уровне последних двух грудных и первых поясничных, дорсально от аорты. В поясничную цистерну впадают лимфатические стволы: а). правый и левый поясничные стволы – выносят лимфу из поясничных (</w:t>
      </w:r>
      <w:r>
        <w:rPr>
          <w:rFonts w:cs="Arial" w:ascii="Arial" w:hAnsi="Arial"/>
          <w:color w:val="000000"/>
          <w:lang w:val="en-US"/>
        </w:rPr>
        <w:t>nodu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lumbalis</w:t>
      </w:r>
      <w:r>
        <w:rPr>
          <w:rFonts w:cs="Arial" w:ascii="Arial" w:hAnsi="Arial"/>
          <w:color w:val="000000"/>
        </w:rPr>
        <w:t>), подвздошно-бедренных (</w:t>
      </w:r>
      <w:r>
        <w:rPr>
          <w:rFonts w:cs="Arial" w:ascii="Arial" w:hAnsi="Arial"/>
          <w:color w:val="000000"/>
          <w:lang w:val="en-US"/>
        </w:rPr>
        <w:t>nodu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ilio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lang w:val="en-US"/>
        </w:rPr>
        <w:t>femoralis</w:t>
      </w:r>
      <w:r>
        <w:rPr>
          <w:rFonts w:cs="Arial" w:ascii="Arial" w:hAnsi="Arial"/>
          <w:color w:val="000000"/>
        </w:rPr>
        <w:t>) и подвздошно-медиальных (</w:t>
      </w:r>
      <w:r>
        <w:rPr>
          <w:rFonts w:cs="Arial" w:ascii="Arial" w:hAnsi="Arial"/>
          <w:color w:val="000000"/>
          <w:lang w:val="en-US"/>
        </w:rPr>
        <w:t>nodu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ilio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lang w:val="en-US"/>
        </w:rPr>
        <w:t>medialis</w:t>
      </w:r>
      <w:r>
        <w:rPr>
          <w:rFonts w:cs="Arial" w:ascii="Arial" w:hAnsi="Arial"/>
          <w:color w:val="000000"/>
        </w:rPr>
        <w:t>) лимфатических узлов.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</w:t>
      </w:r>
      <w:r>
        <w:rPr>
          <w:rFonts w:cs="Arial" w:ascii="Arial" w:hAnsi="Arial"/>
          <w:color w:val="000000"/>
        </w:rPr>
        <w:t>б).  висцеральный лимфатический ствол (образуется в результате слияния кишечного и чревного ствола). Чревный лимфатический ствол выносит лимфу из чревных узлов (корни этих узлов: желудок, селезёнка, печень, сальник). Кишечный ствол выносит лимфу от краниального и каудального брыжеечных узлов (корни – весь кишечник)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2.    Правый лимфатический ствол (проток). Собирает лимфу из правого шейного, каудального глубоких шейных.  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7. Органы кроветворения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елезёнка (</w:t>
      </w:r>
      <w:r>
        <w:rPr>
          <w:rFonts w:cs="Arial" w:ascii="Arial" w:hAnsi="Arial"/>
          <w:b/>
          <w:color w:val="000000"/>
          <w:lang w:val="en-US"/>
        </w:rPr>
        <w:t>lion)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оветворная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емолиз эритроцитов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ие в обмене железом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о крови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щитная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rFonts w:cs="Arial" w:ascii="Arial" w:hAnsi="Arial"/>
          <w:color w:val="000000"/>
        </w:rPr>
        <w:t>Цвет: тёмно-красный (у свиньи), серо-красный(у собаки), серо-синий (к.р.с.), серовато-красный (лошадь)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положение: область подреберья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rFonts w:cs="Arial" w:ascii="Arial" w:hAnsi="Arial"/>
          <w:color w:val="000000"/>
        </w:rPr>
        <w:t>Внешне на селезёнке различают: краниальный и каудальные края, дорсальный и вентральный конец, латеральные и медиальные поверхности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rFonts w:cs="Arial" w:ascii="Arial" w:hAnsi="Arial"/>
          <w:color w:val="000000"/>
        </w:rPr>
        <w:t>Внутреннее строение: селезёнка – компактный орган, состоит из стромы и паренхимы. Строма состоит из ретикулярной ткани и форменных элементов крови. В селезёнке различают красную и белую пульпу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расный костный мозг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center"/>
        <w:rPr/>
      </w:pPr>
      <w:r>
        <w:rPr>
          <w:rFonts w:cs="Arial" w:ascii="Arial" w:hAnsi="Arial"/>
          <w:color w:val="000000"/>
          <w:sz w:val="52"/>
          <w:szCs w:val="52"/>
        </w:rPr>
        <w:t>Железы внутренней секреции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center"/>
        <w:rPr/>
      </w:pPr>
      <w:r>
        <w:rPr>
          <w:rFonts w:cs="Arial" w:ascii="Arial" w:hAnsi="Arial"/>
          <w:color w:val="000000"/>
          <w:sz w:val="52"/>
          <w:szCs w:val="52"/>
        </w:rPr>
        <w:t>эндокринология (“</w:t>
      </w:r>
      <w:r>
        <w:rPr>
          <w:rFonts w:cs="Arial" w:ascii="Arial" w:hAnsi="Arial"/>
          <w:color w:val="000000"/>
          <w:sz w:val="52"/>
          <w:szCs w:val="52"/>
          <w:lang w:val="en-US"/>
        </w:rPr>
        <w:t>endo</w:t>
      </w:r>
      <w:r>
        <w:rPr>
          <w:rFonts w:cs="Arial" w:ascii="Arial" w:hAnsi="Arial"/>
          <w:color w:val="000000"/>
          <w:sz w:val="52"/>
          <w:szCs w:val="52"/>
        </w:rPr>
        <w:t>” – внутрь, “</w:t>
      </w:r>
      <w:r>
        <w:rPr>
          <w:rFonts w:cs="Arial" w:ascii="Arial" w:hAnsi="Arial"/>
          <w:color w:val="000000"/>
          <w:sz w:val="52"/>
          <w:szCs w:val="52"/>
          <w:lang w:val="en-US"/>
        </w:rPr>
        <w:t>crino</w:t>
      </w:r>
      <w:r>
        <w:rPr>
          <w:rFonts w:cs="Arial" w:ascii="Arial" w:hAnsi="Arial"/>
          <w:color w:val="000000"/>
          <w:sz w:val="52"/>
          <w:szCs w:val="52"/>
        </w:rPr>
        <w:t>” – выделяю)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center"/>
        <w:rPr/>
      </w:pPr>
      <w:r>
        <w:rPr>
          <w:rFonts w:cs="Arial" w:ascii="Arial" w:hAnsi="Arial"/>
          <w:color w:val="000000"/>
          <w:sz w:val="40"/>
          <w:szCs w:val="40"/>
        </w:rPr>
        <w:t>1. Общая характеристика, закономерности строения, морфологические особенности органов внутренней секреции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rFonts w:cs="Arial" w:ascii="Arial" w:hAnsi="Arial"/>
          <w:color w:val="000000"/>
        </w:rPr>
        <w:t xml:space="preserve">Органы внутренней секреции – это органы, которые вырабатывают и выделяют в кровь и лимфу биологически активные вещества – гормоны. Биохимическая связь между органами внутренней секреции и объектами их воздействия заключается  медленной доставке и длительности действия гормонов. </w:t>
      </w:r>
      <w:r>
        <w:rPr>
          <w:rFonts w:cs="Arial" w:ascii="Arial" w:hAnsi="Arial"/>
          <w:b/>
          <w:color w:val="000000"/>
        </w:rPr>
        <w:t xml:space="preserve">Железы развиваются из эпителиальной ткани. 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 органам внутренней секреции относят: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 Эндокринные железы (эпифиз, гипофиз, щитовидная железа, паращитовидные железы, надпочечники)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rFonts w:cs="Arial" w:ascii="Arial" w:hAnsi="Arial"/>
          <w:color w:val="000000"/>
        </w:rPr>
        <w:t>2.  Компактные группы эндокринных клеток, располагающихся  разных органах: а). клетки Лангерганса, формирующие островки</w:t>
      </w:r>
    </w:p>
    <w:p>
      <w:pPr>
        <w:pStyle w:val="Normal"/>
        <w:tabs>
          <w:tab w:val="clear" w:pos="708"/>
          <w:tab w:val="left" w:pos="4680" w:leader="none"/>
        </w:tabs>
        <w:ind w:left="86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. интерстициальные клетки Лейдинга</w:t>
      </w:r>
    </w:p>
    <w:p>
      <w:pPr>
        <w:pStyle w:val="Normal"/>
        <w:tabs>
          <w:tab w:val="clear" w:pos="708"/>
          <w:tab w:val="left" w:pos="4680" w:leader="none"/>
        </w:tabs>
        <w:ind w:left="8640" w:hanging="0"/>
        <w:jc w:val="both"/>
        <w:rPr/>
      </w:pPr>
      <w:r>
        <w:rPr>
          <w:rFonts w:cs="Arial" w:ascii="Arial" w:hAnsi="Arial"/>
          <w:color w:val="000000"/>
        </w:rPr>
        <w:t xml:space="preserve">в). клетки фолликулов, клетки жёлтого тела      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орфологические и функциональные особенност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елезы внутренней секреции обладают малыми размерами и массо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елезы внутренней секреции не имеют выводных потоко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еют обильное кровоснабжени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деляют специфические веществ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укты желёз внутренней секреции не имеют видовой специфичност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  <w:color w:val="000000"/>
        </w:rPr>
        <w:t>Все железы внутренней секреции взаимосвязаны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лассификация желёз внутренней секрец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происхождению: эктодермальные, энтодермальные (развиваются из энтодермы  среднего отдела кишечника), мезодермальные, эндодермальные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2. Функциональная деятельность органов внутренней секре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Передняя доля гипофиза</w:t>
      </w:r>
      <w:r>
        <w:rPr>
          <w:rFonts w:cs="Arial" w:ascii="Arial" w:hAnsi="Arial"/>
          <w:color w:val="000000"/>
        </w:rPr>
        <w:t>: соматотропный гормон, пролактин, тиреотропны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Щитовидная железа (</w:t>
      </w:r>
      <w:r>
        <w:rPr>
          <w:rFonts w:cs="Arial" w:ascii="Arial" w:hAnsi="Arial"/>
          <w:i/>
          <w:color w:val="000000"/>
          <w:lang w:val="en-US"/>
        </w:rPr>
        <w:t>glandulae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  <w:lang w:val="en-US"/>
        </w:rPr>
        <w:t>tiroidea</w:t>
      </w:r>
      <w:r>
        <w:rPr>
          <w:rFonts w:cs="Arial" w:ascii="Arial" w:hAnsi="Arial"/>
          <w:i/>
          <w:color w:val="000000"/>
        </w:rPr>
        <w:t>).</w:t>
      </w:r>
      <w:r>
        <w:rPr>
          <w:rFonts w:cs="Arial" w:ascii="Arial" w:hAnsi="Arial"/>
          <w:color w:val="000000"/>
        </w:rPr>
        <w:t xml:space="preserve"> Анатомически располагается на первых трахеальных кольцах, позади щитовидного хряща, как правило, состоит из двух долей: боковых и перешеек. Выражен только у к.р.с., лошадь; м.р.с., собака – слабо выражен или может отсутствовать у м.р.с. и собак; свинья – деление щитовидной железы отсутствует. Цвет щитовидной железы тёмно-красного или вишнёво-красного цвета. Консистенция плотная. Построена по типу компактного органа. Трабекулы делят железу на доли. Паренхима представлена фолликулами. Стенка состоит из одного слоя эпителиальных клеток. Функциональное значение: тироксин усиливает обмен веществ, трийодтиронин участвует в обмене веществ клетки, тириокальцийтонин регулирует </w:t>
      </w:r>
      <w:r>
        <w:rPr>
          <w:rFonts w:cs="Arial" w:ascii="Arial" w:hAnsi="Arial"/>
          <w:color w:val="000000"/>
          <w:lang w:val="en-US"/>
        </w:rPr>
        <w:t>Ca</w:t>
      </w:r>
      <w:r>
        <w:rPr>
          <w:rFonts w:cs="Arial" w:ascii="Arial" w:hAnsi="Arial"/>
          <w:color w:val="000000"/>
        </w:rPr>
        <w:t>2+ и Р в кров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680" w:leader="none"/>
        </w:tabs>
        <w:jc w:val="both"/>
        <w:rPr/>
      </w:pPr>
      <w:r>
        <w:rPr>
          <w:rFonts w:cs="Arial" w:ascii="Arial" w:hAnsi="Arial"/>
          <w:i/>
          <w:color w:val="000000"/>
        </w:rPr>
        <w:t>Паращитовидные железы.</w:t>
      </w:r>
      <w:r>
        <w:rPr>
          <w:rFonts w:cs="Arial" w:ascii="Arial" w:hAnsi="Arial"/>
          <w:color w:val="000000"/>
        </w:rPr>
        <w:t xml:space="preserve"> Эти железы развиваются из эпителиальных клеток. Наружные паращитовидные железы – это тельца, которые располагаются на щитовидной железе (поверхности), внутренние – вклиниваются в паренхиму. Имеется строма и паренхима. Функциональное значение: паратгормон. Регулирует уровень Са2+ и Р в кров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Надпочечники. (</w:t>
      </w:r>
      <w:r>
        <w:rPr>
          <w:rFonts w:cs="Arial" w:ascii="Arial" w:hAnsi="Arial"/>
          <w:i/>
          <w:color w:val="000000"/>
          <w:lang w:val="en-US"/>
        </w:rPr>
        <w:t>g</w:t>
      </w:r>
      <w:r>
        <w:rPr>
          <w:rFonts w:cs="Arial" w:ascii="Arial" w:hAnsi="Arial"/>
          <w:i/>
          <w:color w:val="000000"/>
        </w:rPr>
        <w:t xml:space="preserve">. </w:t>
      </w:r>
      <w:r>
        <w:rPr>
          <w:rFonts w:cs="Arial" w:ascii="Arial" w:hAnsi="Arial"/>
          <w:i/>
          <w:color w:val="000000"/>
          <w:lang w:val="en-US"/>
        </w:rPr>
        <w:t>suprarenalis</w:t>
      </w:r>
      <w:r>
        <w:rPr>
          <w:rFonts w:cs="Arial" w:ascii="Arial" w:hAnsi="Arial"/>
          <w:i/>
          <w:color w:val="000000"/>
        </w:rPr>
        <w:t>).</w:t>
      </w:r>
      <w:r>
        <w:rPr>
          <w:rFonts w:cs="Arial" w:ascii="Arial" w:hAnsi="Arial"/>
          <w:color w:val="000000"/>
        </w:rPr>
        <w:t>Располагаются рядом с почками. Масса: лошадь – 40 г., к.р.с. – 36 г., собака – 0,6 г.   Построена по типу компактного органа: есть строма и паренхима. В паренхиме выделяют корковые и мозговые зоны. Корковая развивается из эпителиальных клеток, мозговая представлена клетками нейроглии. Корковая зона выделяет альдостерон (регулирует вводно-солевой обмен), пучковая зона – кортекостерон, сетчатая зона – кортизон (кортекостерон и кортизон регулируют углеводный обмен). Пучковая зона выделяет адреналин и норадреналин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Клетки, входящие в состав половых органов самцов и самок:</w:t>
      </w:r>
      <w:r>
        <w:rPr>
          <w:rFonts w:cs="Arial" w:ascii="Arial" w:hAnsi="Arial"/>
          <w:color w:val="000000"/>
        </w:rPr>
        <w:t xml:space="preserve"> У самцов в паренхиме семенника гормон. аппарат представлен интерстициальными клетками. У самок гормон. аппарат представлен: 1. интерстициальной тканью яичников</w:t>
      </w:r>
    </w:p>
    <w:p>
      <w:pPr>
        <w:pStyle w:val="Normal"/>
        <w:tabs>
          <w:tab w:val="clear" w:pos="708"/>
          <w:tab w:val="left" w:pos="4680" w:leader="none"/>
        </w:tabs>
        <w:ind w:left="2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Фолликулярными клетками, формирующими стенку фолликулов</w:t>
      </w:r>
    </w:p>
    <w:p>
      <w:pPr>
        <w:pStyle w:val="Normal"/>
        <w:tabs>
          <w:tab w:val="clear" w:pos="708"/>
          <w:tab w:val="left" w:pos="4680" w:leader="none"/>
        </w:tabs>
        <w:ind w:left="2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 Атретическими телам, которые образуются из фолликулярных клеток во время выхода яйцеклетки</w:t>
      </w:r>
    </w:p>
    <w:p>
      <w:pPr>
        <w:pStyle w:val="Normal"/>
        <w:tabs>
          <w:tab w:val="clear" w:pos="708"/>
          <w:tab w:val="left" w:pos="4680" w:leader="none"/>
        </w:tabs>
        <w:ind w:left="2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 Желтое тело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  Эндокринная часть поджелудочной железы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Органы чувств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эстезиология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ганы чувств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язания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рения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оняния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кус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лух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авновесия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 чувств состоит из вспомогательного органа и анализатора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цептор – проводник – центр 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цепторы: экстерорецепторы, интерорецепторы, проприорецепторы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rFonts w:cs="Arial" w:ascii="Arial" w:hAnsi="Arial"/>
        </w:rPr>
        <w:t>Экстерорецепторы – аксон воспринимает раздражение от внешней среды. По месту положения кожные (эпидермис кожи), химические (вкусовые, обонятельные), звуковые, световые и цветовые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терорецепторы – это нервные окончания, воспринимающие раздражение из внутренней среды организма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приорецепторы – воспринимают раздражение при изменении тела в пространстве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ник: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/>
      </w:pPr>
      <w:r>
        <w:rPr>
          <w:rFonts w:cs="Arial" w:ascii="Arial" w:hAnsi="Arial"/>
        </w:rPr>
        <w:t>Представлен дендритами. Своими отростками они могут формировать собственно чувствительный нерв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. Формируется телами нервных клеток. Центры – это скопление тел клеток в различных отделах головного и спинного мозга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. Строение органов чувств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 обоня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помогательными органами органа обоняния являются нос и носовая полость, анализатор обоняния представлен: 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цептор – это нейроэпителий слизистой носовой полости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ник – обонятельный нерв (1 пара черепно-мозговых нервов)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 – обонятельные луковицы обонятельного мозг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 осязания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Вспомогательным органом является кожа, а анализатором являются окончания смешанных спинномозговых нервов туловища и конечностей. Проводник – черепно-мозговые и спинномозговые нервы, центр – головной и спинной мозг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 слуха и равновесия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спомогательные органы: наружное ухо, среднее ухо, внутреннее ухо . Наружное ухо: ушная раковина, двигательный аппарат ушной раковины, наружной слуховой проход. Наружное ухо отделяется от среднего наружной барабанной перепонкой. Среднее ухо: остов представлен костной тканью. Полость заполняется воздухом, внутри полости располагаются  4 косточки : молоточек, наковальня и стремечко и чечевицеобразное тело. Внутреннее ухо: полуокружные канальцы, преддверие улитки, улитка. На внутренней стороне перепончатого лабиринта располагаются рецепторы. Во внутреннем ухе пространство между костным и перепончатым лабиринтом заполнено перилимфой. В полости перепончатого лабиринта находятся кристаллы-отолиты. Полуокружные канальцы располагаются в трех перпендикулярных плоскостях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 равновесия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цепторы – нейроэпителий полукружных  канальцев овального мешочк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 зрения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 зрения состоит из вспомогательных органов: глазное яблоко, двигательный аппарат и защитные органы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i/>
        </w:rPr>
        <w:t>Глазное яблоко (</w:t>
      </w:r>
      <w:r>
        <w:rPr>
          <w:rFonts w:cs="Arial" w:ascii="Arial" w:hAnsi="Arial"/>
          <w:i/>
          <w:lang w:val="en-US"/>
        </w:rPr>
        <w:t>bulbu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locule</w:t>
      </w:r>
      <w:r>
        <w:rPr>
          <w:rFonts w:cs="Arial" w:ascii="Arial" w:hAnsi="Arial"/>
          <w:i/>
        </w:rPr>
        <w:t>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яют: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Arial" w:ascii="Arial" w:hAnsi="Arial"/>
        </w:rPr>
        <w:t>Оболочки глазного яблока: Стенку глазного яблока составляют оболочки, расположенные снаружи вовнутрь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а)  наружная, фиброзная (</w:t>
      </w:r>
      <w:r>
        <w:rPr>
          <w:rFonts w:cs="Arial" w:ascii="Arial" w:hAnsi="Arial"/>
          <w:lang w:val="en-US"/>
        </w:rPr>
        <w:t>tun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brosa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роговица (</w:t>
      </w:r>
      <w:r>
        <w:rPr>
          <w:rFonts w:cs="Arial" w:ascii="Arial" w:hAnsi="Arial"/>
          <w:lang w:val="en-US"/>
        </w:rPr>
        <w:t>cornea</w:t>
      </w:r>
      <w:r>
        <w:rPr>
          <w:rFonts w:cs="Arial" w:ascii="Arial" w:hAnsi="Arial"/>
        </w:rPr>
        <w:t>), прозрачная, склера (</w:t>
      </w:r>
      <w:r>
        <w:rPr>
          <w:rFonts w:cs="Arial" w:ascii="Arial" w:hAnsi="Arial"/>
          <w:lang w:val="en-US"/>
        </w:rPr>
        <w:t>chlera</w:t>
      </w:r>
      <w:r>
        <w:rPr>
          <w:rFonts w:cs="Arial" w:ascii="Arial" w:hAnsi="Arial"/>
        </w:rPr>
        <w:t>) – твёрдая, плотная белочная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 сосудистая, средняя (</w:t>
      </w:r>
      <w:r>
        <w:rPr>
          <w:rFonts w:cs="Arial" w:ascii="Arial" w:hAnsi="Arial"/>
          <w:lang w:val="en-US"/>
        </w:rPr>
        <w:t>tun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ascul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culae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наружняя оболочка (</w:t>
      </w:r>
      <w:r>
        <w:rPr>
          <w:rFonts w:cs="Arial" w:ascii="Arial" w:hAnsi="Arial"/>
          <w:lang w:val="en-US"/>
        </w:rPr>
        <w:t>iris</w:t>
      </w:r>
      <w:r>
        <w:rPr>
          <w:rFonts w:cs="Arial" w:ascii="Arial" w:hAnsi="Arial"/>
        </w:rPr>
        <w:t>), ресничное тело (</w:t>
      </w:r>
      <w:r>
        <w:rPr>
          <w:rFonts w:cs="Arial" w:ascii="Arial" w:hAnsi="Arial"/>
          <w:lang w:val="en-US"/>
        </w:rPr>
        <w:t>rpo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eliare</w:t>
      </w:r>
      <w:r>
        <w:rPr>
          <w:rFonts w:cs="Arial" w:ascii="Arial" w:hAnsi="Arial"/>
        </w:rPr>
        <w:t>), собственно сосудистая оболочка (</w:t>
      </w:r>
      <w:r>
        <w:rPr>
          <w:rFonts w:cs="Arial" w:ascii="Arial" w:hAnsi="Arial"/>
          <w:lang w:val="en-US"/>
        </w:rPr>
        <w:t>chorioidea</w:t>
      </w:r>
      <w:r>
        <w:rPr>
          <w:rFonts w:cs="Arial" w:ascii="Arial" w:hAnsi="Arial"/>
        </w:rPr>
        <w:t>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)   внутренняя, сетчатая (</w:t>
      </w:r>
      <w:r>
        <w:rPr>
          <w:rFonts w:cs="Arial" w:ascii="Arial" w:hAnsi="Arial"/>
          <w:lang w:val="en-US"/>
        </w:rPr>
        <w:t>retina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1. зрительная часть, состоит из двух слоёв: пигментный и собственно сетчатый с наличием нейроклеток, расположенных в зрительной части 2 . слепая час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  Оптический аппарат глазного яблока, представлен: 1. Роговиц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2.  Жидкость передней камеры глаза (это пространство между роговицей и радужной оболочкой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3.  Жидкость задней камеры глаза (пространство между радужной оболочкой и хрусталиком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4.  Стекловидное тело (желеобразная масса, заполняющая пространство, расположенное за хрусталиком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вигательный аппарат глазного яблок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 поперечно-полосатой мускулатурой, состоит из следующих мышц: дорсальный косой мускул глаза, вентральный косой, 4 прямых мускула: 2 дорсальных прямых и 2 вентральных прямых и оттягиватель глазного яблока.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щитные органы глазного яблока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еко: верхнее, нижнее, третье, слёзный аппарат, переорбита, костная орбита и 2 жировых тела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еко : наружняя оболочка – кожа, средняя – мышечная, внутренняя – слизистая (конъюнктива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личают спайки век и 2 края : наружный и внутренний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ёзный аппарат глазного яблок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 Слёзные железы, слёзное озеро, носослёзный канал, слёзный бугорок. Переорбита – это потное соединительнотканное образование, в котором помещается глаз и его вспомогательные органы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рительный анализатор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 : рецептор – проводник – центр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Рецептор находится на собственной сетчатке</w:t>
      </w:r>
      <w:r>
        <w:rPr>
          <w:rFonts w:cs="Arial" w:ascii="Arial" w:hAnsi="Arial"/>
          <w:sz w:val="32"/>
          <w:szCs w:val="32"/>
        </w:rPr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ind w:left="360"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sz w:val="52"/>
          <w:szCs w:val="52"/>
        </w:rPr>
        <w:t>Особенности анатомического строения птиц.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. Особенности строения соматических систем</w:t>
      </w:r>
    </w:p>
    <w:p>
      <w:pPr>
        <w:pStyle w:val="Normal"/>
        <w:ind w:left="360"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*********************************************************************************************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енности строения костей тазовой конечности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сти пояса конечностей: подвздошная, лонная и седалищная кости не срастаются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</w:rPr>
        <w:t>Кости свободной конечности, представлены: бедренной костью, костями голени: большеберцовой и малоберцовой. Большеберцовая кость развита и срастается с костями заплюсны, малоберцовая – рудиментирована и срастается с большеберцовой костью. Кости заплюсны, плюсны и фаланги пальцев. В заплюсне самостоятельных костных элементов нет. Цевка – кости дистального ряда, вместе с заплюсне-плюсневой костью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</w:rPr>
        <w:t>Кости пальцев: у домашней птицы 4 пальца. Каждый обладает различным количеством фаланг: первый – обращён каудально и состоит из 2-х фаланг, второй – имеет 3 фаланги, третий – 4 фаланги, четвёртый – 5 фаланг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ж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Производные: перья, роговые образования (чешуйки, когти, надклювье, гребень, шпоры), серёжки, кораллы (у индеек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Железы: копчиковая сальная желез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и: отсутствие потовых желёз, в области копчика наличие копчиковой железы.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. Особенности строения висцеральных систем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щеварительная систем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Ротоглотка: а). отсутствуют губы, щеки, дёсна, зубы </w:t>
      </w:r>
    </w:p>
    <w:p>
      <w:pPr>
        <w:pStyle w:val="Normal"/>
        <w:ind w:left="1980" w:hanging="0"/>
        <w:jc w:val="both"/>
        <w:rPr/>
      </w:pPr>
      <w:r>
        <w:rPr>
          <w:rFonts w:cs="Arial" w:ascii="Arial" w:hAnsi="Arial"/>
        </w:rPr>
        <w:t>б)  начальный отдел ротовой полости представлен клювом, который состоит из надклювья и подклювья. У кур, цесарок клюв изогнут и заострён. У уток и  гусей клюв сравнительно мягкий, прямой, широкий, сплюснут в дорсо-вентральном направлении и снаружи покрыт восковицей</w:t>
      </w:r>
    </w:p>
    <w:p>
      <w:pPr>
        <w:pStyle w:val="Normal"/>
        <w:ind w:left="1980" w:hanging="0"/>
        <w:jc w:val="both"/>
        <w:rPr/>
      </w:pPr>
      <w:r>
        <w:rPr>
          <w:rFonts w:cs="Arial" w:ascii="Arial" w:hAnsi="Arial"/>
        </w:rPr>
        <w:t>в)   края ротовой полости у гусей, уток имеют поперечные пластинки (в них разветвляются нервные окончания) они способствуют отцеживанию воды и и проглатыванию корма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)    язык связан с подъязычной костью и имеет форму соответствующую клюву. Вкусовых сосочков на языке нет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)   на твёрдом нёбе на саггитальной плоскости имеется щель (носовая и ротовая полости сообщаются между собой).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)   на твёрдом нёбе есть 5 пар нёбных сосочков. Последняя пара сосочков служит условной границей между ротовой полостью и глоткой</w:t>
      </w:r>
    </w:p>
    <w:p>
      <w:pPr>
        <w:pStyle w:val="Normal"/>
        <w:ind w:left="1980" w:hanging="0"/>
        <w:jc w:val="both"/>
        <w:rPr/>
      </w:pPr>
      <w:r>
        <w:rPr>
          <w:rFonts w:cs="Arial" w:ascii="Arial" w:hAnsi="Arial"/>
        </w:rPr>
        <w:t>ж)   у птиц на твёрдом нёбе открываются протоки желёз: латеральные и медиальные нёбные железы и орально перед первой парой сосочков открываются челюстные железы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Глотка: располагается между задними нёбными сосочками и входом в гортань, ограниченной глоточными и гортанными сосочками. Вся глотка выстилается многослойным плоским эпителием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 Передняя кишка: состоит из пищевода и желудка а) в шейной части пищевода у птиц перед входом в грудную полость имеется расширение – зоб. Там находятся железы,  выделяющие серозно-слизистый секрет (для увлажнения и первичной подготовки корма к пищеварению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б) желудок. У птиц 2-хкамерный. Первая -- железистая, с наличием пищеварительных желёз, вторая – мышечный  желудок. Внутренняя оболочка мышечного желудка выстилается многослойным плоским эпителием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 Средняя кишка: 12-перстная кишка, тощая, подвздошная а также 2 застенных железы (печень, поджелудочная железа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   Толстый отдел кишечника: 2 слепых выроста, ободочной кишки нет, прямая кишка, заканчивается клоакой. В клоаке различают передний, средний и задние отделы. В передний – открывается прямая кишка, в средний – мочеточники, семяпроводы (у самцов), яйцеводы (у самок). В заднем отделе клоаки располагается фабрициева сумка (центральный орган лимфопоэза). В клоаке у самцов находится орган совокупления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ыхательная система: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тая структура носовой полости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в трахее, в области бифуркации имеется певчая гортань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Arial" w:ascii="Arial" w:hAnsi="Arial"/>
        </w:rPr>
        <w:t>Своеобразное строение лёгких: занимают малое место в грудной клетке, наличие воздухоносных мешков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осовая полость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каждой половине имеется 3 носовые раковины, отсутствует лабиринт решётчатой кости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б) ноздри округлые или овальные. У кур ноздри прикрыты клапанами и разделены. У уток ноздри сообщаются между собой и лежат впереди носовой перегородки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в) у птиц остовом являются черпаловидные хрящи и кольцевидный хрящ из отдельных пластино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  Трахе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стов представлен подвижными хрящевыми кольцами. У старой птицы они окостеневают. В области бифуркации находится певчая гортань, выделяют: барабан, мостик с полулунной мембраной и   барабанной перепонки. У самцов уток в певчей гортани имеется костный пузырь, который выполняет функцию резонат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   Лёгк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а). Лёгкие птицы расположены в нишах между выступающими краями рёбе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б). Вентральная поверхность лёгких соприкасается с диафрагмой и занимает ме5сто от первого ребра до начала поче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).  Бронхи делятся: эндобронхи и экстробронхи (открывается за пределы лёгкого в воздухоносные мешки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).   В лёгких много анастомозов. Воздухоносные мешки – это выпячивания слизистой оболочки бронхов, одетые серозной оболочкой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д).  У птиц воздухоносных мешков 9:  1.) непарный межключичный: подмышечный левый и правый дивертикулы, которые входят в плечевую кость. 2). Каудальные грудные парные. 3). Каудальные брюшные парны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е).  В каудальных грудных воздухоносных мешках имеются 2 протока: а). Из экзобронхов в воздухоносные мешки  б). из воздухоносного мешка в паренхиму лёгкого . При вдохе воздух обычным путём падает в лёгкие. При выдохе их воздух из межключичного шейного и краниального грудного выводится из лёгких во внешнюю среду, а из каудальной грудной и брюшной воздух идёт в лёгк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 воздухоносных мешков: а). участие в газообме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б). способствуют голосообразова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в). способствуют опорожнению клоа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г). при плавании облегчает вес те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д). регулируют температуру тел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ы мочевыд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чки, мочеточники, которые открываются в средний отдел клоаки. У птицы почки состоят из 2-х 3-хдольчатых почек. Почки располагаются позади лёгких. В почках нет почечных чашечек и на разрезе трудно выделить корковую и мозговую зоны. У птицы отсутствует мочевой пузыр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ы размножения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 самц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1. Существуют только внутренние половые органы; мошонка, крайняя плоть, семенной канатик, придаточные половые железы отсутствую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Семенники бобовидной фор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У взрослой птицы левый семенник больше прав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Семяпровод сильно извит и открывается в латеральной стенке среднего отдела клоа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ловой член развит у слизней и слабо развит у гусей. Он представляет своеобразную складку вентральной стенки заднего отдела клоаки. У петухов, не имеющих полового члена во время садки происходит вдавление слизистой клоаки в клоаку самок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 само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Яичники левый и правый но правый рудиментирован</w:t>
      </w:r>
    </w:p>
    <w:p>
      <w:pPr>
        <w:pStyle w:val="Normal"/>
        <w:jc w:val="both"/>
        <w:rPr/>
      </w:pPr>
      <w:r>
        <w:rPr>
          <w:rFonts w:cs="Arial" w:ascii="Arial" w:hAnsi="Arial"/>
        </w:rPr>
        <w:t>2. В яйцеводе выделяют: воронку ( в ней происходит оплодотворение), белочную часть, птичью маточку (здесь формируется известковая скорлупа) и влагалище (приемник яйца перед снесением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Особенности  строения интегрирующих систе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овеносная система: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rFonts w:cs="Arial" w:ascii="Arial" w:hAnsi="Arial"/>
        </w:rPr>
        <w:t>Сердце 4-хкамерное. В правой половине сердца у птицы в основании атриовентрикулярного отверстия вместо 3-хстворчатого клапана имеется специальная мышечная заслонка.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 птицы правосторонняя дуга аорты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рюшная аорта подразделяется на бедренную и седалищную артерии (магистрали тазовой конечности)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ены: Наличие правой и левой краниальных полых вен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rFonts w:cs="Arial" w:ascii="Arial" w:hAnsi="Arial"/>
        </w:rPr>
        <w:t>Каудальная полая вена – короткая и образуется в результате слияния бедренных и поджелудочных вен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меется воротная вена, и собирает кровь от заднего конца тела, благодаря соединению с хвостовой веной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мфатическая система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Лимфатические узлы встречаются редко и располагаются в двух местах: в области шеи и поясницы (утки, гуси). у куриных пород лимфатических узлов нет, но имеется лимфоидная ткань, виде лимфатических скоплений. Вся лимфа у птиц собирается в 2 грудных протока.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рвная система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вной мозг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5 отделов: ********************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конечном мозге полушария не имеют извилин и борозд и отсутствуют аммоновы рога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реднем мозге у птиц выделяют зрительные доли (двухолмие)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озжечок у птиц выражен хорошо, а полушария мозжечка выделены незначительно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ы чувств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и строения органа слуха и равновесия: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 птиц нет ушной раковины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 птицы в ухе находится только одна косточка (столбик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з: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сть мигательная перепонка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лазное яблоко, по отношению к развитию черепа занимает большую площадь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текловидном теле имеется анатомическое образование – гребень.</w:t>
      </w:r>
    </w:p>
    <w:p>
      <w:pPr>
        <w:pStyle w:val="Normal"/>
        <w:ind w:left="360"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Лекция № 1. Вводная.</w:t>
      </w:r>
    </w:p>
    <w:p>
      <w:pPr>
        <w:pStyle w:val="Normal"/>
        <w:numPr>
          <w:ilvl w:val="0"/>
          <w:numId w:val="82"/>
        </w:numPr>
        <w:rPr/>
      </w:pPr>
      <w:r>
        <w:rPr>
          <w:rFonts w:cs="Arial" w:ascii="Arial" w:hAnsi="Arial"/>
          <w:sz w:val="40"/>
          <w:szCs w:val="40"/>
        </w:rPr>
        <w:t>Анатомия, как наука, её место в системе биологических и ветеринарных наук.</w:t>
      </w:r>
    </w:p>
    <w:p>
      <w:pPr>
        <w:pStyle w:val="Normal"/>
        <w:numPr>
          <w:ilvl w:val="0"/>
          <w:numId w:val="82"/>
        </w:numPr>
        <w:rPr/>
      </w:pPr>
      <w:r>
        <w:rPr>
          <w:rFonts w:cs="Arial" w:ascii="Arial" w:hAnsi="Arial"/>
          <w:sz w:val="40"/>
          <w:szCs w:val="40"/>
        </w:rPr>
        <w:t>Значение изучения анатомии домашних животных, в связи с дальнейшим развитием животноводства.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История развития анатомии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бъекты и методы изучения анатомии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иды анатомий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Анатомическая терминология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сновные морфологические понятия</w:t>
      </w:r>
    </w:p>
    <w:p>
      <w:pPr>
        <w:pStyle w:val="Normal"/>
        <w:numPr>
          <w:ilvl w:val="0"/>
          <w:numId w:val="82"/>
        </w:numPr>
        <w:rPr/>
      </w:pPr>
      <w:r>
        <w:rPr>
          <w:rFonts w:cs="Arial" w:ascii="Arial" w:hAnsi="Arial"/>
          <w:sz w:val="40"/>
          <w:szCs w:val="40"/>
        </w:rPr>
        <w:t>Основные проявления жизни и системы их обеспечивающие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бщие закономерности строения тела животного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сновные стадии развития животного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онятие онтофилогенеза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атомия – это наука о закономерностях строения  организма и об отдельных его частях, и эти закономерности обусловлены историческим развитием организма, конкретными условиями внешней среды, наследственными факторами, и свойствами живой материи расти и размножаться. </w:t>
      </w:r>
      <w:r>
        <w:rPr>
          <w:rFonts w:cs="Arial" w:ascii="Arial" w:hAnsi="Arial"/>
          <w:lang w:val="en-US"/>
        </w:rPr>
        <w:t>Anatome</w:t>
      </w:r>
      <w:r>
        <w:rPr>
          <w:rFonts w:cs="Arial" w:ascii="Arial" w:hAnsi="Arial"/>
        </w:rPr>
        <w:t xml:space="preserve"> – разрез, рассечение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иология: ботаника, зоология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оология: 1. Морфология. Изучает строение организма на разных стадиях развития.</w:t>
      </w:r>
    </w:p>
    <w:p>
      <w:pPr>
        <w:pStyle w:val="Normal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Физиология. изучает процессы, происходящие в организме.</w:t>
      </w:r>
    </w:p>
    <w:p>
      <w:pPr>
        <w:pStyle w:val="Normal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Анатомия.</w:t>
      </w:r>
    </w:p>
    <w:p>
      <w:pPr>
        <w:pStyle w:val="Normal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Гистология. Изучает строение тканей</w:t>
      </w:r>
    </w:p>
    <w:p>
      <w:pPr>
        <w:pStyle w:val="Normal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Цитология. Наука о клетке</w:t>
      </w:r>
    </w:p>
    <w:p>
      <w:pPr>
        <w:pStyle w:val="Normal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Эмбриология.</w:t>
      </w:r>
    </w:p>
    <w:p>
      <w:pPr>
        <w:pStyle w:val="Normal"/>
        <w:ind w:left="1620" w:hanging="0"/>
        <w:jc w:val="both"/>
        <w:rPr/>
      </w:pPr>
      <w:r>
        <w:rPr>
          <w:rFonts w:cs="Arial" w:ascii="Arial" w:hAnsi="Arial"/>
        </w:rPr>
        <w:t>7. Палеонтология. Наука, изучающая строение того или иного организма по ископаемым останкам.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и анатомии: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ить закономерности строения животного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ть эти закономерности в технологиях производства животноводства.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ает коррелятивное влияние изменяющегося органа на другие органы.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ает влияние внешних факторов на формообразование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е анатомии: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образовательное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ладное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ы: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ый (500 гг. до н.э.). Гиппократ.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rFonts w:cs="Arial" w:ascii="Arial" w:hAnsi="Arial"/>
        </w:rPr>
        <w:t>научный (400 гг. до н.э. – 1500 гг. н.э.). Аристотель составил трактат о истории животноводства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возрождения (16 – 17 вв.). Гарвей открыл круги кровообращения, Фаллопий и Евстахий изучали пищеварительную систему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икроскопический (2-ая половина 16 – 17 вв.)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rFonts w:cs="Arial" w:ascii="Arial" w:hAnsi="Arial"/>
        </w:rPr>
        <w:t>сравнительно-эмбриологический (с 20 в.)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4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Объекты</w:t>
      </w:r>
      <w:r>
        <w:rPr>
          <w:rFonts w:cs="Arial" w:ascii="Arial" w:hAnsi="Arial"/>
        </w:rPr>
        <w:t>: лошадь, бык домашний (крупный рогатый скот), свинья, собака, домашняя птиц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Методы</w:t>
      </w:r>
      <w:r>
        <w:rPr>
          <w:rFonts w:cs="Arial" w:ascii="Arial" w:hAnsi="Arial"/>
        </w:rPr>
        <w:t>: осмотр, рассечение, препарирование, сравнительный, макромикроскопический, микроскопический, метод инъекций, окрашивание, коррозионный, рентгеноскопический, замораживание, мацерация.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5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По объектам изучения: видовая, породная, возрастная, половая, типовая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 Narrow" w:hAnsi="Arial Narrow"/>
          <w:sz w:val="28"/>
          <w:szCs w:val="28"/>
        </w:rPr>
        <w:t>По методам изучения: макроскопическая, микроскопическая, макромикроскопическая (с помощью лупы), сравнительная, рентгенанатомия, экспериментальная анатомия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состоянию изучения объекта: нормальная, патологическая анатоми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 прикладному значению: топографическая, пластическая, описательная, экспериментальная, зоотехническая, сравнительная.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6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ле животного проводят 3 плоскости: саггитальную, сегментальную и фронтальную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Саггитальная плоскость (серединная)</w:t>
      </w:r>
      <w:r>
        <w:rPr>
          <w:rFonts w:cs="Arial" w:ascii="Arial" w:hAnsi="Arial"/>
        </w:rPr>
        <w:t xml:space="preserve"> – это плоскость, проведённая вертикально вдоль тела животного, разделив тело на 2 половины правую и левую. С этой плоскостью связаны 2 направления : латеральное и медиальное направлени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Сегментальная плоскость</w:t>
      </w:r>
      <w:r>
        <w:rPr>
          <w:rFonts w:cs="Arial" w:ascii="Arial" w:hAnsi="Arial"/>
        </w:rPr>
        <w:t xml:space="preserve"> – это плоскость, проведённая вертикально поперёк тела, и делящая его на переднюю и заднюю части. С этой плоскостью связаны 2 направления: краниальное ( "</w:t>
      </w:r>
      <w:r>
        <w:rPr>
          <w:rFonts w:cs="Arial" w:ascii="Arial" w:hAnsi="Arial"/>
          <w:lang w:val="en-US"/>
        </w:rPr>
        <w:t>cranium</w:t>
      </w:r>
      <w:r>
        <w:rPr>
          <w:rFonts w:cs="Arial" w:ascii="Arial" w:hAnsi="Arial"/>
        </w:rPr>
        <w:t>" – голова) и каудальное ( "</w:t>
      </w:r>
      <w:r>
        <w:rPr>
          <w:rFonts w:cs="Arial" w:ascii="Arial" w:hAnsi="Arial"/>
          <w:lang w:val="en-US"/>
        </w:rPr>
        <w:t>caudae</w:t>
      </w:r>
      <w:r>
        <w:rPr>
          <w:rFonts w:cs="Arial" w:ascii="Arial" w:hAnsi="Arial"/>
        </w:rPr>
        <w:t>" – хвост). В области головы с этой плоскостью связаны направления: назальное – к носу, оральное (ростральное у свиней) – ко рту, аборальное – назад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Фронтальная плоскость</w:t>
      </w:r>
      <w:r>
        <w:rPr>
          <w:rFonts w:cs="Arial" w:ascii="Arial" w:hAnsi="Arial"/>
        </w:rPr>
        <w:t xml:space="preserve"> – это плоскость, проведённая горизонтально поперёк тела животного, и делящая его на верхнюю и нижнюю части. Связаны направления: дорсальное ( "</w:t>
      </w:r>
      <w:r>
        <w:rPr>
          <w:rFonts w:cs="Arial" w:ascii="Arial" w:hAnsi="Arial"/>
          <w:lang w:val="en-US"/>
        </w:rPr>
        <w:t>dorsum</w:t>
      </w:r>
      <w:r>
        <w:rPr>
          <w:rFonts w:cs="Arial" w:ascii="Arial" w:hAnsi="Arial"/>
        </w:rPr>
        <w:t>" – спина) и вентральное ( "</w:t>
      </w:r>
      <w:r>
        <w:rPr>
          <w:rFonts w:cs="Arial" w:ascii="Arial" w:hAnsi="Arial"/>
          <w:lang w:val="en-US"/>
        </w:rPr>
        <w:t>Venter</w:t>
      </w:r>
      <w:r>
        <w:rPr>
          <w:rFonts w:cs="Arial" w:ascii="Arial" w:hAnsi="Arial"/>
        </w:rPr>
        <w:t>" – живот). В области конечностей: проксимальное – вверх, дистальное – вниз; на кисти: дорсальное – вперёд, пальмарное, волярное – назад; на стопе: плантарное – назад, дорсальное – вперёд.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7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летка – ткани – органы – системы органов – организм.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</w:rPr>
        <w:t>Клетка</w:t>
      </w:r>
      <w:r>
        <w:rPr>
          <w:rFonts w:cs="Arial" w:ascii="Arial" w:hAnsi="Arial"/>
        </w:rPr>
        <w:t xml:space="preserve"> – наименьшая обособленная частичка организма с ядром внутри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Ткань</w:t>
      </w:r>
      <w:r>
        <w:rPr>
          <w:rFonts w:cs="Arial" w:ascii="Arial" w:hAnsi="Arial"/>
        </w:rPr>
        <w:t xml:space="preserve"> – совокупность более менее однородных клеток и их производных, объединённых общностью строения, функций и происхождения.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</w:rPr>
        <w:t>Орган</w:t>
      </w:r>
      <w:r>
        <w:rPr>
          <w:rFonts w:cs="Arial" w:ascii="Arial" w:hAnsi="Arial"/>
        </w:rPr>
        <w:t xml:space="preserve"> – это обособленная часть тела, состоящая из различных тканей, имеющая определённую форму, строение, расположение в теле животного и выполняющая определённую функцию. Различают следующие виды органов: паренхиматозные (почки, печень) для них характерна строма и паренхима), трубкообразные органы (пищевод, трахея), рудиментарные, провизорные (переменные), атавистические, дифинтивные (постоянные), аналогичные, гомологичные, гомотипичные (органы, занимающие одно положение, и симметрично похожие друг на друга), гомодинамные (органы, построенные по определённому плану: позвонки, грудная и свободная тазовая конечность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</w:rPr>
        <w:t xml:space="preserve">Система органов </w:t>
      </w:r>
      <w:r>
        <w:rPr>
          <w:rFonts w:cs="Arial" w:ascii="Arial" w:hAnsi="Arial"/>
        </w:rPr>
        <w:t>– это комплекс скоординировано работающих органов, между которыми происходит распределение выполнения деталей одной общей функции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Системы</w:t>
      </w:r>
      <w:r>
        <w:rPr>
          <w:rFonts w:cs="Arial" w:ascii="Arial" w:hAnsi="Arial"/>
        </w:rPr>
        <w:t>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</w:rPr>
        <w:t>Соматические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стная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ышечная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соединения костей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общего кожного покрова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исцеральные: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ыхательная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ищеварительная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делительная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вая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тегрирующие: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рвная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ердечнососудистая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желёз внутренней секреции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органов чувст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рганизм </w:t>
      </w:r>
      <w:r>
        <w:rPr>
          <w:rFonts w:cs="Arial" w:ascii="Arial" w:hAnsi="Arial"/>
        </w:rPr>
        <w:t>– живая биологическая форма, в которой объединены и взаимосвязаны органы всех систем.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8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обмен веществ и энергии. Осуществляется засчёт системы пищеварения и дыхания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реактивность (раздражимость). Осуществляется нервной системой, эндокринной и органами чувств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размножение. Осуществляется, засчет половой системы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9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одноостность (биполярность:2 полюса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сегментарность (тело разделено на сегменты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биполярная симметрия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закономерность 2-х трубок: дорсально – нервная трубка, вентрально – пищеварительная 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0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Онтогенез ("онто" – один, "генез" – развитие) – это жизненный период животного от зиготы до смерти. Различают 2 периода: внутреутрбный  (пренатальный) и внеутробный (постнатальный). Внеутробный : зародышевый, приплодный, плодный. Зародышевый: дробление, гаструляция, обособление, преплодный – обособление различных тканей, плодный – закладка органов и их развитие, делиться: молочный, новорожденный – до 3-х суток (связанно с тем что всасываются иммунные тела) или до 7 суток (в это время отпадает пуповина) или до 30 суток (животные приспосабливаются к различным нагрузкам), половое созревание – период когда возникает способность размножаться. Эта способность возникает тогда, когда животное имеет вес 75% от взрослого.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1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Филогенез – историческое развитие вида от одноклеточных до ныне существующих  форм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Законы Геккеля-Мюллера:</w:t>
      </w:r>
    </w:p>
    <w:p>
      <w:pPr>
        <w:pStyle w:val="Normal"/>
        <w:numPr>
          <w:ilvl w:val="0"/>
          <w:numId w:val="49"/>
        </w:numPr>
        <w:rPr/>
      </w:pPr>
      <w:r>
        <w:rPr>
          <w:rFonts w:cs="Arial" w:ascii="Arial" w:hAnsi="Arial"/>
        </w:rPr>
        <w:t>Филогенез состоит из множества онтогенезов. Онтогенез, в свою очередь, есть краткое повторение филогенеза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Онтогенез является кратким продолжением филогенеза</w:t>
      </w:r>
    </w:p>
    <w:p>
      <w:pPr>
        <w:pStyle w:val="Normal"/>
        <w:ind w:left="360" w:hanging="0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Лекция № 2. Аппарат движения. (</w:t>
      </w:r>
      <w:r>
        <w:rPr>
          <w:rFonts w:cs="Arial" w:ascii="Arial" w:hAnsi="Arial"/>
          <w:sz w:val="52"/>
          <w:szCs w:val="52"/>
          <w:lang w:val="en-US"/>
        </w:rPr>
        <w:t>apparatus</w:t>
      </w:r>
      <w:r>
        <w:rPr>
          <w:rFonts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  <w:lang w:val="en-US"/>
        </w:rPr>
        <w:t>lokomotorus</w:t>
      </w:r>
      <w:r>
        <w:rPr>
          <w:rFonts w:cs="Arial" w:ascii="Arial" w:hAnsi="Arial"/>
          <w:sz w:val="52"/>
          <w:szCs w:val="52"/>
        </w:rPr>
        <w:t>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уществует 3 вида движения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амебовидное. Засчёт изменения формы клетк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мерцательное. Засчёт ворсинок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3. мышечное. Движение Засчет мускулатуры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Аппарат движения состоит из костной системы, системы соединения костей, мышечной системы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остная систем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Остеология – раздел анатомии, изучающий кости. ("ост" – кость, "логос" – наука). В совокупности все кости формируют скелет ("</w:t>
      </w:r>
      <w:r>
        <w:rPr>
          <w:rFonts w:cs="Arial" w:ascii="Arial" w:hAnsi="Arial"/>
          <w:lang w:val="en-US"/>
        </w:rPr>
        <w:t>skeleton</w:t>
      </w:r>
      <w:r>
        <w:rPr>
          <w:rFonts w:cs="Arial" w:ascii="Arial" w:hAnsi="Arial"/>
        </w:rPr>
        <w:t>" – высохший) – это совокупность костей, расположенных в естественном порядке. Стадии развития скелета: перепончатая (опору осуществляет только соединительная ткань), хрящевая (хрящевой скелет), костная (костный скелет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Функции: 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Опорная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защитная</w:t>
      </w:r>
    </w:p>
    <w:p>
      <w:pPr>
        <w:pStyle w:val="Normal"/>
        <w:numPr>
          <w:ilvl w:val="0"/>
          <w:numId w:val="83"/>
        </w:numPr>
        <w:rPr/>
      </w:pPr>
      <w:r>
        <w:rPr>
          <w:rFonts w:cs="Arial" w:ascii="Arial" w:hAnsi="Arial"/>
        </w:rPr>
        <w:t>кроветворная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участие в обмене веществ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учавствует  в образовании экстерьера животного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чавствует в липидном обмене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. Деление скелет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Весь скелет подразделяется на осевой и перифирический. Осевой скелет: скелет головы, скелет шеи (позвоночник, рёбра, грудная кость), скелет туловища, крестца и хвоста. Перифирический: склет грудной и тазовой конечностей. Скелет грудной и тазовой конечностей делиться на пояс свободной конечности и свободную конечность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Строение кости как органа, внешняя и внутренняя архитектура кости, химический состав, физические   свойства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Костная ткань: губчатое вещество, компактное вещество (в пластинчатой кости)</w:t>
      </w:r>
    </w:p>
    <w:p>
      <w:pPr>
        <w:pStyle w:val="Normal"/>
        <w:numPr>
          <w:ilvl w:val="0"/>
          <w:numId w:val="35"/>
        </w:numPr>
        <w:rPr/>
      </w:pPr>
      <w:r>
        <w:rPr>
          <w:rFonts w:cs="Arial" w:ascii="Arial" w:hAnsi="Arial"/>
        </w:rPr>
        <w:t xml:space="preserve">Хрящевая ткань: гиалиновая 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надкостница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костный мозг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кровеносные сосуды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тадии развития кости</w:t>
      </w:r>
    </w:p>
    <w:p>
      <w:pPr>
        <w:pStyle w:val="Normal"/>
        <w:numPr>
          <w:ilvl w:val="0"/>
          <w:numId w:val="71"/>
        </w:numPr>
        <w:rPr>
          <w:rFonts w:ascii="Arial" w:hAnsi="Arial" w:cs="Arial"/>
        </w:rPr>
      </w:pPr>
      <w:r>
        <w:rPr>
          <w:rFonts w:cs="Arial" w:ascii="Arial" w:hAnsi="Arial"/>
        </w:rPr>
        <w:t>стадия хрящевой болванки</w:t>
      </w:r>
    </w:p>
    <w:p>
      <w:pPr>
        <w:pStyle w:val="Normal"/>
        <w:numPr>
          <w:ilvl w:val="0"/>
          <w:numId w:val="71"/>
        </w:numPr>
        <w:rPr>
          <w:rFonts w:ascii="Arial" w:hAnsi="Arial" w:cs="Arial"/>
        </w:rPr>
      </w:pPr>
      <w:r>
        <w:rPr>
          <w:rFonts w:cs="Arial" w:ascii="Arial" w:hAnsi="Arial"/>
        </w:rPr>
        <w:t>перихондральное окостенение</w:t>
      </w:r>
    </w:p>
    <w:p>
      <w:pPr>
        <w:pStyle w:val="Normal"/>
        <w:numPr>
          <w:ilvl w:val="0"/>
          <w:numId w:val="71"/>
        </w:numPr>
        <w:rPr>
          <w:rFonts w:ascii="Arial" w:hAnsi="Arial" w:cs="Arial"/>
        </w:rPr>
      </w:pPr>
      <w:r>
        <w:rPr>
          <w:rFonts w:cs="Arial" w:ascii="Arial" w:hAnsi="Arial"/>
        </w:rPr>
        <w:t>энхондральное окостенение (диафизарный очаг)</w:t>
      </w:r>
    </w:p>
    <w:p>
      <w:pPr>
        <w:pStyle w:val="Normal"/>
        <w:numPr>
          <w:ilvl w:val="0"/>
          <w:numId w:val="71"/>
        </w:numPr>
        <w:rPr>
          <w:rFonts w:ascii="Arial" w:hAnsi="Arial" w:cs="Arial"/>
        </w:rPr>
      </w:pPr>
      <w:r>
        <w:rPr>
          <w:rFonts w:cs="Arial" w:ascii="Arial" w:hAnsi="Arial"/>
        </w:rPr>
        <w:t>энхондральное окостенение (эпифизарный оча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чаги окостенения: 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</w:rPr>
        <w:t>Биэпифизарный (2 очага окостенения), плечевая, бедренная, кости предплечья, кости голени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</w:rPr>
        <w:t>Моноэпифизарный (1 эпифизарный очаг окостенения), кости пясти, плюсны, фаланги пальцев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Апофизарный (добавочный очаг окостенения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Рост кости в длину происходит засчёт диафизарного и  эпифизарного остеогенеза. Рост кости в толщину происходит засчёт камбиального слоя надкостницы (эндоста). Эндост – это клетки располагающиеся в один слой и выстилают изнутри костно-мозговую полость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Зоны роста. Представлены хрящом и субхондральной костью. Метафизарный хрящ и подлежащая кость со стороны диафиза диаметафизарная субхондральная кость обеспечивают рост диафиза в длину трубчатой кости. Суставной хрящ и подлежащая кость, субхондральная кость суставного хряща обеспечивают рост в длину эпифиза трубчатой кост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Факторы, влияющие на рост и развитие кости:</w:t>
      </w:r>
    </w:p>
    <w:p>
      <w:pPr>
        <w:pStyle w:val="Normal"/>
        <w:numPr>
          <w:ilvl w:val="0"/>
          <w:numId w:val="68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сть</w:t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положение костей в скелете</w:t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условия кормления</w:t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условия содержания</w:t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воздействие сил тяжести</w:t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воздействие сосудов и нервов</w:t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влияние гормонов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Особенности строения кости молодого животного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Кости молодых животных менее минерализованы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Внешние формы кости сглажены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Наличие хрящевого роста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При развитии скелета проявляются основные принципы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а) принцип одноостности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б) принцип сегментарности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) двусторонняя симметрия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г) принцип двух трубок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ая характеристика осевого скелет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 позвоночного столба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ет нервную трубку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крепления мышц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остовом, на котором подвешены все тяжести тела</w:t>
      </w:r>
    </w:p>
    <w:p>
      <w:pPr>
        <w:pStyle w:val="Normal"/>
        <w:jc w:val="both"/>
        <w:rPr/>
      </w:pPr>
      <w:r>
        <w:rPr>
          <w:rFonts w:cs="Arial" w:ascii="Arial" w:hAnsi="Arial"/>
        </w:rPr>
        <w:t>5отделов: шейный, грудной, поясничный, крестцовы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Шейный отдел: 7 позвонков (1,2,7 – атипичные, 3,4,5,6 – типичны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шейный отдел является рычагом, на котором крепится голова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одноплечевым рычагом дви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 грудного отдела: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грудном отделе располагаются внутренние органы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прикрепления мышц (вдыхатели и выдыхатели)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органом, участвующим в формировании вместилища для лёгких и сердца</w:t>
      </w:r>
    </w:p>
    <w:p>
      <w:pPr>
        <w:pStyle w:val="Normal"/>
        <w:ind w:left="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овые особенности строения позвонков.</w:t>
      </w:r>
    </w:p>
    <w:p>
      <w:pPr>
        <w:pStyle w:val="Normal"/>
        <w:ind w:left="60" w:hanging="0"/>
        <w:jc w:val="both"/>
        <w:rPr/>
      </w:pPr>
      <w:r>
        <w:rPr/>
        <w:t>Поясничные позвонки.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275"/>
        <w:gridCol w:w="2275"/>
        <w:gridCol w:w="2275"/>
        <w:gridCol w:w="2276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звания позвонков</w:t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животного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р.с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шад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ака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стцовая ко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рылья поставлены в вертикальной плоскости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rFonts w:cs="Arial" w:ascii="Arial" w:hAnsi="Arial"/>
              </w:rPr>
              <w:t>2. Остистые отростки срастаются между собой и формируют гребень</w:t>
            </w:r>
          </w:p>
          <w:p>
            <w:pPr>
              <w:pStyle w:val="Normal"/>
              <w:ind w:left="-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5 позвонк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Крылья кости поставлены горизонтальн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Краниально на крыльях имеются суставные поверх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Остистые отростки обособленн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5 позвонк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рылья уплощены латеральн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остистые отростки отсутствую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4 позвон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рылья уплощены латеральн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 остистые отростки срастаются но верхушки обособленн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Количество позвонков – 3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ясничные позвон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rFonts w:cs="Arial" w:ascii="Arial" w:hAnsi="Arial"/>
              </w:rPr>
              <w:t>1.Поперечные отростки имеют ровные края неравномерной толщины.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rFonts w:cs="Arial" w:ascii="Arial" w:hAnsi="Arial"/>
              </w:rPr>
              <w:t>2. краниальные суставные поверхности имеют форму желоба, каудальные – форму цилиндра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rFonts w:cs="Arial" w:ascii="Arial" w:hAnsi="Arial"/>
              </w:rPr>
              <w:t>3. Остистый тросток в соотношении длины к ширине – 1:1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rFonts w:cs="Arial" w:ascii="Arial" w:hAnsi="Arial"/>
              </w:rPr>
              <w:t>4. имеется боковое отверстие на 1-ых поясничных и глубокая каудальная вырезка на последних.</w:t>
            </w:r>
          </w:p>
          <w:p>
            <w:pPr>
              <w:pStyle w:val="Normal"/>
              <w:ind w:left="-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Поперечные отростки имеют ровные края равномерной толщин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на 5 и 6 поясничных позвонках имеются на поперечных отростках суставные поверх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Краниальные и каудальные суставные поверхности плоски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На остистом отростке отношение длины  ширине 2: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у к.р.с. но имеются по каудальному краю поперечного отростка дорсо-вентральное отверстие или вырезк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перечно-рёберные отростки направлены кранио-вентрально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Краниальные и каудальные суставные поверхности плоски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По каудальному краю дужки имеются добавочные отрост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 поясничного отдела: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ет дорсальную стенку брюшной полости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ет передачу толчков от тазовой конечности на туловищ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 крестцового отдела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ет в формировании дорсальной стенки тазовой полости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местом прикрепления тазовых конечностей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ереп (скелет головы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: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тная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вместилищем головного мозга и органов чувств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</w:rPr>
        <w:t>Является метом расположения и формирует костный остов начальных отделов дыхательных и пищеварительных трубок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естом закрепления мускулатуры, действующей на голову в целом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рфологическое (анатомическое) деление скелета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осо-мозговой череп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ижнечелюстная кость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ъязычная кость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Функциональное деле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озговой череп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вой череп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стный состав мозгового отдела черепа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тылочная кость (непарная), лобные, височные, теменные, межтеменная, решётчата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стный состав лицевого отдела черепа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Клиновидная, носовые, резцовые, верхнечелюстные кости, скуловые кости, крыловидные, сошник, костные носовые раковины (дорсальные и вентральные), нижнечелюстные кости, подъязычная, ростральная кость (у свиней), слёзные кост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лоносовой синус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рморегуляторна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ие массы головы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 лошади в околоносовой синус входит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 лобно-раковинный синус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большой верхнечелюстной синус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 Малый верхнечелюстной синус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клинонёбный синус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 к.р.с.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Лобный (очень большой, заходит в затылочную кость в теменную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Верхнечелюстной синус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Нёбный синус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177800</wp:posOffset>
                </wp:positionV>
                <wp:extent cx="215900" cy="190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14pt;width:16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74700</wp:posOffset>
                </wp:positionH>
                <wp:positionV relativeFrom="paragraph">
                  <wp:posOffset>177800</wp:posOffset>
                </wp:positionV>
                <wp:extent cx="228600" cy="190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14pt;width:17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92200</wp:posOffset>
                </wp:positionH>
                <wp:positionV relativeFrom="paragraph">
                  <wp:posOffset>177800</wp:posOffset>
                </wp:positionV>
                <wp:extent cx="241300" cy="190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pt;margin-top:14pt;width:18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35100</wp:posOffset>
                </wp:positionH>
                <wp:positionV relativeFrom="paragraph">
                  <wp:posOffset>177800</wp:posOffset>
                </wp:positionV>
                <wp:extent cx="241300" cy="190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pt;margin-top:14pt;width:18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Особенности строения кости 5-лучевой конечности.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lang w:val="en-US"/>
        </w:rPr>
        <w:t>r          I      u        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88900</wp:posOffset>
                </wp:positionV>
                <wp:extent cx="139700" cy="177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7pt;width:10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74700</wp:posOffset>
                </wp:positionH>
                <wp:positionV relativeFrom="paragraph">
                  <wp:posOffset>88900</wp:posOffset>
                </wp:positionV>
                <wp:extent cx="228600" cy="177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7pt;width:17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92200</wp:posOffset>
                </wp:positionH>
                <wp:positionV relativeFrom="paragraph">
                  <wp:posOffset>88900</wp:posOffset>
                </wp:positionV>
                <wp:extent cx="215900" cy="177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pt;margin-top:7pt;width:16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09700</wp:posOffset>
                </wp:positionH>
                <wp:positionV relativeFrom="paragraph">
                  <wp:posOffset>88900</wp:posOffset>
                </wp:positionV>
                <wp:extent cx="203200" cy="177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7pt;width:15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89100</wp:posOffset>
                </wp:positionH>
                <wp:positionV relativeFrom="paragraph">
                  <wp:posOffset>88900</wp:posOffset>
                </wp:positionV>
                <wp:extent cx="215900" cy="177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pt;margin-top:7pt;width:16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1        2     3      4     5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 – </w:t>
      </w:r>
      <w:r>
        <w:rPr>
          <w:rFonts w:cs="Arial" w:ascii="Arial" w:hAnsi="Arial"/>
        </w:rPr>
        <w:t>лучев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ость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запястья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промежуточная кость запястья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– локтевая кость запястья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 – добавочная кость запястья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– первая кость запястья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– вторая кость запястья и т.д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рудная клетка, строение и видовые особенности рёбер грудных костей. Понятие о полном и неполном сегментах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Вход в грудную клетку сформирован дорсально – телами первого грудного позвонка, вентрально – рукояткой грудной кости, латерально – первой парой рёбер. Выход в грудную клетку ограничен дорсально – телом последнего грудного позвонка, вентрально – мечевидным отростком и мечевидным хрящом, латерально – двумя рёберными дугами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бро по строению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Состоит из рёберной кости и рёберного хряща. Рёбра подразделяются по точкам крепления: истинные (стернальные рёбра), ложные (астернальные), висячие (флюктурирующие), это рёбра, которые располагаются между мышечными пластами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истема соединения костей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ая характеристика с.с.к. и её связь с другими системам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.с.к. – это совокупность анатомических образований, выполняющее роль связи костей друг с другом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Arial" w:ascii="Arial" w:hAnsi="Arial"/>
        </w:rPr>
        <w:t>обеспечение прочности и надёжности соединения костей, для выполнения скелетом статических и динамических функций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тная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казывает воздействие на мышечную системы в  выполнении различных функций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ет в обмене веществ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Arial" w:ascii="Arial" w:hAnsi="Arial"/>
        </w:rPr>
        <w:t>с.с.к. сохраняет морфологическую, генетическую и функциональную связь  другими системами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торы, влияющие на состояние с.с.к.: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cs="Arial" w:ascii="Arial" w:hAnsi="Arial"/>
        </w:rPr>
        <w:t>Возраст животного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рмление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изиологическое состояние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род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единение костей бывает прерывное и непрерывное (синартроз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Синартроз – это соединение 2-х костей, пространство между которыми заполнено тканью, выполняющей соединяющую роль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ерывные соединения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>синхондроз – соединение костей при помощи хрящевой ткани ( у молодых животных так соединяются  эпифиз с диафизом, тазовые кости, кости черепа)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>синостоз – соединение костей при помощи костной ткани ( У взрослых животных является сменной стадией развития скелета на месте соединительной и хрящевой ткани формируется костная ткань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нсаркоз – это соединение костей при помощи мышечной ткани (например, соединение рёбер между собой)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ндесмоз – это соединение костей с помощью соединительной ткани (Эта ткань характеризуется наличием большого количества коллагеновых волокон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овидности суставов: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вязка – лентовидное подвижное соединение.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ембрана – пластинчатое подвижное соединение (например, соединение между атлантом и затылочной костью)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Arial" w:ascii="Arial" w:hAnsi="Arial"/>
        </w:rPr>
        <w:t>швы – неподвижные соединения плоских костей: плоский, зубчатый, листочковый, чешуйчатый, вколачивание (соединение зубов с костью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инэластоз – соединение костей при помощи соединительной ткани, в которой преобладают эластические волокна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рывные соединения (суставы, диартрозы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Диартроз – это такой вид соединения кости, при котором между костями имеется полость, заполненная синовиальной жидкостью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компоненты сустава.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Arial" w:ascii="Arial" w:hAnsi="Arial"/>
        </w:rPr>
        <w:t>Гиалиновый хрящ, покрывающий суставную поверхность соединяющихся костей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новиальная жидкость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уставная капсула. Состоит из 2-х слитков: наружный слой называется фиброзный, выполняет защитную функцию, состоит из соединительной ткани, внутренний – синовиальный, состоит из клеток, расположенных в один слой и вырабатывающих синовиальную жидкость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стная ткань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уставы: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строению простые и сложные. простой – между соединяемыми поверхностями нет включений, сложных – между соединяемыми поверхностями есть включения (диски, мениски, короткие кости) 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Arial" w:ascii="Arial" w:hAnsi="Arial"/>
        </w:rPr>
        <w:t>по осям вращения: одноосные (локтевой, коленный, суставы пальцев), двухосные (затылочно-атлантный, височно-челюстной), многоосные (плечевой, тазобедренный)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Arial" w:ascii="Arial" w:hAnsi="Arial"/>
        </w:rPr>
        <w:t>по форме соединяемых поверхностей: блоковидные, цилиндрические, эллипсовидные, шаровидные, плоски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вижение в суставах: сгибание, разгибание, вращение, вращение вовнутрь, вращение наружу, отведение, приведение. Имеются тугие суставы, в которых движение практически отсутствует (крестцово-подвздошный сустав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единения осевого скелета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единение костей черепа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швы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нхондроз (затылочная кость с клиновидной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ностоз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колачивание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тые суставы ( соединения члеников подъязычной кости между собой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Височно-челюстной сустав. сустав образован суставным бугорком височной кости и суставными отростками нижнечелюстной кости. сустав двуосный (к.р.с., лошадь) одноосный (свинья, собака), сложный, эллипсовидный. В суставе имеется капсула, боковые связки, каудальная связка (к.р.с., лошадь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единения позвонков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Атлантно-затылочный сустав. Образован мыщелками затылочной кости, и краниальными суставными поверхностями атланта. сустав простой, 2-хостный, эллипсовидный. 2 капсулы, 2 мембраны и 2 боковые связк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ь-атлантный сустав. Образован зубовидной ямкой атланта, каудальными суставными поверхностями атланта, а также зубовидным отростком и краниальными суставными поверхностями эпистрофея. сустав простой, цилиндрический, одноосный. В суставе имеются капсулы, дорсальная мембрана, дорсальная связка зубовидного отростка, поперечная связка (собака, свинья), вентральная связка зубовидного отростка (к.р.с., лошадь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звонки отделов со 2-го шейного и крестцовая кость имеют следующие соединения: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cs="Arial" w:ascii="Arial" w:hAnsi="Arial"/>
        </w:rPr>
        <w:t>соединения тел позвонков: межпозвоночные диски (синхондроз), дорсальная продольная связка (от 1-го шейного до крестцовой кости), вентральная продольная связка (от последнего грудного до крестцовой кости).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ужки позвонков соединяются синэластозом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тистые отростки соединяются синэластозом (надостистые и межостистые связки)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раниальные и каудальные суставные поверхности простыми плоскими суставам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остистая связка в краниальном направлении имеет пластинчатую и канатиковую части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овые особенности выйной связки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У к.р.с. имеется канатиковая и пластинчатая части, у лошади пластинчатая часть раздваивается, у свиньи выйная связка отсутствует, у собаки есть только канатиковая часть. На грудных позвонках имеются соединения позвонков с рёбрами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 Суставная головка ребра и сустав бугорка ребра. Здесь имеются капсулы и связки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радиальная связка головки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 Связка шейки ребр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. межреберная связка первого сегмент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Поясничные позвонки. Поперечные отростки соединяются между собой межпоперечными связками. У лошади между поперечными отростками 5 и 6 поясничных позвонков и крыльями крестцовой кости имеются межпоперечные суставы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Крестцовые позвонки соединяются у молодых животных – синхондрозом, у старых – синостозом. Крестцовая кость, соединяясь с подвздошной костью формируют крестцово-подвздошный сустав, обеспечивая присоединения тазовой конечности к туловищу. Сустав простой, плоский, тугой, имеется капсула и 4 связки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единения рёбер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ёбра дорсально соединяются с грудными позвонками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ёбра соединяются между собой синсаркозом и синдесмозом 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стное ребро соединяется с рёберным хрящом синартрозом и диартрозом со 2 по 1 у к.р.с. и с 6 по 9 у свиньи.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</w:rPr>
        <w:t>рёберные хрящи истинных рёбер с грудной костью соединяются грудинно-рёберными суставами. Имеется капсула и ростральная связка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ёберные хрящи ложных рёбер соединяются между собой синдесмозом.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</w:rPr>
        <w:t xml:space="preserve">соединения грудины: грудная кость соединяется с грудными хрящами ложных рёбер; сегменты тела грудины соединяются между собой синхондрозом (у молодых) и синостозом (у взрослых); у к.р.с. и у свиней рукоятка грудной кости с телом соединяется суставом, и здесь имеются связки грудины. 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</w:rPr>
        <w:t>соединения костей периферического скелета. Грудная конечность прикрепляется к туловищу синсаркозом. Соединение лопатки с плечевой костью образует плечевой сустав: простой, многоостный, шаровидный, имеется капсула сустава. Все остальные суставы конечности (локтевой, запястный, суставы пальцев) – одноостные. Соединение плечевой кости: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1.соединения диафиза и эпифиза (синхондроз у молодых, синостоз у взрослых)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2.плечевой сустав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7.3..Локтевой сустав (образован блоком плечевой кости, и проксимальным эпифизом костей предплечья. Сустав простой (лошадь, свинья, крс) сложный у собаки; одноостный, блоковидный. Имеются капсула и связки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единения костей предплечья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иафизы с эпифизом синхондроз синостоз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октевая с лучевой. Синхондроз, синостоз (лошадь, к.р.с.) синдесмоз (у свиньи) диартроз ( у собаки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октевой сустав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запястный сустав. Сустав сложный, одноостный, блоковидный. образован костями предплечья, 2-мя рядами костей запястья и костями пястей, в свою очередь состоит из 3-х  суставов (предплечно-запястный, межапястный, и зпястно-пястный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Соединения костей пястей. Пястные кости соеденины между собой синостозом у к.р.с. синдесмозом у лошади и свиньи, синсаркозом (у собаки).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единения костей тазовой конечности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Тазовые кости обеспечивают соединение тазовой конечности с туловищем с помощью крестцово-подвздошного сустав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кости подвздошная, седалищная и лонная срослись между собой синхондрозом и синостозом и формирует тазовую кость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рестцово-подвздошный сустав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тазобедренный сустав. образован суставной впадиной тазовой кости и головкой плечевой кости. Сустав простой, многоосный, шаровидны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коленный сустав образован дистальным эпифизом бедренной кости и проксимальным эпифизом костей голени. сустав сложный, одноостный, блоковидный. Сложный из за наличия менисков. коленный сустав состоит из 2-х суставов: а) бедренно-чашечный (сустав коленной чашечки) б) бедренно-большеберцовый. 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ышечная система.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ая характеристика мышечной системы и её связь с другими системами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Органы мышечной системы: мышцы: гладкие, сердечные, поперечно-полосатые. вспомогательные органы: фасции, сухожилия, бурсы, блоки, сезамовидные кости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 мышечной системы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ет перемещение тела в пространстве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 изменение местоположения органов или отдельных частей тела, относительно друг к другу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яют основу тела животного вместе с костной системой и кожным покровом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ет циркуляцию крови и лимфы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ышцы являются трансформатором перехода обменной энергией в тепловую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ышцы обеспечивают проявления состояния нервной системы. Работа мышц – ответная реакция на раздражение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ышцы принимают участие в мышечно-суставной чувствительности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вязь с пищеварительной, дыхательной, мочевыделительной системами только функциональная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ышечные органы, их состояние, масса зависит от следующих факторов: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 возраста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 породы животного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оение мускула как органа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Мышца состоит из головки, тела и хвоста. Соединительнотканный остов головки и хвоста мышц веретнообразной формы называется сухожилием, пластинчатых мышц – оспоневроз. Мускул построен по типу паренхиматозного органа. в нём имеется остов и паренхима. остов представлен капсулой (эпимизий) и трабекулами (перимизий и эндомизий)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зиологические и морфологические поперечники мышц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Анатомический поперечник – это площадь поперечного сечения мускула в наиболее широком месте. разрез идёт перпендикулярно длинной оси мускула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Физиологический поперечник – это площадь поперечного сечения мускула, но разрез проводится перпендикулярно мышечному волокну.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лассификация мышц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форме мускула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ластинчатые: широкие, узкие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рапециевидные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омбовидные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убчатые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еретенообразные: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вуглавые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рёхглавые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етырёхглавые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руглые (кольцеобразные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функции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гибатели (флексоры)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гибатели (экстензоры)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водящие (абдукторы)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одящие (аддукторы)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ращатели (ротаторы): наружу (супинаторы), вовнутрь (пронаторы)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жиматели (сфинкторы)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уживатели (констрикторы)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ители (дилятаторы)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прягатели (тензоры)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дыхатели (инспираторы)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дыхатели (экспираторы)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тягиватели (ретракторы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,По внутреннему стрению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инамические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атические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инамостатические</w:t>
      </w:r>
    </w:p>
    <w:p>
      <w:pPr>
        <w:pStyle w:val="Normal"/>
        <w:numPr>
          <w:ilvl w:val="1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атодинамические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инамических мышц характерно: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ышечное волокно заполняет всё брюшко мускула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ае нежного соединительнотканного остова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т соединительнотканных прослоек внутри скула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натомический и физиологический поперечники равны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татических мышц характерно: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мышечных волокон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ускул представляет собой связку или простое сухожилие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инамостатических мышц характерно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ышечная масса преобладает над соединительнотканным остовом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брюшке мускула может располагаться одна или несколько соединительнотканных прослоек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татодинамических мышц характерно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единительнотканный остов преобладает над мышечной массой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изиологический поперечник преобладает над анатомическим.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овоснабжение и нервация мышц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нервация мускула осуществляется нервами, которые в своём составе содержат следующие виды нервных волокон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увствительные (от мускула к стенке кровеносного сосуда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вигательные (соматическая нервная система, обеспечивает контроль над работой мышечного волокна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вигательные (симпатическая нервная система, обеспечивает иннервацию стенки сосудов)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помогательные приспособления мускулов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асции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урсы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ухожилия влагалишные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оки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езамовидные кости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Фасции – это широкие пластинчатые соединительнотканные образования, формирующие футляры для мускулатуры в целом, группы мышц, и отдельных мышц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 фасций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тная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держивает боковое давление со стороны других мускулов на другие органы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лужат местом закрепления мышц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ют благоприятные условия для работы мышц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Фасции бывают поверхностные, глубокие и специальные (покрывают индивидуальные мышцы). Поверхностные фасции состоят из 2-х листков6 наружнего и внутреннего. Между ними – подкожные  мышцы (шейные, лопаточно-плечевой мускул, и подкожные грудобрюшные мышцы). Эти мышцы не имеют точек крепления к костной ткани, но они обеспечивают подвижность кожи. Глубокие фасции располагаются под поверхностной. Внутренний листок глубокой фасции выстилает изнутри стенки больших полостей организма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енний листок глубокой фасции. в больших полстях ела имеет специальное название: внутригрудная фасция – выстилает изнутри грудную полость, поперечная брюшная фасция: выстилают стенку брюшной полости. наружный листок глубокой фасции в области брюшной стенки имеет в своём составе большое количество эластических волокон, засчёт которого приобретает жёлтою окраску и получает название жёлтая брюшная фасция она формирует подвешивающую связку вымени.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ециальные фасции.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Эта фасции покрывают мускул в отдельности и в отдельных участках получают специальные названия: фасция предплечья, икроножная фасция бедра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урсы – это мешочки, стенки которых состоят из соединительной ткани, а полость заполняется жидкостью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урсы делятся: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характеру жидкости: слизистые (подкожные, или далеко от сустава); синовиальные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сположению: подкожные, подсухожильные, пдсвязочные, подмышечные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оисхождению: врождённые (постоянные); приобретённые.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астная миология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\Скелетная мускулатура тела животного по выолнении функции и местоположению подразделяется на следующие группы: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ышцы плечевого пояса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ышцы позвоночного столба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ышцы грудной и брюшной стенок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ышцы вентральной области шеи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ышцы головы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ышцы грудной и тазовой конечности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ышцы плечевого пояса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я: обеспечивает закрепление туловища между конечностями. 8 пар мышц: дорсальный пласт: трапециевидная, ромбовидная, атлантно-акроемеальная,, плечеголовная, широчайший мускул спины, зубчатый вентральный мускул, поверхностный грудной мускул, глубокий грудной мускул.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ышцы позвоночного столба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ют сгибание и разгибание, и незначительное вращение позвоночного столба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месту расположения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,Дорсальные мышцы (разгибатели). лежат выше поперечно-рёберных отростков и протяжённостью от атланта до последнего хвостового позвонка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вздошнорёберный мускул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линнейший мускул: поясницы и груди, шеи, головы и атланта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тистый и полуостистый мускул спины и шеи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ластыревидный мускул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ежраздельный мускул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ниматель хвоста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роткие мышцы головы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вентральные мышцы позвоночного столба. Обеспечивают сгибание позвоночного столба. располагаются в области поясницы и шеи и лежат на телах позвонков ниже поперечно-рёберных отростков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ласти поясницы: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 Малый поясничный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Большой поясничный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 квадратный мускул поясницы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ласти шеи: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длинный мускул головы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длинный мускул шеи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 опускатель хвоста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ышцы грудных и брюшных стенок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По функции: инспираторы и экспираторы. Инспираторы: подниматели рёбер, краниальный дорсальный зубчатый, лестничный, прямой грудной, наружные межрёберные мышцы, диафрагма. Экспираторы: отягиватель последнего ребра, каудальный дорсальный зубчатый, поперечный грудной мускул, внутренние межрёберные мышцы. Экспираторам помогают мышцы брюшных стенок: косой брюшной наружний, косой брюшной внутренний, поперечный брюшной, прямой брюшной мускул.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ышцы вентральной области шеи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Эта группа мышц формирует вентральный контур шеи, и с вентральной стороны выполняют защитную функцию внутренних органов, расположенных в области шеи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динно-головной: грудинно-сосцевидный, грудинно-челюстной; грудинно-подъязычный; грудинно-щитовидный.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ышцы головы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функции: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мические мышцы: дилятаторы: короткие, длинные 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жевательные мышцы: смыкатели, размыкатели. Действуют на височно-челюстной сустав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Мышцы сфинктеры: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руговая мышца рта, круговая мышца век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илятаторы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ьный подниматель верхней губы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осогубной подниматель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лыковой мускул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ускатель верхней губы (к.р.с.,свинья)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куловой мускул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щёчный мускул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ический аппарат грудной конечности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Разновидность сил действующих на грудную конечность проходит через основание лопатки, через середину локтевого и запястного суставов, и опускается позади третьей фаланги пальцев. При действии этой силы плечевой сустав стремится к флексии. Статику плечевого сустава обеспечивает сухожилие двуглавого мускула плеча. Статику плечевого сустава и запястного сустава обеспечивает лучевой разгибатель запястного сустава и фиброзный тяж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ику запястного сустава и суставов пальцев обеспечивают 3 тяжа: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лубокий тяж. Представлен 3-им межкостным мускулом (закрепляется дистальным концом на сезамовидных костях, а связки сесамовидных костей закреплены на костях первой фаланге). Обеспечивает статику первой фаланги.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ий тяж. Представлен сухожилием глубокого пальцевого сгибателя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ружный тяж. Представлен поверхностным сгибателем пальцев.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ический аппарат тазовой конечности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при действии силы на тазовую конечность коленный сустав и заплюсневый сустав стремятся согнуться, а суставы пальцев – разогнутся. Статику коленного сустава обеспечивают 2 тяжа: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 3-им малоберцовым мускулом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 икроножной мышцей и поверхностным сгибателем пальцев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ику сустава пальцев тазовой конечности обеспечивает сухожилия мышц как и на грудной конечности.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разования мышечной системы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Ярёмный желоб. Является футляром наружной ярёмной вены. Он образован мышцами плечеголовной и грудинно-челюстной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Белая мышца живота – биологический шов, который образовался в результате апоневроза (сращения) сухожилий брюшных стенок (наружная косая брюшная, внутренняя косая брюшная, поперечная брюшная)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рюшной пресс. Образован восьмью мышцами брюшных стенок.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жный покров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ются из эпидермиса. Производные кожи: общие: волосы, железы (сальные, потовые, молочные); частные: роговые образования, рог, копыто, мякиш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лос состоит из следующих частей: надкожной части – стержень, и корень волоса. Он включает в себя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еннюю часть волоса вместе с луковицей и сосочком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корневые влагалища. Наружное корневое влагалище формируется засчёт производящего слоя эпидермиса, внутреннее корневое влагалище – засчёт рогового слоя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лосяная сумка. Формируется из основы кожи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ниматель волос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альная желез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лосяной фолликул – это совокупность корневого влагалища и корневой сумки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разновидности линьки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овенальная линька. Смена эмбрионального покрова на постоянный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перманентная линька (постоянная)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сезонная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лассификация желёз: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наличию выводного протока: экзокринные, эндокринные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характеру разрушения клетки при выделении секрета: голокриновые (клетка, выделяя секрет, полностью разрушается), апокриновые (при выделении секрета разрушается верхушка клетки), мерокриновые (не разрушаются)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сположению.</w:t>
      </w:r>
    </w:p>
    <w:p>
      <w:pPr>
        <w:pStyle w:val="Normal"/>
        <w:ind w:left="12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лочная желе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деляют основание, тело и соски. Имеет строму и паренхиму. Строма представлена капсулами и перегородками из соединительной тка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лочная железа к.р.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оложена в лонной области с вентральной поверхностью брюха. Вымя у коровы делится на правую и левую половины. Каждая половина делится на 2 четверти (холмы). каждая четверть снабжена соском и одной молочной цистерной. Соски имеют один сосковый канал, а кожа лишена потовых и сальных желез. Форма вымени: округлая, квадратная, козье, плоская. Форма соска: цилиндрическая, коническая, с расширенным основанием соска, кратерообразная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3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>
        <w:i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600"/>
        </w:tabs>
        <w:ind w:left="160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color w:val="FF0000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FF000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26:00Z</dcterms:created>
  <dc:creator>Зюга</dc:creator>
  <dc:description/>
  <cp:keywords/>
  <dc:language>en-US</dc:language>
  <cp:lastModifiedBy>ajudushkin</cp:lastModifiedBy>
  <dcterms:modified xsi:type="dcterms:W3CDTF">2007-06-22T06:26:00Z</dcterms:modified>
  <cp:revision>2</cp:revision>
  <dc:subject/>
  <dc:title>Сердечнососудистая система – Systema Vasorum (от лат</dc:title>
</cp:coreProperties>
</file>