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ГОУ “Тульский колледж </w:t>
      </w:r>
      <w:r>
        <w:rPr>
          <w:spacing w:val="30"/>
          <w:sz w:val="28"/>
          <w:szCs w:val="28"/>
        </w:rPr>
        <w:t>машиностроения</w:t>
      </w:r>
      <w:r>
        <w:rPr>
          <w:sz w:val="28"/>
          <w:szCs w:val="28"/>
        </w:rPr>
        <w:t xml:space="preserve"> и информационных технологий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pacing w:val="30"/>
          <w:sz w:val="56"/>
          <w:szCs w:val="56"/>
        </w:rPr>
      </w:pPr>
      <w:r>
        <w:rPr>
          <w:spacing w:val="30"/>
          <w:sz w:val="56"/>
          <w:szCs w:val="56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015" w:leader="none"/>
        </w:tabs>
        <w:rPr>
          <w:spacing w:val="30"/>
          <w:sz w:val="56"/>
          <w:szCs w:val="56"/>
        </w:rPr>
      </w:pPr>
      <w:r>
        <w:rPr>
          <w:spacing w:val="30"/>
          <w:sz w:val="56"/>
          <w:szCs w:val="56"/>
        </w:rPr>
        <w:t xml:space="preserve">            </w:t>
      </w:r>
      <w:r>
        <w:rPr>
          <w:spacing w:val="30"/>
          <w:sz w:val="56"/>
          <w:szCs w:val="56"/>
        </w:rPr>
        <w:t>КУРСОВАЯ РАБОТА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  <w:t>на тему: “Анализ хозяйственных ресурсов ремонтного предприятия”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spacing w:val="30"/>
          <w:sz w:val="32"/>
          <w:szCs w:val="32"/>
        </w:rPr>
        <w:t>по дисциплине: “Экономика отрасли”</w:t>
      </w:r>
    </w:p>
    <w:p>
      <w:pPr>
        <w:pStyle w:val="Normal"/>
        <w:tabs>
          <w:tab w:val="clear" w:pos="708"/>
          <w:tab w:val="left" w:pos="3015" w:leader="none"/>
        </w:tabs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  <w:t>вариант №5</w:t>
      </w:r>
    </w:p>
    <w:p>
      <w:pPr>
        <w:pStyle w:val="Normal"/>
        <w:rPr>
          <w:spacing w:val="30"/>
          <w:sz w:val="72"/>
          <w:szCs w:val="72"/>
        </w:rPr>
      </w:pPr>
      <w:r>
        <w:rPr>
          <w:spacing w:val="30"/>
          <w:sz w:val="72"/>
          <w:szCs w:val="72"/>
        </w:rPr>
      </w:r>
    </w:p>
    <w:p>
      <w:pPr>
        <w:pStyle w:val="Normal"/>
        <w:rPr>
          <w:spacing w:val="30"/>
          <w:sz w:val="72"/>
          <w:szCs w:val="72"/>
        </w:rPr>
      </w:pPr>
      <w:r>
        <w:rPr>
          <w:spacing w:val="30"/>
          <w:sz w:val="72"/>
          <w:szCs w:val="72"/>
        </w:rPr>
      </w:r>
    </w:p>
    <w:p>
      <w:pPr>
        <w:pStyle w:val="Normal"/>
        <w:rPr>
          <w:spacing w:val="30"/>
          <w:sz w:val="72"/>
          <w:szCs w:val="72"/>
        </w:rPr>
      </w:pPr>
      <w:r>
        <w:rPr>
          <w:spacing w:val="30"/>
          <w:sz w:val="72"/>
          <w:szCs w:val="72"/>
        </w:rPr>
      </w:r>
    </w:p>
    <w:p>
      <w:pPr>
        <w:pStyle w:val="Normal"/>
        <w:rPr>
          <w:spacing w:val="30"/>
          <w:sz w:val="72"/>
          <w:szCs w:val="72"/>
        </w:rPr>
      </w:pPr>
      <w:r>
        <w:rPr>
          <w:spacing w:val="30"/>
          <w:sz w:val="72"/>
          <w:szCs w:val="72"/>
        </w:rPr>
      </w:r>
    </w:p>
    <w:p>
      <w:pPr>
        <w:pStyle w:val="Normal"/>
        <w:rPr>
          <w:spacing w:val="30"/>
          <w:sz w:val="72"/>
          <w:szCs w:val="72"/>
        </w:rPr>
      </w:pPr>
      <w:r>
        <w:rPr>
          <w:spacing w:val="30"/>
          <w:sz w:val="72"/>
          <w:szCs w:val="72"/>
        </w:rPr>
      </w:r>
    </w:p>
    <w:p>
      <w:pPr>
        <w:pStyle w:val="Normal"/>
        <w:tabs>
          <w:tab w:val="clear" w:pos="708"/>
          <w:tab w:val="left" w:pos="9270" w:leader="none"/>
        </w:tabs>
        <w:rPr>
          <w:spacing w:val="30"/>
          <w:sz w:val="28"/>
          <w:szCs w:val="28"/>
        </w:rPr>
      </w:pPr>
      <w:r>
        <w:rPr>
          <w:spacing w:val="30"/>
          <w:sz w:val="72"/>
          <w:szCs w:val="72"/>
        </w:rPr>
        <w:t xml:space="preserve">         </w:t>
      </w:r>
      <w:r>
        <w:rPr>
          <w:spacing w:val="30"/>
          <w:sz w:val="28"/>
          <w:szCs w:val="28"/>
        </w:rPr>
        <w:t xml:space="preserve">Выполнил: студент гр. </w:t>
      </w:r>
    </w:p>
    <w:p>
      <w:pPr>
        <w:pStyle w:val="Normal"/>
        <w:tabs>
          <w:tab w:val="clear" w:pos="708"/>
          <w:tab w:val="left" w:pos="6783" w:leader="none"/>
          <w:tab w:val="left" w:pos="7068" w:leader="none"/>
        </w:tabs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         </w:t>
      </w:r>
      <w:r>
        <w:rPr>
          <w:spacing w:val="30"/>
          <w:sz w:val="28"/>
          <w:szCs w:val="28"/>
        </w:rPr>
        <w:t>Проверил: Туликова А.И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                              </w:t>
      </w:r>
      <w:r>
        <w:rPr>
          <w:spacing w:val="30"/>
          <w:sz w:val="28"/>
          <w:szCs w:val="28"/>
        </w:rPr>
        <w:t>Тула 2008</w:t>
      </w:r>
    </w:p>
    <w:p>
      <w:pPr>
        <w:pStyle w:val="Normal"/>
        <w:tabs>
          <w:tab w:val="clear" w:pos="708"/>
          <w:tab w:val="left" w:pos="4155" w:leader="none"/>
        </w:tabs>
        <w:ind w:right="171" w:hanging="0"/>
        <w:jc w:val="center"/>
        <w:rPr>
          <w:spacing w:val="3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723900</wp:posOffset>
                </wp:positionH>
                <wp:positionV relativeFrom="page">
                  <wp:posOffset>228600</wp:posOffset>
                </wp:positionV>
                <wp:extent cx="6659880" cy="10287000"/>
                <wp:effectExtent l="12700" t="12700" r="12700" b="171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287000"/>
                          <a:chOff x="0" y="0"/>
                          <a:chExt cx="66600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838000"/>
                            <a:ext cx="72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3296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8838000"/>
                            <a:ext cx="720" cy="143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0" y="9380880"/>
                            <a:ext cx="144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212760"/>
                            <a:ext cx="294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9212760"/>
                            <a:ext cx="365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212760"/>
                            <a:ext cx="85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21276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2127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9390960"/>
                            <a:ext cx="4906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9577800"/>
                            <a:ext cx="4906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720" y="8991000"/>
                            <a:ext cx="40489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П 190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05.0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.000.000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7764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9656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14400"/>
                            <a:ext cx="253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160"/>
                            <a:ext cx="253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58000"/>
                            <a:ext cx="253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9394920"/>
                            <a:ext cx="159768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240" y="0"/>
                              <a:ext cx="8564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573840"/>
                            <a:ext cx="159768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240" y="0"/>
                              <a:ext cx="85644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уликова А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756720"/>
                            <a:ext cx="159768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240" y="0"/>
                              <a:ext cx="85644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933480"/>
                            <a:ext cx="159768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240" y="0"/>
                              <a:ext cx="8564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10111680"/>
                            <a:ext cx="159768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240" y="0"/>
                              <a:ext cx="85644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31480" y="9380880"/>
                            <a:ext cx="720" cy="89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0" y="9419040"/>
                            <a:ext cx="2094840" cy="82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5080" y="9559800"/>
                            <a:ext cx="1920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9740880"/>
                            <a:ext cx="1920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3000" y="9380880"/>
                            <a:ext cx="72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9200" y="9390960"/>
                            <a:ext cx="4906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2880" y="9390960"/>
                            <a:ext cx="7747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7200" y="9573120"/>
                            <a:ext cx="774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2920" y="956376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080" y="956448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9200" y="9886320"/>
                            <a:ext cx="18676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8pt;width:524.4pt;height:810pt" coordorigin="1140,360" coordsize="10488,16200">
                <v:rect id="shape_0" stroked="t" o:allowincell="f" style="position:absolute;left:1140;top:360;width:10487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60,14278" to="1660,151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4270" to="11615,142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4285" to="228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4285" to="371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8,14285" to="4578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1,14278" to="5151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51,15133" to="9452,156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987" to="5140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6273" to="5140,162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7;top:14868;width:46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1;top:14868;width:575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4868;width:134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14868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486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2;top:15149;width:77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2;top:15443;width:77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14519;width:63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П 1906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05.0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.000.000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,15128" to="11616,151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3,14843" to="5148,148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4556" to="5140,145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5699" to="5140,156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5412" to="5140,154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60;top:15155;width:2517;height:251">
                  <v:shape id="shape_0" stroked="f" o:allowincell="f" style="position:absolute;left:1160;top:15155;width:1113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5155;width:1348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0;top:15437;width:2517;height:250">
                  <v:shape id="shape_0" stroked="f" o:allowincell="f" style="position:absolute;left:1160;top:15437;width:1113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5437;width:1348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уликова А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0;top:15725;width:2517;height:250">
                  <v:shape id="shape_0" stroked="f" o:allowincell="f" style="position:absolute;left:1160;top:15725;width:1113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5725;width:1348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0;top:16003;width:2517;height:251">
                  <v:shape id="shape_0" stroked="f" o:allowincell="f" style="position:absolute;left:1160;top:16003;width:1113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6003;width:1348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0;top:16284;width:2517;height:250">
                  <v:shape id="shape_0" stroked="f" o:allowincell="f" style="position:absolute;left:1160;top:16284;width:1113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6284;width:1348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38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91,15133" to="8591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2;top:15193;width:3298;height:13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к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97,15415" to="11621,15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96,15700" to="11620,157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10,15133" to="10310,156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35;top:15149;width:77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7;top:15149;width:121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4;top:15436;width:12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77,15421" to="8877,156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64,15422" to="9164,156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35;top:15929;width:2940;height:3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Введение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513" w:right="228" w:firstLine="456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Экономический анализ играет большую роль в управлении предприятием, который с приходом на рыночный путь развития приобретает еще большую важность. </w:t>
      </w:r>
    </w:p>
    <w:p>
      <w:pPr>
        <w:pStyle w:val="Normal"/>
        <w:ind w:left="513" w:right="228" w:firstLine="39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Экономический анализ – это метод научного исследования экономических явлений и процессов, изучения отдельных составных частей экономической системы.</w:t>
      </w:r>
    </w:p>
    <w:p>
      <w:pPr>
        <w:pStyle w:val="Normal"/>
        <w:ind w:left="513" w:right="228" w:firstLine="39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нализ хозяйственной деятельности предприятия позволяет определить, на сколько эта деятельность эффективна.</w:t>
      </w:r>
    </w:p>
    <w:p>
      <w:pPr>
        <w:pStyle w:val="Normal"/>
        <w:ind w:left="513" w:right="228" w:firstLine="39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Данные анализы хозяйственной деятельности служат основой для планирования и прогнозирования деятельности предприятия.</w:t>
      </w:r>
    </w:p>
    <w:p>
      <w:pPr>
        <w:pStyle w:val="Normal"/>
        <w:ind w:left="513" w:right="228" w:firstLine="39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Результаты анализа используют для выработки мероприятий, осуществление которых поможет повысить эффективность работы предприятия на основе наиболее полного использования его материальных, трудовых и финансовых ресурсов.</w:t>
      </w:r>
    </w:p>
    <w:p>
      <w:pPr>
        <w:pStyle w:val="Normal"/>
        <w:ind w:left="513" w:right="228" w:firstLine="399"/>
        <w:rPr/>
      </w:pPr>
      <w:r>
        <w:rPr>
          <w:spacing w:val="30"/>
          <w:sz w:val="28"/>
          <w:szCs w:val="28"/>
        </w:rPr>
        <w:t xml:space="preserve">Целью данной курсовой работы является анализ хозяйственных ресурсов ремонтного предприятия: Основных фондов материальных оборотных средств и трудовых ресурсов. </w:t>
      </w:r>
    </w:p>
    <w:p>
      <w:pPr>
        <w:pStyle w:val="Normal"/>
        <w:ind w:left="513" w:right="228" w:firstLine="39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hanging="0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723900</wp:posOffset>
                </wp:positionH>
                <wp:positionV relativeFrom="page">
                  <wp:posOffset>228600</wp:posOffset>
                </wp:positionV>
                <wp:extent cx="6659880" cy="10287000"/>
                <wp:effectExtent l="12700" t="12700" r="12700" b="1162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287000"/>
                          <a:chOff x="0" y="0"/>
                          <a:chExt cx="66600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11680"/>
                            <a:ext cx="85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74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8pt;width:524.4pt;height:810pt" coordorigin="1140,360" coordsize="10488,16200">
                <v:rect id="shape_0" stroked="t" o:allowincell="f" style="position:absolute;left:1140;top:360;width:10487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708" to="171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702" to="11615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708" to="228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5708" to="371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8,15716" to="4578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1,15708" to="5151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4,15708" to="11055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987" to="5140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6273" to="5140,162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1,15989" to="11621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8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7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284;width:134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16284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5731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6102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0;top:15929;width:580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Исходные данные.   Табл.1</w:t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7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2154"/>
        <w:gridCol w:w="1980"/>
        <w:gridCol w:w="1980"/>
      </w:tblGrid>
      <w:tr>
        <w:trPr>
          <w:trHeight w:val="345" w:hRule="atLeast"/>
        </w:trPr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Показатели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Предыдущий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Отчетный период</w:t>
            </w:r>
          </w:p>
        </w:tc>
      </w:tr>
      <w:tr>
        <w:trPr>
          <w:trHeight w:val="360" w:hRule="atLeast"/>
        </w:trPr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факт</w:t>
            </w:r>
          </w:p>
        </w:tc>
      </w:tr>
      <w:tr>
        <w:trPr>
          <w:trHeight w:val="34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1. Товарная продукция, тыс. руб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354792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462993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569915,35</w:t>
            </w:r>
          </w:p>
        </w:tc>
      </w:tr>
      <w:tr>
        <w:trPr>
          <w:trHeight w:val="202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2. Среднесписочная численность промышленно-производственного персонала, чел.</w:t>
            </w:r>
          </w:p>
          <w:p>
            <w:pPr>
              <w:pStyle w:val="Normal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3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36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4063</w:t>
            </w:r>
          </w:p>
        </w:tc>
      </w:tr>
      <w:tr>
        <w:trPr>
          <w:trHeight w:val="36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основные рабоч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18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2255</w:t>
            </w:r>
          </w:p>
        </w:tc>
      </w:tr>
      <w:tr>
        <w:trPr>
          <w:trHeight w:val="34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вспомогательные рабоч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6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7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805</w:t>
            </w:r>
          </w:p>
        </w:tc>
      </w:tr>
      <w:tr>
        <w:trPr>
          <w:trHeight w:val="36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руководител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113</w:t>
            </w:r>
          </w:p>
        </w:tc>
      </w:tr>
      <w:tr>
        <w:trPr>
          <w:trHeight w:val="34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специалис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3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484</w:t>
            </w:r>
          </w:p>
        </w:tc>
      </w:tr>
      <w:tr>
        <w:trPr>
          <w:trHeight w:val="34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служащ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3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405</w:t>
            </w:r>
          </w:p>
        </w:tc>
      </w:tr>
      <w:tr>
        <w:trPr>
          <w:trHeight w:val="54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 xml:space="preserve">3. Фонд отработанного времени: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человеко-дн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75270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812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93439,8</w:t>
            </w:r>
          </w:p>
        </w:tc>
      </w:tr>
      <w:tr>
        <w:trPr>
          <w:trHeight w:val="34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человеко-час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587113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650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747518,4</w:t>
            </w:r>
          </w:p>
        </w:tc>
      </w:tr>
      <w:tr>
        <w:trPr>
          <w:trHeight w:val="108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 xml:space="preserve">4. Себестоимость товарной продукции, тыс. руб.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275835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363850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449587,58</w:t>
            </w:r>
          </w:p>
        </w:tc>
      </w:tr>
      <w:tr>
        <w:trPr>
          <w:trHeight w:val="141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5. Средняя стоимость основных производственных фондов, руб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всег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201552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221439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275317200</w:t>
            </w:r>
          </w:p>
        </w:tc>
      </w:tr>
      <w:tr>
        <w:trPr>
          <w:trHeight w:val="70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в том числе активной ч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919740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10966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141462000</w:t>
            </w:r>
          </w:p>
        </w:tc>
      </w:tr>
      <w:tr>
        <w:trPr>
          <w:trHeight w:val="104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6. Средняя стоимость материальных оборотных средств, руб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403888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60267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817200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723900</wp:posOffset>
                </wp:positionH>
                <wp:positionV relativeFrom="page">
                  <wp:posOffset>228600</wp:posOffset>
                </wp:positionV>
                <wp:extent cx="6659880" cy="10287000"/>
                <wp:effectExtent l="12700" t="12700" r="12700" b="1162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287000"/>
                          <a:chOff x="0" y="0"/>
                          <a:chExt cx="66600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11680"/>
                            <a:ext cx="85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74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8pt;width:524.4pt;height:810pt" coordorigin="1140,360" coordsize="10488,16200">
                <v:rect id="shape_0" stroked="t" o:allowincell="f" style="position:absolute;left:1140;top:360;width:10487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708" to="171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702" to="11615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708" to="228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5708" to="371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8,15716" to="4578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1,15708" to="5151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4,15708" to="11055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987" to="5140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6273" to="5140,162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1,15989" to="11621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8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7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284;width:134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16284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5731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6102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0;top:15929;width:580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Раздел 1.</w:t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/>
      </w:pPr>
      <w:r>
        <w:rPr>
          <w:b/>
          <w:spacing w:val="30"/>
          <w:sz w:val="28"/>
          <w:szCs w:val="28"/>
        </w:rPr>
        <w:t>Анализ использования основных производственных фондов (ОПФ)</w:t>
      </w:r>
      <w:r>
        <w:rPr>
          <w:spacing w:val="3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60" w:leader="none"/>
        </w:tabs>
        <w:ind w:left="399" w:firstLine="855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ind w:left="399" w:firstLine="855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Задача анализа ОПФ – определить обеспеченность предприятия основными фондами, рассчитать структуру ОПФ, выявить резервы повышения эффективности использования основных фондов. </w:t>
      </w:r>
    </w:p>
    <w:p>
      <w:pPr>
        <w:pStyle w:val="Normal"/>
        <w:tabs>
          <w:tab w:val="clear" w:pos="708"/>
          <w:tab w:val="left" w:pos="1160" w:leader="none"/>
        </w:tabs>
        <w:ind w:left="399" w:firstLine="855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ind w:left="399" w:firstLine="114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Источники данных для анализа:</w:t>
      </w:r>
    </w:p>
    <w:p>
      <w:pPr>
        <w:pStyle w:val="Normal"/>
        <w:tabs>
          <w:tab w:val="clear" w:pos="708"/>
          <w:tab w:val="left" w:pos="1160" w:leader="none"/>
        </w:tabs>
        <w:ind w:left="399" w:firstLine="114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0" w:leader="none"/>
        </w:tabs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Бизнес-план предприятия, план технического разви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0" w:leader="none"/>
        </w:tabs>
        <w:ind w:left="1401" w:right="342" w:hanging="375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Форма №1 “Баланс предприятия” и форма №5 “Приложение к балансу предприятия”.</w:t>
      </w:r>
    </w:p>
    <w:p>
      <w:pPr>
        <w:pStyle w:val="Normal"/>
        <w:tabs>
          <w:tab w:val="clear" w:pos="708"/>
          <w:tab w:val="left" w:pos="1160" w:leader="none"/>
        </w:tabs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</w:t>
      </w:r>
      <w:r>
        <w:rPr>
          <w:b/>
          <w:spacing w:val="30"/>
          <w:sz w:val="28"/>
          <w:szCs w:val="28"/>
        </w:rPr>
        <w:t>1.1 Анализ обеспеченности ремонтного предприятия основными    производственными фондами</w:t>
      </w:r>
      <w:r>
        <w:rPr>
          <w:spacing w:val="30"/>
          <w:sz w:val="28"/>
          <w:szCs w:val="28"/>
        </w:rPr>
        <w:t xml:space="preserve">. </w:t>
      </w:r>
    </w:p>
    <w:p>
      <w:pPr>
        <w:pStyle w:val="Normal"/>
        <w:ind w:left="399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171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</w:t>
      </w:r>
      <w:r>
        <w:rPr>
          <w:spacing w:val="30"/>
          <w:sz w:val="28"/>
          <w:szCs w:val="28"/>
        </w:rPr>
        <w:t>1.1.1 Определяем отклонение плановой стоимости ОПФ в отчетном периоде от показателя предыдущего года.</w:t>
      </w:r>
    </w:p>
    <w:p>
      <w:pPr>
        <w:pStyle w:val="Normal"/>
        <w:ind w:left="399" w:right="171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</w:t>
      </w:r>
    </w:p>
    <w:p>
      <w:pPr>
        <w:pStyle w:val="Normal"/>
        <w:ind w:left="399" w:right="171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  <w:r>
        <w:rPr>
          <w:spacing w:val="30"/>
          <w:sz w:val="28"/>
          <w:szCs w:val="28"/>
        </w:rPr>
        <w:t xml:space="preserve">а) абсолютное отклонение </w:t>
      </w:r>
    </w:p>
    <w:p>
      <w:pPr>
        <w:pStyle w:val="Normal"/>
        <w:ind w:left="399" w:right="171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171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>=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 xml:space="preserve"> , руб. </w:t>
      </w:r>
    </w:p>
    <w:p>
      <w:pPr>
        <w:pStyle w:val="Normal"/>
        <w:ind w:left="399" w:right="171" w:hanging="0"/>
        <w:rPr/>
      </w:pPr>
      <w:r>
        <w:rPr>
          <w:spacing w:val="30"/>
          <w:sz w:val="28"/>
          <w:szCs w:val="28"/>
        </w:rPr>
        <w:t xml:space="preserve">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>= 221439200-201552900= +19886300 , руб.</w:t>
      </w:r>
    </w:p>
    <w:p>
      <w:pPr>
        <w:pStyle w:val="Normal"/>
        <w:ind w:left="399" w:right="171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171" w:firstLine="513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Вывод: Предприятие в отчетном году по сравнению с предыдущим годом планировало увеличение средней стоимости ОПФ на 19886300 руб. </w:t>
      </w:r>
    </w:p>
    <w:p>
      <w:pPr>
        <w:pStyle w:val="Normal"/>
        <w:ind w:left="399" w:right="171" w:firstLine="513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171" w:firstLine="513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</w:t>
      </w: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left="399" w:right="171" w:firstLine="513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171" w:hanging="0"/>
        <w:rPr/>
      </w:pP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>=</w:t>
      </w:r>
      <w:r>
        <w:rPr>
          <w:spacing w:val="3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399" w:right="171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171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>=</w:t>
      </w:r>
      <w:r>
        <w:rPr>
          <w:spacing w:val="3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86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55290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9,87 , %</w:t>
      </w:r>
    </w:p>
    <w:p>
      <w:pPr>
        <w:pStyle w:val="Normal"/>
        <w:ind w:left="399" w:right="228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228" w:firstLine="570"/>
        <w:rPr/>
      </w:pPr>
      <w:r>
        <w:rPr>
          <w:spacing w:val="30"/>
          <w:sz w:val="28"/>
          <w:szCs w:val="28"/>
        </w:rPr>
        <w:t>Вывод: относительное отклонение стоимости ОПФ по плану от предыдущего периода составляет 9,87 %.</w:t>
      </w:r>
    </w:p>
    <w:p>
      <w:pPr>
        <w:pStyle w:val="Normal"/>
        <w:ind w:left="399" w:right="171" w:firstLine="513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912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741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42" w:firstLine="285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</w:t>
      </w:r>
      <w:r>
        <w:rPr>
          <w:spacing w:val="30"/>
          <w:sz w:val="28"/>
          <w:szCs w:val="28"/>
        </w:rPr>
        <w:t>1.1.2 Определяем отклонение фактической стоимости ОПФ.</w:t>
      </w:r>
    </w:p>
    <w:p>
      <w:pPr>
        <w:pStyle w:val="Normal"/>
        <w:ind w:left="342" w:firstLine="285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171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  <w:r>
        <w:rPr>
          <w:spacing w:val="30"/>
          <w:sz w:val="28"/>
          <w:szCs w:val="28"/>
        </w:rPr>
        <w:t xml:space="preserve">а) абсолютное отклонение </w:t>
      </w:r>
    </w:p>
    <w:p>
      <w:pPr>
        <w:pStyle w:val="Normal"/>
        <w:ind w:left="342" w:firstLine="285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>=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 xml:space="preserve"> , руб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>=275317200-201552900=+73764300 , руб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171" w:firstLine="513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</w:t>
      </w: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171" w:hanging="0"/>
        <w:rPr/>
      </w:pPr>
      <w:r>
        <w:rPr>
          <w:spacing w:val="30"/>
          <w:sz w:val="28"/>
          <w:szCs w:val="28"/>
        </w:rPr>
        <w:t xml:space="preserve">       </w:t>
      </w: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>=</w:t>
      </w:r>
      <w:r>
        <w:rPr>
          <w:spacing w:val="3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Ф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760095</wp:posOffset>
                </wp:positionH>
                <wp:positionV relativeFrom="page">
                  <wp:posOffset>228600</wp:posOffset>
                </wp:positionV>
                <wp:extent cx="6623685" cy="10287000"/>
                <wp:effectExtent l="13335" t="12700" r="12065" b="1162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18pt;width:521.55pt;height:810pt" coordorigin="1197,360" coordsize="10431,16200">
                <v:rect id="shape_0" stroked="t" o:allowincell="f" style="position:absolute;left:1197;top:360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67,15708" to="1767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2,15702" to="11615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37,15708" to="2337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62,15708" to="3762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16,15716" to="461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7,15708" to="5187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08" to="11058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2,15987" to="5175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02,16273" to="5175,162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4,15989" to="11621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24;top:16284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1;top:16284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9;top:16284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6;top:16284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0;top:16284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0;top:15731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0;top:16102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15929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30"/>
          <w:sz w:val="28"/>
          <w:szCs w:val="28"/>
        </w:rPr>
        <w:t xml:space="preserve">           </w:t>
      </w: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>=</w:t>
      </w:r>
      <w:r>
        <w:rPr>
          <w:spacing w:val="3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764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55290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36,6 , %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627" w:right="342" w:firstLine="228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>Вывод: В отчетном году по сравнению с предыдущим годом стоимость ОПФ возросла на 73764300 руб. (36,6%)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513" w:firstLine="342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1.1.3 Определяем отклонение фактической стоимости ОПФ в отчетном периоде от планового показателя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171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  <w:r>
        <w:rPr>
          <w:spacing w:val="30"/>
          <w:sz w:val="28"/>
          <w:szCs w:val="28"/>
        </w:rPr>
        <w:t xml:space="preserve">а) абсолютное отклонение </w:t>
      </w:r>
    </w:p>
    <w:p>
      <w:pPr>
        <w:pStyle w:val="Normal"/>
        <w:ind w:left="399" w:right="171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spacing w:val="30"/>
          <w:sz w:val="28"/>
          <w:szCs w:val="28"/>
        </w:rPr>
        <w:t>=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spacing w:val="30"/>
          <w:sz w:val="28"/>
          <w:szCs w:val="28"/>
        </w:rPr>
        <w:t xml:space="preserve"> , руб.</w:t>
      </w:r>
    </w:p>
    <w:p>
      <w:pPr>
        <w:pStyle w:val="Normal"/>
        <w:ind w:left="399" w:right="171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spacing w:val="30"/>
          <w:sz w:val="28"/>
          <w:szCs w:val="28"/>
        </w:rPr>
        <w:t>=275317200-221439200=+53878000 , руб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</w:t>
      </w:r>
    </w:p>
    <w:p>
      <w:pPr>
        <w:pStyle w:val="Normal"/>
        <w:ind w:left="399" w:right="171" w:firstLine="513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</w:t>
      </w: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171" w:hanging="0"/>
        <w:rPr/>
      </w:pPr>
      <w:r>
        <w:rPr>
          <w:spacing w:val="30"/>
          <w:sz w:val="28"/>
          <w:szCs w:val="28"/>
        </w:rPr>
        <w:t xml:space="preserve">       </w:t>
      </w: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spacing w:val="30"/>
          <w:sz w:val="28"/>
          <w:szCs w:val="28"/>
        </w:rPr>
        <w:t>=</w:t>
      </w:r>
      <w:r>
        <w:rPr>
          <w:spacing w:val="3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Ф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  </w:t>
      </w: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>=</w:t>
      </w:r>
      <w:r>
        <w:rPr>
          <w:spacing w:val="3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87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143920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24,3 , %</w:t>
      </w:r>
    </w:p>
    <w:p>
      <w:pPr>
        <w:pStyle w:val="Normal"/>
        <w:ind w:left="513" w:firstLine="855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513" w:right="171" w:firstLine="855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Вывод: Предприятие в отчетном году перевыполнило план по обеспеченности основными производственными фондами на 53878000 руб. (24,3%).</w:t>
      </w:r>
    </w:p>
    <w:p>
      <w:pPr>
        <w:pStyle w:val="Normal"/>
        <w:ind w:left="513" w:firstLine="855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459" w:leader="none"/>
        </w:tabs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1459" w:leader="none"/>
        </w:tabs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723900</wp:posOffset>
                </wp:positionH>
                <wp:positionV relativeFrom="page">
                  <wp:posOffset>228600</wp:posOffset>
                </wp:positionV>
                <wp:extent cx="6659880" cy="10287000"/>
                <wp:effectExtent l="12700" t="12700" r="12700" b="1162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287000"/>
                          <a:chOff x="0" y="0"/>
                          <a:chExt cx="66600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11680"/>
                            <a:ext cx="85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74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8pt;width:524.4pt;height:810pt" coordorigin="1140,360" coordsize="10488,16200">
                <v:rect id="shape_0" stroked="t" o:allowincell="f" style="position:absolute;left:1140;top:360;width:10487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708" to="171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702" to="11615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708" to="228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5708" to="371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8,15716" to="4578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1,15708" to="5151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4,15708" to="11055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987" to="5140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6273" to="5140,162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1,15989" to="11621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8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7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284;width:134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16284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5731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6102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0;top:15929;width:580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pacing w:val="30"/>
          <w:sz w:val="28"/>
          <w:szCs w:val="28"/>
        </w:rPr>
        <w:t>1.2 Анализ изменения активной части ОПФ.</w:t>
      </w:r>
    </w:p>
    <w:p>
      <w:pPr>
        <w:pStyle w:val="Normal"/>
        <w:tabs>
          <w:tab w:val="clear" w:pos="708"/>
          <w:tab w:val="left" w:pos="1459" w:leader="none"/>
        </w:tabs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1459" w:leader="none"/>
        </w:tabs>
        <w:ind w:left="513" w:firstLine="969"/>
        <w:rPr/>
      </w:pPr>
      <w:r>
        <w:rPr>
          <w:spacing w:val="30"/>
          <w:sz w:val="28"/>
          <w:szCs w:val="28"/>
        </w:rPr>
        <w:t>1.2.1 Определяем отклонение планового показателя отчетного года от показателя предыдущего год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59" w:leader="none"/>
        </w:tabs>
        <w:ind w:left="513" w:firstLine="9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9" w:right="171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  <w:r>
        <w:rPr>
          <w:spacing w:val="30"/>
          <w:sz w:val="28"/>
          <w:szCs w:val="28"/>
        </w:rPr>
        <w:t xml:space="preserve">а) абсолютное отклонение </w:t>
      </w:r>
    </w:p>
    <w:p>
      <w:pPr>
        <w:pStyle w:val="Normal"/>
        <w:ind w:left="399" w:right="171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171" w:hanging="0"/>
        <w:rPr/>
      </w:pPr>
      <w:r>
        <w:rPr>
          <w:spacing w:val="30"/>
          <w:sz w:val="28"/>
          <w:szCs w:val="28"/>
        </w:rPr>
        <w:t xml:space="preserve">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sup>
        </m:sSup>
      </m:oMath>
      <w:r>
        <w:rPr>
          <w:spacing w:val="30"/>
          <w:sz w:val="28"/>
          <w:szCs w:val="28"/>
        </w:rPr>
        <w:t>=</w:t>
      </w:r>
      <w:r>
        <w:rPr>
          <w:spacing w:val="3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sup>
        </m:sSup>
      </m:oMath>
      <w:r>
        <w:rPr>
          <w:spacing w:val="30"/>
          <w:sz w:val="28"/>
          <w:szCs w:val="28"/>
        </w:rPr>
        <w:t xml:space="preserve"> , руб. </w:t>
      </w:r>
    </w:p>
    <w:p>
      <w:pPr>
        <w:pStyle w:val="Normal"/>
        <w:ind w:left="399" w:right="171" w:hanging="0"/>
        <w:rPr/>
      </w:pPr>
      <w:r>
        <w:rPr>
          <w:spacing w:val="30"/>
          <w:sz w:val="28"/>
          <w:szCs w:val="28"/>
        </w:rPr>
        <w:t xml:space="preserve">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sup>
        </m:sSup>
      </m:oMath>
      <w:r>
        <w:rPr>
          <w:spacing w:val="30"/>
          <w:sz w:val="28"/>
          <w:szCs w:val="28"/>
        </w:rPr>
        <w:t>= 109664000-91974080=+17689920 , руб.</w:t>
      </w:r>
    </w:p>
    <w:p>
      <w:pPr>
        <w:pStyle w:val="Normal"/>
        <w:tabs>
          <w:tab w:val="clear" w:pos="708"/>
          <w:tab w:val="left" w:pos="1459" w:leader="none"/>
        </w:tabs>
        <w:ind w:left="513" w:firstLine="96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right="171" w:hanging="0"/>
        <w:rPr/>
      </w:pPr>
      <w:r>
        <w:rPr>
          <w:sz w:val="28"/>
          <w:szCs w:val="28"/>
        </w:rPr>
        <w:t xml:space="preserve">                 </w:t>
      </w: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left="570" w:right="171" w:firstLine="342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570" w:right="171" w:firstLine="342"/>
        <w:rPr/>
      </w:pPr>
      <w:r>
        <w:rPr>
          <w:spacing w:val="30"/>
          <w:sz w:val="28"/>
          <w:szCs w:val="28"/>
        </w:rPr>
        <w:t>%</w:t>
      </w:r>
      <w:r>
        <w:rPr>
          <w:spacing w:val="3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sup>
        </m:sSup>
      </m:oMath>
      <w:r>
        <w:rPr>
          <w:spacing w:val="30"/>
          <w:sz w:val="28"/>
          <w:szCs w:val="28"/>
        </w:rPr>
        <w:t>=</w:t>
      </w:r>
      <w:r>
        <w:rPr>
          <w:spacing w:val="3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Ф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Ф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570" w:right="171" w:firstLine="342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570" w:right="171" w:firstLine="342"/>
        <w:rPr/>
      </w:pPr>
      <w:r>
        <w:rPr>
          <w:spacing w:val="30"/>
          <w:sz w:val="28"/>
          <w:szCs w:val="28"/>
        </w:rPr>
        <w:t>%</w:t>
      </w:r>
      <w:r>
        <w:rPr>
          <w:spacing w:val="3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sup>
        </m:sSup>
      </m:oMath>
      <w:r>
        <w:rPr>
          <w:spacing w:val="30"/>
          <w:sz w:val="28"/>
          <w:szCs w:val="28"/>
        </w:rPr>
        <w:t>=</w:t>
      </w:r>
      <w:r>
        <w:rPr>
          <w:spacing w:val="3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6899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97408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19,23 , %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9" w:right="342" w:firstLine="513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Вывод: В отчетном году по сравнению с предыдущим годом предприятие запланировало увеличение стоимости активной части ОПФ на 17689920 руб. (19,23%). </w:t>
      </w:r>
    </w:p>
    <w:p>
      <w:pPr>
        <w:pStyle w:val="Normal"/>
        <w:ind w:left="570" w:firstLine="912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513" w:right="228" w:firstLine="969"/>
        <w:rPr>
          <w:spacing w:val="3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pacing w:val="30"/>
          <w:sz w:val="28"/>
          <w:szCs w:val="28"/>
        </w:rPr>
        <w:t>1.2.2 Определяем отклонение фактического показателя отчетного года от показателя предыдущего года.</w:t>
      </w:r>
    </w:p>
    <w:p>
      <w:pPr>
        <w:pStyle w:val="Normal"/>
        <w:ind w:left="513" w:right="228" w:firstLine="96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171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  <w:r>
        <w:rPr>
          <w:spacing w:val="30"/>
          <w:sz w:val="28"/>
          <w:szCs w:val="28"/>
        </w:rPr>
        <w:t xml:space="preserve">а) абсолютное отклонение </w:t>
      </w:r>
    </w:p>
    <w:p>
      <w:pPr>
        <w:pStyle w:val="Normal"/>
        <w:ind w:left="399" w:right="171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171" w:hanging="0"/>
        <w:rPr/>
      </w:pPr>
      <w:r>
        <w:rPr>
          <w:spacing w:val="30"/>
          <w:sz w:val="28"/>
          <w:szCs w:val="28"/>
        </w:rPr>
        <w:t xml:space="preserve">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sup>
        </m:sSup>
      </m:oMath>
      <w:r>
        <w:rPr>
          <w:spacing w:val="30"/>
          <w:sz w:val="28"/>
          <w:szCs w:val="28"/>
        </w:rPr>
        <w:t>=</w:t>
      </w:r>
      <w:r>
        <w:rPr>
          <w:spacing w:val="3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sup>
        </m:sSup>
      </m:oMath>
      <w:r>
        <w:rPr>
          <w:spacing w:val="30"/>
          <w:sz w:val="28"/>
          <w:szCs w:val="28"/>
        </w:rPr>
        <w:t xml:space="preserve"> , руб. </w:t>
      </w:r>
    </w:p>
    <w:p>
      <w:pPr>
        <w:pStyle w:val="Normal"/>
        <w:ind w:left="399" w:right="171" w:hanging="0"/>
        <w:rPr/>
      </w:pPr>
      <w:r>
        <w:rPr>
          <w:spacing w:val="30"/>
          <w:sz w:val="28"/>
          <w:szCs w:val="28"/>
        </w:rPr>
        <w:t xml:space="preserve">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sup>
        </m:sSup>
      </m:oMath>
      <w:r>
        <w:rPr>
          <w:spacing w:val="30"/>
          <w:sz w:val="28"/>
          <w:szCs w:val="28"/>
        </w:rPr>
        <w:t>= 141462000-91974080=+49487920 , руб.</w:t>
      </w:r>
    </w:p>
    <w:p>
      <w:pPr>
        <w:pStyle w:val="Normal"/>
        <w:ind w:left="513" w:right="228" w:firstLine="96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right="171" w:hanging="0"/>
        <w:rPr/>
      </w:pPr>
      <w:r>
        <w:rPr>
          <w:sz w:val="32"/>
          <w:szCs w:val="32"/>
        </w:rPr>
        <w:t xml:space="preserve">               </w:t>
      </w: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left="570" w:right="171" w:firstLine="342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570" w:right="171" w:firstLine="342"/>
        <w:rPr/>
      </w:pPr>
      <w:r>
        <w:rPr>
          <w:spacing w:val="30"/>
          <w:sz w:val="28"/>
          <w:szCs w:val="28"/>
        </w:rPr>
        <w:t>%</w:t>
      </w:r>
      <w:r>
        <w:rPr>
          <w:spacing w:val="3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sup>
        </m:sSup>
      </m:oMath>
      <w:r>
        <w:rPr>
          <w:spacing w:val="30"/>
          <w:sz w:val="28"/>
          <w:szCs w:val="28"/>
        </w:rPr>
        <w:t>=</w:t>
      </w:r>
      <w:r>
        <w:rPr>
          <w:spacing w:val="3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Ф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Ф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570" w:right="171" w:firstLine="342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570" w:right="171" w:firstLine="342"/>
        <w:rPr/>
      </w:pPr>
      <w:r>
        <w:rPr>
          <w:spacing w:val="30"/>
          <w:sz w:val="28"/>
          <w:szCs w:val="28"/>
        </w:rPr>
        <w:t>%</w:t>
      </w:r>
      <w:r>
        <w:rPr>
          <w:spacing w:val="3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sup>
        </m:sSup>
      </m:oMath>
      <w:r>
        <w:rPr>
          <w:spacing w:val="30"/>
          <w:sz w:val="28"/>
          <w:szCs w:val="28"/>
        </w:rPr>
        <w:t>=</w:t>
      </w:r>
      <w:r>
        <w:rPr>
          <w:spacing w:val="3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4879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97408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53,81 , %</w:t>
      </w:r>
    </w:p>
    <w:p>
      <w:pPr>
        <w:pStyle w:val="Normal"/>
        <w:ind w:left="570" w:right="171" w:firstLine="342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570" w:right="171" w:firstLine="342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ывод: В отчетном году по сравнению с предыдущим годом стоимость активной части ОПФ увеличилась на 49487920 руб. (53,81%), следовательно, структура ОПФ предприятия в отчетном году улучшилась.</w:t>
      </w:r>
    </w:p>
    <w:p>
      <w:pPr>
        <w:pStyle w:val="Normal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71" w:hanging="0"/>
        <w:rPr>
          <w:b/>
          <w:b/>
        </w:rPr>
      </w:pPr>
      <w:r>
        <w:rPr>
          <w:b/>
        </w:rPr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9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1.2.3 Определяем отклонение фактического показателя отчетного года от планового показателя.</w:t>
      </w:r>
    </w:p>
    <w:p>
      <w:pPr>
        <w:pStyle w:val="Normal"/>
        <w:ind w:left="399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171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  <w:r>
        <w:rPr>
          <w:spacing w:val="30"/>
          <w:sz w:val="28"/>
          <w:szCs w:val="28"/>
        </w:rPr>
        <w:t xml:space="preserve">а) абсолютное отклонение </w:t>
      </w:r>
    </w:p>
    <w:p>
      <w:pPr>
        <w:pStyle w:val="Normal"/>
        <w:ind w:left="399" w:right="171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171" w:hanging="0"/>
        <w:rPr/>
      </w:pPr>
      <w:r>
        <w:rPr>
          <w:spacing w:val="30"/>
          <w:sz w:val="28"/>
          <w:szCs w:val="28"/>
        </w:rPr>
        <w:t xml:space="preserve">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sup>
        </m:sSup>
      </m:oMath>
      <w:r>
        <w:rPr>
          <w:spacing w:val="30"/>
          <w:sz w:val="28"/>
          <w:szCs w:val="28"/>
        </w:rPr>
        <w:t>=</w:t>
      </w:r>
      <w:r>
        <w:rPr>
          <w:spacing w:val="3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sup>
        </m:sSup>
      </m:oMath>
      <w:r>
        <w:rPr>
          <w:spacing w:val="30"/>
          <w:sz w:val="28"/>
          <w:szCs w:val="28"/>
        </w:rPr>
        <w:t xml:space="preserve"> , руб. </w:t>
      </w:r>
    </w:p>
    <w:p>
      <w:pPr>
        <w:pStyle w:val="Normal"/>
        <w:ind w:left="399" w:right="171" w:hanging="0"/>
        <w:rPr/>
      </w:pPr>
      <w:r>
        <w:rPr>
          <w:spacing w:val="30"/>
          <w:sz w:val="28"/>
          <w:szCs w:val="28"/>
        </w:rPr>
        <w:t xml:space="preserve">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sup>
        </m:sSup>
      </m:oMath>
      <w:r>
        <w:rPr>
          <w:spacing w:val="30"/>
          <w:sz w:val="28"/>
          <w:szCs w:val="28"/>
        </w:rPr>
        <w:t>=141462000-141462000=+31798000 , руб.</w:t>
      </w:r>
    </w:p>
    <w:p>
      <w:pPr>
        <w:pStyle w:val="Normal"/>
        <w:ind w:left="399" w:right="171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right="171" w:hanging="0"/>
        <w:rPr/>
      </w:pPr>
      <w:r>
        <w:rPr>
          <w:sz w:val="32"/>
          <w:szCs w:val="32"/>
        </w:rPr>
        <w:t xml:space="preserve">               </w:t>
      </w: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left="570" w:right="171" w:firstLine="342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570" w:right="171" w:firstLine="342"/>
        <w:rPr/>
      </w:pPr>
      <w:r>
        <w:rPr>
          <w:spacing w:val="30"/>
          <w:sz w:val="28"/>
          <w:szCs w:val="28"/>
        </w:rPr>
        <w:t xml:space="preserve">  </w:t>
      </w:r>
      <w:r>
        <w:rPr>
          <w:spacing w:val="30"/>
          <w:sz w:val="28"/>
          <w:szCs w:val="28"/>
        </w:rPr>
        <w:t>%</w:t>
      </w:r>
      <w:r>
        <w:rPr>
          <w:spacing w:val="3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sup>
        </m:sSup>
      </m:oMath>
      <w:r>
        <w:rPr>
          <w:spacing w:val="30"/>
          <w:sz w:val="28"/>
          <w:szCs w:val="28"/>
        </w:rPr>
        <w:t>=</w:t>
      </w:r>
      <w:r>
        <w:rPr>
          <w:spacing w:val="3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Ф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Ф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570" w:right="171" w:firstLine="342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570" w:right="171" w:firstLine="342"/>
        <w:rPr/>
      </w:pPr>
      <w:r>
        <w:rPr>
          <w:spacing w:val="30"/>
          <w:sz w:val="28"/>
          <w:szCs w:val="28"/>
        </w:rPr>
        <w:t xml:space="preserve">  </w:t>
      </w:r>
      <w:r>
        <w:rPr>
          <w:spacing w:val="30"/>
          <w:sz w:val="28"/>
          <w:szCs w:val="28"/>
        </w:rPr>
        <w:t>%</w:t>
      </w:r>
      <w:r>
        <w:rPr>
          <w:spacing w:val="3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sup>
        </m:sSup>
      </m:oMath>
      <w:r>
        <w:rPr>
          <w:spacing w:val="30"/>
          <w:sz w:val="28"/>
          <w:szCs w:val="28"/>
        </w:rPr>
        <w:t>=</w:t>
      </w:r>
      <w:r>
        <w:rPr>
          <w:spacing w:val="3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79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966400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29 , %</w:t>
      </w:r>
    </w:p>
    <w:p>
      <w:pPr>
        <w:pStyle w:val="Normal"/>
        <w:ind w:left="399" w:right="171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342" w:firstLine="627"/>
        <w:rPr>
          <w:sz w:val="28"/>
          <w:szCs w:val="28"/>
        </w:rPr>
      </w:pPr>
      <w:r>
        <w:rPr>
          <w:sz w:val="28"/>
          <w:szCs w:val="28"/>
        </w:rPr>
        <w:t xml:space="preserve">Вывод: Предприятие в отчетном году перевыполнило план по стоимости активной части основных фондов на 31798000 руб. (29%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9" w:leader="none"/>
        </w:tabs>
        <w:ind w:left="399" w:right="456" w:hanging="399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723900</wp:posOffset>
                </wp:positionH>
                <wp:positionV relativeFrom="page">
                  <wp:posOffset>228600</wp:posOffset>
                </wp:positionV>
                <wp:extent cx="6659880" cy="10287000"/>
                <wp:effectExtent l="12700" t="12700" r="12700" b="1162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287000"/>
                          <a:chOff x="0" y="0"/>
                          <a:chExt cx="66600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11680"/>
                            <a:ext cx="85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74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8pt;width:524.4pt;height:810pt" coordorigin="1140,360" coordsize="10488,16200">
                <v:rect id="shape_0" stroked="t" o:allowincell="f" style="position:absolute;left:1140;top:360;width:10487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708" to="171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702" to="11615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708" to="228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5708" to="371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8,15716" to="4578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1,15708" to="5151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4,15708" to="11055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987" to="5140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6273" to="5140,162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1,15989" to="11621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8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7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284;width:134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16284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5731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6102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0;top:15929;width:580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pacing w:val="30"/>
          <w:sz w:val="28"/>
          <w:szCs w:val="28"/>
        </w:rPr>
        <w:t xml:space="preserve">  </w:t>
      </w:r>
      <w:r>
        <w:rPr>
          <w:b/>
          <w:spacing w:val="30"/>
          <w:sz w:val="28"/>
          <w:szCs w:val="28"/>
        </w:rPr>
        <w:t>1.3 Анализ эффективности использования основных фондов.</w:t>
      </w:r>
    </w:p>
    <w:p>
      <w:pPr>
        <w:pStyle w:val="Normal"/>
        <w:tabs>
          <w:tab w:val="clear" w:pos="708"/>
          <w:tab w:val="left" w:pos="1459" w:leader="none"/>
        </w:tabs>
        <w:ind w:left="399" w:right="456" w:firstLine="627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1459" w:leader="none"/>
        </w:tabs>
        <w:ind w:left="399" w:right="456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ажнейшим показателем эффективности использования основных фондов является фондоотдача.</w:t>
      </w:r>
    </w:p>
    <w:p>
      <w:pPr>
        <w:pStyle w:val="Normal"/>
        <w:tabs>
          <w:tab w:val="clear" w:pos="708"/>
          <w:tab w:val="left" w:pos="1459" w:leader="none"/>
        </w:tabs>
        <w:ind w:right="456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1459" w:leader="none"/>
        </w:tabs>
        <w:ind w:right="456" w:hanging="0"/>
        <w:rPr/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1.3.1 Определяем фондоотдачу для всей стоимости ОПФ.</w:t>
      </w:r>
    </w:p>
    <w:p>
      <w:pPr>
        <w:pStyle w:val="Normal"/>
        <w:tabs>
          <w:tab w:val="clear" w:pos="708"/>
          <w:tab w:val="left" w:pos="1459" w:leader="none"/>
        </w:tabs>
        <w:ind w:left="399" w:right="456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1459" w:leader="none"/>
        </w:tabs>
        <w:ind w:right="456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а) по предыдущему году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47926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552900</m:t>
            </m:r>
          </m:den>
        </m:f>
      </m:oMath>
      <w:r>
        <w:rPr>
          <w:spacing w:val="30"/>
          <w:sz w:val="28"/>
          <w:szCs w:val="28"/>
        </w:rPr>
        <w:t>=1,76 руб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1459" w:leader="none"/>
        </w:tabs>
        <w:ind w:right="456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б) по плану отчетного года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25939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1439200</m:t>
            </m:r>
          </m:den>
        </m:f>
      </m:oMath>
      <w:r>
        <w:rPr>
          <w:spacing w:val="30"/>
          <w:sz w:val="28"/>
          <w:szCs w:val="28"/>
        </w:rPr>
        <w:t>=2,0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723900</wp:posOffset>
                </wp:positionH>
                <wp:positionV relativeFrom="page">
                  <wp:posOffset>228600</wp:posOffset>
                </wp:positionV>
                <wp:extent cx="6659880" cy="10287000"/>
                <wp:effectExtent l="12700" t="12700" r="12700" b="1162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287000"/>
                          <a:chOff x="0" y="0"/>
                          <a:chExt cx="66600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11680"/>
                            <a:ext cx="85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74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8pt;width:524.4pt;height:810pt" coordorigin="1140,360" coordsize="10488,16200">
                <v:rect id="shape_0" stroked="t" o:allowincell="f" style="position:absolute;left:1140;top:360;width:10487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708" to="171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702" to="11615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708" to="228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5708" to="371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8,15716" to="4578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1,15708" to="5151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4,15708" to="11055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987" to="5140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6273" to="5140,162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1,15989" to="11621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8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7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284;width:134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16284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5731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6102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0;top:15929;width:580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59" w:leader="none"/>
        </w:tabs>
        <w:ind w:right="456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в) фактически в отчетном году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Ф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99153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5317200</m:t>
            </m:r>
          </m:den>
        </m:f>
      </m:oMath>
      <w:r>
        <w:rPr>
          <w:spacing w:val="30"/>
          <w:sz w:val="28"/>
          <w:szCs w:val="28"/>
        </w:rPr>
        <w:t>=2,07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" w:hanging="0"/>
        <w:rPr>
          <w:sz w:val="28"/>
          <w:szCs w:val="28"/>
        </w:rPr>
      </w:pPr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1.3.2 Определяем изменение фондоотдачи по перио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9" w:leader="none"/>
        </w:tabs>
        <w:ind w:left="456" w:right="456" w:hanging="456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а) планового показателя по отношению к показателю предыдущего года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sup>
        </m:sSubSup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pacing w:val="30"/>
          <w:sz w:val="28"/>
          <w:szCs w:val="28"/>
        </w:rPr>
        <w:t>=+0,33 руб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1459" w:leader="none"/>
        </w:tabs>
        <w:ind w:left="456" w:right="456" w:hanging="456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б) фактического показателя по отношению к показателю предыдущего года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sup>
        </m:sSubSup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pacing w:val="30"/>
          <w:sz w:val="28"/>
          <w:szCs w:val="28"/>
        </w:rPr>
        <w:t>=+0,31 руб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1459" w:leader="none"/>
        </w:tabs>
        <w:ind w:left="456" w:right="456" w:hanging="456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 xml:space="preserve">в) планового показателя по отношению к фактическому показателю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sup>
        </m:sSubSup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pacing w:val="30"/>
          <w:sz w:val="28"/>
          <w:szCs w:val="28"/>
        </w:rPr>
        <w:t>=+0,02 руб.</w:t>
      </w:r>
    </w:p>
    <w:p>
      <w:pPr>
        <w:pStyle w:val="Normal"/>
        <w:ind w:left="399" w:right="399" w:firstLine="513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399" w:firstLine="513"/>
        <w:rPr/>
      </w:pPr>
      <w:r>
        <w:rPr>
          <w:spacing w:val="30"/>
          <w:sz w:val="28"/>
          <w:szCs w:val="28"/>
        </w:rPr>
        <w:t>Вывод: Фондоотдача (исчисленная для всей стоимости ОПФ) в отчетном периоде фактически по отношению к предыдущему периоду увеличилась на 0,33 руб.; в отчетном году по сравнению с предыдущим годом фондоотдача фактически увеличилась на 0,31 руб.; в отчетном году предприятие перевыполнило план по фондоотдаче на 0,02 руб.</w:t>
      </w:r>
    </w:p>
    <w:p>
      <w:pPr>
        <w:pStyle w:val="Normal"/>
        <w:ind w:left="399" w:right="399" w:firstLine="513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 целом эффективность использования основных фондов предприятия в отчетном году по сравнению с предыдущим годом увеличилась.</w:t>
      </w:r>
    </w:p>
    <w:p>
      <w:pPr>
        <w:pStyle w:val="Normal"/>
        <w:ind w:left="399" w:right="399" w:firstLine="513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399" w:firstLine="513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Раздел 2.</w:t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28"/>
          <w:szCs w:val="28"/>
        </w:rPr>
        <w:t>Анализ использования материальных оборотных средств</w:t>
      </w:r>
    </w:p>
    <w:p>
      <w:pPr>
        <w:pStyle w:val="Normal"/>
        <w:ind w:left="456" w:hanging="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ind w:left="456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Важным условием выполнения плана по производству продукции, снижению её себестоимости, росту прибыли и рентабельности является своевременное и полное обеспечение предприятия материальными оборотными средствами и высокая эффективность их использования. </w:t>
      </w:r>
    </w:p>
    <w:p>
      <w:pPr>
        <w:pStyle w:val="Normal"/>
        <w:ind w:left="456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Для анализа материальных оборотных средств используются следующие документы: </w:t>
      </w:r>
    </w:p>
    <w:p>
      <w:pPr>
        <w:pStyle w:val="Normal"/>
        <w:ind w:left="456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лан материально-технического снабжения;</w:t>
      </w:r>
    </w:p>
    <w:p>
      <w:pPr>
        <w:pStyle w:val="Normal"/>
        <w:numPr>
          <w:ilvl w:val="0"/>
          <w:numId w:val="1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Заявки и контракты на поставку сырья и материалов;</w:t>
      </w:r>
    </w:p>
    <w:p>
      <w:pPr>
        <w:pStyle w:val="Normal"/>
        <w:numPr>
          <w:ilvl w:val="0"/>
          <w:numId w:val="1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Формы статической отчетности с наличием материальных ресурсов;</w:t>
      </w:r>
    </w:p>
    <w:p>
      <w:pPr>
        <w:pStyle w:val="Normal"/>
        <w:numPr>
          <w:ilvl w:val="0"/>
          <w:numId w:val="1"/>
        </w:numPr>
        <w:ind w:left="1401" w:right="228" w:hanging="375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Формы аналитического бухгалтерского учета о поступлении, расходах и остатках материальных оборотных средств. </w:t>
      </w:r>
    </w:p>
    <w:p>
      <w:pPr>
        <w:pStyle w:val="Normal"/>
        <w:ind w:left="1026" w:right="228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28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нализ обеспеченности предприятия материалами и другими элементами оборотных фондов производится путем сравнения стоимости материалов по периодам:</w:t>
      </w:r>
    </w:p>
    <w:p>
      <w:pPr>
        <w:pStyle w:val="Normal"/>
        <w:ind w:left="456" w:right="228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28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Если в каждый последующий период по сравнению с предыдущим стоимость материалов возрастает, это означает улучшение обеспеченности предприятия материальными ресурсами.</w:t>
      </w:r>
    </w:p>
    <w:p>
      <w:pPr>
        <w:pStyle w:val="Normal"/>
        <w:ind w:left="456" w:right="228" w:firstLine="570"/>
        <w:rPr/>
      </w:pPr>
      <w:r>
        <w:rPr>
          <w:spacing w:val="30"/>
          <w:sz w:val="28"/>
          <w:szCs w:val="28"/>
        </w:rPr>
        <w:t xml:space="preserve">Анализ эффективности использования материалов осуществляется путем сравнения по периодам показателя материалоотдачи, который рассчитывается по формуле: </w:t>
      </w:r>
    </w:p>
    <w:p>
      <w:pPr>
        <w:pStyle w:val="Normal"/>
        <w:ind w:left="456" w:right="228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pacing w:val="30"/>
          <w:sz w:val="28"/>
          <w:szCs w:val="28"/>
        </w:rPr>
        <w:t xml:space="preserve">  </w:t>
      </w:r>
      <w:r>
        <w:rPr>
          <w:spacing w:val="30"/>
          <w:sz w:val="28"/>
          <w:szCs w:val="28"/>
        </w:rPr>
        <w:t xml:space="preserve">, руб., </w:t>
      </w:r>
    </w:p>
    <w:p>
      <w:pPr>
        <w:pStyle w:val="Normal"/>
        <w:ind w:left="456" w:right="228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где: ТП – объем товарной продукции, руб.</w:t>
      </w:r>
    </w:p>
    <w:p>
      <w:pPr>
        <w:pStyle w:val="Normal"/>
        <w:ind w:left="456" w:right="228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</w:t>
      </w:r>
      <w:r>
        <w:rPr>
          <w:spacing w:val="30"/>
          <w:sz w:val="28"/>
          <w:szCs w:val="28"/>
        </w:rPr>
        <w:t>М – стоимость материальных оборотных средств, руб.</w:t>
      </w:r>
    </w:p>
    <w:p>
      <w:pPr>
        <w:pStyle w:val="Normal"/>
        <w:ind w:left="456" w:right="228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28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Если расчеты показывают увеличение материалоотдачи, это означает, что эффективность использования материалов на предприятии повысилась, что является положительным явлением;</w:t>
      </w:r>
    </w:p>
    <w:p>
      <w:pPr>
        <w:pStyle w:val="Normal"/>
        <w:ind w:left="456" w:right="228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Если наблюдается снижение материалоотдачи, необходимо выяснить причины этого нежелательного явления и выработать мероприятия, направленные на повышение материалоотдачи на предприятии. </w:t>
      </w:r>
    </w:p>
    <w:p>
      <w:pPr>
        <w:pStyle w:val="Normal"/>
        <w:ind w:left="456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left="456" w:hanging="0"/>
        <w:rPr>
          <w:b/>
          <w:b/>
        </w:rPr>
      </w:pPr>
      <w:r>
        <w:rPr>
          <w:b/>
        </w:rPr>
      </w:r>
    </w:p>
    <w:p>
      <w:pPr>
        <w:pStyle w:val="Normal"/>
        <w:ind w:left="456" w:hanging="0"/>
        <w:rPr>
          <w:b/>
          <w:b/>
        </w:rPr>
      </w:pPr>
      <w:r>
        <w:rPr>
          <w:b/>
        </w:rPr>
      </w:r>
    </w:p>
    <w:p>
      <w:pPr>
        <w:pStyle w:val="Normal"/>
        <w:ind w:left="456" w:hanging="0"/>
        <w:rPr>
          <w:b/>
          <w:b/>
        </w:rPr>
      </w:pPr>
      <w:r>
        <w:rPr>
          <w:b/>
        </w:rPr>
      </w:r>
    </w:p>
    <w:p>
      <w:pPr>
        <w:pStyle w:val="Normal"/>
        <w:ind w:left="456" w:hanging="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729615</wp:posOffset>
                </wp:positionH>
                <wp:positionV relativeFrom="page">
                  <wp:posOffset>180340</wp:posOffset>
                </wp:positionV>
                <wp:extent cx="6659880" cy="10335260"/>
                <wp:effectExtent l="12700" t="12700" r="12700" b="1149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5240"/>
                          <a:chOff x="0" y="0"/>
                          <a:chExt cx="6660000" cy="1033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5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9164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804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9164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9164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974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9164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9164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948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236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712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884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5884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58840"/>
                            <a:ext cx="856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58840"/>
                            <a:ext cx="5104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5884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0568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10043280"/>
                            <a:ext cx="33264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932760"/>
                            <a:ext cx="36874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5pt;margin-top:14.25pt;width:524.4pt;height:813.8pt" coordorigin="1149,285" coordsize="10488,16276">
                <v:rect id="shape_0" stroked="t" o:allowincell="f" style="position:absolute;left:1149;top:284;width:10487;height:1627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2,15704" to="1722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4,15698" to="11624,156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704" to="2295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704" to="3728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7,15713" to="4587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0,15704" to="5160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3,15704" to="11064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4,15984" to="5149,159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4,16272" to="5149,162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0,15987" to="11630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7;top:16282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6;top:16282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16282;width:134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282;width:80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2;top:16282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15726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16100;width:523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15926;width:5806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456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left="456" w:hanging="0"/>
        <w:jc w:val="center"/>
        <w:rPr>
          <w:b/>
          <w:b/>
          <w:sz w:val="28"/>
          <w:szCs w:val="28"/>
        </w:rPr>
      </w:pPr>
      <w:r>
        <w:rPr>
          <w:b/>
          <w:spacing w:val="30"/>
          <w:sz w:val="28"/>
          <w:szCs w:val="28"/>
        </w:rPr>
        <w:t>2.1 Анализ обеспеченности предприятия материальными оборотными средствами.</w:t>
      </w:r>
    </w:p>
    <w:p>
      <w:pPr>
        <w:pStyle w:val="Normal"/>
        <w:ind w:left="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2.1.1 Определяем отклонение стоимости материальных оборотных средств (планового показателя) от показателя предыдущего года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абсолютное отклонение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pacing w:val="3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267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388880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9878320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%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%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783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38888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49,22 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ывод: В отчетном году по сравнению с предыдущим годом предприятие запланировало увеличение стоимости материальных оборотных средств на 19878320 руб. (49,22%)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2.1.2 Определяем отклонение стоимости материальных оборотных средств (фактического показателя от показателя предыдущего года)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абсолют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С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С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С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pacing w:val="3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72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388880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41331120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С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С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С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331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38888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102,33 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ывод: В отчетном году по сравнению с предыдущим годом стоимость материальных оборотных средств на предприятии увеличилась на 41331120 руб. (102,33%)</w:t>
      </w:r>
    </w:p>
    <w:p>
      <w:pPr>
        <w:pStyle w:val="Normal"/>
        <w:ind w:left="456" w:right="285" w:firstLine="57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left="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723900</wp:posOffset>
                </wp:positionH>
                <wp:positionV relativeFrom="page">
                  <wp:posOffset>228600</wp:posOffset>
                </wp:positionV>
                <wp:extent cx="6659880" cy="10287000"/>
                <wp:effectExtent l="12700" t="12700" r="12700" b="1162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287000"/>
                          <a:chOff x="0" y="0"/>
                          <a:chExt cx="66600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11680"/>
                            <a:ext cx="85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74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8pt;width:524.4pt;height:810pt" coordorigin="1140,360" coordsize="10488,16200">
                <v:rect id="shape_0" stroked="t" o:allowincell="f" style="position:absolute;left:1140;top:360;width:10487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708" to="171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702" to="11615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708" to="228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5708" to="371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8,15716" to="4578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1,15708" to="5151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4,15708" to="11055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987" to="5140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6273" to="5140,162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1,15989" to="11621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8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7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284;width:134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16284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5731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6102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0;top:15929;width:580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723900</wp:posOffset>
                </wp:positionH>
                <wp:positionV relativeFrom="page">
                  <wp:posOffset>228600</wp:posOffset>
                </wp:positionV>
                <wp:extent cx="6659880" cy="10287000"/>
                <wp:effectExtent l="12700" t="12700" r="12700" b="1162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287000"/>
                          <a:chOff x="0" y="0"/>
                          <a:chExt cx="66600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11680"/>
                            <a:ext cx="85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74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8pt;width:524.4pt;height:810pt" coordorigin="1140,360" coordsize="10488,16200">
                <v:rect id="shape_0" stroked="t" o:allowincell="f" style="position:absolute;left:1140;top:360;width:10487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708" to="171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702" to="11615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708" to="228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5708" to="371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8,15716" to="4578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1,15708" to="5151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4,15708" to="11055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987" to="5140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6273" to="5140,162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1,15989" to="11621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8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7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284;width:134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16284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5731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6102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0;top:15929;width:580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 xml:space="preserve">2.1.3 Определяем отклонение стоимости материальных оборотных средств (фактического показателя от планового показателя отчетного года). 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абсолют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С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С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С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pacing w:val="3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72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267200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21452800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С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С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С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452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26720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35,6 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ывод: В отчетном году предприятие запланировало увеличение стоимости материальных оборотных средств на 21452800 руб. (35,6%)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нализ стоимости материальных оборотных средств предприятия выявил улучшение обеспеченности этим видом ресурсов по периодам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hanging="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left="456" w:hanging="0"/>
        <w:jc w:val="center"/>
        <w:rPr/>
      </w:pPr>
      <w:r>
        <w:rPr>
          <w:b/>
          <w:spacing w:val="30"/>
          <w:sz w:val="28"/>
          <w:szCs w:val="28"/>
        </w:rPr>
        <w:t>2.2 Анализ эффективности использования материальных оборотных средств.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2.2.1 Определяем показатель материалоотдачи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1459" w:leader="none"/>
        </w:tabs>
        <w:ind w:right="456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  <w:t>а) в предыдущем периоде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47926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388880</m:t>
            </m:r>
          </m:den>
        </m:f>
      </m:oMath>
      <w:r>
        <w:rPr>
          <w:spacing w:val="30"/>
          <w:sz w:val="28"/>
          <w:szCs w:val="28"/>
        </w:rPr>
        <w:t>=8,78 , руб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1459" w:leader="none"/>
        </w:tabs>
        <w:ind w:right="456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б) по плану отчетного года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29939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267200</m:t>
            </m:r>
          </m:den>
        </m:f>
      </m:oMath>
      <w:r>
        <w:rPr>
          <w:spacing w:val="30"/>
          <w:sz w:val="28"/>
          <w:szCs w:val="28"/>
        </w:rPr>
        <w:t>=7,68 ,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723900</wp:posOffset>
                </wp:positionH>
                <wp:positionV relativeFrom="page">
                  <wp:posOffset>228600</wp:posOffset>
                </wp:positionV>
                <wp:extent cx="6659880" cy="10287000"/>
                <wp:effectExtent l="12700" t="12700" r="12700" b="1162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287000"/>
                          <a:chOff x="0" y="0"/>
                          <a:chExt cx="66600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11680"/>
                            <a:ext cx="85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74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8pt;width:524.4pt;height:810pt" coordorigin="1140,360" coordsize="10488,16200">
                <v:rect id="shape_0" stroked="t" o:allowincell="f" style="position:absolute;left:1140;top:360;width:10487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708" to="171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702" to="11615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708" to="228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5708" to="371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8,15716" to="4578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1,15708" to="5151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4,15708" to="11055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987" to="5140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6273" to="5140,162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1,15989" to="11621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8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7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284;width:134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16284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5731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6102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0;top:15929;width:580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59" w:leader="none"/>
        </w:tabs>
        <w:ind w:right="456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в) фактически в отчетном году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С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99153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720000</m:t>
            </m:r>
          </m:den>
        </m:f>
      </m:oMath>
      <w:r>
        <w:rPr>
          <w:spacing w:val="30"/>
          <w:sz w:val="28"/>
          <w:szCs w:val="28"/>
        </w:rPr>
        <w:t>=6,97 руб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252"/>
        <w:rPr/>
      </w:pPr>
      <w:r>
        <w:rPr>
          <w:spacing w:val="30"/>
          <w:sz w:val="28"/>
          <w:szCs w:val="28"/>
        </w:rPr>
        <w:t>2.2.2 Определяем отклонение материалоотдачи (планового показателя от показателя предыдущего года).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абсолютное отклонение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pacing w:val="3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%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%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-12,53 , %</w:t>
      </w:r>
    </w:p>
    <w:p>
      <w:pPr>
        <w:pStyle w:val="Normal"/>
        <w:ind w:left="456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ывод: Учитывая определенные обстоятельства, предприятие в отчетном году было вынуждено запланировать снижение материалоотдачи по сравнению с предыдущим годом на 1,1 руб. (12,53%)</w:t>
      </w:r>
    </w:p>
    <w:p>
      <w:pPr>
        <w:pStyle w:val="Normal"/>
        <w:ind w:left="456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left="456" w:right="285" w:firstLine="252"/>
        <w:rPr/>
      </w:pPr>
      <w:r>
        <w:rPr>
          <w:spacing w:val="30"/>
          <w:sz w:val="28"/>
          <w:szCs w:val="28"/>
        </w:rPr>
        <w:t>2.2.3 Определяем отклонение материалоотдачи (фактического показателя от показателя предыдущего года).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абсолют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pacing w:val="3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%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%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-20,62 , %</w:t>
      </w:r>
    </w:p>
    <w:p>
      <w:pPr>
        <w:pStyle w:val="Normal"/>
        <w:ind w:left="456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left="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6" w:right="285" w:firstLine="57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ывод: В отчетном году по сравнению с предыдущим годом материалоотдача на предприятии снизилась на 1,81 руб. (20,62%)</w:t>
      </w:r>
    </w:p>
    <w:p>
      <w:pPr>
        <w:pStyle w:val="Normal"/>
        <w:ind w:left="456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687705</wp:posOffset>
                </wp:positionH>
                <wp:positionV relativeFrom="page">
                  <wp:posOffset>228600</wp:posOffset>
                </wp:positionV>
                <wp:extent cx="6696075" cy="10287000"/>
                <wp:effectExtent l="13335" t="12700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10287000"/>
                          <a:chOff x="0" y="0"/>
                          <a:chExt cx="66960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60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85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95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51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51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9924480"/>
                            <a:ext cx="35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48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10111680"/>
                            <a:ext cx="3348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10111680"/>
                            <a:ext cx="861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10111680"/>
                            <a:ext cx="513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10111680"/>
                            <a:ext cx="3348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760680"/>
                            <a:ext cx="3348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996120"/>
                            <a:ext cx="334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9886320"/>
                            <a:ext cx="37076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18pt;width:527.25pt;height:810pt" coordorigin="1083,360" coordsize="10545,16200">
                <v:rect id="shape_0" stroked="t" o:allowincell="f" style="position:absolute;left:1083;top:360;width:10544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59,15708" to="165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,15702" to="11615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35,15708" to="2235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6,15708" to="367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0,15716" to="4540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708" to="5116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1,15708" to="11052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,15987" to="5105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16273" to="5105,162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8,15989" to="11621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10;top:16284;width:52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16284;width:52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8;top:16284;width:1355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0;top:16284;width:80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16284;width:52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3;top:15731;width:52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3;top:16102;width:526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929;width:5838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6" w:right="285" w:firstLine="252"/>
        <w:rPr/>
      </w:pPr>
      <w:r>
        <w:rPr>
          <w:spacing w:val="30"/>
          <w:sz w:val="28"/>
          <w:szCs w:val="28"/>
        </w:rPr>
        <w:t>2.2.4 Определяем отклонение материалоотдачи (фактического показателя от планового показателя отчетного года).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абсолютное отклонение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pacing w:val="3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%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%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-9,24 , %</w:t>
      </w:r>
    </w:p>
    <w:p>
      <w:pPr>
        <w:pStyle w:val="Normal"/>
        <w:ind w:left="456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ывод: В отчетном году под влиянием определенных факторов предприятие было вынуждено запланировать снижение материалоотдачи на 0,71 руб. (9,24%)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 целом можно сделать вывод, что эффективность использования материальных оборотных средств на предприятии снизилась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В следующем периоде необходимо разработать систему мероприятий по повышению уровня материалоотдачи на предприятии. </w:t>
      </w:r>
    </w:p>
    <w:p>
      <w:pPr>
        <w:pStyle w:val="Normal"/>
        <w:ind w:left="456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left="456" w:firstLine="6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Раздел 3.</w:t>
      </w:r>
    </w:p>
    <w:p>
      <w:pPr>
        <w:pStyle w:val="Normal"/>
        <w:ind w:left="456" w:hanging="0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28"/>
          <w:szCs w:val="28"/>
        </w:rPr>
        <w:t>Анализ трудовых ресурсов ремонтного предприятия</w:t>
      </w:r>
    </w:p>
    <w:p>
      <w:pPr>
        <w:pStyle w:val="Normal"/>
        <w:ind w:left="456" w:hanging="0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ind w:left="513" w:right="228" w:firstLine="513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Трудовые ресурсы предприятия являются важнейшим фактором производства, т.к. конечные результаты работы предприятия во многом зависят от обеспеченности предприятия трудовыми ресурсами и эффективности их использования.</w:t>
      </w:r>
    </w:p>
    <w:p>
      <w:pPr>
        <w:pStyle w:val="Normal"/>
        <w:ind w:left="456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ind w:left="456" w:right="285" w:firstLine="252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3.1 Анализ обеспеченности предприятия трудовыми ресурсами.</w:t>
      </w:r>
    </w:p>
    <w:p>
      <w:pPr>
        <w:pStyle w:val="Normal"/>
        <w:ind w:left="456" w:right="285" w:firstLine="57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Обеспеченность предприятия трудовыми ресурсами определяют путем сравнения фактического количества работников (по категориям) с плановыми показателями и отчетным показателем предыдущего года. В процессе анализа изучается отношение между группами и направление изменений этого соотношения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252"/>
        <w:rPr/>
      </w:pPr>
      <w:r>
        <w:rPr>
          <w:spacing w:val="30"/>
          <w:sz w:val="28"/>
          <w:szCs w:val="28"/>
        </w:rPr>
        <w:t>3.1.1 Определяем изменение численности основных рабочих (планового показателя по сравнению с показателем предыдущего года).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абсолют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чел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pacing w:val="3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чел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%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%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5260"/>
                <wp:effectExtent l="12700" t="12700" r="12700" b="1149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5240"/>
                          <a:chOff x="0" y="0"/>
                          <a:chExt cx="6660000" cy="1033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5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9164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804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9164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9164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974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9164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9164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948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236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712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884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5884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58840"/>
                            <a:ext cx="856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58840"/>
                            <a:ext cx="5104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5884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0568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10043280"/>
                            <a:ext cx="33264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932760"/>
                            <a:ext cx="36874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8pt" coordorigin="1134,284" coordsize="10488,16276">
                <v:rect id="shape_0" stroked="t" o:allowincell="f" style="position:absolute;left:1134;top:284;width:10487;height:1627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7,15704" to="1707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698" to="11609,156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0,15704" to="2280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704" to="371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2,15713" to="4572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5,15704" to="5145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8,15704" to="1104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984" to="5134,159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272" to="5134,162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5,15987" to="11615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282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1;top:16282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1;top:16282;width:134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16282;width:80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7;top:16282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726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6100;width:523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15926;width:5806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30"/>
          <w:sz w:val="28"/>
          <w:szCs w:val="28"/>
        </w:rPr>
        <w:t>=10,35 , %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342" w:firstLine="684"/>
        <w:rPr>
          <w:sz w:val="28"/>
          <w:szCs w:val="28"/>
        </w:rPr>
      </w:pPr>
      <w:r>
        <w:rPr>
          <w:sz w:val="28"/>
          <w:szCs w:val="28"/>
        </w:rPr>
        <w:t>Вывод: По сравнению с предыдущим годом предприятие в отчетном году запланировало увеличение численности основных рабочих по сравнению с предыдущим периодом на 188 человек (</w:t>
      </w:r>
      <w:r>
        <w:rPr>
          <w:spacing w:val="30"/>
          <w:sz w:val="28"/>
          <w:szCs w:val="28"/>
        </w:rPr>
        <w:t>10,35%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" w:right="285" w:firstLine="252"/>
        <w:rPr/>
      </w:pPr>
      <w:r>
        <w:rPr>
          <w:spacing w:val="30"/>
          <w:sz w:val="28"/>
          <w:szCs w:val="28"/>
        </w:rPr>
        <w:t>3.1.2 Определяем изменение численности основных рабочих (фактического показателя отчетного года по сравнению с показателем предыдущего года).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абсолют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чел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pacing w:val="3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5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чел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Р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5260"/>
                <wp:effectExtent l="12700" t="12700" r="12700" b="1149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5240"/>
                          <a:chOff x="0" y="0"/>
                          <a:chExt cx="6660000" cy="1033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5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9164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804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9164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9164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974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9164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9164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948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236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712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884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5884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58840"/>
                            <a:ext cx="856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58840"/>
                            <a:ext cx="5104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5884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0568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10043280"/>
                            <a:ext cx="33264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932760"/>
                            <a:ext cx="36874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8pt" coordorigin="1134,284" coordsize="10488,16276">
                <v:rect id="shape_0" stroked="t" o:allowincell="f" style="position:absolute;left:1134;top:284;width:10487;height:1627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7,15704" to="1707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698" to="11609,156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0,15704" to="2280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704" to="371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2,15713" to="4572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5,15704" to="5145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8,15704" to="1104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984" to="5134,159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272" to="5134,162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5,15987" to="11615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282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1;top:16282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1;top:16282;width:134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16282;width:80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7;top:16282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726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6100;width:523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15926;width:5806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30"/>
          <w:sz w:val="28"/>
          <w:szCs w:val="28"/>
        </w:rPr>
        <w:t>=24,11 , %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342" w:firstLine="684"/>
        <w:rPr>
          <w:sz w:val="28"/>
          <w:szCs w:val="28"/>
        </w:rPr>
      </w:pPr>
      <w:r>
        <w:rPr>
          <w:sz w:val="28"/>
          <w:szCs w:val="28"/>
        </w:rPr>
        <w:t>Вывод: В отчетном году по сравнению с предыдущим годом численность основных рабочих увеличилась на 438 человек (24,11%)</w:t>
      </w:r>
    </w:p>
    <w:p>
      <w:pPr>
        <w:pStyle w:val="Normal"/>
        <w:ind w:left="399" w:right="342"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" w:right="285" w:firstLine="252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3.1.3 Определяем изменение численности основных рабочих (фактического показателя отчетного года по сравнению с плановым показателем).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абсолют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чел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pacing w:val="3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5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чел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Р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12,47 , %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285" w:firstLine="684"/>
        <w:rPr>
          <w:sz w:val="28"/>
          <w:szCs w:val="28"/>
        </w:rPr>
      </w:pPr>
      <w:r>
        <w:rPr>
          <w:sz w:val="28"/>
          <w:szCs w:val="28"/>
        </w:rPr>
        <w:t>Вывод: В отчетном году предприятие перевыполнило план  по численности основных рабочих на 250 человек (12,47%)</w:t>
      </w:r>
    </w:p>
    <w:p>
      <w:pPr>
        <w:pStyle w:val="Normal"/>
        <w:ind w:left="399" w:right="285"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9" w:right="285"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9" w:right="285"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9" w:right="285"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9" w:right="285"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9" w:right="285"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9" w:right="285"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9" w:right="285"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9" w:right="285"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" w:right="285" w:firstLine="252"/>
        <w:rPr/>
      </w:pPr>
      <w:r>
        <w:rPr>
          <w:spacing w:val="30"/>
          <w:sz w:val="28"/>
          <w:szCs w:val="28"/>
        </w:rPr>
        <w:t>3.1.4 Определяем изменение численности работающих (отклонение планового показателя отчетного года от показателя предыдущего года).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абсолют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чел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pacing w:val="3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1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7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чел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73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10,33 , %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285" w:firstLine="684"/>
        <w:rPr>
          <w:sz w:val="28"/>
          <w:szCs w:val="28"/>
        </w:rPr>
      </w:pPr>
      <w:r>
        <w:rPr>
          <w:sz w:val="28"/>
          <w:szCs w:val="28"/>
        </w:rPr>
        <w:t xml:space="preserve">Вывод: В отчетном году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723900</wp:posOffset>
                </wp:positionH>
                <wp:positionV relativeFrom="page">
                  <wp:posOffset>228600</wp:posOffset>
                </wp:positionV>
                <wp:extent cx="6659880" cy="10287000"/>
                <wp:effectExtent l="12700" t="12700" r="12700" b="1162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287000"/>
                          <a:chOff x="0" y="0"/>
                          <a:chExt cx="66600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11680"/>
                            <a:ext cx="85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74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8pt;width:524.4pt;height:810pt" coordorigin="1140,360" coordsize="10488,16200">
                <v:rect id="shape_0" stroked="t" o:allowincell="f" style="position:absolute;left:1140;top:360;width:10487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708" to="171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702" to="11615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708" to="228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5708" to="371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8,15716" to="4578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1,15708" to="5151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4,15708" to="11055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987" to="5140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6273" to="5140,162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1,15989" to="11621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8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7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284;width:134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16284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5731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6102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0;top:15929;width:580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о сравнению с предыдущим годом предприятие запланировало увеличение численности работающих на 338 человек (10,33%)</w:t>
      </w:r>
    </w:p>
    <w:p>
      <w:pPr>
        <w:pStyle w:val="Normal"/>
        <w:ind w:left="399" w:right="285"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" w:right="285" w:firstLine="252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3.1.5 Определяем изменение численности работающих (отклонение фактического показателя отчетного года от показателя предыдущего года).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абсолют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чел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pacing w:val="3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6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7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0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чел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73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24,14 , %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285" w:firstLine="684"/>
        <w:rPr/>
      </w:pPr>
      <w:r>
        <w:rPr>
          <w:sz w:val="28"/>
          <w:szCs w:val="28"/>
        </w:rPr>
        <w:t>Вывод: В отчетном году по сравнению с предыдущим годом на предприятии увеличилась численность работающих на 790 человек (24,14%)</w:t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" w:right="285" w:firstLine="252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252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3.1.6 Определяем изменение численности работающих (отклонение фактического показателя отчетного года от планового показателя).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абсолют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чел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pacing w:val="3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6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чел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11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12,52 , %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285" w:firstLine="684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Вывод: В отчетном году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723900</wp:posOffset>
                </wp:positionH>
                <wp:positionV relativeFrom="page">
                  <wp:posOffset>228600</wp:posOffset>
                </wp:positionV>
                <wp:extent cx="6659880" cy="10287000"/>
                <wp:effectExtent l="12700" t="12700" r="12700" b="1162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287000"/>
                          <a:chOff x="0" y="0"/>
                          <a:chExt cx="66600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11680"/>
                            <a:ext cx="85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74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8pt;width:524.4pt;height:810pt" coordorigin="1140,360" coordsize="10488,16200">
                <v:rect id="shape_0" stroked="t" o:allowincell="f" style="position:absolute;left:1140;top:360;width:10487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708" to="171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702" to="11615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708" to="228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5708" to="371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8,15716" to="4578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1,15708" to="5151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4,15708" to="11055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987" to="5140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6273" to="5140,162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1,15989" to="11621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8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7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284;width:134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16284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5731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6102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0;top:15929;width:580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30"/>
          <w:sz w:val="28"/>
          <w:szCs w:val="28"/>
        </w:rPr>
        <w:t>предприятие перевыполнило план по численности работающих на 452 человека (12,52%)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3.1.7 Определяем удельный вес рабочих в общей численности ППП.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в предыдущем году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73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55,51 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в отчетном году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Р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63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55,50 , %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723900</wp:posOffset>
                </wp:positionH>
                <wp:positionV relativeFrom="page">
                  <wp:posOffset>228600</wp:posOffset>
                </wp:positionV>
                <wp:extent cx="6659880" cy="10287000"/>
                <wp:effectExtent l="12700" t="12700" r="12700" b="1162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287000"/>
                          <a:chOff x="0" y="0"/>
                          <a:chExt cx="66600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11680"/>
                            <a:ext cx="85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74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8pt;width:524.4pt;height:810pt" coordorigin="1140,360" coordsize="10488,16200">
                <v:rect id="shape_0" stroked="t" o:allowincell="f" style="position:absolute;left:1140;top:360;width:10487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708" to="171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702" to="11615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708" to="228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5708" to="371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8,15716" to="4578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1,15708" to="5151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4,15708" to="11055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987" to="5140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6273" to="5140,162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1,15989" to="11621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8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7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284;width:134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16284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5731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6102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0;top:15929;width:580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9" w:right="285" w:firstLine="684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3.1.8. Определяем отклонение фактического удельного веса основных рабочих (в общей численности ППП) от удельного их веса в предыдущем году.</w:t>
      </w:r>
    </w:p>
    <w:p>
      <w:pPr>
        <w:pStyle w:val="Normal"/>
        <w:ind w:left="399" w:right="285" w:firstLine="684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285" w:firstLine="684"/>
        <w:rPr/>
      </w:pP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%</w:t>
      </w:r>
    </w:p>
    <w:p>
      <w:pPr>
        <w:pStyle w:val="Normal"/>
        <w:ind w:left="399" w:right="285" w:firstLine="684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285" w:firstLine="684"/>
        <w:rPr/>
      </w:pP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%</w:t>
      </w:r>
    </w:p>
    <w:p>
      <w:pPr>
        <w:pStyle w:val="Normal"/>
        <w:ind w:left="399" w:right="285" w:firstLine="684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285" w:firstLine="684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ывод: В отчетном году по сравнению с предыдущим годом на предприятии произошло уменьшение удельного веса рабочих на 0,01 %</w:t>
      </w:r>
    </w:p>
    <w:p>
      <w:pPr>
        <w:pStyle w:val="Normal"/>
        <w:ind w:left="399" w:right="285" w:firstLine="684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285" w:firstLine="684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hanging="0"/>
        <w:jc w:val="center"/>
        <w:rPr/>
      </w:pPr>
      <w:r>
        <w:rPr>
          <w:b/>
          <w:spacing w:val="30"/>
          <w:sz w:val="28"/>
          <w:szCs w:val="28"/>
        </w:rPr>
        <w:t>3.2 Анализ использования рабочего времени.</w:t>
      </w:r>
    </w:p>
    <w:p>
      <w:pPr>
        <w:pStyle w:val="Normal"/>
        <w:ind w:left="456" w:hanging="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left="456" w:hanging="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left="456" w:right="342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3.2.1 Определяем отклонение количества отработанных человеко-дней (планового показателя предыдущего года).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абсолют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чел.дн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pacing w:val="3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25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2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59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чел.дн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2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7,95 , %</w:t>
      </w:r>
    </w:p>
    <w:p>
      <w:pPr>
        <w:pStyle w:val="Normal"/>
        <w:ind w:left="456" w:right="342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285" w:firstLine="684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ывод: Предприятие в отчетном году запланировало по сравнению с предыдущим годом увеличить число отработанных человеко-дней на 5981,05 дней (7,95%)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723900</wp:posOffset>
                </wp:positionH>
                <wp:positionV relativeFrom="page">
                  <wp:posOffset>228600</wp:posOffset>
                </wp:positionV>
                <wp:extent cx="6659880" cy="10287000"/>
                <wp:effectExtent l="12700" t="12700" r="12700" b="1162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287000"/>
                          <a:chOff x="0" y="0"/>
                          <a:chExt cx="66600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11680"/>
                            <a:ext cx="85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74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8pt;width:524.4pt;height:810pt" coordorigin="1140,360" coordsize="10488,16200">
                <v:rect id="shape_0" stroked="t" o:allowincell="f" style="position:absolute;left:1140;top:360;width:10487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708" to="171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702" to="11615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708" to="228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5708" to="371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8,15716" to="4578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1,15708" to="5151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4,15708" to="11055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987" to="5140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6273" to="5140,162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1,15989" to="11621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8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7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284;width:134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16284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5731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6102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0;top:15929;width:580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6" w:right="342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3.2.2 Определяем отклонение количества отработанных человеко-дней (фактического показателя от показателя предыдущего года).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абсолют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чел.дн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pacing w:val="3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34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2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81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чел.дн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2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24 , %</w:t>
      </w:r>
    </w:p>
    <w:p>
      <w:pPr>
        <w:pStyle w:val="Normal"/>
        <w:ind w:left="456" w:right="342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285" w:firstLine="684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ывод: В отчетном году по сравнению с предыдущим годом на предприятии произошло увеличение отработанных человеко-дней на 18168,85 дней (24%)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left="456" w:right="342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3.2.3 Определяем отклонение количества отработанных человеко-дней (фактического показателя от планового показателя отчетного года).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абсолют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чел.дн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pacing w:val="3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34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252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21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чел.дн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252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15 , %</w:t>
      </w:r>
    </w:p>
    <w:p>
      <w:pPr>
        <w:pStyle w:val="Normal"/>
        <w:ind w:left="456" w:right="342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285" w:firstLine="684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ывод: В отчетном году предприятие перевыполнило план по количеству отработанных человеко-дней на 121187,8 дней (15%)</w:t>
      </w:r>
    </w:p>
    <w:p>
      <w:pPr>
        <w:pStyle w:val="Normal"/>
        <w:ind w:left="399" w:right="285" w:firstLine="684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285" w:firstLine="684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285" w:firstLine="684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285" w:firstLine="684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285" w:firstLine="684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99" w:right="285" w:firstLine="684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hanging="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723900</wp:posOffset>
                </wp:positionH>
                <wp:positionV relativeFrom="page">
                  <wp:posOffset>228600</wp:posOffset>
                </wp:positionV>
                <wp:extent cx="6659880" cy="10287000"/>
                <wp:effectExtent l="12700" t="12700" r="12700" b="1162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287000"/>
                          <a:chOff x="0" y="0"/>
                          <a:chExt cx="66600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11680"/>
                            <a:ext cx="85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74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8pt;width:524.4pt;height:810pt" coordorigin="1140,360" coordsize="10488,16200">
                <v:rect id="shape_0" stroked="t" o:allowincell="f" style="position:absolute;left:1140;top:360;width:10487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708" to="171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702" to="11615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708" to="228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5708" to="371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8,15716" to="4578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1,15708" to="5151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4,15708" to="11055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987" to="5140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6273" to="5140,162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1,15989" to="11621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8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7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284;width:134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16284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5731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6102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0;top:15929;width:580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6" w:right="342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3.2.4 Определяем отклонение количества отработанных человеко-часов (планового показателя предыдущего года).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абсолют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чел.ч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pacing w:val="3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500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871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629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чел.ч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9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71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10,71 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ывод: В отчетном году по сравнению с предыдущим годом предприятие запланировало увеличение количества отработанных человеко-часов на 62902,59 часов (10,71%)</w:t>
      </w:r>
    </w:p>
    <w:p>
      <w:pPr>
        <w:pStyle w:val="Normal"/>
        <w:ind w:left="399" w:right="285" w:firstLine="684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342" w:firstLine="627"/>
        <w:rPr/>
      </w:pPr>
      <w:r>
        <w:rPr>
          <w:spacing w:val="30"/>
          <w:sz w:val="28"/>
          <w:szCs w:val="28"/>
        </w:rPr>
        <w:t>3.2.5 Определяем отклонение количества отработанных человеко-часов (фактического показателя отчетного года от показателя предыдущего года).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абсолют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Ч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Ч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чел.ч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Ч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pacing w:val="3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475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871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604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чел.ч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Ч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Ч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Ч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4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71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27,32 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ывод: В отчетном году по сравнению с предыдущим годом предприятие добилось увеличение количества отработанных человеко-часов на 160404,99 часов (27,32%)</w:t>
      </w:r>
    </w:p>
    <w:p>
      <w:pPr>
        <w:pStyle w:val="Normal"/>
        <w:ind w:left="399" w:right="285" w:firstLine="684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9" w:right="285" w:firstLine="684"/>
        <w:rPr>
          <w:spacing w:val="30"/>
          <w:sz w:val="28"/>
          <w:szCs w:val="28"/>
          <w:lang w:val="en-US" w:eastAsia="en-US"/>
        </w:rPr>
      </w:pPr>
      <w:r>
        <w:rPr>
          <w:spacing w:val="3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723900</wp:posOffset>
                </wp:positionH>
                <wp:positionV relativeFrom="page">
                  <wp:posOffset>228600</wp:posOffset>
                </wp:positionV>
                <wp:extent cx="6659880" cy="10287000"/>
                <wp:effectExtent l="12700" t="12700" r="12700" b="1162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287000"/>
                          <a:chOff x="0" y="0"/>
                          <a:chExt cx="66600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11680"/>
                            <a:ext cx="85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74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8pt;width:524.4pt;height:810pt" coordorigin="1140,360" coordsize="10488,16200">
                <v:rect id="shape_0" stroked="t" o:allowincell="f" style="position:absolute;left:1140;top:360;width:10487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708" to="171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702" to="11615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708" to="228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5708" to="371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8,15716" to="4578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1,15708" to="5151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4,15708" to="11055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987" to="5140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6273" to="5140,162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1,15989" to="11621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8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7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284;width:134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16284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5731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6102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0;top:15929;width:580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6" w:right="342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3.2.6 Определяем отклонение количества отработанных человеко-часов (фактического показателя отчетного года от планового показателя).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абсолют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Ч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Ч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чел.ч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Ч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pacing w:val="3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475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50016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975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чел.ч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Ч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Ч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Ч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5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16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15 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ывод: В отчетном году предприятие перевыполнило план по количеству отработанных человеко-часов на 97502,4 часов (15%)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" w:hanging="0"/>
        <w:jc w:val="center"/>
        <w:rPr/>
      </w:pPr>
      <w:r>
        <w:rPr>
          <w:b/>
          <w:spacing w:val="30"/>
          <w:sz w:val="28"/>
          <w:szCs w:val="28"/>
        </w:rPr>
        <w:t>3.3 Анализ производительности труда.</w:t>
      </w:r>
    </w:p>
    <w:p>
      <w:pPr>
        <w:pStyle w:val="Normal"/>
        <w:ind w:left="456" w:hanging="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left="285" w:right="114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Анализ производительности труда позволяет охарактеризовать эффективность использования трудовых ресурсов предприятия. </w:t>
      </w:r>
    </w:p>
    <w:p>
      <w:pPr>
        <w:pStyle w:val="Normal"/>
        <w:ind w:left="285" w:right="114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Чаще всего анализу подвергают показатель выработки.</w:t>
      </w:r>
    </w:p>
    <w:p>
      <w:pPr>
        <w:pStyle w:val="Normal"/>
        <w:ind w:left="285" w:right="114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ыработка представляет собой отношение объема выпущенной продукции к среднесписочной численности работников.</w:t>
      </w:r>
    </w:p>
    <w:p>
      <w:pPr>
        <w:pStyle w:val="Normal"/>
        <w:ind w:left="285" w:right="114" w:firstLine="627"/>
        <w:rPr/>
      </w:pPr>
      <w:r>
        <w:rPr>
          <w:spacing w:val="30"/>
          <w:sz w:val="28"/>
          <w:szCs w:val="28"/>
        </w:rPr>
        <w:t>Если объем произведенной продукции выражен в натуральных единицах, то выработка будет называться “Выработка в натуральном выражении”; если объем произведенной продукции выражен в денежных единицах, то выработка будет называться “Выработка в стоимостном выражении”.</w:t>
      </w:r>
    </w:p>
    <w:p>
      <w:pPr>
        <w:pStyle w:val="Normal"/>
        <w:ind w:left="285" w:right="114" w:firstLine="627"/>
        <w:rPr/>
      </w:pPr>
      <w:r>
        <w:rPr>
          <w:spacing w:val="30"/>
          <w:sz w:val="28"/>
          <w:szCs w:val="28"/>
        </w:rPr>
        <w:t>Если при расчете выработки используется численность только основных рабочих, то выработка носит название “Выработка на одного рабочего”; если в расчете используется численность всего ППП, то показатель называется “Выработка на одного работающего”.</w:t>
      </w:r>
    </w:p>
    <w:p>
      <w:pPr>
        <w:pStyle w:val="Normal"/>
        <w:ind w:left="285" w:right="114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285" w:right="114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285" w:right="114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285" w:right="114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285" w:right="114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285" w:right="114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285" w:right="114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285" w:right="114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285" w:right="114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285" w:right="285" w:firstLine="684"/>
        <w:rPr>
          <w:spacing w:val="30"/>
          <w:sz w:val="28"/>
          <w:szCs w:val="28"/>
          <w:lang w:val="en-US" w:eastAsia="en-US"/>
        </w:rPr>
      </w:pPr>
      <w:r>
        <w:rPr>
          <w:spacing w:val="3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723900</wp:posOffset>
                </wp:positionH>
                <wp:positionV relativeFrom="page">
                  <wp:posOffset>228600</wp:posOffset>
                </wp:positionV>
                <wp:extent cx="6659880" cy="10287000"/>
                <wp:effectExtent l="12700" t="12700" r="12700" b="1162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287000"/>
                          <a:chOff x="0" y="0"/>
                          <a:chExt cx="66600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11680"/>
                            <a:ext cx="85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74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8pt;width:524.4pt;height:810pt" coordorigin="1140,360" coordsize="10488,16200">
                <v:rect id="shape_0" stroked="t" o:allowincell="f" style="position:absolute;left:1140;top:360;width:10487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708" to="171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702" to="11615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708" to="228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5708" to="371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8,15716" to="4578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1,15708" to="5151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4,15708" to="11055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987" to="5140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6273" to="5140,162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1,15989" to="11621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8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7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284;width:134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16284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5731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6102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0;top:15929;width:580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6" w:right="342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3.3.1 Определяем среднегодовую выработку на 1 рабочего.</w:t>
      </w:r>
    </w:p>
    <w:p>
      <w:pPr>
        <w:pStyle w:val="Normal"/>
        <w:ind w:left="285" w:right="285" w:firstLine="684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1459" w:leader="none"/>
        </w:tabs>
        <w:ind w:right="456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</w:t>
      </w:r>
      <w:r>
        <w:rPr>
          <w:spacing w:val="30"/>
          <w:sz w:val="28"/>
          <w:szCs w:val="28"/>
        </w:rPr>
        <w:t>а) в предыдущем году</w:t>
      </w:r>
    </w:p>
    <w:p>
      <w:pPr>
        <w:pStyle w:val="Normal"/>
        <w:ind w:left="285" w:firstLine="798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</w:p>
    <w:p>
      <w:pPr>
        <w:pStyle w:val="Normal"/>
        <w:ind w:left="285" w:hanging="0"/>
        <w:rPr/>
      </w:pPr>
      <w:r>
        <w:rPr>
          <w:spacing w:val="30"/>
          <w:sz w:val="28"/>
          <w:szCs w:val="28"/>
        </w:rPr>
        <w:t xml:space="preserve">   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47926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7</m:t>
            </m:r>
          </m:den>
        </m:f>
      </m:oMath>
      <w:r>
        <w:rPr>
          <w:spacing w:val="30"/>
          <w:sz w:val="28"/>
          <w:szCs w:val="28"/>
        </w:rPr>
        <w:t>=195262,89 , руб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</w:t>
      </w:r>
      <w:r>
        <w:rPr>
          <w:spacing w:val="30"/>
          <w:sz w:val="28"/>
          <w:szCs w:val="28"/>
        </w:rPr>
        <w:t>б) по плану отчетного года</w:t>
      </w:r>
    </w:p>
    <w:p>
      <w:pPr>
        <w:pStyle w:val="Normal"/>
        <w:ind w:left="285" w:firstLine="741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</w:p>
    <w:p>
      <w:pPr>
        <w:pStyle w:val="Normal"/>
        <w:ind w:left="285" w:hanging="0"/>
        <w:rPr/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30"/>
          <w:sz w:val="28"/>
          <w:szCs w:val="28"/>
        </w:rPr>
        <w:t xml:space="preserve">       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29939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den>
        </m:f>
      </m:oMath>
      <w:r>
        <w:rPr>
          <w:spacing w:val="30"/>
          <w:sz w:val="28"/>
          <w:szCs w:val="28"/>
        </w:rPr>
        <w:t>=230919,66 ,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в) фактически в отчетном году</w:t>
      </w:r>
    </w:p>
    <w:p>
      <w:pPr>
        <w:pStyle w:val="Normal"/>
        <w:ind w:left="285" w:firstLine="741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</w:p>
    <w:p>
      <w:pPr>
        <w:pStyle w:val="Normal"/>
        <w:ind w:left="285" w:hanging="0"/>
        <w:rPr/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Р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ind w:left="285" w:firstLine="741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30"/>
          <w:sz w:val="28"/>
          <w:szCs w:val="28"/>
        </w:rPr>
        <w:t xml:space="preserve">       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99153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55</m:t>
            </m:r>
          </m:den>
        </m:f>
      </m:oMath>
      <w:r>
        <w:rPr>
          <w:spacing w:val="30"/>
          <w:sz w:val="28"/>
          <w:szCs w:val="28"/>
        </w:rPr>
        <w:t>=252734,08 , руб.</w:t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" w:right="342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3.3.2 Определяем отклонение среднегодовой выработки на 1 рабочего (планового показателя от показателя предыдущего года).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абсолют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pacing w:val="3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09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52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356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6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52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18 , %</w:t>
      </w:r>
    </w:p>
    <w:p>
      <w:pPr>
        <w:pStyle w:val="Normal"/>
        <w:ind w:left="228" w:right="285" w:hanging="5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</w:t>
      </w:r>
      <w:r>
        <w:rPr>
          <w:spacing w:val="30"/>
          <w:sz w:val="28"/>
          <w:szCs w:val="28"/>
        </w:rPr>
        <w:t>Вывод: Плановый показатель отчетного года по выработке на 1 рабочего увеличен по сравнению с предыдущим годом на 35656,77 рублей (18%)</w:t>
      </w:r>
    </w:p>
    <w:p>
      <w:pPr>
        <w:pStyle w:val="Normal"/>
        <w:ind w:left="228" w:right="285" w:hanging="5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228" w:right="285" w:hanging="5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723900</wp:posOffset>
                </wp:positionH>
                <wp:positionV relativeFrom="page">
                  <wp:posOffset>228600</wp:posOffset>
                </wp:positionV>
                <wp:extent cx="6659880" cy="10287000"/>
                <wp:effectExtent l="12700" t="12700" r="12700" b="1162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287000"/>
                          <a:chOff x="0" y="0"/>
                          <a:chExt cx="66600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11680"/>
                            <a:ext cx="85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74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8pt;width:524.4pt;height:810pt" coordorigin="1140,360" coordsize="10488,16200">
                <v:rect id="shape_0" stroked="t" o:allowincell="f" style="position:absolute;left:1140;top:360;width:10487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708" to="171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702" to="11615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708" to="228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5708" to="371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8,15716" to="4578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1,15708" to="5151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4,15708" to="11055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987" to="5140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6273" to="5140,162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1,15989" to="11621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8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7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284;width:134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16284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5731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6102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0;top:15929;width:580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6" w:right="342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3.3.3 Определяем отклонение среднегодовой выработки на 1 рабочего (фактического показателя от показателя предыдущего года).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абсолют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pacing w:val="3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27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52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574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4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52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29 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228" w:right="285" w:hanging="5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</w:t>
      </w:r>
      <w:r>
        <w:rPr>
          <w:spacing w:val="30"/>
          <w:sz w:val="28"/>
          <w:szCs w:val="28"/>
        </w:rPr>
        <w:t>Вывод: В отчетном году по сравнению с предыдущим годом  выработка на 1 рабочего увеличилась на 57471,19 рублей (29%)</w:t>
      </w:r>
    </w:p>
    <w:p>
      <w:pPr>
        <w:pStyle w:val="Normal"/>
        <w:ind w:left="456" w:right="342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342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342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3.3.4 Определяем отклонение среднегодовой выработки на 1 рабочего (фактического показателя от планового показателя).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абсолют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pacing w:val="3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27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09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218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8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09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9,45 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228" w:right="285" w:hanging="5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</w:t>
      </w:r>
      <w:r>
        <w:rPr>
          <w:spacing w:val="30"/>
          <w:sz w:val="28"/>
          <w:szCs w:val="28"/>
        </w:rPr>
        <w:t>Вывод: В отчетном году предприятие перевыполнило план по выработке на 1 рабочего на 21814,42 рублей (9,45%)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723900</wp:posOffset>
                </wp:positionH>
                <wp:positionV relativeFrom="page">
                  <wp:posOffset>228600</wp:posOffset>
                </wp:positionV>
                <wp:extent cx="6659880" cy="10287000"/>
                <wp:effectExtent l="12700" t="12700" r="12700" b="1162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287000"/>
                          <a:chOff x="0" y="0"/>
                          <a:chExt cx="66600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11680"/>
                            <a:ext cx="85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74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8pt;width:524.4pt;height:810pt" coordorigin="1140,360" coordsize="10488,16200">
                <v:rect id="shape_0" stroked="t" o:allowincell="f" style="position:absolute;left:1140;top:360;width:10487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708" to="171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702" to="11615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708" to="228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5708" to="371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8,15716" to="4578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1,15708" to="5151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4,15708" to="11055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987" to="5140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6273" to="5140,162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1,15989" to="11621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8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7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284;width:134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16284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5731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6102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0;top:15929;width:580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6" w:right="342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3.3.5 Определяем выработку на 1 работающего.</w:t>
      </w:r>
    </w:p>
    <w:p>
      <w:pPr>
        <w:pStyle w:val="Normal"/>
        <w:tabs>
          <w:tab w:val="clear" w:pos="708"/>
          <w:tab w:val="left" w:pos="1459" w:leader="none"/>
        </w:tabs>
        <w:ind w:right="456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1459" w:leader="none"/>
        </w:tabs>
        <w:ind w:right="456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  <w:t>а) в предыдущем году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47926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73</m:t>
            </m:r>
          </m:den>
        </m:f>
      </m:oMath>
      <w:r>
        <w:rPr>
          <w:spacing w:val="30"/>
          <w:sz w:val="28"/>
          <w:szCs w:val="28"/>
        </w:rPr>
        <w:t>=108399,84 , руб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1459" w:leader="none"/>
        </w:tabs>
        <w:ind w:right="456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б) по плану отчетного года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29939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11</m:t>
            </m:r>
          </m:den>
        </m:f>
      </m:oMath>
      <w:r>
        <w:rPr>
          <w:spacing w:val="30"/>
          <w:sz w:val="28"/>
          <w:szCs w:val="28"/>
        </w:rPr>
        <w:t>=128217,65 ,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9" w:leader="none"/>
        </w:tabs>
        <w:ind w:right="456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в) фактически в отчетном году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99153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63</m:t>
            </m:r>
          </m:den>
        </m:f>
      </m:oMath>
      <w:r>
        <w:rPr>
          <w:spacing w:val="30"/>
          <w:sz w:val="28"/>
          <w:szCs w:val="28"/>
        </w:rPr>
        <w:t>=140269,59 руб.</w:t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" w:right="342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3.3.6 Определяем отклонение выработки на 1 работающего (планового показателя от показателя предыдущего года).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абсолют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pacing w:val="3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82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83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9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3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18,28 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171" w:right="171" w:hanging="5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</w:t>
      </w:r>
      <w:r>
        <w:rPr>
          <w:spacing w:val="30"/>
          <w:sz w:val="28"/>
          <w:szCs w:val="28"/>
        </w:rPr>
        <w:t xml:space="preserve">Вывод: В отчетном году предприятие запланировало увеличение выработки на 1 работающего по сравнению с предыдущим годом на 19817,81 рублей (18,28%) 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" w:right="342" w:firstLine="627"/>
        <w:rPr/>
      </w:pPr>
      <w:r>
        <w:rPr>
          <w:spacing w:val="30"/>
          <w:sz w:val="28"/>
          <w:szCs w:val="28"/>
        </w:rPr>
        <w:t>3.3.7 Определяем отклонение выработки на 1 работающего (фактического показателя от показателя предыдущего года).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абсолют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pacing w:val="3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02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83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318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86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3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29,40 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171" w:right="171" w:hanging="5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</w:t>
      </w:r>
      <w:r>
        <w:rPr>
          <w:spacing w:val="30"/>
          <w:sz w:val="28"/>
          <w:szCs w:val="28"/>
        </w:rPr>
        <w:t>Вывод: В отчетном году по сравнению с предыдущим годом на предприятии произошло увеличение выработки на 1 работающего на 31869,75 рублей (29,40%)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342" w:firstLine="62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3.3.8 Определяем отклонение выработки на 1 работающего (фактического показателя от планового показателя).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абсолют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pacing w:val="3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02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82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20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, руб.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относительное отклонение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</w:t>
      </w:r>
    </w:p>
    <w:p>
      <w:pPr>
        <w:pStyle w:val="Normal"/>
        <w:ind w:right="285" w:hanging="0"/>
        <w:rPr/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 xml:space="preserve"> , %</w:t>
      </w:r>
    </w:p>
    <w:p>
      <w:pPr>
        <w:pStyle w:val="Normal"/>
        <w:ind w:left="456" w:right="285" w:firstLine="570"/>
        <w:rPr/>
      </w:pPr>
      <w:r>
        <w:rPr>
          <w:spacing w:val="30"/>
          <w:sz w:val="28"/>
          <w:szCs w:val="28"/>
        </w:rPr>
        <w:t>%∆</w:t>
      </w:r>
      <w:r>
        <w:rPr>
          <w:spacing w:val="3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2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30"/>
          <w:sz w:val="28"/>
          <w:szCs w:val="28"/>
        </w:rPr>
        <w:t>=9,4 , %</w:t>
      </w:r>
    </w:p>
    <w:p>
      <w:pPr>
        <w:pStyle w:val="Normal"/>
        <w:ind w:left="456" w:right="285" w:firstLine="57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171" w:right="171" w:hanging="5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</w:t>
      </w:r>
      <w:r>
        <w:rPr>
          <w:spacing w:val="30"/>
          <w:sz w:val="28"/>
          <w:szCs w:val="28"/>
        </w:rPr>
        <w:t>Вывод: В отчетном году по сравнению с предыдущим годом предприятие увеличило выработку на 1 работающего на 12051,94 рублей (9,4%)</w:t>
      </w:r>
    </w:p>
    <w:p>
      <w:pPr>
        <w:pStyle w:val="Normal"/>
        <w:ind w:right="285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723900</wp:posOffset>
                </wp:positionH>
                <wp:positionV relativeFrom="page">
                  <wp:posOffset>228600</wp:posOffset>
                </wp:positionV>
                <wp:extent cx="6659880" cy="10287000"/>
                <wp:effectExtent l="12700" t="12700" r="12700" b="1162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287000"/>
                          <a:chOff x="0" y="0"/>
                          <a:chExt cx="66600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11680"/>
                            <a:ext cx="85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74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8pt;width:524.4pt;height:810pt" coordorigin="1140,360" coordsize="10488,16200">
                <v:rect id="shape_0" stroked="t" o:allowincell="f" style="position:absolute;left:1140;top:360;width:10487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708" to="171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702" to="11615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708" to="228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5708" to="371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8,15716" to="4578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1,15708" to="5151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4,15708" to="11055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987" to="5140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6273" to="5140,162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1,15989" to="11621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8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7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284;width:134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16284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5731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6102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0;top:15929;width:580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right="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" w:right="285" w:firstLine="57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..стр. 2</w:t>
      </w:r>
    </w:p>
    <w:p>
      <w:pPr>
        <w:pStyle w:val="Normal"/>
        <w:ind w:left="171" w:right="285" w:firstLine="570"/>
        <w:rPr>
          <w:sz w:val="28"/>
          <w:szCs w:val="28"/>
        </w:rPr>
      </w:pPr>
      <w:r>
        <w:rPr>
          <w:sz w:val="28"/>
          <w:szCs w:val="28"/>
        </w:rPr>
        <w:t>Исходные данные……………………………………………………...стр. 3</w:t>
      </w:r>
    </w:p>
    <w:p>
      <w:pPr>
        <w:pStyle w:val="Normal"/>
        <w:ind w:left="171" w:right="285" w:firstLine="570"/>
        <w:rPr>
          <w:sz w:val="28"/>
          <w:szCs w:val="28"/>
        </w:rPr>
      </w:pPr>
      <w:r>
        <w:rPr>
          <w:sz w:val="28"/>
          <w:szCs w:val="28"/>
        </w:rPr>
        <w:t>Раздел 1…………………………………………………………………стр. 4</w:t>
      </w:r>
    </w:p>
    <w:p>
      <w:pPr>
        <w:pStyle w:val="Normal"/>
        <w:ind w:left="171" w:right="285" w:firstLine="570"/>
        <w:rPr>
          <w:sz w:val="28"/>
          <w:szCs w:val="28"/>
        </w:rPr>
      </w:pPr>
      <w:r>
        <w:rPr>
          <w:sz w:val="28"/>
          <w:szCs w:val="28"/>
        </w:rPr>
        <w:t>Раздел 2…………………………………………………………………стр. 9</w:t>
      </w:r>
    </w:p>
    <w:p>
      <w:pPr>
        <w:pStyle w:val="Normal"/>
        <w:ind w:left="171" w:right="285" w:firstLine="570"/>
        <w:rPr>
          <w:sz w:val="28"/>
          <w:szCs w:val="28"/>
        </w:rPr>
      </w:pPr>
      <w:r>
        <w:rPr>
          <w:sz w:val="28"/>
          <w:szCs w:val="28"/>
        </w:rPr>
        <w:t>Раздел 3…………………………………………………………………стр. 14</w:t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723900</wp:posOffset>
                </wp:positionH>
                <wp:positionV relativeFrom="page">
                  <wp:posOffset>228600</wp:posOffset>
                </wp:positionV>
                <wp:extent cx="6659880" cy="10287000"/>
                <wp:effectExtent l="12700" t="12700" r="12700" b="11620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287000"/>
                          <a:chOff x="0" y="0"/>
                          <a:chExt cx="66600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11680"/>
                            <a:ext cx="85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74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8pt;width:524.4pt;height:810pt" coordorigin="1140,360" coordsize="10488,16200">
                <v:rect id="shape_0" stroked="t" o:allowincell="f" style="position:absolute;left:1140;top:360;width:10487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708" to="171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702" to="11615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708" to="228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5708" to="371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8,15716" to="4578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1,15708" to="5151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4,15708" to="11055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987" to="5140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6273" to="5140,162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1,15989" to="11621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8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7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284;width:134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16284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5731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6102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0;top:15929;width:580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left="171" w:right="285"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" w:right="285" w:firstLine="39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Бердникова Т.В., Анализ и диагностика финансово-хозяйственной деятельности предприятия, М., ИНФРА, 2001 г. </w:t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" w:right="285" w:firstLine="57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Туликова А.И., Анализ хозяйственной деятельности предприятия. Основы теории и практики, Уч.пособие, ООО РИФ “ИНФРА”, Тула, 2005 г.</w:t>
      </w:r>
    </w:p>
    <w:p>
      <w:pPr>
        <w:pStyle w:val="Normal"/>
        <w:ind w:left="171" w:right="285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" w:right="285" w:firstLine="570"/>
        <w:rPr>
          <w:sz w:val="28"/>
          <w:szCs w:val="28"/>
        </w:rPr>
      </w:pPr>
      <w:r>
        <w:rPr>
          <w:sz w:val="28"/>
          <w:szCs w:val="28"/>
        </w:rPr>
        <w:t>3. Савицкая Г.В., Анализ хозяйственной деятельности, М., Маркетинг, 2001 г.</w:t>
      </w:r>
    </w:p>
    <w:p>
      <w:pPr>
        <w:pStyle w:val="Normal"/>
        <w:ind w:left="171" w:right="285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" w:right="285" w:firstLine="570"/>
        <w:rPr>
          <w:sz w:val="28"/>
          <w:szCs w:val="28"/>
        </w:rPr>
      </w:pPr>
      <w:r>
        <w:rPr>
          <w:sz w:val="28"/>
          <w:szCs w:val="28"/>
        </w:rPr>
        <w:t>4. Экономический анализ под редакцией Баканова М.И., М., Финансы и статистика, 2002 г.</w:t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723900</wp:posOffset>
                </wp:positionH>
                <wp:positionV relativeFrom="page">
                  <wp:posOffset>228600</wp:posOffset>
                </wp:positionV>
                <wp:extent cx="6659880" cy="10287000"/>
                <wp:effectExtent l="12700" t="12700" r="12700" b="1162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287000"/>
                          <a:chOff x="0" y="0"/>
                          <a:chExt cx="66600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11680"/>
                            <a:ext cx="85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74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8pt;width:524.4pt;height:810pt" coordorigin="1140,360" coordsize="10488,16200">
                <v:rect id="shape_0" stroked="t" o:allowincell="f" style="position:absolute;left:1140;top:360;width:10487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708" to="171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702" to="11615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708" to="228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5708" to="371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8,15716" to="4578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1,15708" to="5151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4,15708" to="11055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987" to="5140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6273" to="5140,162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1,15989" to="11621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8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7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284;width:134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16284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62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5731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6102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0;top:15929;width:580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97" w:right="221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01"/>
        </w:tabs>
        <w:ind w:left="1401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1"/>
        </w:tabs>
        <w:ind w:left="1401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20:54:00Z</dcterms:created>
  <dc:creator>Драмарецкий Виталий</dc:creator>
  <dc:description/>
  <cp:keywords/>
  <dc:language>en-US</dc:language>
  <cp:lastModifiedBy>GNU</cp:lastModifiedBy>
  <cp:lastPrinted>2008-12-10T23:53:00Z</cp:lastPrinted>
  <dcterms:modified xsi:type="dcterms:W3CDTF">2009-01-22T19:28:00Z</dcterms:modified>
  <cp:revision>148</cp:revision>
  <dc:subject/>
  <dc:title>Федеральное агентство по образованию ГОУ СПО</dc:title>
</cp:coreProperties>
</file>