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  <w:t>ПЛАН КУРСОВОЙ РАБОТЫ:</w:t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rPr>
          <w:b/>
          <w:b/>
          <w:lang w:val="ru-RU"/>
        </w:rPr>
      </w:pPr>
      <w:r>
        <w:rPr>
          <w:b/>
          <w:lang w:val="ru-RU"/>
        </w:rPr>
        <w:t>Введение</w:t>
        <w:tab/>
        <w:tab/>
        <w:tab/>
        <w:tab/>
        <w:tab/>
        <w:tab/>
        <w:tab/>
        <w:tab/>
        <w:tab/>
        <w:tab/>
        <w:tab/>
        <w:t>стр 3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Классификация газообразных промышленных выбросов</w:t>
        <w:tab/>
        <w:tab/>
        <w:tab/>
        <w:tab/>
        <w:t>стр 3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Очистка газов от аэрозолей</w:t>
        <w:tab/>
        <w:tab/>
        <w:tab/>
        <w:tab/>
        <w:tab/>
        <w:tab/>
        <w:tab/>
        <w:tab/>
        <w:t>стр 4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Заключение</w:t>
        <w:tab/>
        <w:tab/>
        <w:tab/>
        <w:tab/>
        <w:tab/>
        <w:tab/>
        <w:tab/>
        <w:tab/>
        <w:tab/>
        <w:tab/>
        <w:t>стр 12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Список литературы</w:t>
        <w:tab/>
        <w:tab/>
        <w:tab/>
        <w:tab/>
        <w:tab/>
        <w:tab/>
        <w:tab/>
        <w:tab/>
        <w:tab/>
        <w:t>стр 13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До определенного этапа развития человеческого общества, в частности индустрии, в природе существовало экологическое равновесие, т.е. деятельность человека не нарушала основных природных процессов или очень незначительно влияла на них. Экологическое равновесие в природе с сохранением естественных экологических систем существовало миллионы лет и после появления человека на Земле. Так продолжалось до конца </w:t>
      </w:r>
      <w:r>
        <w:rPr>
          <w:lang w:val="en-US"/>
        </w:rPr>
        <w:t xml:space="preserve">XIX </w:t>
      </w:r>
      <w:r>
        <w:rPr>
          <w:lang w:val="ru-RU"/>
        </w:rPr>
        <w:t>в. Двадцатый век вошел в историю как век небывалого технического прогресса, бурного развития науки, промышленности, энергетики, сельского хозяйства. Одновременно как сопровождающий фактор росло и продолжает расти  вредное воздействие индустриальной деятельности человека на окружающую среду. В результате происходит в значительной мере непредсказуемое изменение экосистем и всего облика планеты Земл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В настоящее время с ростом и бурным развитием промышленности большое внимание уделяется ее экологической обоснованности, а именно проблеме очистке и утилизации отходов. В данной работе рассматривается один из видов отходов промышленности – газовые выбросы предприятий. Впервые как проблему газовые выбросы можно рассматривать на примере лондонского «смога» (от англ. </w:t>
      </w:r>
      <w:r>
        <w:rPr>
          <w:lang w:val="en-US"/>
        </w:rPr>
        <w:t xml:space="preserve">smoke – </w:t>
      </w:r>
      <w:r>
        <w:rPr>
          <w:lang w:val="ru-RU"/>
        </w:rPr>
        <w:t xml:space="preserve">дым), под которым первоначально понимали смесь сильного тумана и дыма. Такого типа смог наблюдался уже в Лондоне уже более 100 лет назад. В настоящее время это уже более широкий термин –  над всеми большими и индустриально развитыми мегаполисами помимо дымотуманного смога выделяют и фотохимический смог. Если причиной смога первого типа является в основном сжигание угля и мазута, то причиной второго – выбросы автотранспорта. Конечно же, все это усугубляется некоторым кумулятивным действием большого количества примесей. </w:t>
      </w:r>
      <w:r>
        <w:rPr>
          <w:lang w:val="en-US"/>
        </w:rPr>
        <w:t xml:space="preserve">Zb, </w:t>
      </w:r>
      <w:r>
        <w:rPr>
          <w:lang w:val="ru-RU"/>
        </w:rPr>
        <w:t xml:space="preserve">при дымотуманном смоге сернистый газ дает аэрозоль серной кислоты (из ряда кислотных дождей) который, естественно, намного реактивней по своему действию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еудивительно, что в настоящее время пристальное внимание уделяется проблеме удаления первопричин возникновения таких нежелательных явлений, как выбросы в атмосферу. В данной работе тематика проблемы сознательно ограничена рамками промышленных газовых выбросов, так как именно промышленность является источником опасных и крайне опасных примесей и составляющих явлений типа «смога»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газообразных промышленных выбросах вредные примеси мож</w:t>
        <w:softHyphen/>
        <w:t xml:space="preserve">но разделить на две группы: </w:t>
      </w:r>
    </w:p>
    <w:p>
      <w:pPr>
        <w:pStyle w:val="Normal"/>
        <w:ind w:firstLine="1134"/>
        <w:jc w:val="both"/>
        <w:rPr/>
      </w:pPr>
      <w:r>
        <w:rPr>
          <w:lang w:val="ru-RU"/>
        </w:rPr>
        <w:t>а) взвешенные частицы (аэрозоли) твердых веществ</w:t>
      </w:r>
      <w:r>
        <w:rPr/>
        <w:t xml:space="preserve"> —</w:t>
      </w:r>
      <w:r>
        <w:rPr>
          <w:lang w:val="ru-RU"/>
        </w:rPr>
        <w:t xml:space="preserve"> пыль, дым; жидкостей</w:t>
      </w:r>
      <w:r>
        <w:rPr/>
        <w:t xml:space="preserve"> —</w:t>
      </w:r>
      <w:r>
        <w:rPr>
          <w:lang w:val="ru-RU"/>
        </w:rPr>
        <w:t xml:space="preserve"> туман </w:t>
      </w:r>
    </w:p>
    <w:p>
      <w:pPr>
        <w:pStyle w:val="Normal"/>
        <w:ind w:firstLine="1134"/>
        <w:jc w:val="both"/>
        <w:rPr>
          <w:lang w:val="ru-RU"/>
        </w:rPr>
      </w:pPr>
      <w:r>
        <w:rPr>
          <w:lang w:val="ru-RU"/>
        </w:rPr>
        <w:t>б) газооб</w:t>
        <w:softHyphen/>
        <w:t xml:space="preserve">разные и парообразные вещества. </w:t>
      </w:r>
    </w:p>
    <w:p>
      <w:pPr>
        <w:pStyle w:val="Normal"/>
        <w:ind w:firstLine="284"/>
        <w:jc w:val="both"/>
        <w:rPr/>
      </w:pPr>
      <w:r>
        <w:rPr>
          <w:lang w:val="ru-RU"/>
        </w:rPr>
        <w:t>К аэрозолям относятся взвешен</w:t>
        <w:softHyphen/>
        <w:t>ные твердые частицы неорганического и органического происхож</w:t>
        <w:softHyphen/>
        <w:t>дения, а также взвешенные частицы жидкости (тумана). Пыль – это дисперсная малоустойчивая система, содержащая больше крупных частиц, чем дымы и туманы. Счетная концентрация (чис</w:t>
        <w:softHyphen/>
        <w:t>ло частиц в</w:t>
      </w:r>
      <w:r>
        <w:rPr/>
        <w:t xml:space="preserve"> 1</w:t>
      </w:r>
      <w:r>
        <w:rPr>
          <w:lang w:val="ru-RU"/>
        </w:rPr>
        <w:t xml:space="preserve"> см</w:t>
      </w:r>
      <w:r>
        <w:rPr>
          <w:vertAlign w:val="superscript"/>
          <w:lang w:val="ru-RU"/>
        </w:rPr>
        <w:t>3</w:t>
      </w:r>
      <w:r>
        <w:rPr>
          <w:lang w:val="ru-RU"/>
        </w:rPr>
        <w:t>) мала по сравнению с дымами и туманами. Неорганическая пыль в промышленных газовых выбросах обра</w:t>
        <w:softHyphen/>
        <w:t>зуется при горных разработках, переработке руд, металлов, мине</w:t>
        <w:softHyphen/>
        <w:t>ральных солей и удобрений, строительных материалов, карбидов и других неорганических веществ. Промышленная пыль органи</w:t>
        <w:softHyphen/>
        <w:t>ческого происхождения – это, например, угольная, древесная, тор</w:t>
        <w:softHyphen/>
        <w:t>фяная, сланцевая, сажа и др. К дымам относятся аэродисперсные системы с малой скоростью осаждения под действием силы тяже</w:t>
        <w:softHyphen/>
        <w:t>сти. Дымы образуются при сжигании топлива и его деструктив</w:t>
        <w:softHyphen/>
        <w:t>ной переработке, а также в результате химических реакций, нап</w:t>
        <w:softHyphen/>
        <w:t>ример при взаимодействии аммиака и хлороводорода, при окислении паров металлов в электрической дуге и т.д. Размеры частиц в дымах много меньше, чем в пыли и туманах, и состав</w:t>
        <w:softHyphen/>
        <w:t>ляют от</w:t>
      </w:r>
      <w:r>
        <w:rPr/>
        <w:t xml:space="preserve"> 5</w:t>
      </w:r>
      <w:r>
        <w:rPr>
          <w:lang w:val="ru-RU"/>
        </w:rPr>
        <w:t xml:space="preserve"> мкм до субмикронных размеров, т.е. менее</w:t>
      </w:r>
      <w:r>
        <w:rPr/>
        <w:t xml:space="preserve"> 0,1</w:t>
      </w:r>
      <w:r>
        <w:rPr>
          <w:lang w:val="ru-RU"/>
        </w:rPr>
        <w:t xml:space="preserve"> мкм. Туманы состоят из капелек жидкости, образующихся при конден</w:t>
        <w:softHyphen/>
        <w:t>сации паров или распылении жидкости. В промышленных выхло</w:t>
        <w:softHyphen/>
        <w:t>пах туманы образуются главным образом из кислоты: серной, фосфорной и др. Вторая группа</w:t>
      </w:r>
      <w:r>
        <w:rPr/>
        <w:t xml:space="preserve"> –</w:t>
      </w:r>
      <w:r>
        <w:rPr>
          <w:lang w:val="ru-RU"/>
        </w:rPr>
        <w:t xml:space="preserve"> газообразные и парообразные вещества, содержащиеся в промышленных газовых выхлопах, го</w:t>
        <w:softHyphen/>
        <w:t>раздо более многочисленна. К ней относятся кислоты, галогены и галогенопроизводные, газообразные оксиды, альдегиды, кетоны, спирты, углеводороды, амины, нитросоединения, пары металлов, пиридины, меркаптаны и многие другие компоненты газообразных промышленных отход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настоящее время, когда безотходная технология находится в периоде становления и полностью безотходных предприятий еще нет, основной задачей газоочистки служит доведение содержания токсичных примесей в газовых примесях до предельно допусти</w:t>
        <w:softHyphen/>
        <w:t>мых концентраций (ПДК), установленных санитарными нормами. В данной таблице выборочно приведены ПДК некоторых атмосферных загрязни</w:t>
        <w:softHyphen/>
        <w:t>те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604"/>
        <w:gridCol w:w="2604"/>
        <w:gridCol w:w="37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position w:val="-7"/>
                <w:lang w:val="ru-RU"/>
              </w:rPr>
            </w:pPr>
            <w:r>
              <w:rPr>
                <w:rFonts w:cs="Arial" w:ascii="Arial" w:hAnsi="Arial"/>
                <w:b/>
                <w:position w:val="-6"/>
                <w:lang w:val="ru-RU"/>
              </w:rPr>
              <w:t>ВЕЩЕСТВА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ПДК, мг/м</w:t>
            </w:r>
            <w:r>
              <w:rPr>
                <w:rFonts w:cs="Arial" w:ascii="Arial" w:hAnsi="Arial"/>
                <w:b/>
                <w:vertAlign w:val="superscript"/>
                <w:lang w:val="ru-RU"/>
              </w:rPr>
              <w:t>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акс. разовая                         среднесуточная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ммиак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цетальдеги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цетон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нз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ексахлоран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силолы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рганец и его соединени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ышьяк и его соединени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тан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тробенз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ксид углерода (СО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сиды азота (в пересчете на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0,08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8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ксиды фосфора (в пересчете на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туть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инец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—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0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оводо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роугле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еры диоксид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енол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тороводо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лороводород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трахлорид углерода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>При содержании в воздухе нескольких токсичных соединений их суммарная концентрация не должна превышать</w:t>
      </w:r>
      <w:r>
        <w:rPr/>
        <w:t xml:space="preserve"> 1,</w:t>
      </w:r>
      <w:r>
        <w:rPr>
          <w:lang w:val="ru-RU"/>
        </w:rPr>
        <w:t xml:space="preserve"> т.е.</w:t>
      </w:r>
    </w:p>
    <w:p>
      <w:pPr>
        <w:pStyle w:val="Normal"/>
        <w:ind w:firstLine="284"/>
        <w:jc w:val="center"/>
        <w:rPr/>
      </w:pPr>
      <w:r>
        <w:rPr>
          <w:b/>
          <w:i/>
          <w:lang w:val="ru-RU"/>
        </w:rPr>
        <w:t>с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>/ПДК</w:t>
      </w:r>
      <w:r>
        <w:rPr>
          <w:b/>
          <w:vertAlign w:val="subscript"/>
          <w:lang w:val="ru-RU"/>
        </w:rPr>
        <w:t>1</w:t>
      </w:r>
      <w:r>
        <w:rPr>
          <w:b/>
        </w:rPr>
        <w:t xml:space="preserve"> +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с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/ПДК</w:t>
      </w:r>
      <w:r>
        <w:rPr>
          <w:b/>
          <w:vertAlign w:val="subscript"/>
          <w:lang w:val="ru-RU"/>
        </w:rPr>
        <w:t>2</w:t>
      </w:r>
      <w:r>
        <w:rPr>
          <w:b/>
        </w:rPr>
        <w:t xml:space="preserve"> </w:t>
      </w:r>
      <w:r>
        <w:rPr>
          <w:b/>
          <w:i/>
        </w:rPr>
        <w:t>+ ...</w:t>
      </w:r>
      <w:r>
        <w:rPr>
          <w:b/>
        </w:rPr>
        <w:t xml:space="preserve"> +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с</w:t>
      </w:r>
      <w:r>
        <w:rPr>
          <w:b/>
          <w:vertAlign w:val="subscript"/>
          <w:lang w:val="ru-RU"/>
        </w:rPr>
        <w:t>n</w:t>
      </w:r>
      <w:r>
        <w:rPr>
          <w:b/>
          <w:lang w:val="ru-RU"/>
        </w:rPr>
        <w:t>/ПДК</w:t>
      </w:r>
      <w:r>
        <w:rPr>
          <w:b/>
          <w:vertAlign w:val="subscript"/>
          <w:lang w:val="ru-RU"/>
        </w:rPr>
        <w:t>n</w:t>
      </w:r>
      <w:r>
        <w:rPr>
          <w:b/>
        </w:rPr>
        <w:t xml:space="preserve"> =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ru-RU"/>
        </w:rPr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/>
        <w:t xml:space="preserve"> ...,</w:t>
      </w:r>
      <w:r>
        <w:rPr>
          <w:lang w:val="ru-RU"/>
        </w:rPr>
        <w:t xml:space="preserve"> </w:t>
      </w:r>
      <w:r>
        <w:rPr>
          <w:i/>
          <w:lang w:val="ru-RU"/>
        </w:rPr>
        <w:t>с</w:t>
      </w:r>
      <w:r>
        <w:rPr>
          <w:vertAlign w:val="subscript"/>
          <w:lang w:val="en-US"/>
        </w:rPr>
        <w:t>n</w:t>
      </w:r>
      <w:r>
        <w:rPr>
          <w:i/>
        </w:rPr>
        <w:t xml:space="preserve"> –</w:t>
      </w:r>
      <w:r>
        <w:rPr>
          <w:lang w:val="ru-RU"/>
        </w:rPr>
        <w:t xml:space="preserve"> фактическая концентрация загрязнителей в воздухе, м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lang w:val="ru-RU"/>
        </w:rPr>
        <w:t>ПДК</w:t>
      </w:r>
      <w:r>
        <w:rPr>
          <w:vertAlign w:val="subscript"/>
          <w:lang w:val="ru-RU"/>
        </w:rPr>
        <w:t>1</w:t>
      </w:r>
      <w:r>
        <w:rPr>
          <w:lang w:val="ru-RU"/>
        </w:rPr>
        <w:t>, ПДК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/>
        <w:t xml:space="preserve"> ...,</w:t>
      </w:r>
      <w:r>
        <w:rPr>
          <w:lang w:val="ru-RU"/>
        </w:rPr>
        <w:t xml:space="preserve"> ПДК</w:t>
      </w:r>
      <w:r>
        <w:rPr>
          <w:vertAlign w:val="subscript"/>
          <w:lang w:val="ru-RU"/>
        </w:rPr>
        <w:t>n</w:t>
      </w:r>
      <w:r>
        <w:rPr>
          <w:vertAlign w:val="subscript"/>
          <w:lang w:val="en-US"/>
        </w:rPr>
        <w:t xml:space="preserve"> </w:t>
      </w:r>
      <w:r>
        <w:rPr/>
        <w:t xml:space="preserve">– </w:t>
      </w:r>
      <w:r>
        <w:rPr>
          <w:lang w:val="ru-RU"/>
        </w:rPr>
        <w:t>предельно допустимая кон</w:t>
        <w:softHyphen/>
        <w:t>центрация, мг/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ru-RU"/>
        </w:rPr>
        <w:t>При невозможности достигнуть ПДК очисткой иногда приме</w:t>
        <w:softHyphen/>
        <w:t>няют многократное разбавление токсичных веществ или выброс газов через высокие дымовые трубы для рассеивания примесей в верхних слоях атмосферы. Теоретическое определение концентра</w:t>
        <w:softHyphen/>
        <w:t>ции примесей в нижних слоях атмосферы в зависимости от высо</w:t>
        <w:softHyphen/>
        <w:t xml:space="preserve">ты трубы и других факторов связано с законами турбулентной диффузии в атмосфере и пока разработано не полностью. Высоту трубы, необходимую, чтобы обеспечить ПДК токсичных веществ в нижних слоях атмосферы, на уровне дыхания, определяют по приближенным формулам, например: 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ÏÄÂ 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К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Δt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m</m:t>
              </m:r>
            </m:den>
          </m:f>
        </m:oMath>
      </m:oMathPara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ru-RU"/>
        </w:rPr>
        <w:t>где ПДВ – предельно допустимый выброс вредных примесей в атмосферу, обеспечивающий концентрацию этих веществ в при</w:t>
        <w:softHyphen/>
        <w:t xml:space="preserve">земном слое воздуха не выше ПДК, г/с; </w:t>
      </w:r>
      <w:r>
        <w:rPr>
          <w:i/>
          <w:lang w:val="ru-RU"/>
        </w:rPr>
        <w:t>Н</w:t>
      </w:r>
      <w:r>
        <w:rPr>
          <w:i/>
        </w:rPr>
        <w:t xml:space="preserve"> —</w:t>
      </w:r>
      <w:r>
        <w:rPr>
          <w:lang w:val="ru-RU"/>
        </w:rPr>
        <w:t xml:space="preserve"> высота трубы, м; </w:t>
      </w:r>
      <w:r>
        <w:rPr>
          <w:i/>
        </w:rPr>
        <w:t>V</w:t>
      </w:r>
      <w:r>
        <w:rPr>
          <w:i/>
          <w:lang w:val="ru-RU"/>
        </w:rPr>
        <w:t xml:space="preserve"> – </w:t>
      </w:r>
      <w:r>
        <w:rPr>
          <w:lang w:val="ru-RU"/>
        </w:rPr>
        <w:t>объем газового выброса,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с;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en-US"/>
        </w:rPr>
        <w:t xml:space="preserve">t </w:t>
      </w:r>
      <w:r>
        <w:rPr>
          <w:lang w:val="ru-RU"/>
        </w:rPr>
        <w:t>–разность между темпера</w:t>
        <w:softHyphen/>
        <w:t xml:space="preserve">турами газового выброса и окружающего воздуха, °С; </w:t>
      </w:r>
      <w:r>
        <w:rPr>
          <w:lang w:val="en-US"/>
        </w:rPr>
        <w:t>A</w:t>
      </w:r>
      <w:r>
        <w:rPr/>
        <w:t xml:space="preserve"> –</w:t>
      </w:r>
      <w:r>
        <w:rPr>
          <w:lang w:val="ru-RU"/>
        </w:rPr>
        <w:t xml:space="preserve"> коэф</w:t>
        <w:softHyphen/>
        <w:t>фициент, определяющий условия вертикального и горизонтально</w:t>
        <w:softHyphen/>
        <w:t>го рассеивания вредных веществ в воздухе, с</w:t>
      </w:r>
      <w:r>
        <w:rPr>
          <w:vertAlign w:val="superscript"/>
          <w:lang w:val="ru-RU"/>
        </w:rPr>
        <w:t>2/3</w:t>
      </w:r>
      <w:r>
        <w:rPr>
          <w:lang w:val="ru-RU"/>
        </w:rPr>
        <w:t>- (</w:t>
      </w:r>
      <w:r>
        <w:rPr>
          <w:vertAlign w:val="superscript"/>
          <w:lang w:val="ru-RU"/>
        </w:rPr>
        <w:t>О</w:t>
      </w:r>
      <w:r>
        <w:rPr>
          <w:lang w:val="ru-RU"/>
        </w:rPr>
        <w:t>С)</w:t>
      </w:r>
      <w:r>
        <w:rPr>
          <w:vertAlign w:val="superscript"/>
          <w:lang w:val="ru-RU"/>
        </w:rPr>
        <w:t>1/3</w:t>
      </w:r>
      <w:r>
        <w:rPr>
          <w:lang w:val="ru-RU"/>
        </w:rPr>
        <w:t xml:space="preserve"> (например, для района Урала А</w:t>
      </w:r>
      <w:r>
        <w:rPr/>
        <w:t xml:space="preserve"> =</w:t>
      </w:r>
      <w:r>
        <w:rPr>
          <w:lang w:val="ru-RU"/>
        </w:rPr>
        <w:t xml:space="preserve"> </w:t>
      </w:r>
      <w:r>
        <w:rPr/>
        <w:t>160);</w:t>
      </w:r>
      <w:r>
        <w:rPr>
          <w:lang w:val="en-US"/>
        </w:rPr>
        <w:t xml:space="preserve"> </w:t>
      </w:r>
      <w:r>
        <w:rPr>
          <w:i/>
          <w:lang w:val="en-US"/>
        </w:rPr>
        <w:t>F—</w:t>
      </w:r>
      <w:r>
        <w:rPr>
          <w:lang w:val="ru-RU"/>
        </w:rPr>
        <w:t xml:space="preserve"> безразмерный коэффициент, учи</w:t>
        <w:softHyphen/>
        <w:t>тывающий скорость седиментации вредных веществ в атмосфере (для</w:t>
      </w:r>
      <w:r>
        <w:rPr>
          <w:lang w:val="en-US"/>
        </w:rPr>
        <w:t xml:space="preserve"> Cl</w:t>
      </w:r>
      <w:r>
        <w:rPr>
          <w:vertAlign w:val="subscript"/>
          <w:lang w:val="ru-RU"/>
        </w:rPr>
        <w:t>2</w:t>
      </w:r>
      <w:r>
        <w:rPr>
          <w:lang w:val="en-US"/>
        </w:rPr>
        <w:t xml:space="preserve">, HCl, HF </w:t>
      </w:r>
      <w:r>
        <w:rPr>
          <w:i/>
          <w:lang w:val="en-US"/>
        </w:rPr>
        <w:t xml:space="preserve">F </w:t>
      </w:r>
      <w:r>
        <w:rPr>
          <w:lang w:val="en-US"/>
        </w:rPr>
        <w:t>= 1);</w:t>
      </w:r>
      <w:r>
        <w:rPr>
          <w:i/>
          <w:lang w:val="ru-RU"/>
        </w:rPr>
        <w:t xml:space="preserve"> т</w:t>
      </w:r>
      <w:r>
        <w:rPr>
          <w:i/>
        </w:rPr>
        <w:t xml:space="preserve"> —</w:t>
      </w:r>
      <w:r>
        <w:rPr>
          <w:lang w:val="ru-RU"/>
        </w:rPr>
        <w:t xml:space="preserve"> коэффициент, учитывающий усло</w:t>
        <w:softHyphen/>
        <w:t>вия выхода газа из устья трубы, его определяют графически или приближенно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lang w:val="en-US"/>
        </w:rPr>
        <w:t>w</w:t>
      </w:r>
      <w:r>
        <w:rPr>
          <w:vertAlign w:val="subscript"/>
          <w:lang w:val="ru-RU"/>
        </w:rPr>
        <w:t>г</w:t>
      </w:r>
      <w:r>
        <w:rPr/>
        <w:t xml:space="preserve"> –</w:t>
      </w:r>
      <w:r>
        <w:rPr>
          <w:lang w:val="ru-RU"/>
        </w:rPr>
        <w:t xml:space="preserve"> средняя скорость на выходе из трубы, м/с; </w:t>
      </w: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/>
        <w:t xml:space="preserve"> —</w:t>
      </w:r>
      <w:r>
        <w:rPr>
          <w:lang w:val="ru-RU"/>
        </w:rPr>
        <w:t xml:space="preserve"> Диа</w:t>
        <w:softHyphen/>
        <w:t>метр трубы, 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Метод достижения ПДК с помощью «высоких труб» служит лишь паллиативом, так как не предохраняет атмосферу, а лишь переносит загрязнения из одного района в други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соответствии с характером вредных примесей различают методы очистки газов от аэрозолей и от газообразных и парооб</w:t>
        <w:softHyphen/>
        <w:t>разных примесей. Все способы очистки газов определяются в пер</w:t>
        <w:softHyphen/>
        <w:t>вую очередь физико-химическими свойствами примесей, их агре</w:t>
        <w:softHyphen/>
        <w:t>гатным состоянием, дисперсностью, химическим составом и др. Разнообразие вредных примесей в промышленных газовых выбро</w:t>
        <w:softHyphen/>
        <w:t>сах приводит к большому разнообразию методов очистки, приме</w:t>
        <w:softHyphen/>
        <w:t>няемых реакторов и химических реагентов.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Очистка газов от аэрозолей.</w:t>
      </w:r>
      <w:r>
        <w:rPr>
          <w:lang w:val="ru-RU"/>
        </w:rPr>
        <w:t xml:space="preserve"> Методы очистки по их основному принципу можно разделить на </w:t>
      </w:r>
      <w:r>
        <w:rPr>
          <w:i/>
          <w:lang w:val="ru-RU"/>
        </w:rPr>
        <w:t>механическую</w:t>
      </w:r>
      <w:r>
        <w:rPr>
          <w:lang w:val="ru-RU"/>
        </w:rPr>
        <w:t xml:space="preserve"> очистку, </w:t>
      </w:r>
      <w:r>
        <w:rPr>
          <w:i/>
          <w:lang w:val="ru-RU"/>
        </w:rPr>
        <w:t>электроста</w:t>
        <w:softHyphen/>
        <w:t xml:space="preserve">тическую </w:t>
      </w:r>
      <w:r>
        <w:rPr>
          <w:lang w:val="ru-RU"/>
        </w:rPr>
        <w:t xml:space="preserve">очистку и очистку </w:t>
      </w:r>
      <w:r>
        <w:rPr>
          <w:i/>
          <w:lang w:val="ru-RU"/>
        </w:rPr>
        <w:t>с помощью звуковой и ультразвуко</w:t>
        <w:softHyphen/>
        <w:t>вой коагуляции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Механическая очистка газов</w:t>
      </w:r>
      <w:r>
        <w:rPr>
          <w:lang w:val="ru-RU"/>
        </w:rPr>
        <w:t xml:space="preserve"> включает </w:t>
      </w:r>
      <w:r>
        <w:rPr>
          <w:i/>
          <w:lang w:val="ru-RU"/>
        </w:rPr>
        <w:t xml:space="preserve">сухие </w:t>
      </w:r>
      <w:r>
        <w:rPr>
          <w:lang w:val="ru-RU"/>
        </w:rPr>
        <w:t xml:space="preserve">и </w:t>
      </w:r>
      <w:r>
        <w:rPr>
          <w:i/>
          <w:lang w:val="ru-RU"/>
        </w:rPr>
        <w:t>мок</w:t>
        <w:softHyphen/>
        <w:t xml:space="preserve">рые </w:t>
      </w:r>
      <w:r>
        <w:rPr>
          <w:lang w:val="ru-RU"/>
        </w:rPr>
        <w:t xml:space="preserve">методы. К </w:t>
      </w:r>
      <w:r>
        <w:rPr>
          <w:i/>
          <w:lang w:val="ru-RU"/>
        </w:rPr>
        <w:t xml:space="preserve">сухим </w:t>
      </w:r>
      <w:r>
        <w:rPr>
          <w:lang w:val="ru-RU"/>
        </w:rPr>
        <w:t>методам относятс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гравитационное осаж</w:t>
        <w:softHyphen/>
        <w:t>дение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инерционное и центробежное пылеулавливание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филь</w:t>
        <w:softHyphen/>
        <w:t xml:space="preserve">трация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большинстве промышленных газоочистительных уста</w:t>
        <w:softHyphen/>
        <w:t>новок комбинируется несколько приемов очистки от аэрозолей, причем конструкции очистных аппаратов весьма многочисленны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Гравитационное осаждение</w:t>
      </w:r>
      <w:r>
        <w:rPr>
          <w:lang w:val="ru-RU"/>
        </w:rPr>
        <w:t xml:space="preserve"> основано на осаждении взвешенных частиц под действием силы тяжести при движении запыленного газа с малой скоростью без изменения направления потока. Процесс проводят в отстойных газоходах и пылеосадительных камерах. Для уменьшения высоты осаждения частиц в осадительных камерах установлено на расстоянии</w:t>
      </w:r>
      <w:r>
        <w:rPr/>
        <w:t xml:space="preserve"> 40–100</w:t>
      </w:r>
      <w:r>
        <w:rPr>
          <w:lang w:val="ru-RU"/>
        </w:rPr>
        <w:t xml:space="preserve"> мм мно</w:t>
        <w:softHyphen/>
        <w:t>жество горизонтальных полок, разбивающих газовый поток на плоские струи. Производительность осадительных камер</w:t>
      </w:r>
      <w:r>
        <w:rPr>
          <w:lang w:val="en-US"/>
        </w:rPr>
        <w:t xml:space="preserve"> </w:t>
      </w:r>
      <w:r>
        <w:rPr>
          <w:b/>
          <w:lang w:val="ru-RU"/>
        </w:rPr>
        <w:t>П</w:t>
      </w:r>
      <w:r>
        <w:rPr>
          <w:b/>
          <w:lang w:val="en-US"/>
        </w:rPr>
        <w:t xml:space="preserve"> = Sw</w:t>
      </w:r>
      <w:r>
        <w:rPr>
          <w:b/>
          <w:vertAlign w:val="subscript"/>
          <w:lang w:val="ru-RU"/>
        </w:rPr>
        <w:t>О</w:t>
      </w:r>
      <w:r>
        <w:rPr>
          <w:lang w:val="en-US"/>
        </w:rPr>
        <w:t xml:space="preserve">, </w:t>
      </w:r>
      <w:r>
        <w:rPr>
          <w:lang w:val="ru-RU"/>
        </w:rPr>
        <w:t>где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—</w:t>
      </w:r>
      <w:r>
        <w:rPr>
          <w:lang w:val="ru-RU"/>
        </w:rPr>
        <w:t xml:space="preserve"> площадь горизонтального сечения камеры, или общая площадь полок, 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O</w:t>
      </w:r>
      <w:r>
        <w:rPr>
          <w:i/>
          <w:lang w:val="en-US"/>
        </w:rPr>
        <w:t xml:space="preserve"> —</w:t>
      </w:r>
      <w:r>
        <w:rPr>
          <w:lang w:val="ru-RU"/>
        </w:rPr>
        <w:t xml:space="preserve"> скорость осаждения частиц, м/с. Грави</w:t>
        <w:softHyphen/>
        <w:t>тационное осаждение действенно лишь для крупных частиц диа</w:t>
        <w:softHyphen/>
        <w:t>метром более</w:t>
      </w:r>
      <w:r>
        <w:rPr/>
        <w:t xml:space="preserve"> 50-100</w:t>
      </w:r>
      <w:r>
        <w:rPr>
          <w:lang w:val="ru-RU"/>
        </w:rPr>
        <w:t xml:space="preserve"> мкм, причем степень очистки составляет не .выше</w:t>
      </w:r>
      <w:r>
        <w:rPr/>
        <w:t xml:space="preserve"> 40-50%.</w:t>
      </w:r>
      <w:r>
        <w:rPr>
          <w:lang w:val="ru-RU"/>
        </w:rPr>
        <w:t xml:space="preserve"> Метод пригоден лишь для предварительной, гру</w:t>
        <w:softHyphen/>
        <w:t>бой очистки газов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Инерционное осаждение</w:t>
      </w:r>
      <w:r>
        <w:rPr>
          <w:lang w:val="ru-RU"/>
        </w:rPr>
        <w:t xml:space="preserve"> основано на стремлении взве</w:t>
        <w:softHyphen/>
        <w:t>шенных частиц сохранять первоначальное направление движения при изменении направления газового потока. Среди инерционных аппаратов наиболее часто применяют жалюзийные пылеуловители с большим числом щелей (жалюзи). Газы обеспыливаются, выхо</w:t>
        <w:softHyphen/>
        <w:t>дя через щели и меняя при этом направление движения, скорость газа на входе в аппарат составляет</w:t>
      </w:r>
      <w:r>
        <w:rPr/>
        <w:t xml:space="preserve"> 10-15</w:t>
      </w:r>
      <w:r>
        <w:rPr>
          <w:lang w:val="ru-RU"/>
        </w:rPr>
        <w:t xml:space="preserve"> м/с. Гидравлическое сопротивление аппарата</w:t>
      </w:r>
      <w:r>
        <w:rPr/>
        <w:t xml:space="preserve"> 100 - 400</w:t>
      </w:r>
      <w:r>
        <w:rPr>
          <w:lang w:val="ru-RU"/>
        </w:rPr>
        <w:t xml:space="preserve"> Па</w:t>
      </w:r>
      <w:r>
        <w:rPr/>
        <w:t xml:space="preserve"> (10 - 40</w:t>
      </w:r>
      <w:r>
        <w:rPr>
          <w:lang w:val="ru-RU"/>
        </w:rPr>
        <w:t xml:space="preserve"> мм вод. ст.). Части</w:t>
        <w:softHyphen/>
        <w:t>цы пыли с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d </w:t>
      </w:r>
      <w:r>
        <w:rPr>
          <w:lang w:val="en-US"/>
        </w:rPr>
        <w:t>&lt; 20</w:t>
      </w:r>
      <w:r>
        <w:rPr>
          <w:lang w:val="ru-RU"/>
        </w:rPr>
        <w:t xml:space="preserve"> мкм в жалюзийных аппаратах не улавливаются. Степень очистки в зависимости от дисперсности частиц составляет </w:t>
      </w:r>
      <w:r>
        <w:rPr/>
        <w:t>20-70%.</w:t>
      </w:r>
      <w:r>
        <w:rPr>
          <w:lang w:val="ru-RU"/>
        </w:rPr>
        <w:t xml:space="preserve"> Инерционный метод можно применять лишь для гру</w:t>
        <w:softHyphen/>
        <w:t>бой очистки газа. Помимо малой эффективности недостаток этого метода</w:t>
      </w:r>
      <w:r>
        <w:rPr/>
        <w:t xml:space="preserve"> –</w:t>
      </w:r>
      <w:r>
        <w:rPr>
          <w:lang w:val="ru-RU"/>
        </w:rPr>
        <w:t xml:space="preserve"> быстрое истирание или забивание щелей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Центробежные методы очистки газов</w:t>
      </w:r>
      <w:r>
        <w:rPr>
          <w:lang w:val="ru-RU"/>
        </w:rPr>
        <w:t xml:space="preserve"> основаны на действии центробежной силы, возникающей при вращении очи</w:t>
        <w:softHyphen/>
        <w:t>щаемого газового потока в очистном аппарате или при вращении частей самого аппарата. В качестве центробежных аппаратов пылеочистки применяют циклоны различных типов: батарейные циклоны, вращающиеся пылеуловители (ротоклоны) и др. Цикло</w:t>
        <w:softHyphen/>
        <w:t>ны наиболее часто применяют в промышленности для осаждения твердых аэрозолей. Газовый поток подается в цилиндрическую часть циклона тангенциально, описывает спираль по направлению к дну конической части и затем устремляется вверх через турбулизованное ядро потока у оси циклона на выход. Циклоны харак</w:t>
        <w:softHyphen/>
        <w:t>теризуются высокой производительностью по газу, простотой уст</w:t>
        <w:softHyphen/>
        <w:t xml:space="preserve">ройства, надежностью в работе. Степень очистки от пыли зависит от размеров частиц. Для циклонов высокой производительности, в частности батарейных циклонов (производительностью более </w:t>
      </w:r>
      <w:r>
        <w:rPr/>
        <w:t>20000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), степень очистки составляет около</w:t>
      </w:r>
      <w:r>
        <w:rPr/>
        <w:t xml:space="preserve"> 90%</w:t>
      </w:r>
      <w:r>
        <w:rPr>
          <w:lang w:val="ru-RU"/>
        </w:rPr>
        <w:t xml:space="preserve"> при диаметре частиц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en-US"/>
        </w:rPr>
        <w:t>&gt;</w:t>
      </w:r>
      <w:r>
        <w:rPr>
          <w:lang w:val="ru-RU"/>
        </w:rPr>
        <w:t xml:space="preserve"> </w:t>
      </w:r>
      <w:r>
        <w:rPr>
          <w:lang w:val="en-US"/>
        </w:rPr>
        <w:t>30</w:t>
      </w:r>
      <w:r>
        <w:rPr>
          <w:lang w:val="ru-RU"/>
        </w:rPr>
        <w:t xml:space="preserve"> мкм. Для частиц с </w:t>
      </w:r>
      <w:r>
        <w:rPr>
          <w:i/>
          <w:lang w:val="en-US"/>
        </w:rPr>
        <w:t xml:space="preserve">d </w:t>
      </w:r>
      <w:r>
        <w:rPr>
          <w:lang w:val="ru-RU"/>
        </w:rPr>
        <w:t>=</w:t>
      </w:r>
      <w:r>
        <w:rPr>
          <w:lang w:val="en-US"/>
        </w:rPr>
        <w:t xml:space="preserve"> </w:t>
      </w:r>
      <w:r>
        <w:rPr>
          <w:lang w:val="ru-RU"/>
        </w:rPr>
        <w:t>5</w:t>
      </w:r>
      <w:r>
        <w:rPr>
          <w:rFonts w:eastAsia="Symbol" w:cs="Symbol" w:ascii="Symbol" w:hAnsi="Symbol"/>
          <w:lang w:val="en-US"/>
        </w:rPr>
        <w:t></w:t>
      </w:r>
      <w:r>
        <w:rPr>
          <w:lang w:val="ru-RU"/>
        </w:rPr>
        <w:t>30 мкм степень очистки снижается до</w:t>
      </w:r>
      <w:r>
        <w:rPr/>
        <w:t xml:space="preserve"> 80%,</w:t>
      </w:r>
      <w:r>
        <w:rPr>
          <w:lang w:val="ru-RU"/>
        </w:rPr>
        <w:t xml:space="preserve"> а пр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ru-RU"/>
        </w:rPr>
        <w:t xml:space="preserve"> </w:t>
      </w:r>
      <w:r>
        <w:rPr>
          <w:lang w:val="en-US"/>
        </w:rPr>
        <w:t>=</w:t>
      </w:r>
      <w:r>
        <w:rPr>
          <w:lang w:val="ru-RU"/>
        </w:rPr>
        <w:t xml:space="preserve"> 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5</w:t>
      </w:r>
      <w:r>
        <w:rPr>
          <w:lang w:val="ru-RU"/>
        </w:rPr>
        <w:t xml:space="preserve"> мкм она составляет менее</w:t>
      </w:r>
      <w:r>
        <w:rPr/>
        <w:t xml:space="preserve"> 40%. </w:t>
      </w:r>
      <w:r>
        <w:rPr>
          <w:lang w:val="ru-RU"/>
        </w:rPr>
        <w:t>Диаметр частиц, улавливаемых циклоном на</w:t>
      </w:r>
      <w:r>
        <w:rPr/>
        <w:t xml:space="preserve"> 50%,</w:t>
      </w:r>
      <w:r>
        <w:rPr>
          <w:lang w:val="ru-RU"/>
        </w:rPr>
        <w:t xml:space="preserve"> можно опреде</w:t>
        <w:softHyphen/>
        <w:t>лить по эмпирической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</w:t>
      </w:r>
      <w:r>
        <w:rPr>
          <w:lang w:val="en-US"/>
        </w:rPr>
        <w:t xml:space="preserve"> – </w:t>
      </w:r>
      <w:r>
        <w:rPr>
          <w:lang w:val="ru-RU"/>
        </w:rPr>
        <w:t>вязкость газа, Па</w:t>
      </w:r>
      <w:r>
        <w:rPr>
          <w:lang w:val="en-US"/>
        </w:rPr>
        <w:t>*</w:t>
      </w:r>
      <w:r>
        <w:rPr>
          <w:lang w:val="ru-RU"/>
        </w:rPr>
        <w:t xml:space="preserve">с; </w:t>
      </w:r>
      <w:r>
        <w:rPr>
          <w:i/>
          <w:lang w:val="en-US"/>
        </w:rPr>
        <w:t>D</w:t>
      </w:r>
      <w:r>
        <w:rPr>
          <w:vertAlign w:val="subscript"/>
          <w:lang w:val="ru-RU"/>
        </w:rPr>
        <w:t>Ц</w:t>
      </w:r>
      <w:r>
        <w:rPr>
          <w:lang w:val="ru-RU"/>
        </w:rPr>
        <w:t xml:space="preserve"> – диаметр выходного патрубка циклонов, м;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  <w:lang w:val="ru-RU"/>
        </w:rPr>
        <w:t>ОБ</w:t>
      </w:r>
      <w:r>
        <w:rPr>
          <w:lang w:val="ru-RU"/>
        </w:rPr>
        <w:t xml:space="preserve"> – эффективное число оборотов газа в циклоне; </w:t>
      </w:r>
      <w:r>
        <w:rPr>
          <w:lang w:val="en-US"/>
        </w:rPr>
        <w:t>w</w:t>
      </w:r>
      <w:r>
        <w:rPr>
          <w:vertAlign w:val="subscript"/>
          <w:lang w:val="ru-RU"/>
        </w:rPr>
        <w:t>г</w:t>
      </w:r>
      <w:r>
        <w:rPr/>
        <w:t xml:space="preserve"> </w:t>
      </w:r>
      <w:r>
        <w:rPr>
          <w:lang w:val="ru-RU"/>
        </w:rPr>
        <w:t xml:space="preserve">– средняя входная скорость газа, м/с;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ч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/>
        <w:t xml:space="preserve"> </w:t>
      </w:r>
      <w:r>
        <w:rPr>
          <w:lang w:val="ru-RU"/>
        </w:rPr>
        <w:t>– плотность час</w:t>
        <w:softHyphen/>
        <w:t>тиц и газа, кг/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Гидравлическое сопротивление высокопроизводительных цикло</w:t>
        <w:softHyphen/>
        <w:t>нов составляет около</w:t>
      </w:r>
      <w:r>
        <w:rPr/>
        <w:t xml:space="preserve"> 1080</w:t>
      </w:r>
      <w:r>
        <w:rPr>
          <w:lang w:val="ru-RU"/>
        </w:rPr>
        <w:t xml:space="preserve"> Па. Циклоны широко применяют при грубой и средней очистке газа от аэрозолей. Другим типом цент</w:t>
        <w:softHyphen/>
        <w:t>робежного пылеуловителя служит ротоклон, состоящий из ротора и вентилятора, помещенного в осадительный кожух. Лопасти вен</w:t>
        <w:softHyphen/>
        <w:t>тилятора, вращаясь, направляют пыль в канал, который ведет в приемник пыли.</w:t>
      </w:r>
    </w:p>
    <w:p>
      <w:pPr>
        <w:pStyle w:val="Normal"/>
        <w:ind w:firstLine="284"/>
        <w:jc w:val="both"/>
        <w:rPr/>
      </w:pPr>
      <w:r>
        <w:rPr>
          <w:lang w:val="ru-RU"/>
        </w:rPr>
        <w:t>Фильтрация основана на прохождении очищаемого газа через различные фильтрующие ткани (хлопок, шерсть, химические волокна, стекловолокно и др.) или через другие фильтрующие материалы (керамика, металлокерамика, пористые перегородки из пластмассы и др.). Наиболее часто для фильтрации применяют специально изготовленные волокнистые материалы</w:t>
      </w:r>
      <w:r>
        <w:rPr/>
        <w:t xml:space="preserve"> —</w:t>
      </w:r>
      <w:r>
        <w:rPr>
          <w:lang w:val="ru-RU"/>
        </w:rPr>
        <w:t xml:space="preserve"> стекловолок</w:t>
        <w:softHyphen/>
        <w:t>но, шерсть или хлопок с асбестом, асбоцеллюлозу. В зависимости от фильтрующего материала различают тканевые фильтры (в том числе рукавные), волокнистые, из зернистых материалов (керами</w:t>
        <w:softHyphen/>
        <w:t xml:space="preserve">ка, металлокерамика, пористые пластмассы). </w:t>
      </w:r>
      <w:r>
        <w:rPr>
          <w:i/>
          <w:lang w:val="ru-RU"/>
        </w:rPr>
        <w:t>Тканевые</w:t>
      </w:r>
      <w:r>
        <w:rPr>
          <w:lang w:val="ru-RU"/>
        </w:rPr>
        <w:t xml:space="preserve"> филь</w:t>
        <w:softHyphen/>
        <w:t>тры, чаще всего рукавные, применяются при температуре очища</w:t>
        <w:softHyphen/>
        <w:t>емого газа не выше</w:t>
      </w:r>
      <w:r>
        <w:rPr/>
        <w:t xml:space="preserve"> 60</w:t>
      </w:r>
      <w:r>
        <w:rPr>
          <w:lang w:val="ru-RU"/>
        </w:rPr>
        <w:t>-65°С. В зависимости от гранулометрического состава пылей и начальной запыленности степень очистки составляет</w:t>
      </w:r>
      <w:r>
        <w:rPr/>
        <w:t xml:space="preserve"> 85-99%.</w:t>
      </w:r>
      <w:r>
        <w:rPr>
          <w:lang w:val="ru-RU"/>
        </w:rPr>
        <w:t xml:space="preserve"> Гидравлическое сопротивление фильтра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 около</w:t>
      </w:r>
      <w:r>
        <w:rPr/>
        <w:t xml:space="preserve"> 1000</w:t>
      </w:r>
      <w:r>
        <w:rPr>
          <w:lang w:val="ru-RU"/>
        </w:rPr>
        <w:t xml:space="preserve"> Па; расход энергии ~ 1 кВт*ч на</w:t>
      </w:r>
      <w:r>
        <w:rPr/>
        <w:t xml:space="preserve"> 1000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чищаемого газа. Для непрерывной очистки ткани продувают воздушными струями, которые создаются различными устройствами</w:t>
      </w:r>
      <w:r>
        <w:rPr/>
        <w:t xml:space="preserve"> </w:t>
      </w:r>
      <w:r>
        <w:rPr>
          <w:lang w:val="ru-RU"/>
        </w:rPr>
        <w:t>– сопла</w:t>
        <w:softHyphen/>
        <w:t>ми, расположенными против каждого рукава, движущимися на</w:t>
        <w:softHyphen/>
        <w:t>ружными продувочными кольцами и др. Сейчас применяют авто</w:t>
        <w:softHyphen/>
        <w:t>матическое управление рукавными фильтрами с продувкой их импульсами сжатого воздуха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Волокнистые</w:t>
      </w:r>
      <w:r>
        <w:rPr>
          <w:lang w:val="ru-RU"/>
        </w:rPr>
        <w:t xml:space="preserve"> фильтры, имеющие поры, равномерно рас</w:t>
        <w:softHyphen/>
        <w:t>пределенные между тонкими волокнами, работают с высокой эф</w:t>
        <w:softHyphen/>
        <w:t xml:space="preserve">фективностью; степень очистк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</w:t>
      </w:r>
      <w:r>
        <w:rPr/>
        <w:t>=</w:t>
      </w:r>
      <w:r>
        <w:rPr>
          <w:lang w:val="ru-RU"/>
        </w:rPr>
        <w:t xml:space="preserve"> </w:t>
      </w:r>
      <w:r>
        <w:rPr/>
        <w:t>99,5</w:t>
      </w:r>
      <w:r>
        <w:rPr>
          <w:rFonts w:eastAsia="Symbol" w:cs="Symbol" w:ascii="Symbol" w:hAnsi="Symbol"/>
          <w:lang w:val="ru-RU"/>
        </w:rPr>
        <w:t></w:t>
      </w:r>
      <w:r>
        <w:rPr/>
        <w:t>99,9 %</w:t>
      </w:r>
      <w:r>
        <w:rPr>
          <w:lang w:val="ru-RU"/>
        </w:rPr>
        <w:t xml:space="preserve"> при скорости филь</w:t>
        <w:softHyphen/>
        <w:t>труемого газа</w:t>
      </w:r>
      <w:r>
        <w:rPr/>
        <w:t xml:space="preserve"> 0,15</w:t>
      </w:r>
      <w:r>
        <w:rPr>
          <w:lang w:val="ru-RU"/>
        </w:rPr>
        <w:t>-</w:t>
      </w:r>
      <w:r>
        <w:rPr/>
        <w:t>1,0</w:t>
      </w:r>
      <w:r>
        <w:rPr>
          <w:lang w:val="ru-RU"/>
        </w:rPr>
        <w:t xml:space="preserve"> м/с и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=50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1000 Па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а фильтрах из стекловолокнистых материалов возможна очи</w:t>
        <w:softHyphen/>
        <w:t>стка агрессивных газов при температуре до</w:t>
      </w:r>
      <w:r>
        <w:rPr/>
        <w:t xml:space="preserve"> 275</w:t>
      </w:r>
      <w:r>
        <w:rPr>
          <w:lang w:val="ru-RU"/>
        </w:rPr>
        <w:t>°С. Для тонкой очистки газов при повышенных температурах применяют фильт</w:t>
        <w:softHyphen/>
        <w:t>ры из керамики, тонковолокнистой ваты из нержавеющей стали, обладающие высокой прочностью и устойчивостью к переменным нагрузкам; однако их гидравлическое сопротивление велико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1000</w:t>
      </w:r>
      <w:r>
        <w:rPr>
          <w:lang w:val="ru-RU"/>
        </w:rPr>
        <w:t xml:space="preserve"> Па.</w:t>
      </w:r>
    </w:p>
    <w:p>
      <w:pPr>
        <w:pStyle w:val="Normal"/>
        <w:ind w:firstLine="284"/>
        <w:jc w:val="both"/>
        <w:rPr/>
      </w:pPr>
      <w:r>
        <w:rPr>
          <w:lang w:val="ru-RU"/>
        </w:rPr>
        <w:t>Фильтрация</w:t>
      </w:r>
      <w:r>
        <w:rPr/>
        <w:t xml:space="preserve"> </w:t>
      </w:r>
      <w:r>
        <w:rPr>
          <w:lang w:val="ru-RU"/>
        </w:rPr>
        <w:t>– весьма распространенный прием тонкой очистки газов. Ее преимущества</w:t>
      </w:r>
      <w:r>
        <w:rPr/>
        <w:t xml:space="preserve"> </w:t>
      </w:r>
      <w:r>
        <w:rPr>
          <w:lang w:val="ru-RU"/>
        </w:rPr>
        <w:t>– сравнительная низкая стоимость обо</w:t>
        <w:softHyphen/>
        <w:t>рудования (за исключением металлокерамических фильтров) и высокая эффективность тонкой очистки. Недостатки фильтрации</w:t>
      </w:r>
      <w:r>
        <w:rPr/>
        <w:t xml:space="preserve"> </w:t>
      </w:r>
      <w:r>
        <w:rPr>
          <w:lang w:val="ru-RU"/>
        </w:rPr>
        <w:t>высокое гидравлическое сопротивление и быстрое забивание филь</w:t>
        <w:softHyphen/>
        <w:t>трующего материала пылью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Мокрая очистка газов</w:t>
      </w:r>
      <w:r>
        <w:rPr>
          <w:lang w:val="ru-RU"/>
        </w:rPr>
        <w:t xml:space="preserve"> от аэрозолей основана на промывке газа жидкостью (обычной водой)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. Этот универсальный метод очистки газов от частиц пыли, дыма и тумана любых размеров является наиболее распро</w:t>
        <w:softHyphen/>
        <w:t>страненным приемом заключительной стадии механической очист</w:t>
        <w:softHyphen/>
        <w:t>ки, в особенности для газов, подлежащих охлаждению. В аппара</w:t>
        <w:softHyphen/>
        <w:t>тах мокрой очистки применяют различные приемы развития по</w:t>
        <w:softHyphen/>
        <w:t>верхности соприкосновения жидкости и г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Башни с насадкой</w:t>
      </w:r>
      <w:r>
        <w:rPr>
          <w:lang w:val="ru-RU"/>
        </w:rPr>
        <w:t xml:space="preserve"> (насадочные скрубберы) отличаются простотой конструкции и эксплуатации, устойчивостью в работе, малым гидравлическим сопротивлением  (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Р=30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800 Па) и сравнительно малым расходом энергии. В насадочном скруббере возможна очистка газов с начальной запыленностью до</w:t>
      </w:r>
      <w:r>
        <w:rPr/>
        <w:t xml:space="preserve"> 5-6</w:t>
      </w:r>
      <w:r>
        <w:rPr>
          <w:lang w:val="ru-RU"/>
        </w:rPr>
        <w:t xml:space="preserve"> г/м</w:t>
      </w:r>
      <w:r>
        <w:rPr>
          <w:vertAlign w:val="superscript"/>
          <w:lang w:val="ru-RU"/>
        </w:rPr>
        <w:t>3</w:t>
      </w:r>
      <w:r>
        <w:rPr>
          <w:lang w:val="ru-RU"/>
        </w:rPr>
        <w:t>. Эффективность одной ступени очистки для пылей с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lang w:val="en-US"/>
        </w:rPr>
        <w:t>&gt;</w:t>
      </w:r>
      <w:r>
        <w:rPr>
          <w:lang w:val="ru-RU"/>
        </w:rPr>
        <w:t xml:space="preserve"> </w:t>
      </w:r>
      <w:r>
        <w:rPr>
          <w:lang w:val="en-US"/>
        </w:rPr>
        <w:t>5</w:t>
      </w:r>
      <w:r>
        <w:rPr>
          <w:lang w:val="ru-RU"/>
        </w:rPr>
        <w:t xml:space="preserve"> мкм не превышает</w:t>
      </w:r>
      <w:r>
        <w:rPr/>
        <w:t xml:space="preserve"> 70</w:t>
      </w:r>
      <w:r>
        <w:rPr>
          <w:lang w:val="ru-RU"/>
        </w:rPr>
        <w:t>-</w:t>
      </w:r>
      <w:r>
        <w:rPr/>
        <w:t>80%.</w:t>
      </w:r>
      <w:r>
        <w:rPr>
          <w:lang w:val="ru-RU"/>
        </w:rPr>
        <w:t xml:space="preserve"> Насадка быстро забивается пылью, особен</w:t>
        <w:softHyphen/>
        <w:t>но при высокой начальной запыленности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Орошаемые циклоны</w:t>
      </w:r>
      <w:r>
        <w:rPr>
          <w:lang w:val="ru-RU"/>
        </w:rPr>
        <w:t xml:space="preserve"> (центробежные скрубберы) при</w:t>
        <w:softHyphen/>
        <w:t>меняют для очистки больших объемов газа. Они имеют сравни</w:t>
        <w:softHyphen/>
        <w:t>тельно небольшое гидравлическое сопротивление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400</w:t>
      </w:r>
      <w:r>
        <w:rPr>
          <w:lang w:val="ru-RU"/>
        </w:rPr>
        <w:t>-</w:t>
      </w:r>
      <w:r>
        <w:rPr/>
        <w:t>850</w:t>
      </w:r>
      <w:r>
        <w:rPr>
          <w:lang w:val="ru-RU"/>
        </w:rPr>
        <w:t xml:space="preserve"> Па. Для частиц размером</w:t>
      </w:r>
      <w:r>
        <w:rPr/>
        <w:t xml:space="preserve"> 2-5</w:t>
      </w:r>
      <w:r>
        <w:rPr>
          <w:lang w:val="ru-RU"/>
        </w:rPr>
        <w:t xml:space="preserve"> мкм степень очистки составляет ~50%. Центробежные скрубберы высокопроизводительны благодаря боль</w:t>
        <w:softHyphen/>
        <w:t xml:space="preserve">шой скорости газа; во входном патрубке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г</w:t>
      </w:r>
      <w:r>
        <w:rPr>
          <w:lang w:val="ru-RU"/>
        </w:rPr>
        <w:t>=18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20 м/с, а в се</w:t>
        <w:softHyphen/>
        <w:t xml:space="preserve">чении скруббера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4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5 м/с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>Пенные аппараты</w:t>
      </w:r>
      <w:r>
        <w:rPr>
          <w:lang w:val="ru-RU"/>
        </w:rPr>
        <w:t xml:space="preserve"> применяют для очистки газа от аэро</w:t>
        <w:softHyphen/>
        <w:t>золей полидисперсного состава. Интенсивный пенный режим соз</w:t>
        <w:softHyphen/>
        <w:t>дается на полках аппарата при линейной скорости газа в его пол</w:t>
        <w:softHyphen/>
        <w:t>ном сечении</w:t>
      </w:r>
      <w:r>
        <w:rPr/>
        <w:t xml:space="preserve"> 1</w:t>
      </w:r>
      <w:r>
        <w:rPr>
          <w:lang w:val="ru-RU"/>
        </w:rPr>
        <w:t>-</w:t>
      </w:r>
      <w:r>
        <w:rPr/>
        <w:t>4</w:t>
      </w:r>
      <w:r>
        <w:rPr>
          <w:lang w:val="ru-RU"/>
        </w:rPr>
        <w:t xml:space="preserve"> м/с. Пенные газоочистители обладают высокой производительностью по газу и сравнительно небольшим гидрав</w:t>
        <w:softHyphen/>
        <w:t>лическим сопротивлением (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lang w:val="ru-RU"/>
        </w:rPr>
        <w:t>Р</w:t>
      </w:r>
      <w:r>
        <w:rPr>
          <w:lang w:val="ru-RU"/>
        </w:rPr>
        <w:t xml:space="preserve"> одной полки около</w:t>
      </w:r>
      <w:r>
        <w:rPr/>
        <w:t xml:space="preserve"> 600</w:t>
      </w:r>
      <w:r>
        <w:rPr>
          <w:lang w:val="ru-RU"/>
        </w:rPr>
        <w:t xml:space="preserve"> Па). Для частиц с диаметром</w:t>
      </w:r>
      <w:r>
        <w:rPr>
          <w:lang w:val="en-US"/>
        </w:rPr>
        <w:t xml:space="preserve"> </w:t>
      </w:r>
      <w:r>
        <w:rPr>
          <w:i/>
          <w:lang w:val="en-US"/>
        </w:rPr>
        <w:t>d &gt;5</w:t>
      </w:r>
      <w:r>
        <w:rPr>
          <w:lang w:val="ru-RU"/>
        </w:rPr>
        <w:t xml:space="preserve"> мкм эффективность их улавливания на одной полке аппарата</w:t>
      </w:r>
      <w:r>
        <w:rPr/>
        <w:t xml:space="preserve"> 90</w:t>
      </w:r>
      <w:r>
        <w:rPr>
          <w:lang w:val="ru-RU"/>
        </w:rPr>
        <w:t>-</w:t>
      </w:r>
      <w:r>
        <w:rPr/>
        <w:t>99%;</w:t>
      </w:r>
      <w:r>
        <w:rPr>
          <w:lang w:val="ru-RU"/>
        </w:rPr>
        <w:t xml:space="preserve"> пр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lang w:val="ru-RU"/>
        </w:rPr>
        <w:t xml:space="preserve"> </w:t>
      </w:r>
      <w:r>
        <w:rPr>
          <w:lang w:val="en-US"/>
        </w:rPr>
        <w:t>5</w:t>
      </w:r>
      <w:r>
        <w:rPr>
          <w:lang w:val="ru-RU"/>
        </w:rPr>
        <w:t xml:space="preserve"> мкм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= 75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 xml:space="preserve">90%. Для повышения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устанавливают двух- и трехполочные аппарат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ru-RU"/>
        </w:rPr>
        <w:t xml:space="preserve">Скрубберы Вентури </w:t>
      </w:r>
      <w:r>
        <w:rPr>
          <w:lang w:val="ru-RU"/>
        </w:rPr>
        <w:t xml:space="preserve">(см. </w:t>
      </w:r>
      <w:r>
        <w:rPr>
          <w:b/>
          <w:lang w:val="ru-RU"/>
        </w:rPr>
        <w:t>рис 1</w:t>
      </w:r>
      <w:r>
        <w:rPr>
          <w:lang w:val="ru-RU"/>
        </w:rPr>
        <w:t xml:space="preserve">) </w:t>
      </w:r>
      <w:r>
        <w:rPr/>
        <w:t xml:space="preserve">— </w:t>
      </w:r>
      <w:r>
        <w:rPr>
          <w:lang w:val="ru-RU"/>
        </w:rPr>
        <w:t>высокоинтенсив</w:t>
        <w:softHyphen/>
        <w:t>ные газоочистительные аппараты, но работающие с большим расхо</w:t>
        <w:softHyphen/>
        <w:t>дом энергии. Скорость газа в сужении трубы (горловине скруббе</w:t>
        <w:softHyphen/>
        <w:t>ра) составляет</w:t>
      </w:r>
      <w:r>
        <w:rPr/>
        <w:t xml:space="preserve"> 100—200</w:t>
      </w:r>
      <w:r>
        <w:rPr>
          <w:lang w:val="ru-RU"/>
        </w:rPr>
        <w:t xml:space="preserve"> м/с, а в некоторых установках </w:t>
      </w:r>
      <w:r>
        <w:rPr/>
        <w:t>—</w:t>
      </w:r>
      <w:r>
        <w:rPr>
          <w:lang w:val="ru-RU"/>
        </w:rPr>
        <w:t xml:space="preserve"> до </w:t>
      </w:r>
      <w:r>
        <w:rPr/>
        <w:t>1200</w:t>
      </w:r>
      <w:r>
        <w:rPr>
          <w:lang w:val="ru-RU"/>
        </w:rPr>
        <w:t xml:space="preserve"> м/с. При такой скорости очищаемый газ разбивает на мель</w:t>
        <w:softHyphen/>
        <w:t>чайшие капли завесу жидкости, впрыскиваемой по периметру тру</w:t>
        <w:softHyphen/>
        <w:t>бы. Это приводит к интенсивному столкновению частиц аэрозоля с каплями и улавливанию частиц под действием сил инерции. Скруббер Вентури</w:t>
      </w:r>
      <w:r>
        <w:rPr/>
        <w:t xml:space="preserve"> —</w:t>
      </w:r>
      <w:r>
        <w:rPr>
          <w:lang w:val="ru-RU"/>
        </w:rPr>
        <w:t xml:space="preserve"> универсальный малогабаритный аппарат, обеспечивающий улавливание тумана на</w:t>
      </w:r>
      <w:r>
        <w:rPr/>
        <w:t xml:space="preserve"> 99—100%,</w:t>
      </w:r>
      <w:r>
        <w:rPr>
          <w:lang w:val="ru-RU"/>
        </w:rPr>
        <w:t xml:space="preserve"> частиц пыли с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=</w:t>
      </w:r>
      <w:r>
        <w:rPr/>
        <w:t xml:space="preserve"> 0,01</w:t>
      </w:r>
      <w:r>
        <w:rPr>
          <w:rFonts w:eastAsia="Symbol" w:cs="Symbol" w:ascii="Symbol" w:hAnsi="Symbol"/>
          <w:lang w:val="ru-RU"/>
        </w:rPr>
        <w:t></w:t>
      </w:r>
      <w:r>
        <w:rPr/>
        <w:t>0,35</w:t>
      </w:r>
      <w:r>
        <w:rPr>
          <w:lang w:val="ru-RU"/>
        </w:rPr>
        <w:t xml:space="preserve"> мкм </w:t>
      </w:r>
      <w:r>
        <w:rPr/>
        <w:t>—</w:t>
      </w:r>
      <w:r>
        <w:rPr>
          <w:lang w:val="ru-RU"/>
        </w:rPr>
        <w:t xml:space="preserve"> на</w:t>
      </w:r>
      <w:r>
        <w:rPr/>
        <w:t xml:space="preserve"> 50</w:t>
      </w:r>
      <w:r>
        <w:rPr>
          <w:lang w:val="ru-RU"/>
        </w:rPr>
        <w:t>–</w:t>
      </w:r>
      <w:r>
        <w:rPr/>
        <w:t>85%</w:t>
      </w:r>
      <w:r>
        <w:rPr>
          <w:lang w:val="ru-RU"/>
        </w:rPr>
        <w:t xml:space="preserve"> и частиц пыли с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d </w:t>
      </w:r>
      <w:r>
        <w:rPr/>
        <w:t>=</w:t>
      </w:r>
      <w:r>
        <w:rPr>
          <w:lang w:val="ru-RU"/>
        </w:rPr>
        <w:t xml:space="preserve"> </w:t>
      </w:r>
      <w:r>
        <w:rPr/>
        <w:t>0,5</w:t>
      </w:r>
      <w:r>
        <w:rPr>
          <w:lang w:val="ru-RU"/>
        </w:rPr>
        <w:t>-</w:t>
      </w:r>
      <w:r>
        <w:rPr/>
        <w:t>2</w:t>
      </w:r>
      <w:r>
        <w:rPr>
          <w:lang w:val="ru-RU"/>
        </w:rPr>
        <w:t xml:space="preserve"> мкм </w:t>
      </w:r>
      <w:r>
        <w:rPr/>
        <w:t>—</w:t>
      </w:r>
      <w:r>
        <w:rPr>
          <w:lang w:val="ru-RU"/>
        </w:rPr>
        <w:t xml:space="preserve"> на</w:t>
      </w:r>
      <w:r>
        <w:rPr/>
        <w:t xml:space="preserve"> 97%.</w:t>
      </w:r>
      <w:r>
        <w:rPr>
          <w:lang w:val="ru-RU"/>
        </w:rPr>
        <w:t xml:space="preserve"> Для аэрозолей с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d </w:t>
      </w:r>
      <w:r>
        <w:rPr>
          <w:lang w:val="en-US"/>
        </w:rPr>
        <w:t>= 0,3-10</w:t>
      </w:r>
      <w:r>
        <w:rPr>
          <w:lang w:val="ru-RU"/>
        </w:rPr>
        <w:t xml:space="preserve"> мкм эффек</w:t>
        <w:softHyphen/>
        <w:t>тивность улавливания определяется в основном силами инерции и может быть оценена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rad>
            </m:sup>
          </m:sSup>
        </m:oMath>
      </m:oMathPara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К</w:t>
      </w:r>
      <w:r>
        <w:rPr>
          <w:lang w:val="en-US"/>
        </w:rPr>
        <w:t xml:space="preserve"> – </w:t>
      </w:r>
      <w:r>
        <w:rPr>
          <w:lang w:val="ru-RU"/>
        </w:rPr>
        <w:t>константа;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 – </w:t>
      </w:r>
      <w:r>
        <w:rPr>
          <w:lang w:val="ru-RU"/>
        </w:rPr>
        <w:t>объем жидкости, подаваемой в</w:t>
      </w:r>
      <w:r>
        <w:rPr>
          <w:lang w:val="en-US"/>
        </w:rPr>
        <w:t xml:space="preserve"> </w:t>
      </w:r>
      <w:r>
        <w:rPr>
          <w:lang w:val="ru-RU"/>
        </w:rPr>
        <w:t>газ</w:t>
      </w:r>
      <w:r>
        <w:rPr>
          <w:lang w:val="en-US"/>
        </w:rPr>
        <w:t xml:space="preserve">, </w:t>
      </w:r>
      <w:r>
        <w:rPr>
          <w:lang w:val="ru-RU"/>
        </w:rPr>
        <w:t>д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>
          <w:lang w:val="ru-RU"/>
        </w:rPr>
        <w:t>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93620</wp:posOffset>
            </wp:positionH>
            <wp:positionV relativeFrom="paragraph">
              <wp:posOffset>393065</wp:posOffset>
            </wp:positionV>
            <wp:extent cx="1576070" cy="237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</w:t>
      </w:r>
      <w:r>
        <w:rPr/>
        <w:t xml:space="preserve"> – </w:t>
      </w:r>
      <w:r>
        <w:rPr>
          <w:lang w:val="ru-RU"/>
        </w:rPr>
        <w:t>инерционный параметр, отнесенный к скорости газа в горло</w:t>
        <w:softHyphen/>
        <w:t xml:space="preserve">вине; пр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en-US"/>
        </w:rPr>
        <w:t xml:space="preserve"> </w:t>
      </w:r>
      <w:r>
        <w:rPr>
          <w:lang w:val="ru-RU"/>
        </w:rPr>
        <w:t>90%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ru-RU"/>
        </w:rPr>
        <w:t xml:space="preserve"> является однозначной функцией перепада давления в скруббе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</wp:posOffset>
                </wp:positionH>
                <wp:positionV relativeFrom="paragraph">
                  <wp:posOffset>758825</wp:posOffset>
                </wp:positionV>
                <wp:extent cx="173736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Рис 1.</w:t>
                            </w:r>
                            <w:r>
                              <w:rPr/>
                              <w:t xml:space="preserve"> Реактор полного смешения – скруббер Вентур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сопл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горловин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3 – камера смеш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4 – разделительная кам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9.2pt;mso-wrap-distance-left:9.05pt;mso-wrap-distance-right:9.05pt;mso-wrap-distance-top:0pt;mso-wrap-distance-bottom:0pt;margin-top:59.7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Рис 1.</w:t>
                      </w:r>
                      <w:r>
                        <w:rPr/>
                        <w:t xml:space="preserve"> Реактор полного смешения – скруббер Вентур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сопл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горловин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3 – камера смеш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4 – разделительная ка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>Главный дефект скруббера Вентури</w:t>
      </w:r>
      <w:r>
        <w:rPr/>
        <w:t xml:space="preserve"> —</w:t>
      </w:r>
      <w:r>
        <w:rPr>
          <w:lang w:val="ru-RU"/>
        </w:rPr>
        <w:t xml:space="preserve"> большой расход энергии по преодолению высокого гидравлического сопротивления, кото</w:t>
        <w:softHyphen/>
        <w:t xml:space="preserve">рое в зависимости от скорости газа в горловине может составлять </w:t>
      </w:r>
      <w:r>
        <w:rPr/>
        <w:t>0,002</w:t>
      </w:r>
      <w:r>
        <w:rPr>
          <w:lang w:val="ru-RU"/>
        </w:rPr>
        <w:t>-</w:t>
      </w:r>
      <w:r>
        <w:rPr/>
        <w:t>0,013</w:t>
      </w:r>
      <w:r>
        <w:rPr>
          <w:lang w:val="ru-RU"/>
        </w:rPr>
        <w:t xml:space="preserve"> МПа. Помимо того, аппарат не отличается надежно</w:t>
        <w:softHyphen/>
        <w:t>стью в эксплуатации, управление им сложное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Основной недостаток всех методов </w:t>
      </w:r>
      <w:r>
        <w:rPr>
          <w:i/>
          <w:lang w:val="ru-RU"/>
        </w:rPr>
        <w:t>мокрой</w:t>
      </w:r>
      <w:r>
        <w:rPr>
          <w:lang w:val="ru-RU"/>
        </w:rPr>
        <w:t xml:space="preserve"> очистки газов от аэрозолей</w:t>
      </w:r>
      <w:r>
        <w:rPr/>
        <w:t xml:space="preserve"> —</w:t>
      </w:r>
      <w:r>
        <w:rPr>
          <w:lang w:val="ru-RU"/>
        </w:rPr>
        <w:t xml:space="preserve"> это образование больших объемов жидких отходов (шлама). Таким образом, если не предусмотрены замкнутая сис</w:t>
        <w:softHyphen/>
        <w:t>тема водооборота и утилизация всех компонентов шлама, то мок</w:t>
        <w:softHyphen/>
        <w:t>рые способы газоочистки по существу только переносят загрязни</w:t>
        <w:softHyphen/>
        <w:t>тели из газовых выбросов в сточные воды, т. е. из атмосферы в водоемы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Электростатическая очистка газов</w:t>
      </w:r>
      <w:r>
        <w:rPr>
          <w:lang w:val="ru-RU"/>
        </w:rPr>
        <w:t xml:space="preserve"> служит уни</w:t>
        <w:softHyphen/>
        <w:t>версальным средством, пригодным для любых аэрозолей, вклю</w:t>
        <w:softHyphen/>
        <w:t>чая туманы кислот, и при любых размерах частиц. Метод осно</w:t>
        <w:softHyphen/>
        <w:t>ван на ионизации и зарядке частиц аэрозоля при прохождении газа через электрическое поле высокого напряжения, создаваемое коронирующими электродами. Осаждение частиц происходит на заземленных осадительных электродах. Промышленные электро</w:t>
        <w:softHyphen/>
        <w:t>фильтры состоят из ряда заземленных пластин или труб, через которые пропускается очищаемый газ. Между осадительными электродами подвешены проволочные коронирующие электроды, к которым подводится напряжение</w:t>
      </w:r>
      <w:r>
        <w:rPr/>
        <w:t xml:space="preserve"> 25–100</w:t>
      </w:r>
      <w:r>
        <w:rPr>
          <w:lang w:val="ru-RU"/>
        </w:rPr>
        <w:t xml:space="preserve"> кВ. Теоретическое вы</w:t>
        <w:softHyphen/>
        <w:t>ражение для степени улавливания аэрозолей в трубчатых элек</w:t>
        <w:softHyphen/>
        <w:t>трофильтрах имеет вид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и</w:t>
      </w:r>
      <w:r>
        <w:rPr>
          <w:i/>
        </w:rPr>
        <w:t xml:space="preserve"> –</w:t>
      </w:r>
      <w:r>
        <w:rPr>
          <w:lang w:val="ru-RU"/>
        </w:rPr>
        <w:t xml:space="preserve"> скорость дрейфа частиц к электроду;</w:t>
      </w:r>
      <w:r>
        <w:rPr>
          <w:lang w:val="en-US"/>
        </w:rPr>
        <w:t xml:space="preserve"> </w:t>
      </w:r>
      <w:r>
        <w:rPr>
          <w:i/>
          <w:lang w:val="en-US"/>
        </w:rPr>
        <w:t>l —</w:t>
      </w:r>
      <w:r>
        <w:rPr>
          <w:lang w:val="ru-RU"/>
        </w:rPr>
        <w:t xml:space="preserve"> длина электро</w:t>
        <w:softHyphen/>
        <w:t xml:space="preserve">да; </w:t>
      </w:r>
      <w:r>
        <w:rPr>
          <w:i/>
          <w:lang w:val="en-US"/>
        </w:rPr>
        <w:t xml:space="preserve">r </w:t>
      </w:r>
      <w:r>
        <w:rPr/>
        <w:t xml:space="preserve">— </w:t>
      </w:r>
      <w:r>
        <w:rPr>
          <w:lang w:val="ru-RU"/>
        </w:rPr>
        <w:t xml:space="preserve">радиус осадительного электрода;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г</w:t>
      </w:r>
      <w:r>
        <w:rPr/>
        <w:t xml:space="preserve"> — </w:t>
      </w:r>
      <w:r>
        <w:rPr>
          <w:lang w:val="ru-RU"/>
        </w:rPr>
        <w:t>скорость очищае</w:t>
        <w:softHyphen/>
        <w:t>мого газа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22020</wp:posOffset>
            </wp:positionH>
            <wp:positionV relativeFrom="paragraph">
              <wp:posOffset>1028700</wp:posOffset>
            </wp:positionV>
            <wp:extent cx="1984375" cy="1913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На </w:t>
      </w:r>
      <w:r>
        <w:rPr>
          <w:b/>
          <w:lang w:val="ru-RU"/>
        </w:rPr>
        <w:t>рис.</w:t>
      </w:r>
      <w:r>
        <w:rPr>
          <w:b/>
        </w:rPr>
        <w:t xml:space="preserve"> </w:t>
      </w:r>
      <w:r>
        <w:rPr>
          <w:b/>
          <w:lang w:val="ru-RU"/>
        </w:rPr>
        <w:t>2</w:t>
      </w:r>
      <w:r>
        <w:rPr>
          <w:lang w:val="ru-RU"/>
        </w:rPr>
        <w:t xml:space="preserve">  приведены идеальные кривые зависимости степени улавливания аэрозолей в электрофильтре от размеров частиц. Кривые на этом рисунке отвечают разным значениям произведения </w:t>
      </w:r>
      <w:r>
        <w:rPr>
          <w:i/>
          <w:lang w:val="ru-RU"/>
        </w:rPr>
        <w:t>рЕЕ</w:t>
      </w:r>
      <w:r>
        <w:rPr>
          <w:i/>
          <w:vertAlign w:val="subscript"/>
          <w:lang w:val="ru-RU"/>
        </w:rPr>
        <w:t xml:space="preserve">О </w:t>
      </w:r>
      <w:r>
        <w:rPr>
          <w:i/>
          <w:lang w:val="ru-RU"/>
        </w:rPr>
        <w:t>,</w:t>
      </w:r>
      <w:r>
        <w:rPr>
          <w:lang w:val="ru-RU"/>
        </w:rPr>
        <w:t xml:space="preserve"> где </w:t>
      </w:r>
      <w:r>
        <w:rPr>
          <w:i/>
          <w:lang w:val="ru-RU"/>
        </w:rPr>
        <w:t xml:space="preserve">р </w:t>
      </w:r>
      <w:r>
        <w:rPr>
          <w:i/>
        </w:rPr>
        <w:t>—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коэффициент, для непроводящих частиц </w:t>
      </w:r>
      <w:r>
        <w:rPr>
          <w:i/>
          <w:lang w:val="ru-RU"/>
        </w:rPr>
        <w:t>р =</w:t>
      </w:r>
      <w:r>
        <w:rPr/>
        <w:t xml:space="preserve"> </w:t>
      </w:r>
      <w:r>
        <w:rPr>
          <w:lang w:val="ru-RU"/>
        </w:rPr>
        <w:t>1,</w:t>
      </w:r>
      <w:r>
        <w:rPr/>
        <w:t>5</w:t>
      </w:r>
      <w:r>
        <w:rPr>
          <w:rFonts w:eastAsia="Symbol" w:cs="Symbol" w:ascii="Symbol" w:hAnsi="Symbol"/>
        </w:rPr>
        <w:t></w:t>
      </w:r>
      <w:r>
        <w:rPr/>
        <w:t xml:space="preserve">2, </w:t>
      </w:r>
      <w:r>
        <w:rPr>
          <w:lang w:val="ru-RU"/>
        </w:rPr>
        <w:t xml:space="preserve">для проводящих частиц </w:t>
      </w:r>
      <w:r>
        <w:rPr>
          <w:i/>
          <w:lang w:val="ru-RU"/>
        </w:rPr>
        <w:t>р=</w:t>
      </w:r>
      <w:r>
        <w:rPr>
          <w:lang w:val="ru-RU"/>
        </w:rPr>
        <w:t>3</w:t>
      </w:r>
      <w:r>
        <w:rPr>
          <w:i/>
          <w:lang w:val="ru-RU"/>
        </w:rPr>
        <w:t xml:space="preserve">; Е </w:t>
      </w:r>
      <w:r>
        <w:rPr>
          <w:i/>
        </w:rPr>
        <w:t>—</w:t>
      </w:r>
      <w:r>
        <w:rPr>
          <w:i/>
          <w:lang w:val="ru-RU"/>
        </w:rPr>
        <w:t xml:space="preserve"> </w:t>
      </w:r>
      <w:r>
        <w:rPr>
          <w:lang w:val="ru-RU"/>
        </w:rPr>
        <w:t>напряженность электрического поля;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e</w:t>
      </w:r>
      <w:r>
        <w:rPr>
          <w:i/>
          <w:smallCaps/>
          <w:vertAlign w:val="subscript"/>
          <w:lang w:val="ru-RU"/>
        </w:rPr>
        <w:t>О</w:t>
      </w:r>
      <w:r>
        <w:rPr>
          <w:i/>
          <w:smallCaps/>
          <w:lang w:val="ru-RU"/>
        </w:rPr>
        <w:t xml:space="preserve"> –</w:t>
      </w:r>
      <w:r>
        <w:rPr>
          <w:smallCaps/>
          <w:lang w:val="ru-RU"/>
        </w:rPr>
        <w:t xml:space="preserve"> </w:t>
      </w:r>
      <w:r>
        <w:rPr>
          <w:lang w:val="ru-RU"/>
        </w:rPr>
        <w:t>критическое значение напряженности поля. Фактичес</w:t>
        <w:softHyphen/>
        <w:t xml:space="preserve">кая зависимость степени улавливания аэрозолей </w:t>
      </w:r>
      <w:r>
        <w:rPr>
          <w:rFonts w:eastAsia="Symbol" w:cs="Symbol" w:ascii="Symbol" w:hAnsi="Symbol"/>
          <w:lang w:val="ru-RU"/>
        </w:rPr>
        <w:t></w:t>
      </w:r>
      <w:r>
        <w:rPr>
          <w:i/>
          <w:lang w:val="ru-RU"/>
        </w:rPr>
        <w:t xml:space="preserve"> </w:t>
      </w:r>
      <w:r>
        <w:rPr>
          <w:lang w:val="ru-RU"/>
        </w:rPr>
        <w:t>от диаметра частиц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ru-RU"/>
        </w:rPr>
        <w:t xml:space="preserve"> для промышленных электрофильтров определяется экс</w:t>
        <w:softHyphen/>
        <w:t>периментально. Очистка осложнена прилипанием частиц к электро</w:t>
        <w:softHyphen/>
        <w:t>ду, аномальным (пониженным) сопротивлением слоя пыли на электродах и др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0</wp:posOffset>
                </wp:positionH>
                <wp:positionV relativeFrom="paragraph">
                  <wp:posOffset>1028700</wp:posOffset>
                </wp:positionV>
                <wp:extent cx="21945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Рис 2.</w:t>
                            </w:r>
                            <w:r>
                              <w:rPr/>
                              <w:t xml:space="preserve"> Кривые зависимости степени улавливания пыли в электрофильтре от размеров частиц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1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pE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vertAlign w:val="subscript"/>
                                <w:lang w:val="ru-RU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= 16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2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pE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vertAlign w:val="subscript"/>
                                <w:lang w:val="ru-RU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= 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3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pE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vertAlign w:val="subscript"/>
                                <w:lang w:val="ru-RU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= 4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2pt;mso-wrap-distance-left:9.05pt;mso-wrap-distance-right:9.05pt;mso-wrap-distance-top:0pt;mso-wrap-distance-bottom:0pt;margin-top:81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Рис 2.</w:t>
                      </w:r>
                      <w:r>
                        <w:rPr/>
                        <w:t xml:space="preserve"> Кривые зависимости степени улавливания пыли в электрофильтре от размеров частиц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1 –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pE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vertAlign w:val="subscript"/>
                          <w:lang w:val="ru-RU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= 160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2 –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pE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vertAlign w:val="subscript"/>
                          <w:lang w:val="ru-RU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= 80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3 –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pE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vertAlign w:val="subscript"/>
                          <w:lang w:val="ru-RU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= 40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lang w:val="ru-RU"/>
        </w:rPr>
        <w:t>При очистке от пыли сухих газов электрофильтры могут рабо</w:t>
        <w:softHyphen/>
        <w:t>тать в широком диапазоне температур (от</w:t>
      </w:r>
      <w:r>
        <w:rPr/>
        <w:t xml:space="preserve"> 20</w:t>
      </w:r>
      <w:r>
        <w:rPr>
          <w:lang w:val="ru-RU"/>
        </w:rPr>
        <w:t xml:space="preserve"> до</w:t>
      </w:r>
      <w:r>
        <w:rPr/>
        <w:t xml:space="preserve"> 500</w:t>
      </w:r>
      <w:r>
        <w:rPr>
          <w:lang w:val="ru-RU"/>
        </w:rPr>
        <w:t xml:space="preserve"> °С) и дав</w:t>
        <w:softHyphen/>
        <w:t xml:space="preserve">лений. Их гидравлическое сопротивление невелико – </w:t>
      </w:r>
      <w:r>
        <w:rPr/>
        <w:t>100</w:t>
      </w:r>
      <w:r>
        <w:rPr>
          <w:lang w:val="ru-RU"/>
        </w:rPr>
        <w:t>-</w:t>
      </w:r>
      <w:r>
        <w:rPr/>
        <w:t>150</w:t>
      </w:r>
      <w:r>
        <w:rPr>
          <w:lang w:val="ru-RU"/>
        </w:rPr>
        <w:t xml:space="preserve"> Па. Степень очистки от аэрозолей </w:t>
      </w:r>
      <w:r>
        <w:rPr/>
        <w:t>–</w:t>
      </w:r>
      <w:r>
        <w:rPr>
          <w:lang w:val="ru-RU"/>
        </w:rPr>
        <w:t xml:space="preserve"> выше</w:t>
      </w:r>
      <w:r>
        <w:rPr/>
        <w:t xml:space="preserve"> 90,</w:t>
      </w:r>
      <w:r>
        <w:rPr>
          <w:lang w:val="ru-RU"/>
        </w:rPr>
        <w:t xml:space="preserve"> достигая</w:t>
      </w:r>
      <w:r>
        <w:rPr/>
        <w:t xml:space="preserve"> 99,9%</w:t>
      </w:r>
      <w:r>
        <w:rPr>
          <w:lang w:val="ru-RU"/>
        </w:rPr>
        <w:t xml:space="preserve"> на мно</w:t>
        <w:softHyphen/>
        <w:t xml:space="preserve">гопольных электрофильтрах при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&gt;</w:t>
      </w:r>
      <w:r>
        <w:rPr/>
        <w:t xml:space="preserve"> 1</w:t>
      </w:r>
      <w:r>
        <w:rPr>
          <w:lang w:val="ru-RU"/>
        </w:rPr>
        <w:t xml:space="preserve"> мкм. Недостаток этого ме</w:t>
        <w:softHyphen/>
        <w:t>тода</w:t>
      </w:r>
      <w:r>
        <w:rPr/>
        <w:t xml:space="preserve"> –</w:t>
      </w:r>
      <w:r>
        <w:rPr>
          <w:lang w:val="ru-RU"/>
        </w:rPr>
        <w:t xml:space="preserve"> большие затраты средств на сооружение и содержание очистных установок и значительный расход энергии на создание электрического поля. Расход электроэнергии на электростатиче</w:t>
        <w:softHyphen/>
        <w:t>скую очистку</w:t>
      </w:r>
      <w:r>
        <w:rPr>
          <w:lang w:val="en-US"/>
        </w:rPr>
        <w:t xml:space="preserve"> </w:t>
      </w:r>
      <w:r>
        <w:rPr/>
        <w:t>– 0,1-0,5</w:t>
      </w:r>
      <w:r>
        <w:rPr>
          <w:lang w:val="ru-RU"/>
        </w:rPr>
        <w:t xml:space="preserve"> кВт на</w:t>
      </w:r>
      <w:r>
        <w:rPr/>
        <w:t xml:space="preserve"> 1000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очищаемого газа.</w:t>
      </w:r>
    </w:p>
    <w:p>
      <w:pPr>
        <w:pStyle w:val="Normal"/>
        <w:ind w:firstLine="284"/>
        <w:jc w:val="both"/>
        <w:rPr/>
      </w:pPr>
      <w:r>
        <w:rPr>
          <w:i/>
          <w:lang w:val="ru-RU"/>
        </w:rPr>
        <w:t xml:space="preserve">Звуковая и ультразвуковая коагуляция, </w:t>
      </w:r>
      <w:r>
        <w:rPr>
          <w:lang w:val="ru-RU"/>
        </w:rPr>
        <w:t xml:space="preserve">а также </w:t>
      </w:r>
      <w:r>
        <w:rPr>
          <w:i/>
          <w:lang w:val="ru-RU"/>
        </w:rPr>
        <w:t>предваритель</w:t>
        <w:softHyphen/>
        <w:t xml:space="preserve">ная электризация </w:t>
      </w:r>
      <w:r>
        <w:rPr>
          <w:lang w:val="ru-RU"/>
        </w:rPr>
        <w:t>пока мало применяются в промышленности и находятся в основном в стадии разработки. Они основаны на укрупнении аэрозольных частиц, облегчающем их улавливание традиционными методами. Аппаратура звуковой коагуляции со</w:t>
        <w:softHyphen/>
        <w:t>стоит из генератора звука, коагуляционной камеры и осадителя. Звуковые и ультразвуковые методы применимы для агрегирова</w:t>
        <w:softHyphen/>
        <w:t>ния мелкодисперсных аэрозольных частиц (тумана серной кисло</w:t>
        <w:softHyphen/>
        <w:t>ты, сажи) перед их улавливанием другими методами. Начальная концентрация частиц аэрозоля для звуковой коагуляции должна быть не менее</w:t>
      </w:r>
      <w:r>
        <w:rPr/>
        <w:t xml:space="preserve"> 2</w:t>
      </w:r>
      <w:r>
        <w:rPr>
          <w:lang w:val="ru-RU"/>
        </w:rPr>
        <w:t xml:space="preserve"> г/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(для частиц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d </w:t>
      </w:r>
      <w:r>
        <w:rPr>
          <w:lang w:val="en-US"/>
        </w:rPr>
        <w:t>= l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10</w:t>
      </w:r>
      <w:r>
        <w:rPr>
          <w:lang w:val="ru-RU"/>
        </w:rPr>
        <w:t xml:space="preserve"> мкм).</w:t>
      </w:r>
    </w:p>
    <w:p>
      <w:pPr>
        <w:pStyle w:val="Normal"/>
        <w:ind w:firstLine="284"/>
        <w:jc w:val="both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0500</wp:posOffset>
            </wp:positionH>
            <wp:positionV relativeFrom="paragraph">
              <wp:posOffset>859790</wp:posOffset>
            </wp:positionV>
            <wp:extent cx="2289175" cy="196278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агуляцию аэрозолей методом предварительной электриза</w:t>
        <w:softHyphen/>
        <w:t>ции производят, например, пропусканием газа через электризационную камеру с коронирующими электродами, где происходит зарядка и коагуляция частиц, а затем через мокрый газоочисти</w:t>
        <w:softHyphen/>
        <w:t>тель, в котором газожидкостный слой служит осадительным элек</w:t>
        <w:softHyphen/>
        <w:t>тродом (</w:t>
      </w:r>
      <w:r>
        <w:rPr>
          <w:b/>
          <w:lang w:val="ru-RU"/>
        </w:rPr>
        <w:t>рис.</w:t>
      </w:r>
      <w:r>
        <w:rPr>
          <w:b/>
        </w:rPr>
        <w:t xml:space="preserve"> 3</w:t>
      </w:r>
      <w:r>
        <w:rPr/>
        <w:t>).</w:t>
      </w:r>
      <w:r>
        <w:rPr>
          <w:lang w:val="ru-RU"/>
        </w:rPr>
        <w:t xml:space="preserve"> Осадительным электродом может служить пенный слой в пенных аппаратах, слой газожидкостной эмульсии в насадочных скрубберах и других мокрых газопромывателях, в которых решетки или другие соответствующие детали должны быть заземле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9460</wp:posOffset>
                </wp:positionH>
                <wp:positionV relativeFrom="paragraph">
                  <wp:posOffset>1408430</wp:posOffset>
                </wp:positionV>
                <wp:extent cx="2194560" cy="1463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Схема мокрого пылеулавливания </w:t>
                              <w:br/>
                              <w:t>с предварительной электризацией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камера электриза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коронирующий электрод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3 – пенный аппара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4 – газожидкостный (пенный) сло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5 – заземленная решетк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– очищаемый газ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во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III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чищенный газ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– слив шла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2pt;mso-wrap-distance-left:9.05pt;mso-wrap-distance-right:9.05pt;mso-wrap-distance-top:0pt;mso-wrap-distance-bottom:0pt;margin-top:110.9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 xml:space="preserve">Рис </w:t>
                      </w:r>
                      <w:r>
                        <w:rPr>
                          <w:b/>
                          <w:lang w:val="en-US"/>
                        </w:rPr>
                        <w:t>3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Схема мокрого пылеулавливания </w:t>
                        <w:br/>
                        <w:t>с предварительной электризацией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камера электризации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коронирующий электрод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3 – пенный аппара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4 – газожидкостный (пенный) сло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5 – заземленная решетка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– очищаемый газ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II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во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III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чищенный газ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V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– слив ш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lang w:val="ru-RU"/>
        </w:rPr>
        <w:t xml:space="preserve">Очистка газов от парообразных и газообразных примесей. </w:t>
      </w:r>
      <w:r>
        <w:rPr>
          <w:lang w:val="ru-RU"/>
        </w:rPr>
        <w:t>Газы в промышленности обычно загрязнены вредны</w:t>
        <w:softHyphen/>
        <w:t>ми примесями, поэтому очистка широко применяется на заводах и предприятиях для технологических и санитарных (экологических) целей. Промышленные способы очистки газовых выбросов от газо- и парообразных токсичных примесей можно разделить на три основные группы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1418" w:hanging="284"/>
        <w:jc w:val="both"/>
        <w:rPr>
          <w:lang w:val="ru-RU"/>
        </w:rPr>
      </w:pPr>
      <w:r>
        <w:rPr>
          <w:i/>
          <w:lang w:val="ru-RU"/>
        </w:rPr>
        <w:t>абсорбция жидкостями</w:t>
      </w:r>
      <w:r>
        <w:rPr>
          <w:lang w:val="ru-RU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1418" w:hanging="284"/>
        <w:jc w:val="both"/>
        <w:rPr/>
      </w:pPr>
      <w:r>
        <w:rPr>
          <w:i/>
          <w:lang w:val="ru-RU"/>
        </w:rPr>
        <w:t>адсорбция твердыми поглотителями</w:t>
      </w:r>
      <w:r>
        <w:rPr>
          <w:lang w:val="ru-RU"/>
        </w:rPr>
        <w:t xml:space="preserve"> ;</w:t>
      </w:r>
    </w:p>
    <w:p>
      <w:pPr>
        <w:pStyle w:val="Normal"/>
        <w:numPr>
          <w:ilvl w:val="0"/>
          <w:numId w:val="5"/>
        </w:numPr>
        <w:ind w:left="1418" w:hanging="284"/>
        <w:jc w:val="both"/>
        <w:rPr/>
      </w:pPr>
      <w:r>
        <w:rPr>
          <w:i/>
          <w:lang w:val="ru-RU"/>
        </w:rPr>
        <w:t>каталитическая очистка</w:t>
      </w:r>
      <w:r>
        <w:rPr>
          <w:lang w:val="ru-RU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lang w:val="ru-RU"/>
        </w:rPr>
        <w:t>В мень</w:t>
        <w:softHyphen/>
        <w:t xml:space="preserve">ших масштабах применяются </w:t>
      </w:r>
      <w:r>
        <w:rPr>
          <w:i/>
          <w:lang w:val="ru-RU"/>
        </w:rPr>
        <w:t>термические методы</w:t>
      </w:r>
      <w:r>
        <w:rPr>
          <w:lang w:val="ru-RU"/>
        </w:rPr>
        <w:t xml:space="preserve"> сжигания (или дожигания) горючих загрязнений, способ </w:t>
      </w:r>
      <w:r>
        <w:rPr>
          <w:i/>
          <w:lang w:val="ru-RU"/>
        </w:rPr>
        <w:t>химического взаимодей</w:t>
        <w:softHyphen/>
        <w:t xml:space="preserve">ствия примесей </w:t>
      </w:r>
      <w:r>
        <w:rPr>
          <w:lang w:val="ru-RU"/>
        </w:rPr>
        <w:t xml:space="preserve">с сухими поглотителями и </w:t>
      </w:r>
      <w:r>
        <w:rPr>
          <w:i/>
          <w:lang w:val="ru-RU"/>
        </w:rPr>
        <w:t>окисление примесей озоном</w:t>
      </w:r>
      <w:r>
        <w:rPr>
          <w:lang w:val="ru-RU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Абсорбция жидкостями</w:t>
      </w:r>
      <w:r>
        <w:rPr>
          <w:lang w:val="ru-RU"/>
        </w:rPr>
        <w:t xml:space="preserve"> применяется в промышленно</w:t>
        <w:softHyphen/>
        <w:t>сти для извлечения из газов диоксида серы, сероводорода и дру</w:t>
        <w:softHyphen/>
        <w:t>гих сернистых соединений, оксидов азота, паров кислот (НС</w:t>
      </w:r>
      <w:r>
        <w:rPr>
          <w:lang w:val="en-US"/>
        </w:rPr>
        <w:t>l</w:t>
      </w:r>
      <w:r>
        <w:rPr>
          <w:lang w:val="ru-RU"/>
        </w:rPr>
        <w:t>,</w:t>
      </w:r>
      <w:r>
        <w:rPr>
          <w:lang w:val="en-US"/>
        </w:rPr>
        <w:t xml:space="preserve"> HF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,</w:t>
      </w:r>
      <w:r>
        <w:rPr>
          <w:lang w:val="ru-RU"/>
        </w:rPr>
        <w:t xml:space="preserve"> диоксида и оксида углерода, разнообразных органических соединений (фенол, формальдегид, летучие растворители и др.)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Абсорбционные методы служат для технологической и сани</w:t>
        <w:softHyphen/>
        <w:t>тарной очистки газов. Они основаны на избирательной раствори</w:t>
        <w:softHyphen/>
        <w:t>мости газо- и парообразных примесей в жидкости (физическая абсорбция) или на избирательном извлечении примесей химичес</w:t>
        <w:softHyphen/>
        <w:t>кими реакциями с активным компонентом поглотителя (хемосорбция). Абсорбционная очистка</w:t>
      </w:r>
      <w:r>
        <w:rPr>
          <w:lang w:val="en-US"/>
        </w:rPr>
        <w:t xml:space="preserve"> –</w:t>
      </w:r>
      <w:r>
        <w:rPr>
          <w:lang w:val="ru-RU"/>
        </w:rPr>
        <w:t>непрерывный и, как правило, циклический процесс, так как поглощение примесей обычно сопро</w:t>
        <w:softHyphen/>
        <w:t>вождается регенерацией поглотительного раствора и его возвра</w:t>
        <w:softHyphen/>
        <w:t>щением в начале цикла очистки. При физической абсорбции (и в некоторых хемосорбционных процессах) регенерацию абсорбента проводят нагреванием и снижением давления, в результате чего происходит десорбция поглощенной газовой примеси и ее концен</w:t>
        <w:softHyphen/>
        <w:t>трированно (</w:t>
      </w:r>
      <w:r>
        <w:rPr>
          <w:b/>
          <w:lang w:val="ru-RU"/>
        </w:rPr>
        <w:t>рис.</w:t>
      </w:r>
      <w:r>
        <w:rPr>
          <w:b/>
        </w:rPr>
        <w:t xml:space="preserve"> </w:t>
      </w:r>
      <w:r>
        <w:rPr>
          <w:b/>
          <w:lang w:val="ru-RU"/>
        </w:rPr>
        <w:t>4</w:t>
      </w:r>
      <w:r>
        <w:rPr/>
        <w:t>)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екоторые формулы для расчета абсорбционных и хемосорб</w:t>
        <w:softHyphen/>
        <w:t>ционных процессов приведены в гл.</w:t>
      </w:r>
      <w:r>
        <w:rPr/>
        <w:t xml:space="preserve"> 4.</w:t>
      </w:r>
      <w:r>
        <w:rPr>
          <w:lang w:val="ru-RU"/>
        </w:rPr>
        <w:t xml:space="preserve"> Показатели абсорбционной очистки: степень очистки (КПД) и коэффициент массопередачи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k </w:t>
      </w:r>
      <w:r>
        <w:rPr>
          <w:lang w:val="ru-RU"/>
        </w:rPr>
        <w:t>зависят от растворимости газа в абсорбенте, технологического ре</w:t>
        <w:softHyphen/>
        <w:t>жима в реакторе</w:t>
      </w:r>
      <w:r>
        <w:rPr>
          <w:lang w:val="en-US"/>
        </w:rPr>
        <w:t xml:space="preserve"> </w:t>
      </w:r>
      <w:r>
        <w:rPr>
          <w:i/>
          <w:lang w:val="en-US"/>
        </w:rPr>
        <w:t>(w,</w:t>
      </w:r>
      <w:r>
        <w:rPr>
          <w:i/>
          <w:lang w:val="ru-RU"/>
        </w:rPr>
        <w:t xml:space="preserve"> Т, р)</w:t>
      </w:r>
      <w:r>
        <w:rPr>
          <w:lang w:val="ru-RU"/>
        </w:rPr>
        <w:t xml:space="preserve"> и от других факторов, например от равновесия и скорости химических реакций при хемосорбции. В хемосорбционных процессах, где в жидкой фазе происходят химические реакции, коэффициент массопередачи увеличивается по сравнению с физической абсорбцией. Большинство хемосорбционных процессов газоочистки обратимы, т. е. при повышении температуры поглотительного раствора химические соединения, образовавшиеся при хемосорбции, разлагаются с регенерацией активных компонентов поглотительного раствора и с десорбцией поглощенной из газа примеси. Этот прием положен в основу реге</w:t>
        <w:softHyphen/>
        <w:t>нерации хемосорбентов в циклических системах газоочистки. Хемосорбция в особенности применима для тонкой очистки газов при сравнительно небольшой начальной концентрации примесей.</w:t>
      </w:r>
    </w:p>
    <w:p>
      <w:pPr>
        <w:pStyle w:val="Normal"/>
        <w:ind w:firstLine="284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3208020" cy="208597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340</wp:posOffset>
                </wp:positionH>
                <wp:positionV relativeFrom="paragraph">
                  <wp:posOffset>1043940</wp:posOffset>
                </wp:positionV>
                <wp:extent cx="2194560" cy="1005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установки для абсорбционно-десорбционного мето</w:t>
                              <w:softHyphen/>
                              <w:t>да разделения газов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абсорбе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2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есорбе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теплообменник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холоди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9.2pt;mso-wrap-distance-left:9.05pt;mso-wrap-distance-right:9.05pt;mso-wrap-distance-top:0pt;mso-wrap-distance-bottom:0pt;margin-top:82.2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установки для абсорбционно-десорбционного мето</w:t>
                        <w:softHyphen/>
                        <w:t>да разделения газов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абсорбе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2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десорбе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теплообменник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4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холодильни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lang w:val="ru-RU"/>
        </w:rPr>
        <w:t>Абсорбенты, применяемые в промышленности, оцениваются по следующим показателям:</w:t>
      </w:r>
      <w:r>
        <w:rPr/>
        <w:t xml:space="preserve"> 1)</w:t>
      </w:r>
      <w:r>
        <w:rPr>
          <w:lang w:val="ru-RU"/>
        </w:rPr>
        <w:t xml:space="preserve"> абсорбционная емкость, т. е. раство</w:t>
        <w:softHyphen/>
        <w:t>римость извлекаемого компонента в поглотителе в зависимости от температуры и давления;</w:t>
      </w:r>
      <w:r>
        <w:rPr/>
        <w:t xml:space="preserve"> 2)</w:t>
      </w:r>
      <w:r>
        <w:rPr>
          <w:lang w:val="ru-RU"/>
        </w:rPr>
        <w:t xml:space="preserve"> селективность, характеризуемая соот</w:t>
        <w:softHyphen/>
        <w:t>ношением растворимостей разделяемых газов и скоростей их аб</w:t>
        <w:softHyphen/>
        <w:t>сорбции;</w:t>
      </w:r>
      <w:r>
        <w:rPr/>
        <w:t xml:space="preserve"> 3)</w:t>
      </w:r>
      <w:r>
        <w:rPr>
          <w:lang w:val="ru-RU"/>
        </w:rPr>
        <w:t xml:space="preserve"> минимальное давление паров во избежание загрязне</w:t>
        <w:softHyphen/>
        <w:t>ния очищаемого газа парами абсорбента;</w:t>
      </w:r>
      <w:r>
        <w:rPr/>
        <w:t xml:space="preserve"> 4)</w:t>
      </w:r>
      <w:r>
        <w:rPr>
          <w:lang w:val="ru-RU"/>
        </w:rPr>
        <w:t xml:space="preserve"> дешевизна;</w:t>
      </w:r>
      <w:r>
        <w:rPr/>
        <w:t xml:space="preserve"> 5)</w:t>
      </w:r>
      <w:r>
        <w:rPr>
          <w:lang w:val="ru-RU"/>
        </w:rPr>
        <w:t xml:space="preserve"> отсут</w:t>
        <w:softHyphen/>
        <w:t>ствие коррозирующего действия на аппаратуру. В качестве абсор</w:t>
        <w:softHyphen/>
        <w:t>бентов применяют воду, растворы аммиака, едких и карбонатных щелочей, солей марганца, этаноламины, масла, суспензии гидроксида кальция, оксидов марганца и магния, сульфат магния и др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Очистная аппаратура аналогична уже рассмотренной аппара</w:t>
        <w:softHyphen/>
        <w:t>туре мокрого улавливания аэрозолей. Наиболее распространен насадочный скруббер, применяемый для очистки газов от диокси</w:t>
        <w:softHyphen/>
        <w:t xml:space="preserve">да серы, сероводорода, хлороводорода, хлора, оксида и диоксида углерода, фенолов и т. д. В насадочных скрубберах скорость массообменных процессов мала из-за малоинтенсивного гидродинамического режима этих реакторов, работающих при скорости газа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 xml:space="preserve">г </w:t>
      </w:r>
      <w:r>
        <w:rPr>
          <w:lang w:val="ru-RU"/>
        </w:rPr>
        <w:t>= 0,02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0,7 м/с. Объемы аппаратов поэтому велики и установки громоздки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Для очистки выбросов от газообразных и парообразных при</w:t>
        <w:softHyphen/>
        <w:t xml:space="preserve">месей применяют и интенсивную массообменную аппаратуру </w:t>
      </w:r>
      <w:r>
        <w:rPr/>
        <w:t xml:space="preserve">— </w:t>
      </w:r>
      <w:r>
        <w:rPr>
          <w:lang w:val="ru-RU"/>
        </w:rPr>
        <w:t>пенные аппараты, безнасадочный форсуночный абсорбер, скруб</w:t>
        <w:softHyphen/>
        <w:t>бер Вентури, работающие при более высоких скоростях газа. Пен</w:t>
        <w:softHyphen/>
        <w:t xml:space="preserve">ные абсорберы работают при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 xml:space="preserve">г </w:t>
      </w:r>
      <w:r>
        <w:rPr>
          <w:lang w:val="ru-RU"/>
        </w:rPr>
        <w:t>= 1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4 м/с и обеспечивают срав</w:t>
        <w:softHyphen/>
        <w:t>нительно высокую скорость абсорбционно-десорбционных процес</w:t>
        <w:softHyphen/>
        <w:t>сов; их габариты в несколько раз меньше, чем насадочных скруб</w:t>
        <w:softHyphen/>
        <w:t>беров. При достаточном числе ступеней очистки (многополочный пенный аппарат) достигаются высокие показатели глубины очист</w:t>
        <w:softHyphen/>
        <w:t>ки: для некоторых процессов до</w:t>
      </w:r>
      <w:r>
        <w:rPr/>
        <w:t xml:space="preserve"> 99,9%.</w:t>
      </w:r>
      <w:r>
        <w:rPr>
          <w:lang w:val="ru-RU"/>
        </w:rPr>
        <w:t xml:space="preserve"> Особенно перспективны для очистки газов от аэрозолей и вредных газообразных приме</w:t>
        <w:softHyphen/>
        <w:t>сей пенные аппараты со стабилизатором пенного слоя. Они срав</w:t>
        <w:softHyphen/>
        <w:t>нительно просты по конструкции и работают в режиме высокой турбулентности при линейной скорости газа до</w:t>
      </w:r>
      <w:r>
        <w:rPr/>
        <w:t xml:space="preserve"> 4</w:t>
      </w:r>
      <w:r>
        <w:rPr>
          <w:lang w:val="ru-RU"/>
        </w:rPr>
        <w:t>-</w:t>
      </w:r>
      <w:r>
        <w:rPr/>
        <w:t>5</w:t>
      </w:r>
      <w:r>
        <w:rPr>
          <w:lang w:val="ru-RU"/>
        </w:rPr>
        <w:t xml:space="preserve"> м/с.</w:t>
      </w:r>
    </w:p>
    <w:p>
      <w:pPr>
        <w:pStyle w:val="Normal"/>
        <w:ind w:firstLine="284"/>
        <w:jc w:val="both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62000</wp:posOffset>
            </wp:positionV>
            <wp:extent cx="3482340" cy="244157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ером безотходной абсорбционно-десорбционной цикличе</w:t>
        <w:softHyphen/>
        <w:t>ской схемы может служить поглощение диоксида углерода из от</w:t>
        <w:softHyphen/>
        <w:t>ходящих газов растворами моноэтаноламина с последующей реге</w:t>
        <w:softHyphen/>
        <w:t xml:space="preserve">нерацией поглотителя при десорбции СОа. На </w:t>
      </w:r>
      <w:r>
        <w:rPr>
          <w:b/>
          <w:lang w:val="ru-RU"/>
        </w:rPr>
        <w:t>рис.</w:t>
      </w:r>
      <w:r>
        <w:rPr>
          <w:b/>
        </w:rPr>
        <w:t xml:space="preserve"> 5</w:t>
      </w:r>
      <w:r>
        <w:rPr>
          <w:lang w:val="ru-RU"/>
        </w:rPr>
        <w:t xml:space="preserve"> приведе</w:t>
        <w:softHyphen/>
        <w:t>на схема абсорции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пенных абсорберах; десорбция СО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ро</w:t>
        <w:softHyphen/>
        <w:t>водится также при пенном режиме. Установка безотходна, так как чистый диоксид углерода после сжижения передается потре</w:t>
        <w:softHyphen/>
        <w:t>бителю в виде товарного продук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340</wp:posOffset>
                </wp:positionH>
                <wp:positionV relativeFrom="paragraph">
                  <wp:posOffset>1257300</wp:posOffset>
                </wp:positionV>
                <wp:extent cx="2834640" cy="182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абсорбционной очистки газов от СО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 получением товарного диоксида углерода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холодильник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2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воздуходувка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3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пенный абсорбе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4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насос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теплообменник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6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пенный десорбе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7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кипятильник десорбера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газ на очистку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II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вода;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чищенный газ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IV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диоксид углерода потребителю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V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п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44pt;mso-wrap-distance-left:9.05pt;mso-wrap-distance-right:9.05pt;mso-wrap-distance-top:0pt;mso-wrap-distance-bottom:0pt;margin-top:99pt;mso-position-vertical-relative:text;margin-left:2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абсорбционной очистки газов от СО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 получением товарного диоксида углерода: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холодильник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2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воздуходувка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3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пенный абсорбе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4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насос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теплообменник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6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пенный десорбе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7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кипятильник десорбера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I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газ на очистку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II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вода;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чищенный газ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IV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диоксид углерода потребителю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V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па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бсорбционные методы характеризуются непрерывностью и универсальностью процесса, экономичностью и возможностью из</w:t>
        <w:softHyphen/>
        <w:t>влечения больших количеств примесей из газов. Недостаток этого метода в том, что насадочные скрубберы, барботажные и даже пенные аппараты обеспечивают достаточно высокую степень из</w:t>
        <w:softHyphen/>
        <w:t>влечения вредных примесей (до ПДК) и полную регенерацию поглотителей только при большом числе ступеней очистки. Поэто</w:t>
        <w:softHyphen/>
        <w:t>му технологические схемы мокрой очистки, как правило, сложны, многоступенчаты и очистные реакторы (особенно скрубберы) име</w:t>
        <w:softHyphen/>
        <w:t>ют большие объем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Любой процесс мокрой абсорбционной очистки выхлопных га</w:t>
        <w:softHyphen/>
        <w:t>зов от газо- и парообразных примесей целесообразен только в случае его цикличности и безотходности. Но и циклические сис</w:t>
        <w:softHyphen/>
        <w:t>темы мокрой очистки конкурентоспособны только тогда, когда они совмещены с пылеочисткой и охлаждением газа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Адсорбционные методы</w:t>
      </w:r>
      <w:r>
        <w:rPr>
          <w:lang w:val="ru-RU"/>
        </w:rPr>
        <w:t xml:space="preserve"> применяют для различных технологических целей</w:t>
      </w:r>
      <w:r>
        <w:rPr/>
        <w:t xml:space="preserve"> —</w:t>
      </w:r>
      <w:r>
        <w:rPr>
          <w:lang w:val="ru-RU"/>
        </w:rPr>
        <w:t xml:space="preserve"> разделение парогазовых смесей на ком</w:t>
        <w:softHyphen/>
        <w:t>поненты с выделением фракций, осушка газов и для санитарной очистки газовых выхлопов. В последнее время адсорбционные ме</w:t>
        <w:softHyphen/>
        <w:t>тоды выходят на первый план как надежное средство защиты атмосферы от токсичных газообразных веществ, обеспечивающее возможность концентрирования и утилизации этих веществ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Адсорбционные методы основаны на избирательном извлече</w:t>
        <w:softHyphen/>
        <w:t>нии из парогазовой смеси определенных компонентов при помощи адсорбентов</w:t>
      </w:r>
      <w:r>
        <w:rPr/>
        <w:t xml:space="preserve"> —</w:t>
      </w:r>
      <w:r>
        <w:rPr>
          <w:lang w:val="ru-RU"/>
        </w:rPr>
        <w:t xml:space="preserve"> твердых высокопористых материалов, обладающих развитой удельной поверхностью </w:t>
      </w:r>
      <w:r>
        <w:rPr>
          <w:lang w:val="en-US"/>
        </w:rPr>
        <w:t>S</w:t>
      </w:r>
      <w:r>
        <w:rPr>
          <w:vertAlign w:val="subscript"/>
          <w:lang w:val="ru-RU"/>
        </w:rPr>
        <w:t>уд</w:t>
      </w:r>
      <w:r>
        <w:rPr>
          <w:lang w:val="ru-RU"/>
        </w:rPr>
        <w:t xml:space="preserve"> (</w:t>
      </w:r>
      <w:r>
        <w:rPr>
          <w:lang w:val="en-US"/>
        </w:rPr>
        <w:t>S</w:t>
      </w:r>
      <w:r>
        <w:rPr>
          <w:vertAlign w:val="subscript"/>
          <w:lang w:val="ru-RU"/>
        </w:rPr>
        <w:t>уд</w:t>
      </w:r>
      <w:r>
        <w:rPr/>
        <w:t xml:space="preserve"> —</w:t>
      </w:r>
      <w:r>
        <w:rPr>
          <w:lang w:val="ru-RU"/>
        </w:rPr>
        <w:t xml:space="preserve"> отношение поверхно</w:t>
        <w:softHyphen/>
        <w:t>сти к массе, м</w:t>
      </w:r>
      <w:r>
        <w:rPr>
          <w:vertAlign w:val="superscript"/>
          <w:lang w:val="ru-RU"/>
        </w:rPr>
        <w:t>2</w:t>
      </w:r>
      <w:r>
        <w:rPr>
          <w:lang w:val="ru-RU"/>
        </w:rPr>
        <w:t>/г). Промышленные адсорбенты, чаще всего приме</w:t>
        <w:softHyphen/>
        <w:t>няемые в газоочистке,</w:t>
      </w:r>
      <w:r>
        <w:rPr/>
        <w:t xml:space="preserve"> —</w:t>
      </w:r>
      <w:r>
        <w:rPr>
          <w:lang w:val="ru-RU"/>
        </w:rPr>
        <w:t xml:space="preserve"> это активированный уголь, силикагель, алюмогель, природные и синтетические цеолиты (молекулярные сита). Основные требования к промышленным сорбентам </w:t>
      </w:r>
      <w:r>
        <w:rPr/>
        <w:t>—</w:t>
      </w:r>
      <w:r>
        <w:rPr>
          <w:lang w:val="ru-RU"/>
        </w:rPr>
        <w:t xml:space="preserve"> высо</w:t>
        <w:softHyphen/>
        <w:t>кая поглотительная способность, избирательность действия (селективность), термическая устойчивость, длительная служба без изменения структуры и свойств поверхности, возможность легкой регенерации. Чаще всего для санитарной очистки газов применя</w:t>
        <w:softHyphen/>
        <w:t>ют активный уголь благодаря его высокой поглотительной спо</w:t>
        <w:softHyphen/>
        <w:t>собности и легкости регенера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дсорбцию газовых примесей обычно ведут в полочных реак</w:t>
        <w:softHyphen/>
        <w:t>торах периодического действия без теплообменных устройств; адсорбент расположен на полках реактора. Когда необходим теп</w:t>
        <w:softHyphen/>
        <w:t>лообмен (например, требуется получить при регенерации десорбат в концентрированном виде), используют адсорберы с встроен</w:t>
        <w:softHyphen/>
        <w:t>ными теплообменными элементами или выполняют реактор в виде трубчатых теплообменников; адсорбент засыпан в трубки, а в межтрубном пространстве циркулирует теплоноситель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Очищаемый газ проходит адсорбер со скоростью</w:t>
      </w:r>
      <w:r>
        <w:rPr/>
        <w:t xml:space="preserve"> 0,05</w:t>
      </w:r>
      <w:r>
        <w:rPr>
          <w:lang w:val="ru-RU"/>
        </w:rPr>
        <w:t>–</w:t>
      </w:r>
      <w:r>
        <w:rPr/>
        <w:t>0,3</w:t>
      </w:r>
      <w:r>
        <w:rPr>
          <w:lang w:val="ru-RU"/>
        </w:rPr>
        <w:t xml:space="preserve"> м/с. После очистки адсорбер переключается на регенерацию. Адсорб</w:t>
        <w:softHyphen/>
        <w:t>ционная установка, состоящая из нескольких реакторов, работает в целом непрерывно, так как одновременно одни реакторы нахо</w:t>
        <w:softHyphen/>
        <w:t xml:space="preserve">дятся на стадии очистки, а другие </w:t>
      </w:r>
      <w:r>
        <w:rPr/>
        <w:t>—</w:t>
      </w:r>
      <w:r>
        <w:rPr>
          <w:lang w:val="ru-RU"/>
        </w:rPr>
        <w:t xml:space="preserve"> на стадиях регенерации, охлаждения и др. </w:t>
      </w:r>
      <w:r>
        <w:rPr>
          <w:b/>
          <w:lang w:val="ru-RU"/>
        </w:rPr>
        <w:t>(рис.</w:t>
      </w:r>
      <w:r>
        <w:rPr>
          <w:b/>
        </w:rPr>
        <w:t xml:space="preserve"> 6)</w:t>
      </w:r>
      <w:r>
        <w:rPr/>
        <w:t>.</w:t>
      </w:r>
      <w:r>
        <w:rPr>
          <w:lang w:val="ru-RU"/>
        </w:rPr>
        <w:t xml:space="preserve"> Регенерацию проводят нагреванием, например выжиганием органических веществ, пропусканием остро</w:t>
        <w:softHyphen/>
        <w:t>го или перегретого пара, воздуха, инертного газа (азота). Иногда адсорбент, потерявший активность (экранированный пылью, смо</w:t>
        <w:softHyphen/>
        <w:t>лой), полностью заменяют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аиболее перспективны непрерывные циклические процессы адсорбционной очистки газов в реакторах с движущимся или взвешенным слоем адсорбента, которые характеризуются высоки</w:t>
        <w:softHyphen/>
        <w:t>ми скоростями газового потока (на порядок выше, чем в перио</w:t>
        <w:softHyphen/>
        <w:t xml:space="preserve">дических реакторах), высокой производительностью по газу и интенсивностью работы </w:t>
      </w:r>
      <w:r>
        <w:rPr>
          <w:b/>
          <w:lang w:val="ru-RU"/>
        </w:rPr>
        <w:t>(см. рис.</w:t>
      </w:r>
      <w:r>
        <w:rPr>
          <w:b/>
        </w:rPr>
        <w:t xml:space="preserve"> 7).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</wp:posOffset>
            </wp:positionH>
            <wp:positionV relativeFrom="paragraph">
              <wp:posOffset>2110740</wp:posOffset>
            </wp:positionV>
            <wp:extent cx="2752090" cy="2767330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бщие достоинства адсорбционных методов очистки газов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глубокая очистка газов от токсичных примесей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сравнитель</w:t>
        <w:softHyphen/>
        <w:t xml:space="preserve">ная легкость регенерации этих примесей с превращением их в товарный продукт или возвратом в производство; таким образом осуществляется принцип безотходной технологии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дсорбционный метод особенно рационален для удаления токсических примесей (органических соединений, паров ртути и др.), содержащихся в малых концентрациях, т. е. как завершающий этап санитарной очистки отходящих газов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едостатки большинства адсорбционных установок</w:t>
      </w:r>
      <w:r>
        <w:rPr/>
        <w:t xml:space="preserve"> —</w:t>
      </w:r>
      <w:r>
        <w:rPr>
          <w:lang w:val="ru-RU"/>
        </w:rPr>
        <w:t xml:space="preserve"> перио</w:t>
        <w:softHyphen/>
        <w:t>дичность процесса и связанная с этим малая интенсивность реак</w:t>
        <w:softHyphen/>
        <w:t>торов, высокая стоимость периодической регенерации адсорбен</w:t>
        <w:softHyphen/>
        <w:t>тов. Применение непрерывных способов очистки в движущемся и кипящем слое адсорбента частично устраняет эти недостатки, но требует высокопрочных промышленных сорбентов, разработка которых для большинства процессов еще не завершена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Каталитические методы очистки газов</w:t>
      </w:r>
      <w:r>
        <w:rPr>
          <w:lang w:val="ru-RU"/>
        </w:rPr>
        <w:t xml:space="preserve"> основаны на реакциях в присутствии твердых катализаторов, т. е. на зако</w:t>
        <w:softHyphen/>
        <w:t>номерностях гетерогенного катализа (см. гл.</w:t>
      </w:r>
      <w:r>
        <w:rPr/>
        <w:t xml:space="preserve"> 5).</w:t>
      </w:r>
      <w:r>
        <w:rPr>
          <w:lang w:val="ru-RU"/>
        </w:rPr>
        <w:t xml:space="preserve"> В результате каталитических реакций примеси, находящиеся в газе, превраща</w:t>
        <w:softHyphen/>
        <w:t>ются в другие соединения, т. е. в отличие от рассмотренных мето</w:t>
        <w:softHyphen/>
        <w:t>дов примеси не извлекаются из газа, а трансформируются в без</w:t>
        <w:softHyphen/>
        <w:t>вредные соединения, присутствий: которых допустимо в выхлоп</w:t>
        <w:softHyphen/>
        <w:t>ном газе, либо в соединения, легко удаляемые из газового пото</w:t>
        <w:softHyphen/>
        <w:t>ка. Если образовавшиеся вещества подлежат удалению, то тре</w:t>
        <w:softHyphen/>
        <w:t>буются дополнительные операции (например, извлечение жидки</w:t>
        <w:softHyphen/>
        <w:t>ми или твердыми сорбентам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9460</wp:posOffset>
                </wp:positionH>
                <wp:positionV relativeFrom="paragraph">
                  <wp:posOffset>1592580</wp:posOffset>
                </wp:positionV>
                <wp:extent cx="2834640" cy="16459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6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адсорбционной газоочистной установки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фильт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2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3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адсорберы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4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конденсато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епарато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очищаемый газ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/ —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очищенный газ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///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водяной пар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IV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неконденсируе.уые пары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V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сконденсированный адсорбтив в хранилище;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VI —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водный конденс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29.6pt;mso-wrap-distance-left:9.05pt;mso-wrap-distance-right:9.05pt;mso-wrap-distance-top:0pt;mso-wrap-distance-bottom:0pt;margin-top:125.4pt;mso-position-vertical-relative:text;margin-left:2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6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адсорбционной газоочистной установки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фильт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2,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3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адсорберы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4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конденсато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епарато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очищаемый газ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// —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очищенный газ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///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водяной пар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IV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неконденсируе.уые пары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V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сконденсированный адсорбтив в хранилище;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VI —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водный конденса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33780</wp:posOffset>
            </wp:positionV>
            <wp:extent cx="2038985" cy="241681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Трудно провести границу между адсорбционными и каталити</w:t>
        <w:softHyphen/>
        <w:t>ческими методами газоочистки, так как такие традиционные ад</w:t>
        <w:softHyphen/>
        <w:t>сорбенты, как активированный уголь, цеолиты, служат активны</w:t>
        <w:softHyphen/>
        <w:t>ми катализаторами для многих химических реакций. Очистку га</w:t>
        <w:softHyphen/>
        <w:t>зов на адсорбентах–катализаторах называют адсорбционно-каталитической. Этот прием очистки выхлопных газов весьма перспек</w:t>
        <w:softHyphen/>
        <w:t>тивен ввиду высокой эффективности очистки от примесей и воз</w:t>
        <w:softHyphen/>
        <w:t>можности очищать большие объемы газов, содержащих малые доли примесей (например,</w:t>
      </w:r>
      <w:r>
        <w:rPr/>
        <w:t xml:space="preserve"> 0,1—0,2</w:t>
      </w:r>
      <w:r>
        <w:rPr>
          <w:lang w:val="ru-RU"/>
        </w:rPr>
        <w:t xml:space="preserve"> в объемных долях</w:t>
      </w:r>
      <w:r>
        <w:rPr>
          <w:lang w:val="en-US"/>
        </w:rPr>
        <w:t xml:space="preserve"> SO</w:t>
      </w:r>
      <w:r>
        <w:rPr>
          <w:vertAlign w:val="subscript"/>
          <w:lang w:val="ru-RU"/>
        </w:rPr>
        <w:t>2</w:t>
      </w:r>
      <w:r>
        <w:rPr>
          <w:lang w:val="en-US"/>
        </w:rPr>
        <w:t>).</w:t>
      </w:r>
      <w:r>
        <w:rPr>
          <w:lang w:val="ru-RU"/>
        </w:rPr>
        <w:t xml:space="preserve"> Но методы утилизации соединений, полученных при катализе, иные, чем в адсорбционных процессах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0740</wp:posOffset>
                </wp:positionH>
                <wp:positionV relativeFrom="paragraph">
                  <wp:posOffset>1256030</wp:posOffset>
                </wp:positionV>
                <wp:extent cx="28346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Катионитовый фильтр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катионит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пес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43.2pt;mso-wrap-distance-left:9.05pt;mso-wrap-distance-right:9.05pt;mso-wrap-distance-top:0pt;mso-wrap-distance-bottom:0pt;margin-top:98.9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Катионитовый фильтр: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катионит;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песо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lang w:val="ru-RU"/>
        </w:rPr>
        <w:t>Адсорбционно-каталитические методы применяют для очистки промышленных выбросов от диоксида серы, сероводорода и серо-органических соединений. Катализатором окисления диоксида серы в триоксид и сероводорода в серу служат модифицирован</w:t>
        <w:softHyphen/>
        <w:t>ный добавками активированный уголь и другие углеродные сор</w:t>
        <w:softHyphen/>
        <w:t>бенты. В присутствии паров воды на поверхности угля в резуль</w:t>
        <w:softHyphen/>
        <w:t>тате окисления</w:t>
      </w:r>
      <w:r>
        <w:rPr>
          <w:lang w:val="en-US"/>
        </w:rPr>
        <w:t xml:space="preserve"> 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образуется серная кислота, концентрация ко</w:t>
        <w:softHyphen/>
        <w:t>торой в адсорбенте составляет в зависимости от количества водяного пара при регенерации угля от</w:t>
      </w:r>
      <w:r>
        <w:rPr/>
        <w:t xml:space="preserve"> 15</w:t>
      </w:r>
      <w:r>
        <w:rPr>
          <w:lang w:val="ru-RU"/>
        </w:rPr>
        <w:t xml:space="preserve"> до</w:t>
      </w:r>
      <w:r>
        <w:rPr/>
        <w:t xml:space="preserve"> 70%.</w:t>
      </w:r>
    </w:p>
    <w:p>
      <w:pPr>
        <w:pStyle w:val="Normal"/>
        <w:ind w:firstLine="284"/>
        <w:jc w:val="both"/>
        <w:rPr/>
      </w:pPr>
      <w:r>
        <w:rPr>
          <w:lang w:val="ru-RU"/>
        </w:rPr>
        <w:t>Схема каталитического окисления</w:t>
      </w:r>
      <w:r>
        <w:rPr>
          <w:lang w:val="en-US"/>
        </w:rPr>
        <w:t xml:space="preserve"> H</w:t>
      </w:r>
      <w:r>
        <w:rPr>
          <w:vertAlign w:val="subscript"/>
          <w:lang w:val="ru-RU"/>
        </w:rPr>
        <w:t>2</w:t>
      </w:r>
      <w:r>
        <w:rPr>
          <w:lang w:val="en-US"/>
        </w:rPr>
        <w:t>S</w:t>
      </w:r>
      <w:r>
        <w:rPr>
          <w:lang w:val="ru-RU"/>
        </w:rPr>
        <w:t xml:space="preserve"> во взвешенном слое высокопрочного активного угля приведена на </w:t>
      </w:r>
      <w:r>
        <w:rPr>
          <w:b/>
          <w:lang w:val="ru-RU"/>
        </w:rPr>
        <w:t>рис.</w:t>
      </w:r>
      <w:r>
        <w:rPr>
          <w:b/>
        </w:rPr>
        <w:t xml:space="preserve"> 8</w:t>
      </w:r>
      <w:r>
        <w:rPr/>
        <w:t>.</w:t>
      </w:r>
      <w:r>
        <w:rPr>
          <w:lang w:val="ru-RU"/>
        </w:rPr>
        <w:t xml:space="preserve"> Окисле</w:t>
        <w:softHyphen/>
        <w:t>ние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lang w:val="ru-RU"/>
        </w:rPr>
        <w:t xml:space="preserve"> происходит по реакции</w:t>
      </w:r>
    </w:p>
    <w:p>
      <w:pPr>
        <w:pStyle w:val="Normal"/>
        <w:ind w:firstLine="284"/>
        <w:jc w:val="center"/>
        <w:rPr/>
      </w:pP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S</w:t>
      </w:r>
      <w:r>
        <w:rPr>
          <w:b/>
        </w:rPr>
        <w:t xml:space="preserve"> + 1/2</w:t>
      </w:r>
      <w:r>
        <w:rPr>
          <w:b/>
          <w:lang w:val="ru-RU"/>
        </w:rPr>
        <w:t xml:space="preserve"> О</w:t>
      </w:r>
      <w:r>
        <w:rPr>
          <w:b/>
          <w:vertAlign w:val="subscript"/>
        </w:rPr>
        <w:t>2</w:t>
      </w:r>
      <w:r>
        <w:rPr>
          <w:b/>
        </w:rPr>
        <w:t xml:space="preserve"> =</w:t>
      </w:r>
      <w:r>
        <w:rPr>
          <w:b/>
          <w:lang w:val="ru-RU"/>
        </w:rPr>
        <w:t xml:space="preserve"> Н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О</w:t>
      </w:r>
      <w:r>
        <w:rPr>
          <w:b/>
        </w:rPr>
        <w:t xml:space="preserve"> +</w:t>
      </w:r>
      <w:r>
        <w:rPr>
          <w:b/>
          <w:lang w:val="en-US"/>
        </w:rPr>
        <w:t xml:space="preserve"> S</w:t>
      </w:r>
    </w:p>
    <w:p>
      <w:pPr>
        <w:pStyle w:val="Normal"/>
        <w:ind w:firstLine="284"/>
        <w:jc w:val="both"/>
        <w:rPr/>
      </w:pPr>
      <w:r>
        <w:rPr>
          <w:lang w:val="ru-RU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08660</wp:posOffset>
            </wp:positionV>
            <wp:extent cx="3299460" cy="264223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ктиваторами этой каталитической реакции служат водяной пар и аммиак, добавляемый к очищаемому газу в количестве ~0,2г/м</w:t>
      </w:r>
      <w:r>
        <w:rPr>
          <w:vertAlign w:val="superscript"/>
          <w:lang w:val="ru-RU"/>
        </w:rPr>
        <w:t>3</w:t>
      </w:r>
      <w:r>
        <w:rPr>
          <w:lang w:val="ru-RU"/>
        </w:rPr>
        <w:t>. Активность катализатора снижается по мере заполнения его пор серой и когда масса</w:t>
      </w:r>
      <w:r>
        <w:rPr>
          <w:lang w:val="en-US"/>
        </w:rPr>
        <w:t xml:space="preserve"> S</w:t>
      </w:r>
      <w:r>
        <w:rPr>
          <w:lang w:val="ru-RU"/>
        </w:rPr>
        <w:t xml:space="preserve"> достигает</w:t>
      </w:r>
      <w:r>
        <w:rPr/>
        <w:t xml:space="preserve"> 70—80%</w:t>
      </w:r>
      <w:r>
        <w:rPr>
          <w:lang w:val="ru-RU"/>
        </w:rPr>
        <w:t xml:space="preserve"> от массы угля, катали</w:t>
        <w:softHyphen/>
        <w:t>затор регенерируют промывкой раствором</w:t>
      </w:r>
      <w:r>
        <w:rPr>
          <w:lang w:val="en-US"/>
        </w:rPr>
        <w:t xml:space="preserve">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.</w:t>
      </w:r>
      <w:r>
        <w:rPr>
          <w:lang w:val="ru-RU"/>
        </w:rPr>
        <w:t xml:space="preserve"> Промывной раствор полисульфида аммония разлагают острым паром с полу</w:t>
        <w:softHyphen/>
        <w:t>чением жидкой се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0900</wp:posOffset>
                </wp:positionH>
                <wp:positionV relativeFrom="paragraph">
                  <wp:posOffset>1165860</wp:posOffset>
                </wp:positionV>
                <wp:extent cx="2834640" cy="2194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Рис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Схема каталитической очистки газа от сероводорода во взвешенном слое активного угля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1 – циклон-пылеуловитель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2 – реактор со взвешенным слоем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3 – бункер с питателем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4 – сушильная камера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5 – элеватор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6 – реактор промывки катализатора (шнек)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7 – реактор экстракции серы (шнек-растворитель)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газ на очистку;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– воздух с добавкой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ru-RU"/>
                              </w:rPr>
                              <w:t xml:space="preserve">II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раствор (N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 xml:space="preserve"> на регенерацию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>IV –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раствор (N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  <w:t>S;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rPr>
                                <w:i w:val="false"/>
                                <w:i w:val="false"/>
                                <w:lang w:val="ru-RU"/>
                              </w:rPr>
                            </w:pPr>
                            <w:r>
                              <w:rPr/>
                              <w:t>V –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lang w:val="ru-RU"/>
                              </w:rPr>
                              <w:t>регенерированный уголь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V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свежий активный уголь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VI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очищенный газ;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lang w:val="en-US"/>
                              </w:rPr>
                              <w:t xml:space="preserve">VIII –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промывные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72.8pt;mso-wrap-distance-left:9.05pt;mso-wrap-distance-right:9.05pt;mso-wrap-distance-top:0pt;mso-wrap-distance-bottom:0pt;margin-top:91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Рис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Схема каталитической очистки газа от сероводорода во взвешенном слое активного угля: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1 – циклон-пылеуловитель;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2 – реактор со взвешенным слоем;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3 – бункер с питателем;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4 – сушильная камера;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5 – элеватор;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6 – реактор промывки катализатора (шнек);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7 – реактор экстракции серы (шнек-растворитель)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I 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газ на очистку;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>II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– воздух с добавкой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NH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ru-RU"/>
                        </w:rPr>
                        <w:t xml:space="preserve">III –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раствор (NH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 xml:space="preserve"> на регенерацию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>IV –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раствор (NH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6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  <w:t>S;</w:t>
                      </w:r>
                    </w:p>
                    <w:p>
                      <w:pPr>
                        <w:pStyle w:val="Heading1"/>
                        <w:ind w:left="284" w:hanging="0"/>
                        <w:rPr>
                          <w:i w:val="false"/>
                          <w:i w:val="false"/>
                          <w:lang w:val="ru-RU"/>
                        </w:rPr>
                      </w:pPr>
                      <w:r>
                        <w:rPr/>
                        <w:t>V –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i w:val="false"/>
                          <w:lang w:val="ru-RU"/>
                        </w:rPr>
                        <w:t>регенерированный уголь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VI –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свежий активный уголь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VII –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очищенный газ;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lang w:val="en-US"/>
                        </w:rPr>
                        <w:t xml:space="preserve">VIII –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промывные вод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>
          <w:lang w:val="ru-RU"/>
        </w:rPr>
        <w:t>Представляет большой интерес очистка дымовых газов ТЭЦ или других отходящих газов, содержащих</w:t>
      </w:r>
      <w:r>
        <w:rPr>
          <w:lang w:val="en-US"/>
        </w:rPr>
        <w:t xml:space="preserve"> 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концентрацией </w:t>
      </w:r>
      <w:r>
        <w:rPr/>
        <w:t>1</w:t>
      </w:r>
      <w:r>
        <w:rPr>
          <w:lang w:val="ru-RU"/>
        </w:rPr>
        <w:t>-</w:t>
      </w:r>
      <w:r>
        <w:rPr/>
        <w:t>2%</w:t>
      </w:r>
      <w:r>
        <w:rPr>
          <w:lang w:val="en-US"/>
        </w:rPr>
        <w:t xml:space="preserve"> SO</w:t>
      </w:r>
      <w:r>
        <w:rPr>
          <w:vertAlign w:val="subscript"/>
          <w:lang w:val="ru-RU"/>
        </w:rPr>
        <w:t>2</w:t>
      </w:r>
      <w:r>
        <w:rPr>
          <w:lang w:val="en-US"/>
        </w:rPr>
        <w:t>),</w:t>
      </w:r>
      <w:r>
        <w:rPr>
          <w:lang w:val="ru-RU"/>
        </w:rPr>
        <w:t xml:space="preserve"> во взвешенном слое высокопрочного активного угля с получением в качестве товарного продукта серной кислоты и сер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ругим примером адсорбционно-каталитического метода мо</w:t>
        <w:softHyphen/>
        <w:t>жет служить очистка газов от сероводорода окислением на актив</w:t>
        <w:softHyphen/>
        <w:t>ном угле или на цеолитах во взвешенном слое адсорбента-ката</w:t>
        <w:softHyphen/>
        <w:t>лизатор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Широко распространен способ каталитического окисления ток</w:t>
        <w:softHyphen/>
        <w:t>сичных органических соединений и оксида углерода в составе от</w:t>
        <w:softHyphen/>
        <w:t>ходящих газов с применением активных катализаторов, не требу</w:t>
        <w:softHyphen/>
        <w:t>ющих высокой температуры зажигания, например металлов груп</w:t>
        <w:softHyphen/>
        <w:t>пы платины, нанесенных на носители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В промышленности применяют также каталитическое восста</w:t>
        <w:softHyphen/>
        <w:t>новление и гидрирование токсичных примесей в выхлопных газах. На селективных катализаторах гидрируют СО до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4</w:t>
      </w:r>
      <w:r>
        <w:rPr>
          <w:lang w:val="ru-RU"/>
        </w:rPr>
        <w:t xml:space="preserve"> и Н</w:t>
      </w:r>
      <w:r>
        <w:rPr>
          <w:vertAlign w:val="subscript"/>
          <w:lang w:val="en-US"/>
        </w:rPr>
        <w:t>2</w:t>
      </w:r>
      <w:r>
        <w:rPr>
          <w:lang w:val="ru-RU"/>
        </w:rPr>
        <w:t>О, оксиды азота</w:t>
      </w:r>
      <w:r>
        <w:rPr/>
        <w:t xml:space="preserve"> —</w:t>
      </w:r>
      <w:r>
        <w:rPr>
          <w:lang w:val="ru-RU"/>
        </w:rPr>
        <w:t xml:space="preserve"> до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ru-RU"/>
        </w:rPr>
        <w:t xml:space="preserve"> и Н</w:t>
      </w:r>
      <w:r>
        <w:rPr>
          <w:vertAlign w:val="subscript"/>
          <w:lang w:val="en-US"/>
        </w:rPr>
        <w:t>2</w:t>
      </w:r>
      <w:r>
        <w:rPr>
          <w:lang w:val="ru-RU"/>
        </w:rPr>
        <w:t xml:space="preserve">О </w:t>
      </w:r>
      <w:r>
        <w:rPr>
          <w:lang w:val="en-US"/>
        </w:rPr>
        <w:t>etc</w:t>
      </w:r>
      <w:r>
        <w:rPr>
          <w:lang w:val="ru-RU"/>
        </w:rPr>
        <w:t>. Применяют восстановление оксидов азота в элементарный азот на палладиевом или платино</w:t>
        <w:softHyphen/>
        <w:t>вом катализаторах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Каталитические методы получают все большее распростране</w:t>
        <w:softHyphen/>
        <w:t xml:space="preserve">ние благодаря глубокой очистке газов от токсичных примесей (до </w:t>
      </w:r>
      <w:r>
        <w:rPr/>
        <w:t>99,9%)</w:t>
      </w:r>
      <w:r>
        <w:rPr>
          <w:lang w:val="ru-RU"/>
        </w:rPr>
        <w:t xml:space="preserve"> при сравнительно невысоких температурах и обычном дав</w:t>
        <w:softHyphen/>
        <w:t>лении, а также при весьма малых начальных концентрациях при</w:t>
        <w:softHyphen/>
        <w:t>месей. Каталитические методы позволяют утилизировать реакци</w:t>
        <w:softHyphen/>
        <w:t>онную теплоту, т.е. создавать энерготехнологические системы. Установки каталитической очистки просты в эксплуатации и ма</w:t>
        <w:softHyphen/>
        <w:t>логабаритны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Недостаток многих процессов каталитической очистки</w:t>
      </w:r>
      <w:r>
        <w:rPr>
          <w:lang w:val="en-US"/>
        </w:rPr>
        <w:t xml:space="preserve"> </w:t>
      </w:r>
      <w:r>
        <w:rPr/>
        <w:t xml:space="preserve">— </w:t>
      </w:r>
      <w:r>
        <w:rPr>
          <w:lang w:val="ru-RU"/>
        </w:rPr>
        <w:t>обра</w:t>
        <w:softHyphen/>
        <w:t>зование новых веществ, которые подлежат удалению из газа дру</w:t>
        <w:softHyphen/>
        <w:t>гими методами (абсорбция, адсорбция), что усложняет установ</w:t>
        <w:softHyphen/>
        <w:t>ку и снижает общий экономический эффект.</w:t>
      </w:r>
    </w:p>
    <w:p>
      <w:pPr>
        <w:pStyle w:val="Normal"/>
        <w:ind w:firstLine="284"/>
        <w:jc w:val="both"/>
        <w:rPr/>
      </w:pPr>
      <w:r>
        <w:rPr>
          <w:b/>
          <w:lang w:val="ru-RU"/>
        </w:rPr>
        <w:t>Термические методы</w:t>
      </w:r>
      <w:r>
        <w:rPr>
          <w:lang w:val="ru-RU"/>
        </w:rPr>
        <w:t xml:space="preserve"> обезвреживания газовых выбросов применимы при высокой концентрации горючих органических за</w:t>
        <w:softHyphen/>
        <w:t>грязнителей или оксида углерода. Простейший метод</w:t>
      </w:r>
      <w:r>
        <w:rPr>
          <w:lang w:val="en-US"/>
        </w:rPr>
        <w:t xml:space="preserve"> </w:t>
      </w:r>
      <w:r>
        <w:rPr/>
        <w:t xml:space="preserve">— </w:t>
      </w:r>
      <w:r>
        <w:rPr>
          <w:lang w:val="ru-RU"/>
        </w:rPr>
        <w:t>факельное сжигание</w:t>
      </w:r>
      <w:r>
        <w:rPr/>
        <w:t xml:space="preserve"> —</w:t>
      </w:r>
      <w:r>
        <w:rPr>
          <w:lang w:val="ru-RU"/>
        </w:rPr>
        <w:t xml:space="preserve"> возможен, когда концентрация горючих загрязните</w:t>
        <w:softHyphen/>
        <w:t>лей близка к нижнему пределу воспламенения. В этом случае примеси служат топливом, температура процесса</w:t>
      </w:r>
      <w:r>
        <w:rPr/>
        <w:t xml:space="preserve"> 750—900</w:t>
      </w:r>
      <w:r>
        <w:rPr>
          <w:lang w:val="ru-RU"/>
        </w:rPr>
        <w:t xml:space="preserve"> °С и теплоту горения примесей можно утилизировать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Когда концентрация горючих примесей меньше нижнего пре</w:t>
        <w:softHyphen/>
        <w:t>дела воспламенения, то необходимо подводить некоторое количе</w:t>
        <w:softHyphen/>
        <w:t>ство теплоты извне. Чаще всего теплоту подводят добавкой горю</w:t>
        <w:softHyphen/>
        <w:t>чего газа и его сжиганием в очищаемом газе. Горючие газы проходят систему утилизации теплоты и выбрасываются в атмо</w:t>
        <w:softHyphen/>
        <w:t>сферу. Такие энерготехнологические схемы применяют при доста</w:t>
        <w:softHyphen/>
        <w:t>точно высоком содержании горючих примесей, иначе возрастает расход добавляемого горючего газа.</w:t>
      </w:r>
    </w:p>
    <w:p>
      <w:pPr>
        <w:pStyle w:val="Normal"/>
        <w:ind w:firstLine="284"/>
        <w:jc w:val="both"/>
        <w:rPr/>
      </w:pPr>
      <w:r>
        <w:rPr>
          <w:lang w:val="ru-RU"/>
        </w:rPr>
        <w:t>Для полноценной очистки газовых выбросов целесообразны комбинированные методы, в которых применяется оптимальное для каждого конкретного случая сочетание грубой, средней и тон</w:t>
        <w:softHyphen/>
        <w:t>кой очистки газов и паров. На первых стадиях, когда содержа</w:t>
        <w:softHyphen/>
        <w:t>ние токсичной примеси велико, более подходят абсорбционные методы, а для доочистки</w:t>
      </w:r>
      <w:r>
        <w:rPr/>
        <w:t xml:space="preserve"> —</w:t>
      </w:r>
      <w:r>
        <w:rPr>
          <w:lang w:val="ru-RU"/>
        </w:rPr>
        <w:t xml:space="preserve"> адсорбционные или каталитически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Наиболее надежным и самым экономичным способом охраны биосферы от вредных газовых выбросов является переход к без</w:t>
        <w:softHyphen/>
        <w:t>отходному производству, или к безотходным технологиям. Термин «безотходная технология»  впервые предложен академиком Н.Н. Семеновым. Под ним подразумевается создание оптимальных технологических систем с замкнутыми материальными и энергетическими потоками. Такое производство не должно иметь сточных вод, вредных выбросов в атмосферу и твердых отходов и не должно потреблять воду из природных водоем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Конечно же, понятие «безотходное производство» имеет несколько условный характер; это идеальная модель производства, так как в реальных условиях нельзя полностью ликвидировать отходы и избавиться от влияния производства на окружающую среду. Точнее следует называть такие системы малоотходными, дающими минимальные выбросы, при которых ущерб природным экосистемам будет минимален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 настоящее время определилось несколько основных направлений охраны биосферы, которые в конечном счете ведут к созданию безотходных технологий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работка и внедрение принципиально новых технологических процессов и систем, работающих по замкнутому циклу, позволяющих исключить образование основного количества отходов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ru-RU"/>
        </w:rPr>
        <w:t>создание бессточных технологических систем и водооборотных циклов на базе наиболее эффективных методов очистки сточных вод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ru-RU"/>
        </w:rPr>
        <w:t>переработка отходов производства и потребления в качестве вторичного сырья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ru-RU"/>
        </w:rPr>
        <w:t>создание территориально-промышленных комплексов с замкнутой структурой материльных потоков сырья и отходов внутри комплекс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i/>
          <w:i/>
          <w:lang w:val="en-US"/>
        </w:rPr>
      </w:pPr>
      <w:r>
        <w:rPr>
          <w:i/>
          <w:lang w:val="ru-RU"/>
        </w:rPr>
        <w:t>Разработка и внедрение принципиально новых технологических процессов и систем, работающих по замкнутому циклу, позволяющих исключить образование основного количества отходов, является основным направлением технического прогресса.</w:t>
      </w:r>
      <w:r>
        <w:br w:type="page"/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b/>
          <w:lang w:val="ru-RU"/>
        </w:rPr>
        <w:t>СПИСОК ЛИТЕРАТУРЫ</w:t>
      </w:r>
      <w:r>
        <w:rPr>
          <w:b/>
          <w:lang w:val="en-US"/>
        </w:rPr>
        <w:t>: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lang w:val="ru-RU"/>
        </w:rPr>
        <w:t xml:space="preserve">Основы химической технологии: </w:t>
      </w:r>
      <w:r>
        <w:rPr>
          <w:lang w:val="ru-RU"/>
        </w:rPr>
        <w:t>Учебник для студентов хим.-технол.спец. вузов / И.П. Мухленов, А.Е. Горштейн, Е.С. Тумаркина; Под ред. И.П. Мухленова. – 4-е изд., перераб. и доп. — М.: Высш. школа, 1991. – 463 с.: ил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Глинка Н.Л. </w:t>
      </w:r>
      <w:r>
        <w:rPr>
          <w:b/>
          <w:lang w:val="ru-RU"/>
        </w:rPr>
        <w:t xml:space="preserve">Общая химия. </w:t>
      </w:r>
      <w:r>
        <w:rPr>
          <w:lang w:val="ru-RU"/>
        </w:rPr>
        <w:t>Изд. 17-е, испр. — Л.: «Химия», 1975. – 728 с.: ил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Кузнецов В.В., Усть-Качкинцов В.Ф. </w:t>
      </w:r>
      <w:r>
        <w:rPr>
          <w:b/>
          <w:lang w:val="ru-RU"/>
        </w:rPr>
        <w:t xml:space="preserve">Физическая и коллоидная химия. </w:t>
      </w:r>
      <w:r>
        <w:rPr>
          <w:lang w:val="ru-RU"/>
        </w:rPr>
        <w:t>Учеб. пособие для вузов. — М.: Высш. школа, 1976. – 277 с.: ил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Хромов С.П., Петросянц М.А. </w:t>
      </w:r>
      <w:r>
        <w:rPr>
          <w:b/>
          <w:lang w:val="ru-RU"/>
        </w:rPr>
        <w:t xml:space="preserve">Метеорология и климатология: </w:t>
      </w:r>
      <w:r>
        <w:rPr>
          <w:lang w:val="ru-RU"/>
        </w:rPr>
        <w:t>Учебник, 4-е изд.: перераб. и доп. — М.: Изд-во МГУ, 1994. – 520 с.: ил.</w:t>
      </w:r>
    </w:p>
    <w:sectPr>
      <w:footerReference w:type="default" r:id="rId10"/>
      <w:type w:val="nextPage"/>
      <w:pgSz w:w="11906" w:h="16838"/>
      <w:pgMar w:left="851" w:right="851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i/>
      <w:sz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SstyleofFrippy">
    <w:name w:val="GIS-style of Frippy"/>
    <w:basedOn w:val="Normal"/>
    <w:next w:val="Normal"/>
    <w:qFormat/>
    <w:pPr>
      <w:ind w:firstLine="284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4:32:00Z</dcterms:created>
  <dc:creator>Неизвестный</dc:creator>
  <dc:description/>
  <dc:language>en-US</dc:language>
  <cp:lastModifiedBy>Frippy</cp:lastModifiedBy>
  <cp:lastPrinted>1999-05-21T20:12:00Z</cp:lastPrinted>
  <dcterms:modified xsi:type="dcterms:W3CDTF">1999-05-21T16:13:00Z</dcterms:modified>
  <cp:revision>66</cp:revision>
  <dc:subject/>
  <dc:title>8</dc:title>
</cp:coreProperties>
</file>