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ВВЕДЕНИЕ</w:t>
      </w:r>
    </w:p>
    <w:p>
      <w:pPr>
        <w:pStyle w:val="Normal"/>
        <w:jc w:val="both"/>
        <w:rPr>
          <w:b/>
          <w:b/>
          <w:bCs/>
        </w:rPr>
      </w:pPr>
      <w:r>
        <w:rPr>
          <w:b/>
          <w:bCs/>
        </w:rPr>
      </w:r>
    </w:p>
    <w:p>
      <w:pPr>
        <w:pStyle w:val="Normal"/>
        <w:jc w:val="both"/>
        <w:rPr>
          <w:b/>
          <w:b/>
          <w:bCs/>
        </w:rPr>
      </w:pPr>
      <w:r>
        <w:rPr>
          <w:b/>
          <w:bCs/>
        </w:rPr>
      </w:r>
    </w:p>
    <w:p>
      <w:pPr>
        <w:pStyle w:val="Normal"/>
        <w:jc w:val="both"/>
        <w:rPr/>
      </w:pPr>
      <w:r>
        <w:rPr>
          <w:b/>
          <w:bCs/>
        </w:rPr>
        <w:tab/>
      </w:r>
      <w:r>
        <w:rPr/>
        <w:t>На конференции ООН 1992 г. в Рио-де-Жанейро прозвучал вывод о том, что нынешняя рыночно-потребительская модель, действующая в ряде стран, стремительно ведёт к гибели всего человечества. Это модель не устойчивого развития, характеризующая бездумной разработкой и потреблением природно-энергетических ресурсов биосферы.</w:t>
      </w:r>
    </w:p>
    <w:p>
      <w:pPr>
        <w:pStyle w:val="Normal"/>
        <w:jc w:val="both"/>
        <w:rPr/>
      </w:pPr>
      <w:r>
        <w:rPr/>
        <w:tab/>
        <w:t>Впервые человечество осознало, что способно разрушить само себя, анализируя последствия возможного ядерного конфликта. Однако энергия взрыва всех термоядерных зарядов меньше энергии, вырабатываемой всеми энергетическими установками мира за год. Ежегодно перемещаются и преобразуются гигантские массы вещества, нарушаются огромные участки девственной поверхности суши, исчезают виды растений и животных, нарастает радиоактивный фон.</w:t>
      </w:r>
    </w:p>
    <w:p>
      <w:pPr>
        <w:pStyle w:val="Normal"/>
        <w:jc w:val="both"/>
        <w:rPr/>
      </w:pPr>
      <w:r>
        <w:rPr/>
        <w:tab/>
        <w:t>Человек – Земля и всё что на ней это одно единое и неделимое, одна единая живая структура, где всё дополняет друг друга и поддерживает определённое равновесие, где человек не является венцом творения, а есть лишь определённая система дополняющая остальной организм.</w:t>
      </w:r>
    </w:p>
    <w:p>
      <w:pPr>
        <w:pStyle w:val="Normal"/>
        <w:jc w:val="both"/>
        <w:rPr/>
      </w:pPr>
      <w:r>
        <w:rPr/>
        <w:tab/>
        <w:t>Человек является единственным биологическим видом, получающим от природы как готовые продукты питания, так и сырьё, из которого или с помощью которого производит продукты. Вследствие взаимозависимости процессов в биосфере существует сложная система замкнутых биохимических циклов и когда человечество их нарушает в ходе своей бездумной деятельности, то это приводит к экологическим кризисам: сначала к локальным, затем к региональным и, наконец, - к глобальному.</w:t>
      </w:r>
    </w:p>
    <w:p>
      <w:pPr>
        <w:pStyle w:val="Normal"/>
        <w:jc w:val="both"/>
        <w:rPr/>
      </w:pPr>
      <w:r>
        <w:rPr/>
        <w:tab/>
        <w:t>Человек является частью природы и обязан подчиняться её законам.</w:t>
      </w:r>
    </w:p>
    <w:p>
      <w:pPr>
        <w:pStyle w:val="Normal"/>
        <w:jc w:val="both"/>
        <w:rPr/>
      </w:pPr>
      <w:r>
        <w:rPr/>
        <w:tab/>
        <w:t>Данная работа имеет своей целью раскрыть причины необходимости освоения  концепции* общественной безопасности «Мёртвая Вода», единственной легитимной концепции прошедшей режим парламентских слушаний и рекомендованной Комитетом по Безопасности Государственной Думы к изучению и обсуждению, а так же раскрыть суть её основных полож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_______________________________________</w:t>
      </w:r>
    </w:p>
    <w:p>
      <w:pPr>
        <w:pStyle w:val="Normal"/>
        <w:jc w:val="both"/>
        <w:rPr/>
      </w:pPr>
      <w:r>
        <w:rPr/>
        <w:tab/>
        <w:t>*Концепция (от латинского слова «концептио» - понимание) – система, определённый способ понимания, трактовки каких-либо явлений, основная точка зрения, руководящая идея для их освещения, ведущий замысел, конструктивный принцип различных видов деятельности (Советский энциклопедический словарь. М. 1988. с.633).</w:t>
      </w:r>
    </w:p>
    <w:p>
      <w:pPr>
        <w:pStyle w:val="Normal"/>
        <w:numPr>
          <w:ilvl w:val="0"/>
          <w:numId w:val="4"/>
        </w:numPr>
        <w:jc w:val="both"/>
        <w:rPr>
          <w:b/>
          <w:b/>
          <w:bCs/>
        </w:rPr>
      </w:pPr>
      <w:r>
        <w:rPr>
          <w:b/>
          <w:bCs/>
        </w:rPr>
        <w:t>ГЛОБАЛЬНЫЙ ЭКОЛОГИЧЕСКИЙ КРИЗИС</w:t>
      </w:r>
    </w:p>
    <w:p>
      <w:pPr>
        <w:pStyle w:val="Normal"/>
        <w:jc w:val="both"/>
        <w:rPr/>
      </w:pPr>
      <w:r>
        <w:rPr/>
      </w:r>
    </w:p>
    <w:p>
      <w:pPr>
        <w:pStyle w:val="Normal"/>
        <w:jc w:val="both"/>
        <w:rPr/>
      </w:pPr>
      <w:r>
        <w:rPr/>
      </w:r>
    </w:p>
    <w:p>
      <w:pPr>
        <w:pStyle w:val="Style14"/>
        <w:ind w:left="0" w:firstLine="283"/>
        <w:jc w:val="both"/>
        <w:rPr/>
      </w:pPr>
      <w:r>
        <w:rPr/>
        <w:tab/>
        <w:t xml:space="preserve">Как показано в работе академика МАИ Зубакова В.А. ”21 век. Сценарий будущего: сценарий последнего глобального экологического кризиса”, нынешний экологический кризис не первый, а пятый, самый глубокий. </w:t>
      </w:r>
    </w:p>
    <w:p>
      <w:pPr>
        <w:pStyle w:val="Style14"/>
        <w:ind w:left="0" w:firstLine="283"/>
        <w:jc w:val="both"/>
        <w:rPr/>
      </w:pPr>
      <w:r>
        <w:rPr>
          <w:b/>
        </w:rPr>
        <w:tab/>
        <w:t>Первый кризис</w:t>
      </w:r>
      <w:r>
        <w:rPr/>
        <w:t xml:space="preserve"> был в середине послеледникового периода около 50 тысяч лет назад. Это был кризис собирательства и примитивной охоты. Люди вышли из него, овладев технологией загонной охоты и огнем.</w:t>
      </w:r>
    </w:p>
    <w:p>
      <w:pPr>
        <w:pStyle w:val="Style14"/>
        <w:ind w:left="0" w:firstLine="283"/>
        <w:jc w:val="both"/>
        <w:rPr/>
      </w:pPr>
      <w:r>
        <w:rPr>
          <w:b/>
        </w:rPr>
        <w:tab/>
        <w:t>Второй кризис</w:t>
      </w:r>
      <w:r>
        <w:rPr/>
        <w:t xml:space="preserve"> возник в послеледниковый период около 10 тысяч лет назад, когда исчезла крупная мамонтовая фауна. Выход из этого кризиса был найден путем перехода к скотоводству и земледелию. </w:t>
      </w:r>
    </w:p>
    <w:p>
      <w:pPr>
        <w:pStyle w:val="Style14"/>
        <w:ind w:left="0" w:firstLine="283"/>
        <w:jc w:val="both"/>
        <w:rPr/>
      </w:pPr>
      <w:r>
        <w:rPr>
          <w:b/>
        </w:rPr>
        <w:tab/>
        <w:t>Третий кризис</w:t>
      </w:r>
      <w:r>
        <w:rPr/>
        <w:t xml:space="preserve"> предшествовал зарождению поливного земледелия. Он был скорее не глобальным, а региональным и закончился распространением богарного земледелия.</w:t>
      </w:r>
    </w:p>
    <w:p>
      <w:pPr>
        <w:pStyle w:val="Style14"/>
        <w:ind w:left="0" w:hanging="0"/>
        <w:jc w:val="both"/>
        <w:rPr/>
      </w:pPr>
      <w:r>
        <w:rPr>
          <w:b/>
        </w:rPr>
        <w:tab/>
        <w:t>Четвертый кризис</w:t>
      </w:r>
      <w:r>
        <w:rPr/>
        <w:t xml:space="preserve"> совпал с массовым сведением лесов на дрова и под сельскохозяйственные угодья. Этот кризис завершился промышленной революцией и  переходом  к использованию ископаемого топлива.</w:t>
      </w:r>
    </w:p>
    <w:p>
      <w:pPr>
        <w:pStyle w:val="Style14"/>
        <w:ind w:left="0" w:firstLine="283"/>
        <w:jc w:val="both"/>
        <w:rPr/>
      </w:pPr>
      <w:r>
        <w:rPr>
          <w:b/>
        </w:rPr>
        <w:tab/>
        <w:t>Нынешний кризис</w:t>
      </w:r>
      <w:r>
        <w:rPr/>
        <w:t xml:space="preserve"> самый глубокий. Он начался в середине 20 века и его начало совпало с химизацией производства промышленно развитых стран. В результате хозяйственной деятельности человечества урон, наносимый биосфере в 10 раз, превосходит ее возможности по самовосстановлению, так как люди потребляют более 100%  производимой биосферой продукции.</w:t>
      </w:r>
    </w:p>
    <w:p>
      <w:pPr>
        <w:pStyle w:val="Style14"/>
        <w:ind w:left="0" w:firstLine="283"/>
        <w:jc w:val="both"/>
        <w:rPr/>
      </w:pPr>
      <w:r>
        <w:rPr/>
        <w:tab/>
        <w:t>В ближайшие годы грядет вторая более мощная волна кризиса, которая охватит всю планету. И одной из острейших проблем встает проблема продовольствия (экологически чистого). Уже сейчас треть населения планеты голодает.  Вопросы  обеспечения народов продуктами питания становятся самыми острыми во всех странах, в том числе и в России.</w:t>
      </w:r>
    </w:p>
    <w:p>
      <w:pPr>
        <w:pStyle w:val="TextBodyIndent"/>
        <w:rPr/>
      </w:pPr>
      <w:r>
        <w:rPr/>
        <w:t>Потребление продуктов выращенных, а не произросших в естественной природной среде ведёт к изменению генома человека.</w:t>
      </w:r>
    </w:p>
    <w:p>
      <w:pPr>
        <w:pStyle w:val="Normal"/>
        <w:ind w:firstLine="708"/>
        <w:jc w:val="both"/>
        <w:rPr/>
      </w:pPr>
      <w:r>
        <w:rPr/>
        <w:t>О распаде генома человека свидетельствуют данные о росте генетических заболеваний, прежде всего психических и врождённых нарушений. Возможно, именно с этим связано распространение алкоголизма и наркомании, снижение иммунного статуса организма человека, возникновение новых болезней. Вероятно, то, что обычно называют экологическими заболеваниями и непосредственно связывают с загрязнением среды, всего лишь верхушка айсберга. Глубинные механизмы, ведущие к распаду генома человека, намного более опасные, но пока не видимые и не ощутимые.</w:t>
      </w:r>
    </w:p>
    <w:p>
      <w:pPr>
        <w:pStyle w:val="TextBody"/>
        <w:jc w:val="both"/>
        <w:rPr/>
      </w:pPr>
      <w:r>
        <w:rPr/>
        <w:tab/>
        <w:t xml:space="preserve">Ущерб природе наносят все виды человеческой деятельности, в том числе и производство продуктов питания. В древние времена в структуре питания человека преобладали дары природы:  плоды деревьев, ягоды, коренья, мясо рыб и диких животных, водоросли. По мере роста народонаселения стали преобладать творения рук и ума человеческого, и как следствие - нарастать урон, наносимый окружающей среде, так как производство зерна, овощей, фруктов, мяса требует все больших посевных площадей, пастбищ, выделения земель  под строения и  коммуникации. </w:t>
      </w:r>
    </w:p>
    <w:p>
      <w:pPr>
        <w:pStyle w:val="TextBody"/>
        <w:jc w:val="both"/>
        <w:rPr/>
      </w:pPr>
      <w:r>
        <w:rPr/>
        <w:tab/>
        <w:t>В настоящее время у большей части человечества доля даров природы в структуре питания не превышает 5-10%. Основным производителем продовольствия является агропромышленный комплекс и лишь частично - лесное и рыбное хозяйство.</w:t>
      </w:r>
    </w:p>
    <w:p>
      <w:pPr>
        <w:pStyle w:val="Normal"/>
        <w:ind w:firstLine="708"/>
        <w:jc w:val="both"/>
        <w:rPr/>
      </w:pPr>
      <w:r>
        <w:rPr/>
      </w:r>
    </w:p>
    <w:p>
      <w:pPr>
        <w:pStyle w:val="Normal"/>
        <w:ind w:firstLine="708"/>
        <w:jc w:val="both"/>
        <w:rPr/>
      </w:pPr>
      <w:r>
        <w:rPr/>
      </w:r>
    </w:p>
    <w:p>
      <w:pPr>
        <w:pStyle w:val="Normal"/>
        <w:ind w:left="708" w:firstLine="708"/>
        <w:jc w:val="both"/>
        <w:rPr/>
      </w:pPr>
      <w:r>
        <w:rPr/>
        <w:tab/>
      </w:r>
      <w:r>
        <w:rPr>
          <w:b/>
          <w:bCs/>
        </w:rPr>
        <w:t>2.</w:t>
      </w:r>
      <w:r>
        <w:rPr/>
        <w:t xml:space="preserve"> </w:t>
      </w:r>
      <w:r>
        <w:rPr>
          <w:b/>
          <w:bCs/>
        </w:rPr>
        <w:t>ПРИЧИНЫ ГЛОБАЛЬНОГО КРИЗИСА</w:t>
      </w:r>
    </w:p>
    <w:p>
      <w:pPr>
        <w:pStyle w:val="Normal"/>
        <w:ind w:left="708" w:firstLine="708"/>
        <w:jc w:val="both"/>
        <w:rPr>
          <w:b/>
          <w:b/>
          <w:bCs/>
        </w:rPr>
      </w:pPr>
      <w:r>
        <w:rPr>
          <w:b/>
          <w:bCs/>
        </w:rPr>
      </w:r>
    </w:p>
    <w:p>
      <w:pPr>
        <w:pStyle w:val="Normal"/>
        <w:ind w:left="708" w:firstLine="708"/>
        <w:jc w:val="both"/>
        <w:rPr>
          <w:b/>
          <w:b/>
          <w:bCs/>
        </w:rPr>
      </w:pPr>
      <w:r>
        <w:rPr>
          <w:b/>
          <w:bCs/>
        </w:rPr>
      </w:r>
    </w:p>
    <w:p>
      <w:pPr>
        <w:pStyle w:val="Normal"/>
        <w:jc w:val="both"/>
        <w:rPr/>
      </w:pPr>
      <w:r>
        <w:rPr>
          <w:b/>
          <w:bCs/>
        </w:rPr>
        <w:tab/>
      </w:r>
      <w:r>
        <w:rPr/>
        <w:t>До сих пор все усилия по охране окружающей среды предпринимаются в рамках общепринятой парадигмы о не правильном ведении хозяйства и возможности технологического решения возникающих проблем.</w:t>
      </w:r>
    </w:p>
    <w:p>
      <w:pPr>
        <w:pStyle w:val="Normal"/>
        <w:jc w:val="both"/>
        <w:rPr/>
      </w:pPr>
      <w:r>
        <w:rPr/>
        <w:tab/>
        <w:t>Главная ошибка многих исследователей данной проблемы в том, что они исходят из предположения, будто деформация окружающей среды есть некий гладкий процесс, хотя природа обычно демонстрирует наличие порогов, за пределами которых – обвальные процессы разрушения.</w:t>
      </w:r>
    </w:p>
    <w:p>
      <w:pPr>
        <w:pStyle w:val="Normal"/>
        <w:jc w:val="both"/>
        <w:rPr/>
      </w:pPr>
      <w:r>
        <w:rPr/>
        <w:tab/>
        <w:t>В последние десятилетия на экологизацию производства были затрачены огромные средства, но желаемого результата добиться не удалось: глобальные изменения продолжаются, и темпы их нарастают; ситуация в 2002 году хуже, чем была в 1992-м.</w:t>
      </w:r>
    </w:p>
    <w:p>
      <w:pPr>
        <w:pStyle w:val="Normal"/>
        <w:jc w:val="both"/>
        <w:rPr/>
      </w:pPr>
      <w:r>
        <w:rPr/>
        <w:tab/>
        <w:t>Для улучшения состояния среды требуются поистине гигантские суммы. Например, чтобы в США, которые гораздо больше других поставляют в атмосферу парникового газа, сократить его выбросы на 50%, замещая угольные электростанции на атомные, потребуется, по крайней мере, 50 трлн. долларов. При этом в течении 38 лет каждые 2,5 дня надо будет устанавливать один реактор. Подсчитано, что в Западной Европе для контроля и очистки индустриальных отходов в 1992 году требовалось 120 млрд. долларов, а в США в 1994 году – 200 млрд. Затраты явно не реальные, но даже не в этом дело. Искусственное поддержание стационарного состояния окружающей среды на каком-то локальном участке – это дополнительное потребление энергии, а значит ухудшение в остальной части биосферы. Все меры, принимаемые сегодня в области экологии – не более чем заметание сора под кровать. Например сейчас в очередной раз обсуждается проблема ратификации Киотского протокола подписанного в 1992 году, предписывающего сколько парникового газа может выбрасывать в атмосферу та или иная развитая страна, по которому в частности США разрешили выбрасывать 36% допустимого количества парникового газа, а России досталось лишь 17%. Японии 9%, Германии 7%. Россия выбрасывает в атмосферу на 20% меньше, чем разрешается квотой и в связи с этим, поступают предложения продавать остатки своей квоты другим промышленным странам (Российская газета №45 от 14.03.2002г. статья Родиной не торгуют. А экологией – можно. с.1).</w:t>
      </w:r>
    </w:p>
    <w:p>
      <w:pPr>
        <w:pStyle w:val="Normal"/>
        <w:jc w:val="both"/>
        <w:rPr/>
      </w:pPr>
      <w:r>
        <w:rPr/>
        <w:tab/>
        <w:t>Технологии человека – это инструмент, с помощью которого человеку удаётся потреблять значительно больше продукции биоты, чем ему разрешено естественными законами. И тем самым нарушается баланс в природе.</w:t>
      </w:r>
    </w:p>
    <w:p>
      <w:pPr>
        <w:pStyle w:val="Normal"/>
        <w:jc w:val="both"/>
        <w:rPr/>
      </w:pPr>
      <w:r>
        <w:rPr/>
        <w:tab/>
        <w:t>Возникший к концу 20 века глобальный экологический кризис является результатом природопокорительного отношения человека к окружающей среде, т.е. в его основе лежит мировоззрение людей и, в первую очередь правящей «элиты». В ходе цивилизационного строительства народные массы всегда стремились к объединению, а местные «элиты» очень часто - к обособлению, что особенно проявлялось в переломные моменты истории: при татаро-монгольском нашествии, в великой смуте начала 17 века, в ходе реформ Петра 1, революции 1917 года, особенно в ходе «перестройки» и «реформ» конца 20 века, когда национальные «элиты» вопреки воле народов, высказавшихся на референдуме в начале 1991 года за сохранение СССР (76%), развалили Советский Союз в угоду своим властным амбициям и на радость нашим врагам.</w:t>
      </w:r>
    </w:p>
    <w:p>
      <w:pPr>
        <w:pStyle w:val="Normal"/>
        <w:ind w:firstLine="708"/>
        <w:jc w:val="both"/>
        <w:rPr/>
      </w:pPr>
      <w:r>
        <w:rPr/>
        <w:t>Основным потребителем природных ресурсов и загрязнителем окружающей среды является Западная цивилизация во главе с США, которые, имея 5% населения  Земли потребляют 40%  мировых ресурсов и дают 60% отходов. Запад построил так называемое “общество потребления” и продолжает рекламировать “американский образ жизни”.  Только за 25 послевоенных лет США увеличили объем производства в 2,5 раза, одновременно увеличив в 20 раз загрязнение окружающей среды. Как выразился экономист Кеннет Е. Баулдинг в своей книге «Экологический кризис», конечным продуктом экономической жизни является мусор. Больше валовый национальный продукт – больше мусора, а следовательно больше загрязнения окружающей среды. Такова цена роста потребления. Можно представить, что будет с биосферой планеты, если хотя бы ещё 20% землян перейдёт на американские стандарты потребления. Когда Махатму Ганди спросили достигнет ли Индия, добившаяся независимости, уровня жизни Великобритании он ответил: «Британии потребовались ресурсы половины планеты, чтобы достичь своего процветания. Сколько потребуется планет для страны, подобной Индии?».</w:t>
      </w:r>
    </w:p>
    <w:p>
      <w:pPr>
        <w:pStyle w:val="Normal"/>
        <w:ind w:firstLine="708"/>
        <w:jc w:val="both"/>
        <w:rPr/>
      </w:pPr>
      <w:r>
        <w:rPr/>
        <w:t>Как было показано выше, основным виновником глобального экологического кризиса является западная цивилизация, её непомерно высокий уровень потребления. Корни этого находятся в концепции, по которой она живёт. Эта концепция изложена в так называемом «святом» писании, в Библии, а точнее – в Ветхом Завете. А ведь именно с помощью Библии формируется мировоззрение западного человека.</w:t>
      </w:r>
    </w:p>
    <w:p>
      <w:pPr>
        <w:pStyle w:val="Style14"/>
        <w:ind w:left="0" w:firstLine="283"/>
        <w:jc w:val="both"/>
        <w:rPr/>
      </w:pPr>
      <w:r>
        <w:rPr/>
        <w:tab/>
        <w:t xml:space="preserve">“ И сказал Бог: сотворим человека по образу и подобию  Нашему:    и да владычествуют они над рыбами морскими,  и над птицами небесными, и над зверями, и над скотом, и над землею, и над всеми гадами пресмыкающимися по земле” (Книга Бытия, 1:26).  </w:t>
      </w:r>
    </w:p>
    <w:p>
      <w:pPr>
        <w:pStyle w:val="Style14"/>
        <w:ind w:left="0" w:firstLine="283"/>
        <w:jc w:val="both"/>
        <w:rPr/>
      </w:pPr>
      <w:r>
        <w:rPr/>
        <w:tab/>
        <w:t>“Когда введет тебя Господь Бог твой в землю, в которую ты идешь,  чтоб овладеть ею, и изгонит от лица твоего многочисленные народы... . И предаст их тебе Господь Бог твой, и поразишь их: тогда предаст их заклятию, не вступай с ними в союз и не щади их”. (Второзаконие, 7:12).</w:t>
      </w:r>
    </w:p>
    <w:p>
      <w:pPr>
        <w:pStyle w:val="Style14"/>
        <w:ind w:left="0" w:firstLine="283"/>
        <w:jc w:val="both"/>
        <w:rPr/>
      </w:pPr>
      <w:r>
        <w:rPr/>
        <w:tab/>
        <w:t>Там же, во Второзаконии дано указание “богоизбранным” завладевать городами, которых они не строили, домами, наполненными добром, которых они не наполняли, садами, которых они не растили, колодезями, которых они не высекали. Они должны лишь жить и насыщаться. Даны и инструкции, как это делать:  заниматься ростовщичеством, а непокорных уничтожать, не щадя ни женщин,  ни детей. Культуру других народов тоже нужно уничтожать.  И если “богоизбранные” так будут действовать, то сыновья других народов будут строить их стены, а  цари служить им. И врата “богоизбранных”  не будут закрываться ни днем, ни ночью и будет им приносимо другими народами все их достояние (Исаия, 60:10-12).</w:t>
      </w:r>
    </w:p>
    <w:p>
      <w:pPr>
        <w:pStyle w:val="Style14"/>
        <w:ind w:left="0" w:firstLine="283"/>
        <w:jc w:val="both"/>
        <w:rPr/>
      </w:pPr>
      <w:r>
        <w:rPr/>
        <w:tab/>
        <w:t>Таким образом, в Ветхом Завете содержится доктрина покорения природы и  завоевания “богоизбранными” мирового господства путем  ограбления других народов как напрямую,  так и  с использованием воровства через ссудный процент, уничтожения культуры и истребления непокорных народов.</w:t>
      </w:r>
    </w:p>
    <w:p>
      <w:pPr>
        <w:pStyle w:val="Style14"/>
        <w:ind w:left="0" w:firstLine="284"/>
        <w:jc w:val="both"/>
        <w:rPr/>
      </w:pPr>
      <w:r>
        <w:rPr/>
        <w:tab/>
        <w:t>Если разобраться в сути причин, приведших к ГЭК, то в основе его находится мировозвоззрение людей, сформированное по этой Библейской потребительской  природопокорительной  концепции, которая  не афишируется, но  на протяжении тысячелетий неуклонно проводится в жизнь доминирующей на Земле западной цивилизацией. Европейцы  в ходе борьбы за мировое господство, покоряя континенты,  безжалостно истребляли не только животный и растительный мир, но и целые человеческие цивилизации, которые до прихода завоевателей  жили по-своему счастливо, в ладу с Природой. Из истории хорошо известно, что коренное население Северной Америки и Карибского бассейна было практически полностью истреблено и американцы были вынуждены завозить  черных рабов из Африки.</w:t>
      </w:r>
    </w:p>
    <w:p>
      <w:pPr>
        <w:pStyle w:val="Normal"/>
        <w:ind w:firstLine="708"/>
        <w:jc w:val="both"/>
        <w:rPr/>
      </w:pPr>
      <w:r>
        <w:rPr/>
        <w:t>Планы запада в отношении России известны. Они изложены в  директиве Совета национальной безопасности США  20/1 от 18 августа 1948 г. и в четырехтомнике Гарвардского проекта “Перестройка”, “Реформы”, “Завершение” и “Кольца Сатурна” и предусматривают расчленение России на 40-45 зон, сокращение населения в 10 раз и  заселение нашей территории англосаксонской расой.  Эти планы приведены в книге “Новая стратегическая инициатива России” (Государственная Дума РФ, 1996 г.). Материалы общественной безопасности в данный момент транслируются по ТВ каналу «Петербург» в программе «Последняя версия» (в 20.10 по четвергам).</w:t>
      </w:r>
    </w:p>
    <w:p>
      <w:pPr>
        <w:pStyle w:val="Style14"/>
        <w:ind w:left="0" w:firstLine="283"/>
        <w:jc w:val="both"/>
        <w:rPr/>
      </w:pPr>
      <w:r>
        <w:rPr/>
        <w:tab/>
        <w:t>Хозяева ЗапАДной цивилизации, издавая Библию миллионными тиражами одновременно скрывают от народов мира другой, Божеский подход к Природе, изложенный в Благой Вести Мира Иисуса Христа в изложении ученика Иоанна (Евангелие от Ессеев), где рекомендовано  совершенно  иное взаимоотношение между человеком и Природой:</w:t>
      </w:r>
    </w:p>
    <w:p>
      <w:pPr>
        <w:pStyle w:val="Style14"/>
        <w:ind w:left="0" w:firstLine="283"/>
        <w:jc w:val="both"/>
        <w:rPr/>
      </w:pPr>
      <w:r>
        <w:rPr/>
        <w:t xml:space="preserve">... “Моисей не получал свои законы от Бога Написанными, а от Живого Слова. ... Во всем сущем записан Закон. Вы найдете его в траве, в дереве, в реке, в горах, в пещерах, в птицах, в небе, в рыбах, в озерах и в морях, но особенно ищите его в самих себе... Любите Отца вашего Небесного, как Он любит ваш дух. Любите вашу Мать-Землю, как Она любит ваше тело. Любите ваших братьев истинных, как отец Небесный и ваша Мать-Земля любят их... .  Ибо Сыны Человеческие живут в Отце Небесном и Матери-Земле, и Небесный Отец и Мать-Земля живут в них”. (Цитируется по книге “К Богодержавию”, С.- Петербург, 1996 г.). </w:t>
      </w:r>
    </w:p>
    <w:p>
      <w:pPr>
        <w:pStyle w:val="Style14"/>
        <w:ind w:left="0" w:firstLine="283"/>
        <w:jc w:val="both"/>
        <w:rPr/>
      </w:pPr>
      <w:r>
        <w:rPr/>
        <w:tab/>
        <w:t>Здесь Иисус Христос провозглашает совершенно иное от Никейского символа веры Триединство: Отца Небесного, Матери-Земли и Человека. Мир един и целостен, все в нем взаимосвязанно и люди должны жить в гармонии с Природой,  любить и беречь все созданное Творцом.</w:t>
      </w:r>
    </w:p>
    <w:p>
      <w:pPr>
        <w:pStyle w:val="Style14"/>
        <w:ind w:left="0" w:firstLine="283"/>
        <w:jc w:val="both"/>
        <w:rPr/>
      </w:pPr>
      <w:r>
        <w:rPr/>
        <w:tab/>
        <w:t>Из сравнения содержательной стороны текстов Ветхого Завета  и Благой Вести Миру Иисуса Христа становится ясной причина сокрытия истинного  учения Иисуса Христа - это сатанизм Библейской Ветхозаветной концепции, по которой Запад стремится к мировому господству путем проведения политики ограбления других народов и уничтожения непокорных. Эта человеконенавистническая и природопокорительная деятельность тщательно маскируется разглагольствованиями о правах человека, общечеловеческих ценностях, демократии, свободном обществе и т.п.</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2"/>
          <w:numId w:val="4"/>
        </w:numPr>
        <w:jc w:val="both"/>
        <w:rPr>
          <w:b/>
          <w:b/>
          <w:bCs/>
        </w:rPr>
      </w:pPr>
      <w:r>
        <w:rPr>
          <w:b/>
          <w:bCs/>
        </w:rPr>
        <w:t>3.  ПУТИ ВЫХОДА ИЗ КРИЗИСА</w:t>
      </w:r>
    </w:p>
    <w:p>
      <w:pPr>
        <w:pStyle w:val="Normal"/>
        <w:jc w:val="both"/>
        <w:rPr/>
      </w:pPr>
      <w:r>
        <w:rPr/>
      </w:r>
    </w:p>
    <w:p>
      <w:pPr>
        <w:pStyle w:val="Normal"/>
        <w:jc w:val="both"/>
        <w:rPr/>
      </w:pPr>
      <w:r>
        <w:rPr/>
      </w:r>
    </w:p>
    <w:p>
      <w:pPr>
        <w:pStyle w:val="TextBody"/>
        <w:ind w:firstLine="708"/>
        <w:jc w:val="both"/>
        <w:rPr/>
      </w:pPr>
      <w:r>
        <w:rPr/>
        <w:t>«…Чем можем сейчас служить на Земле с наибольшею пользою?  Нужно оздоравливать Землю. Нужно в целом ряде мероприятий провести мировую задачу оздоровления . Нужно вспомнить, что люди беспощадно истребляют запасы Земные. Они готовы отравить землю и воздух, они уничтожают леса, эти приёмники Праны; они уменьшили количество животных, забыв, что животная энергия питает землю. Они подумали, что неиспытанные химические составы могут заменить Прану и земные эманации. Они расходуют недра, забывая, что равновесие должно быть соблюдено. Они не думают о причине катастрофы Атлантиды. Они не думают, что химические составы должны быть проверены в течение века, ибо поколение ещё не покажет эволюцию или инволюцию. Люди хотят вычислять расы и подрасы, но самое простое явление вычисления разгрома планеты не входит в расчёт. Думают – как-то по милосердию разъяснится погода и обогатится народ! Но вопрос оздоровления не входит в расчёт». « Упадок земного сада опасен. Никто не думает о значении здоровья планеты. Мысль об этом, хотя бы мысль, даст уже пространственный импульс».  (А.Й., Т.3, Мир огненный Ч-1, стих 630, 631.). Эти строки из Агни Йоги призывают человека к осознанию себя в природе, к ответственности за свои поступки.</w:t>
      </w:r>
    </w:p>
    <w:p>
      <w:pPr>
        <w:pStyle w:val="TextBody"/>
        <w:jc w:val="both"/>
        <w:rPr/>
      </w:pPr>
      <w:r>
        <w:rPr/>
        <w:tab/>
        <w:t>В мире  существует всего две концепции, по которым может дальше развиваться человечество:  сатанинская природопокорительная потребительская  гибельная для человечества и Божеская - жизнь человека в ладу с Природой.</w:t>
      </w:r>
    </w:p>
    <w:p>
      <w:pPr>
        <w:pStyle w:val="TextBody"/>
        <w:jc w:val="both"/>
        <w:rPr/>
      </w:pPr>
      <w:r>
        <w:rPr>
          <w:b/>
        </w:rPr>
        <w:tab/>
        <w:t xml:space="preserve">Первый путь.  </w:t>
      </w:r>
      <w:r>
        <w:rPr/>
        <w:t xml:space="preserve">Это то, что предлагает Запад в рамках прежней природопокорительной Библейской концепции. Его суть в следующем: </w:t>
      </w:r>
    </w:p>
    <w:p>
      <w:pPr>
        <w:pStyle w:val="3"/>
        <w:ind w:left="-142" w:hanging="0"/>
        <w:jc w:val="both"/>
        <w:rPr/>
      </w:pPr>
      <w:r>
        <w:rPr/>
        <w:t xml:space="preserve">          </w:t>
      </w:r>
      <w:r>
        <w:rPr/>
        <w:t>1) Регулирование численности населения Земли, а точнее ее сокращение. Лишних оказалось 4 миллиарда. Квота населения России первоначально - 50 млн., а к концу 21 века - 15 млн. биороботов, которые будут поставлять энергию и сырье ЗапАДу для обеспечения высокого уровня жизни “золотого миллиарда” господ.</w:t>
      </w:r>
    </w:p>
    <w:p>
      <w:pPr>
        <w:pStyle w:val="3"/>
        <w:jc w:val="both"/>
        <w:rPr/>
      </w:pPr>
      <w:r>
        <w:rPr/>
      </w:r>
    </w:p>
    <w:p>
      <w:pPr>
        <w:pStyle w:val="3"/>
        <w:ind w:left="-142" w:firstLine="709"/>
        <w:jc w:val="both"/>
        <w:rPr/>
      </w:pPr>
      <w:r>
        <w:rPr/>
        <w:t>2) Взамен национальных толпо-элитарных пирамид предлагается создать глобальную толпо-элитарную пирамиду с единой “элитой” и с единым рабским стадом.  “Золотой миллиард” предполагается размазать по всем странам.  В мировую “элиту” заманиваются национальные “элиты”, в том числе и российская.</w:t>
      </w:r>
    </w:p>
    <w:p>
      <w:pPr>
        <w:pStyle w:val="3"/>
        <w:ind w:left="-142" w:hanging="0"/>
        <w:jc w:val="both"/>
        <w:rPr/>
      </w:pPr>
      <w:r>
        <w:rPr/>
      </w:r>
    </w:p>
    <w:p>
      <w:pPr>
        <w:pStyle w:val="3"/>
        <w:ind w:left="-142" w:hanging="283"/>
        <w:jc w:val="both"/>
        <w:rPr/>
      </w:pPr>
      <w:r>
        <w:rPr/>
        <w:t xml:space="preserve">              </w:t>
      </w:r>
      <w:r>
        <w:rPr/>
        <w:t xml:space="preserve">3)  Тайное мировое правительство  выйдет из-за кулис и будет легально распоряжаться сырьевыми и энергоресурсами всего человечества в интересах мировой “элиты”.  Следует учесть, что разведанных ресурсов хватит на 50-100  лет, и большая их часть находится на территории России и стран СНГ. Дограбят нас, а что потом?                                                                                                           </w:t>
        <w:tab/>
        <w:t xml:space="preserve">          4) Большинство проблем, стоящих перед человечеством, в том числе и продовольственную хозяева нового мирового порядка намерены решать за счет внедрения  новейших  интенсивных технологий.</w:t>
      </w:r>
    </w:p>
    <w:p>
      <w:pPr>
        <w:pStyle w:val="3"/>
        <w:ind w:left="-142" w:hanging="283"/>
        <w:jc w:val="both"/>
        <w:rPr/>
      </w:pPr>
      <w:r>
        <w:rPr/>
        <w:t xml:space="preserve">   </w:t>
      </w:r>
    </w:p>
    <w:p>
      <w:pPr>
        <w:pStyle w:val="3"/>
        <w:ind w:left="-142" w:firstLine="708"/>
        <w:jc w:val="both"/>
        <w:rPr/>
      </w:pPr>
      <w:r>
        <w:rPr/>
        <w:t>5) Национальные границы должны быть ликвидированы, что обеспечит непрерывность функциональных пространств транснациональных корпораций. Национальные культуры - ликвидировать и заменить масскультурой американского  образца.</w:t>
      </w:r>
    </w:p>
    <w:p>
      <w:pPr>
        <w:pStyle w:val="3"/>
        <w:ind w:left="-142" w:firstLine="708"/>
        <w:jc w:val="both"/>
        <w:rPr/>
      </w:pPr>
      <w:r>
        <w:rPr/>
        <w:t xml:space="preserve"> </w:t>
      </w:r>
    </w:p>
    <w:p>
      <w:pPr>
        <w:pStyle w:val="2"/>
        <w:ind w:left="-142" w:firstLine="425"/>
        <w:jc w:val="both"/>
        <w:rPr/>
      </w:pPr>
      <w:r>
        <w:rPr/>
        <w:t xml:space="preserve">    </w:t>
      </w:r>
      <w:r>
        <w:rPr/>
        <w:t xml:space="preserve">6) Весь процесс установления “нового мирового порядка” сопровождается непрерывным массовым зомбированием населения с использованием средств массовой информации, алкоголя, наркотиков, психотропных  средств  в качестве пищевых добавок, электромагнитных излучений на определенных частотах  и генной инженерии. Цель - превращение людей в биороборов, которым достаточно удовлетворения физиологических потребностей и чувственных удовольствий, думать они не должны. Человек, как известно, действует по разуму и по своей воле, а биоробот - либо по программе, либо по команде хозяина.       </w:t>
      </w:r>
    </w:p>
    <w:p>
      <w:pPr>
        <w:pStyle w:val="Normal"/>
        <w:ind w:left="-142" w:hanging="0"/>
        <w:jc w:val="both"/>
        <w:rPr/>
      </w:pPr>
      <w:r>
        <w:rPr/>
        <w:t xml:space="preserve"> </w:t>
      </w:r>
    </w:p>
    <w:p>
      <w:pPr>
        <w:pStyle w:val="21"/>
        <w:ind w:left="-142" w:firstLine="708"/>
        <w:jc w:val="both"/>
        <w:rPr/>
      </w:pPr>
      <w:r>
        <w:rPr/>
        <w:t>Возникает вопрос:  будет ли в этом глобальном обществе потребления место нам, нашим детям и внукам, а если будет, то в качестве кого?  Рабовладельцев или рабов-биороботов?</w:t>
      </w:r>
    </w:p>
    <w:p>
      <w:pPr>
        <w:pStyle w:val="21"/>
        <w:ind w:left="-142" w:hanging="0"/>
        <w:jc w:val="both"/>
        <w:rPr/>
      </w:pPr>
      <w:r>
        <w:rPr/>
        <w:tab/>
        <w:tab/>
        <w:t>Россия, разумеется,  может  встать на  путь паразитирования и попытаться войти в “золотой миллиард”. Но, во-первых, это путь сатанизма, а во-вторых, нас туда не пустят, все места уже давно заняты, лишних мест там уже давно нет, а в-третьих, нашим потомкам это не поможет.</w:t>
      </w:r>
    </w:p>
    <w:p>
      <w:pPr>
        <w:pStyle w:val="Normal"/>
        <w:ind w:left="-142" w:hanging="0"/>
        <w:jc w:val="both"/>
        <w:rPr/>
      </w:pPr>
      <w:r>
        <w:rPr/>
        <w:t xml:space="preserve">            </w:t>
      </w:r>
      <w:r>
        <w:rPr/>
        <w:t>Предлагаемый ЗапАДом путь - это техносферный вариант решения проблемы без смены концепции управления обществом. Реализация его в глобальном масштабе не решит проблем, стоящих перед человечеством, а лишь   на какое то время отодвинет по времени надвигающуюся  на планету Земля экологическую катастрофу.</w:t>
      </w:r>
    </w:p>
    <w:p>
      <w:pPr>
        <w:pStyle w:val="Normal"/>
        <w:ind w:left="-142" w:hanging="0"/>
        <w:jc w:val="both"/>
        <w:rPr/>
      </w:pPr>
      <w:r>
        <w:rPr/>
      </w:r>
    </w:p>
    <w:p>
      <w:pPr>
        <w:pStyle w:val="Normal"/>
        <w:ind w:left="-142" w:hanging="0"/>
        <w:jc w:val="both"/>
        <w:rPr/>
      </w:pPr>
      <w:r>
        <w:rPr/>
        <w:t xml:space="preserve">             </w:t>
      </w:r>
      <w:r>
        <w:rPr/>
        <w:t>Вывод напрашивается один:  это сатанинский путь не для России. Наша страна самодостаточная, у нас есть все необходимое и достаточное для того, чтобы жить по-человечески, а не в качестве рабов-биороботов или господ-паразитов.</w:t>
      </w:r>
    </w:p>
    <w:p>
      <w:pPr>
        <w:pStyle w:val="Normal"/>
        <w:ind w:left="-142" w:hanging="0"/>
        <w:jc w:val="both"/>
        <w:rPr/>
      </w:pPr>
      <w:r>
        <w:rPr/>
      </w:r>
    </w:p>
    <w:p>
      <w:pPr>
        <w:pStyle w:val="Normal"/>
        <w:ind w:left="-142" w:hanging="0"/>
        <w:jc w:val="both"/>
        <w:rPr/>
      </w:pPr>
      <w:r>
        <w:rPr/>
        <w:t xml:space="preserve">            </w:t>
      </w:r>
      <w:r>
        <w:rPr>
          <w:b/>
        </w:rPr>
        <w:t>Второй путь</w:t>
      </w:r>
      <w:r>
        <w:rPr/>
        <w:t xml:space="preserve"> вывода нашей страны и всего человечества из надвигающейся второй волны глобального экологического кризиса - это </w:t>
      </w:r>
      <w:r>
        <w:rPr>
          <w:b/>
        </w:rPr>
        <w:t>смена</w:t>
      </w:r>
      <w:r>
        <w:rPr/>
        <w:t xml:space="preserve"> </w:t>
      </w:r>
      <w:r>
        <w:rPr>
          <w:b/>
        </w:rPr>
        <w:t>концепции управления</w:t>
      </w:r>
      <w:r>
        <w:rPr/>
        <w:t xml:space="preserve"> человеческим обществом с сатанинской природопокорительной потребительской на природоохранительную Божескую. </w:t>
      </w:r>
    </w:p>
    <w:p>
      <w:pPr>
        <w:pStyle w:val="Normal"/>
        <w:jc w:val="both"/>
        <w:rPr/>
      </w:pPr>
      <w:r>
        <w:rPr/>
        <w:tab/>
        <w:t>Ближайшей задачей является переход к технологической цивилизации, в которой управление техносферой организовано безопасным для биосферы и общества способом.</w:t>
      </w:r>
    </w:p>
    <w:p>
      <w:pPr>
        <w:pStyle w:val="Normal"/>
        <w:jc w:val="both"/>
        <w:rPr/>
      </w:pPr>
      <w:r>
        <w:rPr/>
        <w:tab/>
        <w:t>Но это не конечная цель: просто не видно способа прямого перехода к биологической цивилизации, свободной от техносферы, без того, чтобы удалось избежать катастрофы общества при полном прекращении технико-технологической деятельности и основанного на ней производства при нынешнем состоянии мировоззрения, нравственности и духовной культуры большинства.</w:t>
      </w:r>
    </w:p>
    <w:p>
      <w:pPr>
        <w:pStyle w:val="Normal"/>
        <w:jc w:val="both"/>
        <w:rPr/>
      </w:pPr>
      <w:r>
        <w:rPr/>
        <w:tab/>
        <w:t>Для решения проблемы окружающей Среды необходимо:</w:t>
      </w:r>
    </w:p>
    <w:p>
      <w:pPr>
        <w:pStyle w:val="TextBody"/>
        <w:ind w:left="-142" w:firstLine="142"/>
        <w:jc w:val="both"/>
        <w:rPr/>
      </w:pPr>
      <w:r>
        <w:rPr/>
        <w:t xml:space="preserve">        </w:t>
      </w:r>
      <w:r>
        <w:rPr/>
        <w:t>Сменить курс страны в соответствии новым замыслом жизнеустройства (КОБР). Для этого придется обрубить рычаги управления нашей страной со стороны Запада, насаждающего у нас Библейскую природопокорительную концепцию.</w:t>
      </w:r>
    </w:p>
    <w:p>
      <w:pPr>
        <w:pStyle w:val="TextBody"/>
        <w:ind w:left="-142" w:firstLine="142"/>
        <w:jc w:val="both"/>
        <w:rPr/>
      </w:pPr>
      <w:r>
        <w:rPr/>
        <w:t xml:space="preserve">      </w:t>
      </w:r>
      <w:r>
        <w:rPr/>
        <w:t>Целью развития страны должно стать не обеспечение даровыми  сырьевыми и энергетическими ресурсами стран Запада, а благоденствиенствие народов нашей страны. Высший смысл жизни - воспроизводство здоровых поколений Людей, а не биороботов.</w:t>
      </w:r>
    </w:p>
    <w:p>
      <w:pPr>
        <w:pStyle w:val="TextBody"/>
        <w:jc w:val="both"/>
        <w:rPr/>
      </w:pPr>
      <w:r>
        <w:rPr/>
        <w:tab/>
        <w:t xml:space="preserve">Для этого необходимо создавать общественные объединения на основе освоивших КОБ, которые в свою очередь должны проводить обучение молодого поколения (работа с учителями). Необходимо воспитывать у молодёжи патриотизм: </w:t>
        <w:tab/>
        <w:t xml:space="preserve">« Не без причины человек рождается в определённой стране и принадлежит к определённому народу… Люди нередко отвергают родину в следствии разных привходящих обстоятельств… Нередко они скажут старую, циническую пословицу: «Где хорошо, там и родина». Большое заблуждение в таком цинизме. Поистине, тот может лучше служить человечеству, кто сделает это от родины… Мыслитель…говорил: «Граждане, служите родине и знайте, что вы пришли сюда выполнить великий долг». (А.Й., Т.6, Надземное, стих 565.). Разъяснять библейскую концепцию - Ветхий завет для господ- грабь, убивай, а Новый завет для рабов терпи, не сопротивляйся. В противопоставление можно привести мысли  философа: </w:t>
        <w:tab/>
        <w:t xml:space="preserve">«…самый преданный Миротворец указывал, чтобы были использованы все средства для сохранения мира. Он же послал воинство, чтобы защитить границы Земли его народа… Человек должен признать спасение и оборону родины, и отказаться от порабощения». (А.Й., Т.6, Надземное, стих 572)  </w:t>
      </w:r>
    </w:p>
    <w:p>
      <w:pPr>
        <w:pStyle w:val="TextBody"/>
        <w:ind w:firstLine="360"/>
        <w:jc w:val="both"/>
        <w:rPr/>
      </w:pPr>
      <w:r>
        <w:rPr/>
        <w:t>Своей целью общественное объединение должно ставить задачу заменить на постах власти продажных людей с обрезанной совестью, на людей освоивших КОБ с человечным строем психики.</w:t>
      </w:r>
    </w:p>
    <w:p>
      <w:pPr>
        <w:pStyle w:val="TextBody"/>
        <w:ind w:firstLine="360"/>
        <w:jc w:val="both"/>
        <w:rPr/>
      </w:pPr>
      <w:r>
        <w:rPr/>
        <w:t xml:space="preserve"> </w:t>
      </w:r>
      <w:r>
        <w:rPr/>
        <w:t>Деградационно-паразитические потребности скотов в человеческом облике следует подавлять. Для этого должна вестись работа по пропаганде и поощрению здорового образа жизни,  свертыванию производства алкогольных напитков, табачных изделий, предметов роскоши, изоляция от общества биороботов, имеющих склонность к чрезмерному потреблению материальных благ. К биороботам нормы человеческой морали и нравственности неприменимы. Необходимо формировать  нормальные потребности  людей путем поощрения человеческой морали и нравственности. Это в первую очередь запрет на пропаганду и изжитие всех проявлений сатанизма (паразитизма на чужом труде, стяжания, потребительского отношения к природе, лжи, насилия, разврата, наркомании).</w:t>
      </w:r>
    </w:p>
    <w:p>
      <w:pPr>
        <w:pStyle w:val="Style14"/>
        <w:ind w:left="-142" w:hanging="0"/>
        <w:jc w:val="both"/>
        <w:rPr/>
      </w:pPr>
      <w:r>
        <w:rPr/>
        <w:tab/>
        <w:t xml:space="preserve">       Необходимо рачительно использовать все природные ресурсы Земли по единому замыслу с минимальным ущербом для биосферы. Это требует проведения единой (в масштабе района, области, края, региона, страны, а в перспективе и глобальной) политики природопользования, охраны и восстановления окружающей среды. Только при этом условии земельные, водные, энергетические, сырьевые и другие ресурсы будут использоваться оптимально при максимальном уровне удовлетворения демографически обусловленных потребностей при достигнутом уровне развития производительных сил.</w:t>
      </w:r>
    </w:p>
    <w:p>
      <w:pPr>
        <w:pStyle w:val="2"/>
        <w:ind w:left="0" w:hanging="283"/>
        <w:jc w:val="both"/>
        <w:rPr/>
      </w:pPr>
      <w:r>
        <w:rPr/>
        <w:t xml:space="preserve">             </w:t>
      </w:r>
      <w:r>
        <w:rPr/>
        <w:t>Восстановить агропромышленный комплекс, лесное и рыбное хозяйства, рыбопромысловый флот. Поставляемые с Запада продукты являются далеко не экологически чистыми, многие из них имеют консерванты и добавки, запрещенные к применению в странах-изготовителях и их можно смело отнести не к продуктам питания, а к средствам геноцида.</w:t>
      </w:r>
    </w:p>
    <w:p>
      <w:pPr>
        <w:pStyle w:val="Normal"/>
        <w:jc w:val="both"/>
        <w:rPr/>
      </w:pPr>
      <w:r>
        <w:rPr/>
        <w:t>Следует    иметь в виду, что при полной продовольственной зависимости от поставок продовольствия из-за рубежа Парламент, Правительство и Президент России не могут проводить самостоятельную политику под угрозой искусственного инициирования голода внешними силами и самое патриотичное и благонамеренное правительство будет немедленно сметено голодными толпами, как это произошло в 1917 году с Временным правительством. В связи с этим необходимо создать стратегические запасы продовольствия. Голод в России может возникнуть даже при отсутствии злого умысла со стороны Запада, но и в случае природных или социальных катаклизмов, которые приведут к снижению уровня производства продовольствия в странах-поставщиках. Они просто прекратят экспортировать продовольствие, а голод и мор будет в России.</w:t>
      </w:r>
    </w:p>
    <w:p>
      <w:pPr>
        <w:pStyle w:val="Normal"/>
        <w:ind w:firstLine="708"/>
        <w:jc w:val="both"/>
        <w:rPr/>
      </w:pPr>
      <w:r>
        <w:rPr/>
        <w:t xml:space="preserve"> </w:t>
      </w:r>
      <w:r>
        <w:rPr/>
        <w:t>Провести реформу кредитно-финансовой системы с учётом государственной политики:  установив контроль над ценообразованием. Цены на экологически чистые продукты питания в нашей стране должны стать доступны не только “элите” и “богоизбранным”,  а основной массе населения.</w:t>
      </w:r>
    </w:p>
    <w:p>
      <w:pPr>
        <w:pStyle w:val="List"/>
        <w:ind w:left="-142" w:firstLine="142"/>
        <w:jc w:val="both"/>
        <w:rPr/>
      </w:pPr>
      <w:r>
        <w:rPr/>
        <w:tab/>
        <w:t xml:space="preserve"> Возродить российскую науку, народное образование и социальную сферу в соответствии с новой концепцией. « Каждый может объявить войну своему невежеству, почётна такая война, она есть залог преуспеяния и оборона родины». (А.Й., Т.6, Надземное, стих 625)</w:t>
      </w:r>
    </w:p>
    <w:p>
      <w:pPr>
        <w:pStyle w:val="List"/>
        <w:ind w:left="-142" w:firstLine="142"/>
        <w:jc w:val="both"/>
        <w:rPr/>
      </w:pPr>
      <w:r>
        <w:rPr/>
        <w:t xml:space="preserve">             </w:t>
      </w:r>
      <w:r>
        <w:rPr/>
        <w:t>Восстановить военно-промышленный комплекс, чтобы противостоять хозяевам Западной цивилизации.</w:t>
      </w:r>
    </w:p>
    <w:p>
      <w:pPr>
        <w:pStyle w:val="21"/>
        <w:ind w:left="0" w:firstLine="566"/>
        <w:jc w:val="both"/>
        <w:rPr/>
      </w:pPr>
      <w:r>
        <w:rPr/>
        <w:tab/>
        <w:tab/>
      </w:r>
    </w:p>
    <w:p>
      <w:pPr>
        <w:pStyle w:val="2"/>
        <w:ind w:left="0" w:firstLine="283"/>
        <w:jc w:val="both"/>
        <w:rPr/>
      </w:pPr>
      <w:r>
        <w:rPr/>
        <w:tab/>
      </w:r>
    </w:p>
    <w:p>
      <w:pPr>
        <w:pStyle w:val="2"/>
        <w:ind w:left="0" w:firstLine="283"/>
        <w:jc w:val="both"/>
        <w:rPr/>
      </w:pPr>
      <w:r>
        <w:rPr/>
      </w:r>
    </w:p>
    <w:p>
      <w:pPr>
        <w:pStyle w:val="3"/>
        <w:ind w:left="0" w:firstLine="566"/>
        <w:jc w:val="both"/>
        <w:rPr/>
      </w:pPr>
      <w:r>
        <w:rPr/>
        <w:tab/>
        <w:t xml:space="preserve">Развернуть природоохранительные мероприятия. Проводить единую государственную политику природопользования. В настоящее время природные ресурсы находятся в ведении субъектов федерации, а фактически - в руках мафиозных кланов.  Финансовые средства, получаемые от природопользователей, идут куда угодно, но не на природоохранительную и не на природовосстановительную деятельность.         </w:t>
      </w:r>
    </w:p>
    <w:p>
      <w:pPr>
        <w:pStyle w:val="Normal"/>
        <w:ind w:firstLine="566"/>
        <w:jc w:val="both"/>
        <w:rPr/>
      </w:pPr>
      <w:r>
        <w:rPr/>
        <w:t>Установить в стране справедливости, жизнь по Правде, по общественно полезному труду, а не по количеству украденной собственности.  Насаждаемый в России Западом капитализм - это одна из форм организованного сатанизма, более изощренный по сравнению с феодализмом способ рабовлад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r>
      <w:r>
        <w:rPr>
          <w:b/>
          <w:bCs/>
        </w:rPr>
        <w:t>ЗАКЛЮЧЕНИЕ</w:t>
      </w:r>
    </w:p>
    <w:p>
      <w:pPr>
        <w:pStyle w:val="Normal"/>
        <w:jc w:val="both"/>
        <w:rPr/>
      </w:pPr>
      <w:r>
        <w:rPr/>
      </w:r>
    </w:p>
    <w:p>
      <w:pPr>
        <w:pStyle w:val="Normal"/>
        <w:jc w:val="both"/>
        <w:rPr/>
      </w:pPr>
      <w:r>
        <w:rPr/>
      </w:r>
    </w:p>
    <w:p>
      <w:pPr>
        <w:pStyle w:val="TextBody"/>
        <w:ind w:firstLine="708"/>
        <w:jc w:val="both"/>
        <w:rPr/>
      </w:pPr>
      <w:r>
        <w:rPr/>
        <w:t>Учеными предлагается множество частных мер по улучшению природопользования, сохранению окружающей среды,  повышению эффективности работы  агропромышленного комплекса  и т.д. Все это нужно и важно, но это лишь полумеры, их реализация только отодвинет во времени экологическую катастрофу, но не предотвратит ее.  Нужно все менять в корне, т.е. менять концепцию управления человеческим обществом, мировоззрение людей.</w:t>
      </w:r>
    </w:p>
    <w:p>
      <w:pPr>
        <w:pStyle w:val="Normal"/>
        <w:ind w:firstLine="708"/>
        <w:jc w:val="both"/>
        <w:rPr/>
      </w:pPr>
      <w:r>
        <w:rPr/>
        <w:t xml:space="preserve">После пресечения ограбления  Западом и навязывания нам западной антикультуры начнется расцвет экономический, культурный и духовный, к которому присоединятся и другие народы бывшего СССР, а затем и других государств. Все это будет осуществляться на новой, соответствующей третьему тысячелетию Божеской концепции управления и развития — КОБ "'Мертвая Вода", которая обеспечит ускоренный в исторических масштабах процесс создания интегрирующей культуры на элементной базе людей, имеющих человеческий, а не животный, демонический или строй психики биоробота, которые  пока являются преобладающими. Новое общество должно представлять сообщество ЛЮДЕЙ свободных от "элитарных" амбици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r>
      <w:r>
        <w:rPr>
          <w:b/>
          <w:bCs/>
        </w:rPr>
        <w:t>СПИСОК ЛИТЕРАТУРЫ</w:t>
      </w:r>
    </w:p>
    <w:p>
      <w:pPr>
        <w:pStyle w:val="Normal"/>
        <w:jc w:val="both"/>
        <w:rPr/>
      </w:pPr>
      <w:r>
        <w:rPr/>
      </w:r>
    </w:p>
    <w:p>
      <w:pPr>
        <w:pStyle w:val="Normal"/>
        <w:numPr>
          <w:ilvl w:val="0"/>
          <w:numId w:val="5"/>
        </w:numPr>
        <w:ind w:left="1080" w:right="-1" w:hanging="360"/>
        <w:jc w:val="both"/>
        <w:rPr/>
      </w:pPr>
      <w:r>
        <w:rPr/>
        <w:t xml:space="preserve">"Концепция общественной безопасности". Журнал "Национальная безопасность и геополитика России" №6 1999 г. </w:t>
      </w:r>
    </w:p>
    <w:p>
      <w:pPr>
        <w:pStyle w:val="Normal"/>
        <w:numPr>
          <w:ilvl w:val="0"/>
          <w:numId w:val="2"/>
        </w:numPr>
        <w:ind w:left="1080" w:right="-1" w:hanging="360"/>
        <w:jc w:val="both"/>
        <w:rPr/>
      </w:pPr>
      <w:r>
        <w:rPr/>
        <w:t>"Мертвая Вода". Санкт-Петербург 1999 г</w:t>
      </w:r>
    </w:p>
    <w:p>
      <w:pPr>
        <w:pStyle w:val="Normal"/>
        <w:numPr>
          <w:ilvl w:val="0"/>
          <w:numId w:val="2"/>
        </w:numPr>
        <w:ind w:left="1080" w:right="-1" w:hanging="360"/>
        <w:jc w:val="both"/>
        <w:rPr/>
      </w:pPr>
      <w:r>
        <w:rPr/>
        <w:t>"К Богодержавию" Санкт-Петербург 1998 г.</w:t>
      </w:r>
    </w:p>
    <w:p>
      <w:pPr>
        <w:pStyle w:val="Normal"/>
        <w:ind w:left="720" w:right="-1" w:hanging="0"/>
        <w:jc w:val="both"/>
        <w:rPr/>
      </w:pPr>
      <w:r>
        <w:rPr/>
        <w:t>4.  Агни Йог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r>
      <w:r>
        <w:rPr>
          <w:b/>
          <w:bCs/>
        </w:rPr>
        <w:t>СОДЕРЖАНИЕ</w:t>
      </w:r>
    </w:p>
    <w:p>
      <w:pPr>
        <w:pStyle w:val="Normal"/>
        <w:jc w:val="both"/>
        <w:rPr/>
      </w:pPr>
      <w:r>
        <w:rPr/>
      </w:r>
    </w:p>
    <w:p>
      <w:pPr>
        <w:pStyle w:val="Normal"/>
        <w:numPr>
          <w:ilvl w:val="0"/>
          <w:numId w:val="3"/>
        </w:numPr>
        <w:jc w:val="both"/>
        <w:rPr/>
      </w:pPr>
      <w:r>
        <w:rPr/>
        <w:t>Введение________________________________________стр. 3</w:t>
      </w:r>
    </w:p>
    <w:p>
      <w:pPr>
        <w:pStyle w:val="Normal"/>
        <w:numPr>
          <w:ilvl w:val="0"/>
          <w:numId w:val="3"/>
        </w:numPr>
        <w:jc w:val="both"/>
        <w:rPr/>
      </w:pPr>
      <w:r>
        <w:rPr/>
        <w:t>Глобальный экологический кризис__________________стр. 4</w:t>
      </w:r>
    </w:p>
    <w:p>
      <w:pPr>
        <w:pStyle w:val="Normal"/>
        <w:numPr>
          <w:ilvl w:val="0"/>
          <w:numId w:val="3"/>
        </w:numPr>
        <w:jc w:val="both"/>
        <w:rPr/>
      </w:pPr>
      <w:r>
        <w:rPr/>
        <w:t>Причины глобального кризиса______________________стр. 5</w:t>
      </w:r>
    </w:p>
    <w:p>
      <w:pPr>
        <w:pStyle w:val="Normal"/>
        <w:numPr>
          <w:ilvl w:val="0"/>
          <w:numId w:val="3"/>
        </w:numPr>
        <w:jc w:val="both"/>
        <w:rPr/>
      </w:pPr>
      <w:r>
        <w:rPr/>
        <w:t>Пути выхода из кризиса___________________________стр. 8</w:t>
      </w:r>
    </w:p>
    <w:p>
      <w:pPr>
        <w:pStyle w:val="Normal"/>
        <w:numPr>
          <w:ilvl w:val="0"/>
          <w:numId w:val="3"/>
        </w:numPr>
        <w:jc w:val="both"/>
        <w:rPr/>
      </w:pPr>
      <w:r>
        <w:rPr/>
        <w:t>Заключение______________________________________стр.12</w:t>
      </w:r>
    </w:p>
    <w:p>
      <w:pPr>
        <w:pStyle w:val="Normal"/>
        <w:numPr>
          <w:ilvl w:val="0"/>
          <w:numId w:val="3"/>
        </w:numPr>
        <w:jc w:val="both"/>
        <w:rPr/>
      </w:pPr>
      <w:r>
        <w:rPr/>
        <w:t>Литература______________________________________стр.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770"/>
        </w:tabs>
        <w:ind w:left="1770" w:hanging="360"/>
      </w:pPr>
      <w:rPr>
        <w:b/>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rPr>
  </w:style>
  <w:style w:type="paragraph" w:styleId="List">
    <w:name w:val="List"/>
    <w:basedOn w:val="Normal"/>
    <w:pPr>
      <w:ind w:left="283" w:hanging="283"/>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одолжение списка"/>
    <w:basedOn w:val="Normal"/>
    <w:qFormat/>
    <w:pPr>
      <w:spacing w:before="0" w:after="120"/>
      <w:ind w:left="283" w:hanging="0"/>
    </w:pPr>
    <w:rPr>
      <w:color w:val="000000"/>
    </w:rPr>
  </w:style>
  <w:style w:type="paragraph" w:styleId="TextBodyIndent">
    <w:name w:val="Body Text Indent"/>
    <w:basedOn w:val="Normal"/>
    <w:pPr>
      <w:ind w:firstLine="708"/>
      <w:jc w:val="both"/>
    </w:pPr>
    <w:rPr/>
  </w:style>
  <w:style w:type="paragraph" w:styleId="2">
    <w:name w:val="Список 2"/>
    <w:basedOn w:val="Normal"/>
    <w:qFormat/>
    <w:pPr>
      <w:ind w:left="566" w:hanging="283"/>
    </w:pPr>
    <w:rPr>
      <w:color w:val="000000"/>
    </w:rPr>
  </w:style>
  <w:style w:type="paragraph" w:styleId="3">
    <w:name w:val="Список 3"/>
    <w:basedOn w:val="Normal"/>
    <w:qFormat/>
    <w:pPr>
      <w:ind w:left="849" w:hanging="283"/>
    </w:pPr>
    <w:rPr>
      <w:color w:val="000000"/>
    </w:rPr>
  </w:style>
  <w:style w:type="paragraph" w:styleId="21">
    <w:name w:val="Продолжение списка 2"/>
    <w:basedOn w:val="Normal"/>
    <w:qFormat/>
    <w:pPr>
      <w:spacing w:before="0" w:after="120"/>
      <w:ind w:left="566" w:hanging="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1:47:00Z</dcterms:created>
  <dc:creator>Боровской В.А.</dc:creator>
  <dc:description/>
  <dc:language>en-US</dc:language>
  <cp:lastModifiedBy>Боровской В.А.</cp:lastModifiedBy>
  <cp:lastPrinted>2002-03-22T16:39:00Z</cp:lastPrinted>
  <dcterms:modified xsi:type="dcterms:W3CDTF">2002-03-22T13:39:00Z</dcterms:modified>
  <cp:revision>61</cp:revision>
  <dc:subject/>
  <dc:title/>
</cp:coreProperties>
</file>