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30"/>
        <w:gridCol w:w="3530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ц. познание </w:t>
            </w:r>
            <w:r>
              <w:rPr>
                <w:sz w:val="16"/>
                <w:szCs w:val="16"/>
              </w:rPr>
              <w:t>выраж. в сист. знаний об  обществе,на его различн. уровнях и в различн. аспектах.В кач-ве объекта здесь выступает деят. самих субъектов познан.Хар-р и особен-и соц. познания выраж.стороны:онтологическая-объясн. бытия общ., закономерн. и тенденц. его развития и функ-я.Гносеологическая-особенности познания, способно ли формир. законы и категор.Ценностная-пониман. специф. познан. Эти стороны образуют целостн. структуру позноват. деят.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 и фун-и соц. фил. </w:t>
            </w:r>
            <w:r>
              <w:rPr>
                <w:sz w:val="16"/>
                <w:szCs w:val="16"/>
              </w:rPr>
              <w:t>Предмет- соц. жизнь и соц. процессы. Функции:мировоззренческая; теоретическая; методологическая; прогностич. Методологич. роль заключ. в применен. положений при исслед. отдельн. явл. и проц. общ. жизни, изуч. др. науками. Это осущ. в основн. в истор., юридич., экономич. и др. наук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итивистская соц. фил. –</w:t>
            </w:r>
            <w:r>
              <w:rPr>
                <w:sz w:val="16"/>
                <w:szCs w:val="16"/>
              </w:rPr>
              <w:t>базируется н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учных наблюдениях.Основал О. Конт –общество-не совокуп. индивидов. Центр. пробл. считал закономерн. хар-р развит. общ. и его первоосновы. Сформул. «закон интеллект. эколюц. чел-а». Г.Спенсер –последов Конта, котор. написал «сист. синтет. фил-и»-пробл. развит. прир. и соц. явлен. Основал органич. шк. в социологии. Реш. пробл. взаимодейств. биолог. и соц. факторов в развит. общ. «Соц. эволюц.–прогрес. развитие общ.» Конт и Спенсер заним вопр. о гармонии, равновес. и стабильн. общ. Т.Парсон и Р.Мертон сформулир. направл. структурнофункцион. анализа. Рассм. пробл. стабильности соц. сист. Реш. пробл. сущ-я. и развит. общ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сихолог. направл в соц. фил. </w:t>
            </w:r>
            <w:r>
              <w:rPr>
                <w:sz w:val="16"/>
                <w:szCs w:val="16"/>
              </w:rPr>
              <w:t>Л. Уорд-раскрыв. псих-е причины деят. и повед. людей, обосн. псих-е механизмы развит. общ. Желания и воля выступ., как основн. прир. и соц. силы, обеспеч. развит. общ. Исслед. пробл. псих-о подраж. и его роли в фун-и общ. Г.Тард –реш. пробл. взаимод. личности и общ. Реш. пробл.движущ. сил деят. людей, соц. групп и развит. общ. «Общ. –это подражание». В.Парето –обоснов. логич-эксперим. метод исслед. соц. явл. Считал, что моральн, полит. и др. сужден. мешают анализу соц. факторов. Неосозн. действ.- основн. содерж. соц. явл. Чел. действ. имеют законом. хар-р. Созд. теор. элит- реш. пробл.соц. неоднородн., нерав., борьба за власть и способы её осущ-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окантианство и пробл. ценност. в соц.фил. </w:t>
            </w:r>
            <w:r>
              <w:rPr>
                <w:sz w:val="16"/>
                <w:szCs w:val="16"/>
              </w:rPr>
              <w:t xml:space="preserve">Основ. на фил. Канта, сост. в анализе сущн. и специф. наук об общ. и методы исслед. соц. явлен. Суть соц. фил. видели в исслед. методов и истолкован истор явл. Виндельбанд и Риккерт реш. вопр о истор явл и их роли в развит чел культуры происх через пробл. ценностей, т.е. только ценности должны примен в кач-ве руковод. принципа объясн общ. явл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истич. пониман. истор.</w:t>
            </w:r>
            <w:r>
              <w:rPr>
                <w:sz w:val="16"/>
                <w:szCs w:val="16"/>
              </w:rPr>
              <w:t>, т.е. раскрытие органич. единства прир. и соц., индивид-о и соц., объективн. и субъективн., матер-о и дух-о, достраивающ. материализм «доверху» и позволяющ. кач-но с новых позиц. рассм. чел. и его жизнедеят-ь. Применив матер. диалектику к анализу общ. жизни,Маркс и Энгельс сделали 2 открытия:откр. тайну прибав. ст-ти в капит-м общ. и матер-е поним. истор., котор легли в основ. разраб. всех основн. частей мат-ма- фил,полит. экономии и научн. коммунизма.Опред. в общ. жизни явл. не полит. отнош., а отнош. «гражданской жизни». Они заключ., что исходя из матер. пр-ва надо рассмотр. действит проц. общ. пр-ва и понять связан. с данным способом пр-ва и порожд. им форму общения. Сегодня при опред. практики всё чаще использ. категор. субъекта и объекта, т.е. гл. недостаток предшеств. матер-ма заключ. в том, что действит-ь,чувств-ь берётся только в форме объекта или созерцания,а не суб-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ц.-фил. проблем-а фрейдизма и неофр-а. </w:t>
            </w:r>
            <w:r>
              <w:rPr>
                <w:sz w:val="16"/>
                <w:szCs w:val="16"/>
              </w:rPr>
              <w:t>Фрейд утвержд. бессознательное как важн. фактор чел. изменен. и сущ-ия, это могущ. сила противостоящ сознан. Психика сост. из 3х пластов:сильный-оно-предел сознан.;Я-сознательное;Сверх-Я-идеалы и нормы общ.,сфера ценностей. Фрейдизм: человек-это эротич. сущ-во, управл. бессозн. инстинктами и сущ-во архетипное. Неофрейдизм:человек-биологич. и соц. сущ-во, жизнедеят. котор. связ. с сознат. интересами, поэтому бессознательное не противор. созна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чение об общ.-эк. формациях и цивилизац. </w:t>
            </w:r>
            <w:r>
              <w:rPr>
                <w:sz w:val="16"/>
                <w:szCs w:val="16"/>
              </w:rPr>
              <w:t>О-э формац.- общество на опред. этапе развит с хар-м для него способом пр-ва, сой. структурой, полит. сист. и дух. жизнью. Сущ.:первобытно-общинная, рабовлад-я,феод-я,капиталистич. и коммунистич.Развит. эк. жизни общ. подчин. опед. объективн.законам, как необходимой, сущ-ой и повтор. связи между явл. прир. и общ. Все эк. законы выраж глубинные объективн. связи между эк. явл. и проявл. как господств. тенденц. развития эк-ки. Больш. роль в эк. жизни общ. играют эк. отнош. между людьми и интересы. Цивилизация –это ур-нь развит. культуры и общ. в целом; способ освоения культурн. ценнос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ктив. и субъектив. стороны общ. жизни. </w:t>
            </w:r>
            <w:r>
              <w:rPr>
                <w:sz w:val="16"/>
                <w:szCs w:val="16"/>
              </w:rPr>
              <w:t>Объективн:потребности и интересы людей,опред. содерж. и направл. их деят-и; производ. силы и пр-е отнош., котор. сост. способ пр-ва; объ-е эк. законы.Т.е. то, что появл.не по воле людей. Субъективн:это проявл. сознан. людей, их воли, цели, ценностн. ориентаций и т.д.Т.е. экономич. сознан. людей, внутр. мир суб-в, их психологич. склада и интелл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., как целостн. саморазвив. сист.</w:t>
            </w:r>
            <w:r>
              <w:rPr>
                <w:sz w:val="16"/>
                <w:szCs w:val="16"/>
              </w:rPr>
              <w:t xml:space="preserve"> В кач-ве сист.образующ. факторов существов. и развития общ. выступ. деят. людей и их общ. отнош. Предст. общ. как целостн. соц. сист.позвол.общ-эк формация. Пробл. развит. общ. заключ. в сформир., сохранен. и обогащен. духовного мира людей. В основе соц. структуры общ. лежит общ. разделен. труда и отнош. собственности на ср-ва пр-ва и его продукты. Основн. элементы соц. стр. общ:классы, люди, города и деревни; представит. физич. и умств. труда; сословия; соц-демограф. гр.;национ. общ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ховн. сфера жизни общ.</w:t>
            </w:r>
            <w:r>
              <w:rPr>
                <w:sz w:val="16"/>
                <w:szCs w:val="16"/>
              </w:rPr>
              <w:t xml:space="preserve"> – это сф. отнош. людей по поводу разного рода духовн. цен-ей, их создан, распростр. и усвоен. всеми слоями общ. Это предметы живописи,музыка,литер,знан. людей,наука и т.п. Она склад. из повседневного духовн. общен. людей. Взаимодейств. эк, соц., полит.,духовной сфер складыв. в рамках разн.общ. видов деят., котор имеют своё соц. простран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. сфера жизни общ.</w:t>
            </w:r>
            <w:r>
              <w:rPr>
                <w:sz w:val="16"/>
                <w:szCs w:val="16"/>
              </w:rPr>
              <w:t xml:space="preserve"> –это сф. взаимоотнош. имеющ. в общ. соц. групп,классов, разн. слоёв общ., нац. общностей по поводу соц условий их жизни и деят. Регулир. всего комплекса соц-классов. и нац. отнош, касающ. условий труда, быта, образован и ур-ня жизни люде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еят-ть как основа соц-го. </w:t>
            </w:r>
            <w:r>
              <w:rPr>
                <w:sz w:val="16"/>
                <w:szCs w:val="16"/>
              </w:rPr>
              <w:t>Сложн. хар-р развит. общ. опред.его сложн. структурой, действ.в нём многих неоднородн факторов. Прежде всего в нём осущ. различн по своему хар-ру и содерж. виды общ. деят-ти:производств-эк,соц-бытовая, полит, религиозная, эстетич и др.Последнее очерчив. соотв.видом обществ отнош, в рамках котор происх та или иная общ деятельность. Врезульт. складыв различн сферы жизни общ.:эк, соц, полит, духовная. Сущ. 4 элемента чел деят-и: люди, симв. и связи между ними, физич. вещи.Их воспр-во поражд. осн. типы общ деят-ти.Выдел 4 обл. общ. деят-ти:матер-ая, дух-ая, управленческая, обслуживания.Все они, обеспеч необходим услов чел деят-ти,одновр. созд. предпос. жизнеспособн. общ. в целом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. отнош. как структ. общ. –</w:t>
            </w:r>
            <w:r>
              <w:rPr>
                <w:sz w:val="16"/>
                <w:szCs w:val="16"/>
              </w:rPr>
              <w:t>это опред. связь,зависимость между субъектами, сост общ.Чем сильнее соц отнош, тем более сплоченнее общ. Структура-это истор слож форма организац общ, внутр упорядоч-ь, согласов-ь взаимоотнош различн его частей.Устойчив стр. соц. отнош.:семья,род, племя,и т.д. Совокупность связей,зависим-й, отнош. между людьми:эк-я, полит-я, дух-я, религ-я и т.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литич. сфера жизни общ.</w:t>
            </w:r>
            <w:r>
              <w:rPr>
                <w:sz w:val="16"/>
                <w:szCs w:val="16"/>
              </w:rPr>
              <w:t>- простр. полит деятельности классов, др соц групп, нац общностей, полит партий и движений, разного рода общ организаций.Их Деят-ь направл на осущ их полит интересов. Взаимодейств. эк, соц., полит.,духовной сфер складыв. в рамках разн.общ. видов деят., котор имеют своё соц. простран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номическая сфера жизни общ.</w:t>
            </w:r>
            <w:r>
              <w:rPr>
                <w:sz w:val="16"/>
                <w:szCs w:val="16"/>
              </w:rPr>
              <w:t xml:space="preserve"> вкл в себя пр-во, распред и потребл материальн благ.Это сф. функ-я пр-ва.Эк сф. выступ как эк простр., в котор организ хоз жизнь страны, осущ взаимодейств всех отр-й эк-ки, и междунар эк сотруднич-о.В этой сф осущ взаимодейств всех объект и субъект факторов развит эк. Взаимод-е эк, соц., полит.,духовной сфер складыв. в рамках разн.общ. видов деят., котор имеют своё соц. пространство.Общ. пр-во оказыв сущ-ое влияние на функ-е и развитие различн явл общ жизни и общ-ва в целом.Например, без постоян осущ пр-ва матер благ сущ-е общ невозможно;материальн обеспечен духовн жизни общ-а;развитие полит жизни общ и д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. содерж совр. экологич. пробл. и народонаселения.</w:t>
            </w:r>
            <w:r>
              <w:rPr>
                <w:sz w:val="16"/>
                <w:szCs w:val="16"/>
              </w:rPr>
              <w:t>Сегодня эколог пробл в мире можно охар-ть как близкую к критической, а чтобы это исправить надо разумно использ прир ресурсы; сформировать в обществе экологич сознание,понимание прир как др сущ-ва, над котор нельзя властвовать без ущерба для себя.Мальтус сформулиров. «естеств закон народонас-я», согл котор рост населен увелич в геометрич прогрессии,а рост средств сущ-я лишь в арифметической прогр.Выход в участии в войнах,эпидемии,воздержание от брака и т.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овая сфера жизни общества.</w:t>
            </w:r>
            <w:r>
              <w:rPr>
                <w:sz w:val="16"/>
                <w:szCs w:val="16"/>
              </w:rPr>
              <w:t>Право имеет объективный,естеств-историч хар-р его развития;классовый хар-р. Она тесно связана с полит устройством общества и его сердцевиной –гос-ом. Правов гос-во- взаимоотношение права и полит власти, т.е. категорич соблюд основн прав и свобод личности;верховенство закона;разделение властей. Неотчужд права и свободы личности - первый принцип правового состоян гос-ва и котор выше любого закона, любого нормативно-принудит акта гос-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понятия, раскр. динамику общ. развития.</w:t>
            </w:r>
            <w:r>
              <w:rPr>
                <w:sz w:val="16"/>
                <w:szCs w:val="16"/>
              </w:rPr>
              <w:t xml:space="preserve"> Изменение –нач этап внутр перерожд в общ или его отдельн частях и их св-ах, носящ кол-й хар-р. Развитие –возникает когда постепенныекол-е изменен приводят к глубок, необратимым кач-м сдвигам. Прогресс –одна из разновидн. проц развития. Он проявл в увелич жизнеспособн системы в меняющ условиях её существов и связан с процессом усложнен сист организац.Регресс –проц сужения возможн сист к саморазвит, усвоен услов окр среды, упращ и разруш сист.Функционирование –происх в общ обратим изменен, связ с его повседневн деят в рамках сложивш в нём общ отношен.Соц детерминизм –методологич и теор принцип исслед соц явлений, ориентир на всесторон учёт сущ между ними причинно-следств и закономерн связей и отнош.Особое знач здесь придаётся анализир прич-следств и закономерн связ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уховн жизнь общ.</w:t>
            </w:r>
            <w:r>
              <w:rPr>
                <w:sz w:val="16"/>
                <w:szCs w:val="16"/>
              </w:rPr>
              <w:t xml:space="preserve"> –область бытия, в которой объективн, надиндивид реальность дана не в форме противост нам предм деят-и, а реальности,присутств в нас самих, явл неотемл частью личности чел.Основн элементы:духовн потребн людей,духовное потребление как потр дух ценностей, духовная деят-ь как деят-ь созн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бществ. и индивид. сознание. </w:t>
            </w:r>
            <w:r>
              <w:rPr>
                <w:sz w:val="16"/>
                <w:szCs w:val="16"/>
              </w:rPr>
              <w:t>Общ сознан –совок чувств,настроений,худож и религ образов, разнообр взглядов, идей и теорий,отраж разн стороны общ жизни.Общ сознан имеет соц природу.Индивид сознан –индивид особенности восприят людьми различн явл обществ жизни.Общ и индив сознан, будучи отраж общ бытия людей,не слепо копируют его,а облад относит самостоят,порой очень значительн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нятие обществ. психологии.</w:t>
            </w:r>
            <w:r>
              <w:rPr>
                <w:sz w:val="16"/>
                <w:szCs w:val="16"/>
              </w:rPr>
              <w:t>- отнош к явл. общ жизни находит своё выраж в потр и интересах людей,разнообр чувствах,настроен,обычиях, нравах и др. Массовое сознан –сознан больш масс людей, классов, народов, наций. Оно заключ в том, что слож соц психология классов,наций,нар формир ценностн ориентац людей,установки их поведен исх из оценки соц гр тех или иных явл общ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. виды духовного освоен мира.</w:t>
            </w:r>
            <w:r>
              <w:rPr>
                <w:sz w:val="16"/>
                <w:szCs w:val="16"/>
              </w:rPr>
              <w:t>Наука отраж мир в форме понят, гипотез,теорий, разн рода учений.Исскуство, как проявл эстетич сознания, отраж мир в виде художобразов. Религия выступ как одна из форм мировоззр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ораль, её роль в дух-й жизни общ.</w:t>
            </w:r>
            <w:r>
              <w:rPr>
                <w:sz w:val="16"/>
                <w:szCs w:val="16"/>
              </w:rPr>
              <w:t xml:space="preserve"> Мораль –некая система норм, правил,оц,регул общен и поведен людей в целях достиж единства общ и личн интересов. Её роль заключ в общ связи и взаимозавис людей, возник из прост факта их совместн жизни, и явл объективн основ морал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оль религии в духовной жизни чел.общ.</w:t>
            </w:r>
            <w:r>
              <w:rPr>
                <w:sz w:val="16"/>
                <w:szCs w:val="16"/>
              </w:rPr>
              <w:t xml:space="preserve"> Религия выступ как одна из форм мировоззрения. Она пришла на смену мифолог мировоззр, котор не смогло дать удовлетвор отв на вопр, возник в древн общ при перех от первоб-общин отнош к более усложн, классовым.В истор чел. общ религ играет неоднозначн роль.Например, если христ.опред развит всех сфер жизни общ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Идеология,её сущн и роль в общ.</w:t>
            </w:r>
            <w:r>
              <w:rPr>
                <w:sz w:val="16"/>
                <w:szCs w:val="16"/>
              </w:rPr>
              <w:t>Идеология –сист взглядов и установок, теоретич-и отраж соц-полит-й строй общ-а, его соц структуру, потр и интер различн соц групп. Ид. консерватизма и радикализма –критика буржуазного либерализма. Ид. либерализма –основ на концепц прав чел. В ней выраж объективн потребн и интересы различн соц груп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ыденное и теоретич сознание.</w:t>
            </w:r>
            <w:r>
              <w:rPr>
                <w:sz w:val="16"/>
                <w:szCs w:val="16"/>
              </w:rPr>
              <w:t xml:space="preserve"> Обыденное- у всех людей.Формир в проц их каждодн практич деят на основе их эмпирич опыта или повседн житейск практики.Теоретич сознан- осмысл явл общ жизни  путём обнаруж их сущности и объективн закономерностей их развития.Это касается полит,эк,соц,дух-й сфер жиз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блема человека в истор соц-фил мысли.</w:t>
            </w:r>
            <w:r>
              <w:rPr>
                <w:sz w:val="16"/>
                <w:szCs w:val="16"/>
              </w:rPr>
              <w:t>В Др. Индии раскр пробл нравств чел, пути и способы освобожд его от мира объектов и страстей.В др. Китае изуч земная жизнь и сущ-е чел-ка.Др греки отриц границу между живым и неживым и полаг всеобщ одушевлуниверсума. ит.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л. как объект познания в фил.</w:t>
            </w:r>
            <w:r>
              <w:rPr>
                <w:sz w:val="16"/>
                <w:szCs w:val="16"/>
              </w:rPr>
              <w:t>Единство биологич и соц в чел неотвратимо. Чел по своей сущности сущ-во соц-е, но также и биологич, т.к. он ест, пьёт, не может покинуть своей телесной оболочки.Биологич выраж генах и некотор проц его организма.Соц и биологич едино в че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тересы и ценности чел.</w:t>
            </w:r>
            <w:r>
              <w:rPr>
                <w:sz w:val="16"/>
                <w:szCs w:val="16"/>
              </w:rPr>
              <w:t xml:space="preserve"> Объект облад ценностью, если к нему проявл какой-то особый интерес.Высшая и абсолютн ценность –это сам чел,его жизнь. Ценности:смысл жизни,добро, справедл,красота,истина,свобода и т.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ь в перех период развит общ.</w:t>
            </w:r>
            <w:r>
              <w:rPr>
                <w:sz w:val="16"/>
                <w:szCs w:val="16"/>
              </w:rPr>
              <w:t>Для норм развит личн следует измен и себя и соц среду.Личн, котор связ только с измен себя обреч на конформистское(след общим взглядам) поведение.А абсолют ценностей ведёт к отчужд личн от общ.В услов госп рын отнош личн может потерять свои ценности, сост смысл её жизни.Менчяется образ жизни люд и это вед к измен ценностн ориентац, мотив повед и всего проц соц-ии лич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риродные основы общ. жизни. </w:t>
            </w:r>
            <w:r>
              <w:rPr>
                <w:sz w:val="16"/>
                <w:szCs w:val="16"/>
              </w:rPr>
              <w:t>Прир –естеств основа жизнедеят челов и общ в целом. Вне прир чел не сущ.Особен отриц как для прир, так и для общ станов станов бесцеремон вмешат чел в окр среду в наши дни, а последствия могут быть непредсказуемы.В СССР насчитыв 143 гос запов и 12 нац парков и это надо разви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ноговариантность развит чел общ. </w:t>
            </w:r>
            <w:r>
              <w:rPr>
                <w:sz w:val="16"/>
                <w:szCs w:val="16"/>
              </w:rPr>
              <w:t xml:space="preserve">Пробл цивилизац –в общ наблюд потеря цивилизац-и в поведении, в общении людей, остро встала пробл культуры чел и общ.Цивилизац- ур-нь развит культ и общ в целом, способ освоен культ ценностей.Повыш Ур-ня духовн сферы общ, улучш дух-й жизни общ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бл. взаимодейств. личности и общ. </w:t>
            </w:r>
            <w:r>
              <w:rPr>
                <w:sz w:val="16"/>
                <w:szCs w:val="16"/>
              </w:rPr>
              <w:t>В вопр в чём сущн чел как личности в мире и в истории.Личность –это индивид выраж и субъект общ отнош, деятельности и общения людей.Кач-во общ отнош и общ людей в истор оказыв больш влиян на формир историч типа личности,её конкр сост и св-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Пробл. бытия в древневос-ой и античн фил. </w:t>
            </w:r>
            <w:r>
              <w:rPr>
                <w:sz w:val="16"/>
                <w:szCs w:val="16"/>
              </w:rPr>
              <w:t>Древневосточная:Фил Др Индии:Ф буддизма-гл пробл –бытиё личности.Осн познан-особое практич устремлен чел к Миру,Абсолюту,Тайне- медитац или созерц размышл как переживание целостн бытия,полн самоуглублённость,довед до соединен с трансцендентным.Творч активность, как психич активность чел,есть нач и конец бытия. Фил джайнизма учит о двух вечн субстанц или сущн-х:душе и недуше, или материи.Реш роль в перех бытия из несоверш в соверш играет этич воспитание чел. Античная фил:Элейская шк.-Бытиё едино и неподвижно,а всякая множественность,движ- противоречивы,а значит и невозможны.Ксенофан рассм с точки зрен пантеизма-всё есть прир,единое бытиё, Бог. Фил Демокрита- Бытиё- то,что сущ,а не облад бытиём не может сущ-ть.Ф. Платона-Мир идей- реальное идеальное бытиё,сущее,а мир вещей- некая инаковость идеи,её несущее.Гл идея- идея блага. Фил Аристотеля-Метафизика-уч о наиб общ принц бытия и познан.Эпикур(Демокрит)- в основе всего леж атомы и пусто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сто и роль фил в сист дух культуры. </w:t>
            </w:r>
            <w:r>
              <w:rPr>
                <w:sz w:val="16"/>
                <w:szCs w:val="16"/>
              </w:rPr>
              <w:t>ФИЛ- наука\мифология\религия\искусство\ мировоз-ие\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-я –учение об общ принципах бытия, познан и отнош чел и мира; это самый поздний в истор плане вид мировоззрен возникший после мифа и религии.Мировоззр.-сост из 2х ур-ей:отражение(мироощущ,мировоспр, миропредставл и т.д.),понятий(миропониман) Фил рефлекситвна,целостна,критич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озникновение фил. </w:t>
            </w:r>
            <w:r>
              <w:rPr>
                <w:sz w:val="16"/>
                <w:szCs w:val="16"/>
              </w:rPr>
              <w:t>Фил-я –учение об общ принципах бытия, познан и отнош чел и мира; это самый поздний в истор плане вид мировоззрен возникший после мифа и религии.Возн в 6-5 вв до н.э.Фил.всегда была тесно связ с разн сторонами жизни, общ и сферами развития.Пифагор первым объясн сл. «фил-я»:смысл Ф в поиске истины; софисты- учен учеников мудрости;Платон- познан вечн и абсолютн истин;Аристотель- постиж всеобщ во всём ми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 фил. Фил. как наука. </w:t>
            </w:r>
            <w:r>
              <w:rPr>
                <w:sz w:val="16"/>
                <w:szCs w:val="16"/>
              </w:rPr>
              <w:t>Предмет- учен об общ принципах бытия,познан и отнош чел и общ; перв начала и причины бытия; также связ с соц-истор условиями.3 аспекта фил как науки:научн хар-р фил-и; взаимодейств фил и частн(конкр) наук;фил и вненаучн зн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Функции фил.Методол. роль. </w:t>
            </w:r>
            <w:r>
              <w:rPr>
                <w:sz w:val="16"/>
                <w:szCs w:val="16"/>
              </w:rPr>
              <w:t>Функции:мировоззр-я- абстр-теор объясн мира; Методологич- учен о методе и совок методов познан действит; Прогностич.;Шк. теоретич мышлен и мудрости- истор фил-и;Критич.; Аксеологич- оценка объектов; Социальная- объясн и измен соц бытия.Методол роль заключ в освоении сист общ,теор и практич освоен действит, способ построен и обоснован системы фил зн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териализм и идеализм как направл в фил. </w:t>
            </w:r>
            <w:r>
              <w:rPr>
                <w:sz w:val="16"/>
                <w:szCs w:val="16"/>
              </w:rPr>
              <w:t>Материализм- материя первична, источник всех вещей.:др. Востока и др. Греции –всё рассм само по себе.Метафизический- изуч прир.Диалектич- органич ед-во мат-ма и диал-ма. Последовательный- мат-м прир и общ.Непос-й- всё от Бога.Научный,вульгарный –материя-сознание.\Идеализм- дух первичен и всё из него.: Объективный-независим всего;Субъективн.- завис от сознан.;Рационализм- основу всего сост разу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ногообразие совр-х методов науч-о познан.:</w:t>
            </w:r>
            <w:r>
              <w:rPr>
                <w:sz w:val="16"/>
                <w:szCs w:val="16"/>
              </w:rPr>
              <w:t xml:space="preserve"> Др. Востока и Др. Греции –всё рассм само по себе.Метафизический- изуч прир.Диалектич- органич ед-во мат-ма и диал-ма. Последов-ый- мат-м прир и общ.Непос-й- всё от Бога.Научный,вульгарный –материя-сознание.\ Диалектика –учение о наиболее общ закономерн развития бытия и познан, одновр она выступ и общ методом освоен действит. Метофизика-рассм предметы и процессы по одному принципу:да или н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ая хар-ка основных шк. фил. Др. Китая.: </w:t>
            </w:r>
            <w:r>
              <w:rPr>
                <w:sz w:val="16"/>
                <w:szCs w:val="16"/>
              </w:rPr>
              <w:t>шк служилых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юдей (конфуцианство)- гл. предм. изуч.- человек; шк. даосистов- закон прир.,чел.общ,поведен и мышлен индивидов;шк. моистов –соц.этика;шк. законников(легистов)- законы,этико-полит концепц.; шк. номиналистов (имён); шк. сторонников натурфилософ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хар-ка и основн направ. фил Др. Индии.</w:t>
            </w:r>
            <w:r>
              <w:rPr>
                <w:sz w:val="16"/>
                <w:szCs w:val="16"/>
              </w:rPr>
              <w:t xml:space="preserve"> Др. источн Инд. фил –Ведейск. период (Самхиты; Брахманы- Бог;Упанишады- чел, его познан и нравств совершенствов).Эпический период-религия.Неортодоксальн шк.(Червака- материализм;Джайнизм- бытиё личности; Буддизм- бытиё личности).Ортодоксальн шк- религия.Веданта- бог.Миманса- ритуалы.Санкхья –материя, природа,абсолютн душа.Йога- санкхья и личн бог.Вайшешика-атомы и бог.Ньяя- уч. о формах мышления.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 Сократа</w:t>
            </w:r>
            <w:r>
              <w:rPr>
                <w:sz w:val="16"/>
                <w:szCs w:val="16"/>
              </w:rPr>
              <w:t>. –рационалистич матер-м.Ф- учен о том как надо жить,т.е. бескорыстно,добро. Он разраб метод постиж истины(майевтика)- снач наводящ и уточн вопр собес привод к противореч с выск им точкой зрения, а затем начин совместн поиск ист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 Платона.</w:t>
            </w:r>
            <w:r>
              <w:rPr>
                <w:sz w:val="16"/>
                <w:szCs w:val="16"/>
              </w:rPr>
              <w:t>Обычн мир сущ,бытийствует, но всегда неистинным образом.Идеей всех идей, высшей идеей выступ идея Блага как источн истины,соразмерности,гармонии и красоты, удовлетвор всем требов высочайш добродетели. Мир идей и есть мир подлинного, то есть вечн и неизмен бытия.Мир вещей- это мир возникнов и постоянной гибели.Разраб идею идеального гос-ва во главе котор должны стоять фил-фы.Высш цель: забота о благе граждан,т.е. воплощ идей о справедлив и разу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ние Аристотеля о материи и форме.</w:t>
            </w:r>
            <w:r>
              <w:rPr>
                <w:sz w:val="16"/>
                <w:szCs w:val="16"/>
              </w:rPr>
              <w:t>Созд понят 2х фил:1)о сущем или о перв нач и прич;2)о природе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щь– это ед-во матер и формы, т.е. 2я фил.Форма активна и явл действит того, возможн чего явл матер.В соед с формой этот матер даёт нов конкр вещи.Сущ матер причина превращ,т.е. то,из чего вещь возникает,движ причина- Бог, целевая причина, то ради чего что-либо осущ-ся. Гос-во- не результ договора для «предотвращ взаимн обид и ради удобства обмена».Она появл тогда,когда  образ общен между семьями и родами ради благой жизни, в целях соверш и самодовлеющ сущ-ия.Наилучш классом назвал землевлад-в.Гражданин- чел, котор имеет обязан и права.Иссл чел добродет,искал их мер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тропологизм в фил и искус-е эпохи Возражд.</w:t>
            </w:r>
            <w:r>
              <w:rPr>
                <w:sz w:val="16"/>
                <w:szCs w:val="16"/>
              </w:rPr>
              <w:t xml:space="preserve"> – это переворот в сист ценностей, в оц всего сущ и отнош к нему. Если фил Средневек теоцентрична, то хар-я особ-ьфил мысли Возражд- антропоцентризм.Чел.- не только важн объект фил рассмотр,но и центр-е звено всей цепи космическ бы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л Нового вр.Эмпирич и реалистич направл. </w:t>
            </w:r>
            <w:r>
              <w:rPr>
                <w:sz w:val="16"/>
                <w:szCs w:val="16"/>
              </w:rPr>
              <w:t>На путях реш пробл в осмысл методов познан и выработке методологии научн исслед оформились 2 течения:Эмпиризм(Бэкон- считал,что фил способна стать наукой и должна ею стать)- направл фил мысли, ориентир на опытн естествозн, счит источн знания и критер его истинности научно организов опыт или эксперимент.Рационализм(Декарт- связыв развит научн мышл с общ фил принц-и)- направл фил мысли,ориентир на матем,рассматр-е разум как источн знания и высший критер его истин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 эп. Просвещения.</w:t>
            </w:r>
            <w:r>
              <w:rPr>
                <w:sz w:val="16"/>
                <w:szCs w:val="16"/>
              </w:rPr>
              <w:t>Критика религии-не отвергая прямо религиозн мировоззр,русск просветит косвенно связывали пробл свободы чел с религ свободой;не противор чел прир. Механистич матери-м:«Человек-машина»;материя-то,что возд на наши чувства.Естеств права чел:право личн собств на необходим вещи для удовлетвор естеств потребн; право частн собств на вещи,созд трудом чел(движ собств-ь); право на землю,привед чел в пригодн для земледел сост-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.Кант как родонач немецк классич фил.</w:t>
            </w:r>
            <w:r>
              <w:rPr>
                <w:sz w:val="16"/>
                <w:szCs w:val="16"/>
              </w:rPr>
              <w:t>Его творч делят на 2 периода:докритич-й и критич-й.В перв период К.интересов фил пробл мировоззр,а во 2й произошла радикальн переориентац его интересов к пробл чел,нравств,познания.В теор познан он разреш пробл:как,исход из субъективн, из чел сознан,можно прийти к объективн знанию. «Мир вещей в себе»-мир не познав-ый посредством разума,а являющ предметом веры.Нравств закон –этика-кажд чел долж поступ так,чтобы правило его личного поведен могло стать правилом поведен все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и метод фил Гегеля.</w:t>
            </w:r>
            <w:r>
              <w:rPr>
                <w:sz w:val="16"/>
                <w:szCs w:val="16"/>
              </w:rPr>
              <w:t>Фил-я- это мир,схвач мыслью,а сам мир есть абсолютн идея, то происх «желаемая заверш» развит абсолютн идеи.Его фил абсол идея полностью позн себя,заверш тем самым процесс познан.Его сист- это объективн идеализм:абсолютн идея сущ-т до прир и чел как «чистая мысль»,поражд прир и общ-во.Сист постр на основе «триады»- тезиса- антитезиса и синтеза.Диалектич метод Гег. был подчин треб фил сист, котор отраж путь,уже пройд чел-ом:настоящ- конечн ступень развит абсолютн иде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 антропология Л.Фейербаха.</w:t>
            </w:r>
            <w:r>
              <w:rPr>
                <w:sz w:val="16"/>
                <w:szCs w:val="16"/>
              </w:rPr>
              <w:t>Антрополог матер-м,согл котор,единств объективн реальн вещами явл прир и чел.Он призыв перейти от размышл о потусторон сущн-х,как это делают идеалисты,к изуч прир и чел.Гл идеей фил должен быть чел,а не абсолютн иде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 полож диалект-матер-й фил маркс-а.</w:t>
            </w:r>
            <w:r>
              <w:rPr>
                <w:sz w:val="16"/>
                <w:szCs w:val="16"/>
              </w:rPr>
              <w:t>- теория истор процесса,т.е об истор матер-ме.Маркс сделал открыт матер пониман истор, как соц-фил концепц,раскрыв органич единство прир и соц,индивид и соц,объективн и субъект-о,матер-о и дух-о,достраив мат-м и позвол кач-но с нов позиц рассматр чел и всю его жизнедея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рационализм как направл в фил.</w:t>
            </w:r>
            <w:r>
              <w:rPr>
                <w:sz w:val="16"/>
                <w:szCs w:val="16"/>
              </w:rPr>
              <w:t>- метод, котор отриц или,огранич роль разума в познан,а уделяет основн вниман иррац способам постиж бы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зистенционализм- фил сущ-я чел.</w:t>
            </w:r>
            <w:r>
              <w:rPr>
                <w:sz w:val="16"/>
                <w:szCs w:val="16"/>
              </w:rPr>
              <w:t>фил,котор постав в центр своих размышл пробл сущ-я чел в мире.Особ глубоко экз-м анализир субъективн пережив отчужд личности от внешн мира.Её задача- помочь чел,котор не отделим от чел-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дейная конфронтац. западн и слав-в в РФ.</w:t>
            </w:r>
            <w:r>
              <w:rPr>
                <w:sz w:val="16"/>
                <w:szCs w:val="16"/>
              </w:rPr>
              <w:t>Гл пробл:какой историч путь России- как путь Западн Европы или свой?Славяноф-ы(Хомяков, Киреевский,Аксаков,Самарин)- самобытный путь развит России.Проанализир истор,слав-ы заключ, что жизнен нач Рос и Евр различны,Европ форма жизни для Рос неприем-а. Западники(Чаадаев,Герцен,Белинский, Грановский,Станкевич)- Рос должна идти по пути Ев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-е идеи в русск фил 19-20 вв.</w:t>
            </w:r>
            <w:r>
              <w:rPr>
                <w:sz w:val="16"/>
                <w:szCs w:val="16"/>
              </w:rPr>
              <w:t>Герцен развив пробл взаимод между фил и естествозн, т.к. по его мнен они изуч одно и то же. Чернышевский считал, что только мат-я фил может быть истинной,т.к. она опир на научн знание.Уч о чел у него тесно связ с уч о прир.Ленин:Матер-есть фил катего для обознач объективн реальности,котор дана чел в ощущ его, котор копирует,фотографир-я,отображ,нашими ощущ,сущ независ от них, т.е это пзнав объективн реа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ое почвиннечиство.</w:t>
            </w:r>
            <w:r>
              <w:rPr>
                <w:sz w:val="16"/>
                <w:szCs w:val="16"/>
              </w:rPr>
              <w:t>-продолж славянофильства.Почв-во по Григ.,хар-сь восстан в душе новой веры в грунт,в почву,в народ. Данилевский ввёл идею многообраз типов культур- самостоят и своеобразн планы религ-о, соц,бытового,промышл,полит,научн и худож историч развития.Достоевский полаг, что у Рос есть особый истор путь,отличн от зап-европ-го.Спасен чел-ву придёт из возражд России,т.к русск нар,нар единен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 идеи русск консерватизма.</w:t>
            </w:r>
            <w:r>
              <w:rPr>
                <w:sz w:val="16"/>
                <w:szCs w:val="16"/>
              </w:rPr>
              <w:t>-соц-фил концепц,обосновыв необходим сохр и поддерж истор слож форм гос и общ жизни и её основ. Леонтьев разраб оригин соц-фил концепц консерватизма.Считал,что принцип развит,господств в прир,сохр и проявл себя в чел истор.Он сформулир органич теор развит,как основу русск консерв-а.В русск конс-е присутств идейн основы либер-демократ учений,предпос демократ и механизм её функ-я.Катков подвергн осиысл гос бытиё России в кач-ве импер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ософия свободы Бердяева.-</w:t>
            </w:r>
            <w:r>
              <w:rPr>
                <w:sz w:val="16"/>
                <w:szCs w:val="16"/>
              </w:rPr>
              <w:t>предст русск религ фил.Исходн пунктом его фил явл примат свободы над бытиём.Свобода- это сущн чел,связ с его духом,это его внутр творч энергия,она важнее справедливости и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лигиозно-идеалистич фил Соловьёва. </w:t>
            </w:r>
            <w:r>
              <w:rPr>
                <w:sz w:val="16"/>
                <w:szCs w:val="16"/>
              </w:rPr>
              <w:t>Стремился к целостн синтезу фил,теологии и положит науки.Религия у него сводится к любви и всеединству.Концепц всеединства гласит: смысл и знач чел и чел-ва сост в том,чтобы встать на путь высшей,божеств любви,котор и есть истинная,безусловн любовь и имеет абсолютн знач для чел индив-и.Это путь Богочеловека.Соед с Богом- это шаг к единству себя со всем миром.Божественный мир-действит ми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.Соловьёв и Н.Бердяев о «Русской идее».-</w:t>
            </w:r>
            <w:r>
              <w:rPr>
                <w:sz w:val="16"/>
                <w:szCs w:val="16"/>
              </w:rPr>
              <w:t>осущ царства божия на земле.Гл отлич чертой РИ по Берд явл религиозн мессионизм,пронизыв всё общ-во,его культуру и сознан;братство людей и нар-в.Соловьёв считает,что РИ и истор долг России заключ в осущ соц троицы- органич ед-ва церкви,гос-ва,общ-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ий космизм.</w:t>
            </w:r>
            <w:r>
              <w:rPr>
                <w:sz w:val="16"/>
                <w:szCs w:val="16"/>
              </w:rPr>
              <w:t>-единство людей,всего чел-ва. Он развив на идее русск соборности,единен, присущ русским,традиц сельск община.Фёдоров-отец РК.Его гл идея:победа над смертью,воскреш мёртвых.Ставит задачу:помочь людям овладеть космосом.Циолковский став основ своей фил познание Вселенной.Он считал,что жизнь- вечна (переселение душ).Ставит задачу о заселении Космоса.Вернадский-уч-е о ноосфере.Чижевский о небесных светил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хар-ка русск религ-идеалистич фил перв полов 20в.</w:t>
            </w:r>
            <w:r>
              <w:rPr>
                <w:sz w:val="16"/>
                <w:szCs w:val="16"/>
              </w:rPr>
              <w:t>Она основыв на: предшеств развит мир фил и культуры;длит процессе развит отеч фил мысли. Эта фил как бы следов по пути славянофилов.Центр пунктом фил творч рус фил стала русск иде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лигиозн концепц мира и чел в среднев фил. </w:t>
            </w:r>
            <w:r>
              <w:rPr>
                <w:sz w:val="16"/>
                <w:szCs w:val="16"/>
              </w:rPr>
              <w:t>Теоцентризм- Бог как всемогущ сущ, созд мира и чел,постоян руководит всей жизни и жизни кажд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н античн фил об атомах как перво-х мира.</w:t>
            </w:r>
            <w:r>
              <w:rPr>
                <w:sz w:val="16"/>
                <w:szCs w:val="16"/>
              </w:rPr>
              <w:t xml:space="preserve"> Левкипп и Демокрит выдвинули учен о том,что весь мир сост из атомов и пустоты,благод котор атомы движ.Он предст бытиё в виде атомов,а небытиё как пустоту.На осн атомист гипотезы предл реш целого ряда фил пробл:объясн ед-ва мира;множ вещей и состоян мира;проц возникн и уничт вещ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лиг фил о соотнош сознан и веры. </w:t>
            </w:r>
            <w:r>
              <w:rPr>
                <w:sz w:val="16"/>
                <w:szCs w:val="16"/>
              </w:rPr>
              <w:t>Сущ. сходство веры и разума: они познают Бога и мир; дополн др др; оба созд Богом.Но они имеют и различия:вераприним истину о сущ Бога;разум сомнев в добытых истинах и ищет им оправдан; Вера выше разума- бож сверхест свет, а разум- чел инстинкт, это естеств свет. Номинализм предполаг,что общ сущ только в уме чел.Реалисты считали,что реальн,первичн, наиб знач общ понят-универсалии,а единичн вещи и соотв им понят  вторичны.</w:t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/>
      </w:pPr>
      <w:r>
        <w:rPr/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8:20:00Z</dcterms:created>
  <dc:creator>Екатерина</dc:creator>
  <dc:description/>
  <cp:keywords/>
  <dc:language>en-US</dc:language>
  <cp:lastModifiedBy>Екатерина</cp:lastModifiedBy>
  <cp:lastPrinted>2006-05-31T22:20:00Z</cp:lastPrinted>
  <dcterms:modified xsi:type="dcterms:W3CDTF">2006-05-31T18:23:00Z</dcterms:modified>
  <cp:revision>6</cp:revision>
  <dc:subject/>
  <dc:title>Соц</dc:title>
</cp:coreProperties>
</file>