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Коррозия металлов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ил:                                                                           ученик 9 "А" класс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щик Андр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родно 2006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ррозия  стали,  и  цветных  металлов принципиально отличается от коррозионных процессов в неметаллических  строительных  материалах. Большинство   так   называемых   драгоценных  металлов,  особенно   сталь,   в   большей   степени  подвержены коррозии, чем неметаллические материалы. Средняя скорость   коррозии   основных   металлов    в   условиях средне европейского  климата  представлена  в   табл.  2.1.   Из   таблицы   видно,   что    наибольшие   потери  наблюдаются     для     обычных   сталей.  Приведённые данные  являются  усредненными. Загрязнение,  воздуха, особенно  вблизи  химических  заводов,  приводит  к  значительному ускорению процессов коррозии. В  результате   коррозии  происходят   необратимые  изменения -  уменьшение   площади  сечения   и  снижение прочности,  а  также часто  изменение внешнего  вида поверхности металла.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мическая корроз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Химическую  коррозию  стали   вызывают  сухие   газы  и жидкости,  не  имеющие  характера   электролитов,  например органические соединения или растворы неорганических веществ в органических растворителях, Химическая коррозия не сопровождается возникновением электрического тока. Она основана на реакции между  металлом и агрессивным реагентом. Этот вид коррозии протекает в основном равномерно по всей поверхности металла. В связи с этим химическая коррозия менее опасна, чем электрохимическая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укты  коррозии  могут  образовывать   на  поверхности  металла   плотный  защитный   слой,  затормаживающий  её дальнейшее  развитие, или  же пористый  слой, не защищающий   поверхность   от   разрушающего  воздействия  среды.  В  этом  случае  процесс  коррозии продолжается до  полного  разрушения  материала или  период времени  пока будет  действовать агрессивная  среда. Наиболее  часто  на    практике встречается  газовая коррозия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али,  вызванная  воздействием  О2 ,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2 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I</w:t>
      </w:r>
      <w:r>
        <w:rPr>
          <w:sz w:val="24"/>
          <w:szCs w:val="24"/>
        </w:rPr>
        <w:t>, НС1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>3,</w:t>
      </w:r>
      <w:r>
        <w:rPr>
          <w:sz w:val="24"/>
          <w:szCs w:val="24"/>
          <w:lang w:val="en-US"/>
        </w:rPr>
        <w:t xml:space="preserve"> CO2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CO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2.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химическая корроз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Электрохимическая   коррозия   происходит   при  взаимодействии  металлов  с  жидкими электролитами,  в основном  растворами  кислот,  оснований  и   солей.  Механизм процесса коррозии  зависит от  структуры металла,  а так же от типа электролита. Сталь,  как всякий  металл, имеет кристаллическое  строение,  при  котором  атомы  располагаются  в  соответствующем  порядке,  образуя  характерную пространственную решетку. Кристаллы  железа  имеют  строение,   значительно отличающиеся  от идеальной  схемы, так  как имеются  пустоты, не занятые  атомами  металла,  трещины,  включения  примесей  к  газов .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еталлы    обладают    хорошей    электропроводностью,  что  обусловлено  наличием  свободных  электронов, движение  которых  создает  электрический  ток.  Числу свободных  электронов соответствует   эквивалентное  число ион-атомов,  т.е.  атомов,  утративших  один  или  более электрон. В  случае  возникновения  на  концах металлического  стержня  разности  потенциалов  электроны  движутся  от  полюса  с  высшим  потенциалом  к  противоположному   полюсу.   Металлы,    обладающие  электронной проводимостью,   являются  проводниками   первого  рода, а  электролиты,    которые  имеют   ионную   проводимость проводниками второго р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ждый   металл   имеет   так   называемую  термодинамическую устойчивость, т  е. способность  ион-атомов переходить в раствор электролита.  При погружении какого-либо металла в чистую воду определенное число положительных ионов отрывается от  металла и переходит в  раствор, оставляя  на поверхности  металла  соответствующее  число электронов. В результате  этого металл,  погруженный в  воду, имея избыток  свободных  электронов,  получает  отрицательный электрический заряд, а на границе раздела  фаз образуется двойной электрический слой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ожительные ионы  (благодаря   притяжению  зарядов  с противоположным  знаком)  удерживаются  вблизи поверхности  металла.  Возникает   поле  электрических сил, которое притягивает  к металлу  ионы, находящиеся в растворе. Однако  накопление ионов  металла приводит к затормаживанию  его дальнейшего  растворения. Через  некоторое  время  при  определенном  потенциале наступает подвижное равновесие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Если металл погружается не в чистую воду, а  в раствор, могут быть следующие случаи: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Энергия  гидратации  раствора  недостаточна для нарушения  связи  между  ион-атомами   и  электронами, При  этом на  поверхности металла  будут накапливаться катионы из раствора,  а поверхность  приобретает положительный  заряд.  На границе  металл -  раствор устанавливается равновесие,  а процесс  коррозии прекращается.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Возможен переход ион-атомов  в раствор,  так как энергия гидратации больше чем  энергия связи  в металлах.  При этом  коррозионный процесс  протекает беспрепятственно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алл,  погруженный  в  электролит,  является единичным  электродом.  Однако  абсолютная  величина разности  потенциалов  поверхности металла  и соприкасающегося с ним слоя раствора (а, следовательно, и склонность металла, из которого  выполнен электрод,  к коррозии)  не  поддается  измерению. Поэтому  за электрод  с  условным  нулевым  потенциалом   принимается  водородный  электрод,  относительно  которого определяются  потенциалы   всех   металлов.   Это   так   называемые  нормальные  потенциалы.  Водородный  электрод  состоит из  пластины,  покрытой  платиновой  чернью, погруженной в раствор НС1 и омываемой водородом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ормальный потенциал может быть положительным или отрицательным. Он определяется при составлении  элемента, одним электродом которого является водородный электрод,  а другим - металл, погруженный в раствор соли этого металла при температуре  25' С  и нормальном давлении.   Величина потенциала зависит  не  только от  типа металла,  но   и   от концентрации раствора,  температуры   и   давления.   Все металлы в соответствии с  их нормальными  потенциалами, определенными  по  отношению  к водородному  электроду, образуют  определенный ряд.  Этот ряд позволяет определить разность  потенциалов,  которая  возникает  между двумя металлами,  погруженными  в  абсолютно  чистую, дистиллированную воду.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положению металла  в ряду  потенциалов можно сделать вывод о том, что,  например, железо  при Контакте  с  медью  будет подвергаться  ускоренной  коррозии. В присутствии  же  цинка  коррозии  будет  подвергаться не железо, а цинк. Электролитом в этих  случаях служить даже следы влаги.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еличина  потенциалов,  возникающих  на электроде, зависит не только от металла, из которого выполнен электрод, но  в еще  большей степени  от процессов, имеющих  место на  электроде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к можно видеть, в зависимости от типа и содержания, растворённых в  воде солей  изменению подвергаются не  только  нормальные  потенциалы, но  даже положение металла в ряду потенциалов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озия при действии вод, не  содержащих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ррозия стали в воде зависит от количества кислорода, имеющего доступ к поверхности метал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648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4pt;height:95.4pt" filled="f" o:ole="">
            <v:imagedata r:id="rId3" o:title=""/>
          </v:shape>
          <o:OLEObject Type="Embed" ProgID="" ShapeID="ole_rId2" DrawAspect="Content" ObjectID="_369599983" r:id="rId2"/>
        </w:objec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воде, не содержащей кислорода,  коррозия протекает  следующим  образом:  ион-атомы железа переходят в раствор, в результате чего на аноде происходит  потеря  металла, а  его поверхность приобретает отрицательный заряд: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е, Fе2++2е. Электроды  от анода  движутся  к  катоду, В  воде носителями  тока являются  водородные ионы Н+ и гидроокисные  ионы ОН -, появляющиеся  в  результате  диссоциации воды.  Ионы железа, которые  перешли в  раствор, соединяются  с гидроокисными  анионами, образуя  плохо растворимый  гидрат закиси железа: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одородные  катионы  соединяются   с  электронами,   и  на катоде  выделяется   атомарный  водород   Н++е=Н. Он образует на поверхности  металла защитный  слой, уменьшающий  скорость коррозии  стали  (так  называемая  водородная деполяризация)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некоторых случаях атомарный водород соединяется в молекулы газа Н+Н — Н2. Пузырьки водорода  растут и отрываются от электрода, как только достигнут такой величины, чтобы преодолеть поверхностное натяжение.  В  этом  случае  эффект защитного  слоя  исчезает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сталь соприкасается с  раствором с  рН&gt;7, водород выделяется в атомарном виде, а следовательно, создаются  условия,  способствующие  образованию  защитного  слоя.  Из  растворов  же  с  рН&lt;7  водород  выделяется  в виде  газа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нтенсивность  процесса коррозии  н воде,  не содержащей  кислорода,  зависит,   таким  образом,   от  величины 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озия  при   действии  вод,   содержащих  кислород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,  когда сталь  соприкасается с  водой, содержащей кислород, коррозия происходит инач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924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одержащийся  в  воде  кислород   связывает  водород, образующий   защитный   слой   на   поверхности   железа  (кислородная   деполяризация).  А   двухвалентное  железо подвергается окислению в трехвалент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19650" cy="151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идроокись  железа  в  дальнейшем  может  переходить в  гидратированные   окиси    (обычно   называемые - пучиной)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дукты   коррозии   не   образуют   плотно  прилегающего  к  поверхности  металла  защитного  слоя. Это обусловлено, по-видимому, более чем двукратным увеличением  объема, которое  имеет  место   при  переходе гидроокиси  железа  в  гидрат  закиси желез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личие  кислорода  в  воде  ускоряет  коррозию  стали, причем увеличение концентрации кислорода до определенного  предела приводит  к резкому  увеличению  коррозионной активности среды. При дальнейшем повышении  содержания кислорода скорость коррозии   уменьшается   в результате пассиваци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09:40:00Z</dcterms:created>
  <dc:creator>Alexandre Katalov</dc:creator>
  <dc:description/>
  <cp:keywords/>
  <dc:language>en-US</dc:language>
  <cp:lastModifiedBy>$eM!K</cp:lastModifiedBy>
  <cp:lastPrinted>2006-10-20T18:24:00Z</cp:lastPrinted>
  <dcterms:modified xsi:type="dcterms:W3CDTF">2006-10-20T15:27:00Z</dcterms:modified>
  <cp:revision>18</cp:revision>
  <dc:subject/>
  <dc:title>    Коррозия  стали  и  цветных  металлов принципиально отличается от коррозионных процессов в неметаллических  строительных  материалах</dc:title>
</cp:coreProperties>
</file>