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лет 13</w:t>
      </w:r>
    </w:p>
    <w:p>
      <w:pPr>
        <w:pStyle w:val="Normal"/>
        <w:rPr/>
      </w:pPr>
      <w:r>
        <w:rPr>
          <w:sz w:val="18"/>
          <w:szCs w:val="18"/>
        </w:rPr>
        <w:t>1. Кислотой является электролит, который диссоциирует с образованием ионов Н  . Сильные кислоты диссоциируют практически полностью, у слабых кислот диссоциирована лишь часть молекул. О силе кислот можно судить по константе диссоциации. Электролит диссоциирующий с образованием ионов ОН  называют основанием. Кислота является акцептором, а основание – донором электронов. При взаимодействии кислот с металлами стоящими в ряду активности до водорода образуется соль и выделяется Н2, а при взаимодействии Н</w:t>
      </w:r>
      <w:r>
        <w:rPr>
          <w:sz w:val="18"/>
          <w:szCs w:val="18"/>
          <w:lang w:val="en-US"/>
        </w:rPr>
        <w:t>NO</w:t>
      </w:r>
      <w:r>
        <w:rPr>
          <w:sz w:val="18"/>
          <w:szCs w:val="18"/>
        </w:rPr>
        <w:t xml:space="preserve">3 с металлами Н никогда не выделяется, а образуется нитрат этого металла, Н2О  и третий продукт, зависящий от концентрации кислоты и от самого металла.   </w:t>
      </w:r>
    </w:p>
    <w:p>
      <w:pPr>
        <w:pStyle w:val="Normal"/>
        <w:rPr/>
      </w:pPr>
      <w:r>
        <w:rPr>
          <w:sz w:val="18"/>
          <w:szCs w:val="18"/>
        </w:rPr>
        <w:t>2.Электролизом называют процессы, происходящие на электродах под действием эл. тока, подаваемого от внешнего источника. При электролизе происходит превращение электрической энергии в химическую. Электрод, на котором идет реакция восстановления (катод), у электролизера подключен к отрицательному полюсу источника тока. Электрод, на котором протекает реакция окисления (анод), подключен к положительному полюсу источника тока. Восстановление ионов металла является катодным процессом и происходит на отрицательном электроде, т.е. электроде,на который поступают электроны от внешнего источника тока. Окисление ионов является анодным процессом и происходит на положительном электроде, с которого электроны идут во внешнюю цепь. При прохождении тока изменяются потенциалы электродов электролизера, т.е. возникает электродная поляризация. Вследствие катодной поляризации потенциал катода становится более отрицательным, а из-за анодной поляризации потенциал анода становится более положительным.</w:t>
      </w:r>
    </w:p>
    <w:sectPr>
      <w:type w:val="nextPage"/>
      <w:pgSz w:w="11906" w:h="16838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9:27:00Z</dcterms:created>
  <dc:creator>Андрей</dc:creator>
  <dc:description/>
  <dc:language>en-US</dc:language>
  <cp:lastModifiedBy>Андрей</cp:lastModifiedBy>
  <dcterms:modified xsi:type="dcterms:W3CDTF">2004-06-06T19:27:00Z</dcterms:modified>
  <cp:revision>2</cp:revision>
  <dc:subject/>
  <dc:title>Билет 13</dc:title>
</cp:coreProperties>
</file>