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илет 12</w:t>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Электрическая работа равна произведению разности потенциалов на количество электричества. Максимальная разность потенциалов электродов, которая может быть получена при работе гальванического элемента, называется электродвижущей силой (ЭДС) элемента . Она равна разности равновесных потенциалов катода и анода элемента.</w:t>
      </w:r>
    </w:p>
    <w:p>
      <w:pPr>
        <w:pStyle w:val="Normal"/>
        <w:rPr/>
      </w:pPr>
      <w:r>
        <w:rPr/>
      </w:r>
    </w:p>
    <w:p>
      <w:pPr>
        <w:pStyle w:val="Normal"/>
        <w:rPr/>
      </w:pPr>
      <w:r>
        <w:rPr/>
      </w:r>
    </w:p>
    <w:p>
      <w:pPr>
        <w:pStyle w:val="Normal"/>
        <w:rPr/>
      </w:pPr>
      <w:r>
        <w:rPr/>
      </w:r>
    </w:p>
    <w:p>
      <w:pPr>
        <w:pStyle w:val="Normal"/>
        <w:rPr/>
      </w:pPr>
      <w:r>
        <w:rPr/>
        <w:t xml:space="preserve">ЭДС элемента равна разности потенциалов равновесных электродов: </w:t>
      </w:r>
    </w:p>
    <w:p>
      <w:pPr>
        <w:pStyle w:val="Normal"/>
        <w:rPr/>
      </w:pPr>
      <w:r>
        <w:rPr/>
      </w:r>
    </w:p>
    <w:p>
      <w:pPr>
        <w:pStyle w:val="Normal"/>
        <w:rPr/>
      </w:pPr>
      <w:r>
        <w:rPr/>
        <w:t xml:space="preserve">Если потенциал одного из электродов принять равным нулю, то относительный потенциал второго элемента будет равен ЭДС элемента. Таким образом, можно определить относительный потенциал электрода. За нуль принят потенциал стандартного водородного электрода. Такой электрод состоит из платинированной платины, контактирующей с газообразным водородом, находящимся под давлением 101кПа (р=1), и раствором, в котором активность ионов Н  равна единице. Для определения потенциалов электродов по водородной шкале собирают гальванический элемент, одним из электродов которого является измеряемый, а вторым – стандартный водородный электрод. Схему такого элемента записывают следующим образом: слева – водородный электрод, справа – измеряемый электрод. </w:t>
      </w:r>
    </w:p>
    <w:p>
      <w:pPr>
        <w:pStyle w:val="Normal"/>
        <w:rPr/>
      </w:pPr>
      <w:r>
        <w:rPr>
          <w:b/>
        </w:rPr>
        <w:t>Потенциалы металлических электродов</w:t>
      </w:r>
      <w:r>
        <w:rPr/>
        <w:t>. Потенциал, устанавливающийся на электроде при равновесии, называется равновесным потенциалом металла.</w:t>
      </w:r>
    </w:p>
    <w:p>
      <w:pPr>
        <w:pStyle w:val="Normal"/>
        <w:rPr/>
      </w:pPr>
      <w:r>
        <w:rPr>
          <w:b/>
        </w:rPr>
        <w:t xml:space="preserve">Потенциалы газовых электродов. </w:t>
      </w:r>
      <w:r>
        <w:rPr/>
        <w:t xml:space="preserve">Газовые электроды состоят из металлического проводника, контактирующего одновременно с газом и раствором, содержащим ионы этого газа. Металлический проводник служит для подвода и отвода электронов и, кроме того, является катализатором электродной реакции (ускоряет установление равновесия на электроде). Металлический проводник не должен посылать в раствор собственные ионы. Лучше всего удовлетворяют этому условию платина и платиновые металлы, поэтому они чаще всего используются при создании газовых электродов. Так как в равновесных реакциях газовых электродов участвуют газообразные компоненты, то электродные потенциалы этих электродов зависят от парциальных давлений газов. </w:t>
      </w:r>
      <w:r>
        <w:rPr>
          <w:b/>
        </w:rPr>
        <w:t xml:space="preserve">   </w:t>
      </w:r>
    </w:p>
    <w:p>
      <w:pPr>
        <w:pStyle w:val="Normal"/>
        <w:rPr>
          <w:b/>
          <w:b/>
        </w:rPr>
      </w:pPr>
      <w:r>
        <w:rPr>
          <w:b/>
        </w:rPr>
      </w:r>
    </w:p>
    <w:p>
      <w:pPr>
        <w:pStyle w:val="Normal"/>
        <w:rPr/>
      </w:pPr>
      <w:r>
        <w:rPr/>
      </w:r>
    </w:p>
    <w:p>
      <w:pPr>
        <w:pStyle w:val="Normal"/>
        <w:rPr/>
      </w:pPr>
      <w:r>
        <w:rPr/>
      </w:r>
    </w:p>
    <w:p>
      <w:pPr>
        <w:pStyle w:val="Normal"/>
        <w:rPr/>
      </w:pPr>
      <w:r>
        <w:rPr/>
        <w:t xml:space="preserve">  </w:t>
      </w:r>
    </w:p>
    <w:sectPr>
      <w:type w:val="nextPage"/>
      <w:pgSz w:w="11906" w:h="16838"/>
      <w:pgMar w:left="85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5:20:00Z</dcterms:created>
  <dc:creator>Андрей</dc:creator>
  <dc:description/>
  <dc:language>en-US</dc:language>
  <cp:lastModifiedBy>Андрей</cp:lastModifiedBy>
  <dcterms:modified xsi:type="dcterms:W3CDTF">2004-06-06T16:31:00Z</dcterms:modified>
  <cp:revision>1</cp:revision>
  <dc:subject/>
  <dc:title>Билет 12</dc:title>
</cp:coreProperties>
</file>