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5</w:t>
      </w:r>
    </w:p>
    <w:p>
      <w:pPr>
        <w:pStyle w:val="Normal"/>
        <w:rPr/>
      </w:pPr>
      <w:r>
        <w:rPr>
          <w:sz w:val="18"/>
          <w:szCs w:val="18"/>
        </w:rPr>
        <w:t>1.Скорость реакции (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) определяется числом молей вещества 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, превращенного за единицу времени (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) в единице объема (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сть реакций зависит от следующих основных факторов: природы реагентов, концентрации реагирующих веществ, температуры и присутствия катализатор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висимость скорости реакции от концентрации реагирующих веществ определяется законом действия масс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рость химической реакции прямо пропорциональна произведению концентраций реагирующих веществ в степени их стехиометрических коэффициентов, если уравнение реакции соответствует механизму проходящей реакции.</w:t>
      </w:r>
    </w:p>
    <w:p>
      <w:pPr>
        <w:pStyle w:val="Normal"/>
        <w:rPr/>
      </w:pPr>
      <w:r>
        <w:rPr>
          <w:sz w:val="18"/>
          <w:szCs w:val="18"/>
        </w:rPr>
        <w:t xml:space="preserve">2.Гетерогенные системы из двух или более фаз с сильно развитой поверхностью раздела между ними получили название дисперсных систем. Вещество, которое в дисперсной системе образует сплошную фазу, называется дисперсионной средой, а то (или те), что рассеяно в среде в виде частиц, капель или пузырьков, - дисперсной фазой. Дисперсные системы с частицами размером более 100нм называют грубодисперсными или взвесями. Системы с частицами меньших размеров(1до100нм) называют каллоидными. Если дисперсионная среда газообразна, то дисперсная система является аэрозолем или аэрогелем( туманы, дымы). К системам с жидкой дисп. средой относят суспензии, эмульсии, пены и д.р. Существ. также дисперсные системы с твёрдой дисп. средой: гетерогенные сплавы, стекла, пеноматериалы.       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39:00Z</dcterms:created>
  <dc:creator>Андрей</dc:creator>
  <dc:description/>
  <dc:language>en-US</dc:language>
  <cp:lastModifiedBy>Андрей</cp:lastModifiedBy>
  <dcterms:modified xsi:type="dcterms:W3CDTF">2004-06-04T14:14:00Z</dcterms:modified>
  <cp:revision>1</cp:revision>
  <dc:subject/>
  <dc:title>Билет 5</dc:title>
</cp:coreProperties>
</file>