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умоченская средняя общеобразовательная шко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лжский район Самарская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48"/>
          <w:szCs w:val="48"/>
        </w:rPr>
        <w:t xml:space="preserve">                    </w:t>
      </w:r>
      <w:r>
        <w:rPr>
          <w:sz w:val="48"/>
          <w:szCs w:val="48"/>
        </w:rPr>
        <w:t>Аномалии вод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Реферат выполнил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ученик 9 класса Г</w:t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</w:rPr>
        <w:t xml:space="preserve">Прокофьев Александр 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ab/>
        <w:t>Руководитель-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  <w:r>
        <w:rPr>
          <w:b/>
          <w:sz w:val="32"/>
          <w:szCs w:val="32"/>
        </w:rPr>
        <w:t>учитель химии высшей категории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МОУ Курумоченской СОШ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Карпова Марина Алексеев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. Курумоч</w:t>
      </w:r>
    </w:p>
    <w:p>
      <w:pPr>
        <w:pStyle w:val="Normal"/>
        <w:tabs>
          <w:tab w:val="clear" w:pos="720"/>
          <w:tab w:val="left" w:pos="46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06 год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Содержание.</w:t>
      </w:r>
    </w:p>
    <w:p>
      <w:pPr>
        <w:pStyle w:val="Heading1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  <w:lang w:val="ru-RU"/>
        </w:rPr>
        <w:t xml:space="preserve">Введение.  </w:t>
      </w:r>
    </w:p>
    <w:p>
      <w:pPr>
        <w:pStyle w:val="Heading1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  <w:lang w:val="ru-RU"/>
        </w:rPr>
        <w:t xml:space="preserve">Аномалии воды. </w:t>
      </w:r>
      <w:r>
        <w:rPr>
          <w:sz w:val="24"/>
          <w:szCs w:val="24"/>
          <w:lang w:val="ru-RU"/>
        </w:rPr>
        <w:t xml:space="preserve">  </w:t>
      </w:r>
    </w:p>
    <w:p>
      <w:pPr>
        <w:pStyle w:val="Heading1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§1. Состав воды.  </w:t>
      </w:r>
    </w:p>
    <w:p>
      <w:pPr>
        <w:pStyle w:val="Heading1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§2. Строение молекулы.</w:t>
      </w:r>
    </w:p>
    <w:p>
      <w:pPr>
        <w:pStyle w:val="Heading1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§3. Аномалии. Физические свойства.</w:t>
      </w:r>
    </w:p>
    <w:p>
      <w:pPr>
        <w:pStyle w:val="Heading1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§4. Химические свойства.</w:t>
      </w:r>
    </w:p>
    <w:p>
      <w:pPr>
        <w:pStyle w:val="Heading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§5. Применение воды.</w:t>
      </w:r>
    </w:p>
    <w:p>
      <w:pPr>
        <w:pStyle w:val="Heading1"/>
        <w:jc w:val="both"/>
        <w:rPr>
          <w:b w:val="false"/>
          <w:b w:val="false"/>
          <w:sz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Заключение.</w:t>
      </w:r>
    </w:p>
    <w:p>
      <w:pPr>
        <w:pStyle w:val="Heading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писок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32"/>
          <w:szCs w:val="32"/>
        </w:rPr>
        <w:t>Введени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Вода дороже золота…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i/>
          <w:sz w:val="22"/>
          <w:szCs w:val="22"/>
        </w:rPr>
        <w:t>Антуан де Сент-Экзюпери.</w:t>
      </w:r>
    </w:p>
    <w:p>
      <w:pPr>
        <w:pStyle w:val="Normal"/>
        <w:spacing w:lineRule="auto" w:line="360"/>
        <w:rPr>
          <w:i/>
          <w:i/>
          <w:position w:val="-4"/>
          <w:sz w:val="28"/>
          <w:szCs w:val="28"/>
        </w:rPr>
      </w:pPr>
      <w:r>
        <w:rPr>
          <w:i/>
          <w:position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  <w:t>Вода — это не только реки, моря, океаны, ледники, облака, дождь, снег. Ее находят в пустынях, которые называются безводны</w:t>
        <w:softHyphen/>
        <w:t>ми. Вода содержится в горных породах. Даже в расплавленной магме она присутствует в значительных количествах и выделяется в виде пара при извержении вулканов. Ни один процесс на Земле — гео- или техноген</w:t>
        <w:softHyphen/>
        <w:t>ный — не проходит без участия воды. Да и сама жизнь на планете оказалась возможна только благодаря замечательным свойствам воды.</w:t>
      </w:r>
    </w:p>
    <w:p>
      <w:pPr>
        <w:pStyle w:val="Normal"/>
        <w:shd w:fill="FFFFFF" w:val="clear"/>
        <w:spacing w:lineRule="auto" w:line="360" w:before="7" w:after="0"/>
        <w:ind w:left="5" w:right="5" w:firstLine="703"/>
        <w:jc w:val="both"/>
        <w:rPr/>
      </w:pPr>
      <w:r>
        <w:rPr>
          <w:position w:val="-4"/>
          <w:sz w:val="28"/>
          <w:szCs w:val="28"/>
        </w:rPr>
        <w:t xml:space="preserve">Данная тема реферата была выбрана потому, что вода мало изучается в школьном курсе. Она важна тем, что сейчас многих ставят в тупик мало или совсем не изученные свойства воды. Эта тема представляет очень большую научную ценность, так как вода, хоть и самое «изученное» вещество на Земле, но хранит в себе огромное количество тайн и загадок, порой необъяснимых. </w:t>
      </w:r>
    </w:p>
    <w:p>
      <w:pPr>
        <w:pStyle w:val="Normal"/>
        <w:shd w:fill="FFFFFF" w:val="clear"/>
        <w:spacing w:lineRule="auto" w:line="360" w:before="7" w:after="0"/>
        <w:ind w:left="5" w:right="5" w:firstLine="703"/>
        <w:jc w:val="both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  <w:t>Материалом для написания реферата послужили: журнал «Химия в школе» №7 за 2001 год; учебники по химии за 9 и 8 классы.</w:t>
      </w:r>
    </w:p>
    <w:p>
      <w:pPr>
        <w:pStyle w:val="Normal"/>
        <w:shd w:fill="FFFFFF" w:val="clear"/>
        <w:spacing w:lineRule="auto" w:line="360" w:before="7" w:after="0"/>
        <w:ind w:left="5" w:right="5" w:firstLine="703"/>
        <w:jc w:val="both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  <w:t>Целью данной работы является подробное теоретическое изучение аномалий воды. Для этого необходимо решить следующие задач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7" w:after="0"/>
        <w:ind w:left="360" w:right="5" w:hanging="360"/>
        <w:jc w:val="both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  <w:t>Изучение структуры, состава, химических и физических свойств вод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7" w:after="0"/>
        <w:ind w:left="360" w:right="5" w:hanging="360"/>
        <w:jc w:val="both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  <w:t>Установление аномальности в свойствах вод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7" w:after="0"/>
        <w:ind w:left="360" w:right="5" w:hanging="360"/>
        <w:jc w:val="both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  <w:t>Установление причин ее аномальности.</w:t>
      </w:r>
    </w:p>
    <w:p>
      <w:pPr>
        <w:pStyle w:val="Normal"/>
        <w:shd w:fill="FFFFFF" w:val="clear"/>
        <w:spacing w:lineRule="auto" w:line="360" w:before="7" w:after="0"/>
        <w:ind w:left="5" w:right="5" w:firstLine="281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pacing w:val="-5"/>
          <w:sz w:val="28"/>
          <w:szCs w:val="28"/>
        </w:rPr>
        <w:t>Чистая вода — бесцветная жид</w:t>
        <w:softHyphen/>
      </w:r>
      <w:r>
        <w:rPr>
          <w:color w:val="000000"/>
          <w:spacing w:val="-1"/>
          <w:sz w:val="28"/>
          <w:szCs w:val="28"/>
        </w:rPr>
        <w:t xml:space="preserve">кость, без вкуса и запаха, кипит при 100°С (при давлении </w:t>
      </w:r>
      <w:r>
        <w:rPr>
          <w:color w:val="000000"/>
          <w:spacing w:val="-2"/>
          <w:sz w:val="28"/>
          <w:szCs w:val="28"/>
        </w:rPr>
        <w:t>101,3 кПа), замерзает при О °С, ее максимальная плотность</w:t>
      </w:r>
      <w:r>
        <w:rPr>
          <w:i/>
          <w:iCs/>
          <w:color w:val="000000"/>
          <w:sz w:val="28"/>
          <w:szCs w:val="28"/>
        </w:rPr>
        <w:t xml:space="preserve"> (при </w:t>
      </w:r>
      <w:r>
        <w:rPr>
          <w:color w:val="000000"/>
          <w:sz w:val="28"/>
          <w:szCs w:val="28"/>
        </w:rPr>
        <w:t xml:space="preserve">4 °С) равна 1 г/см3 </w:t>
      </w:r>
    </w:p>
    <w:p>
      <w:pPr>
        <w:pStyle w:val="Normal"/>
        <w:shd w:fill="FFFFFF" w:val="clear"/>
        <w:spacing w:lineRule="auto" w:line="360" w:before="7" w:after="0"/>
        <w:ind w:right="5" w:hanging="0"/>
        <w:jc w:val="both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  <w:t xml:space="preserve">  </w:t>
      </w:r>
      <w:r>
        <w:rPr>
          <w:position w:val="-4"/>
          <w:sz w:val="28"/>
          <w:szCs w:val="28"/>
        </w:rPr>
        <w:tab/>
        <w:t>На первый взгляд, вода кажется очень простым соединением, состоящим из атомов водорода и кислорода. На самом деле это самое аномальное вещество в мире.</w:t>
      </w:r>
    </w:p>
    <w:p>
      <w:pPr>
        <w:pStyle w:val="Normal"/>
        <w:shd w:fill="FFFFFF" w:val="clear"/>
        <w:spacing w:lineRule="auto" w:line="360" w:before="7" w:after="0"/>
        <w:ind w:left="5" w:right="5" w:firstLine="703"/>
        <w:jc w:val="both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  <w:t>Некоторые аномалии в свойствах вод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800" w:leader="none"/>
        </w:tabs>
        <w:spacing w:lineRule="auto" w:line="360" w:before="7" w:after="0"/>
        <w:ind w:left="360" w:right="5" w:hanging="360"/>
        <w:jc w:val="both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  <w:t>Ближайшие «родственники» воды - сероводород и селеноводород - газы, хотя их молекулярные массы в несколько раз превосходят массу молекул во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800" w:leader="none"/>
        </w:tabs>
        <w:spacing w:lineRule="auto" w:line="360" w:before="7" w:after="0"/>
        <w:ind w:left="360" w:right="5" w:hanging="360"/>
        <w:jc w:val="both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  <w:t>Воду трудно испарить. Ее удельная теплота испарения выше, чем у всех известных веще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800" w:leader="none"/>
        </w:tabs>
        <w:spacing w:lineRule="auto" w:line="360" w:before="7" w:after="0"/>
        <w:ind w:left="360" w:right="5" w:hanging="360"/>
        <w:jc w:val="both"/>
        <w:rPr/>
      </w:pPr>
      <w:r>
        <w:rPr>
          <w:position w:val="-4"/>
          <w:sz w:val="28"/>
          <w:szCs w:val="28"/>
        </w:rPr>
        <w:t xml:space="preserve">Температуры плавления и кипения воды гораздо выше, чем можно было бы ожидать исходя из закономерностей изменения этих параметров в ряду </w:t>
      </w:r>
      <w:r>
        <w:rPr>
          <w:position w:val="-4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position w:val="-4"/>
          <w:sz w:val="28"/>
          <w:szCs w:val="28"/>
          <w:lang w:val="en-US"/>
        </w:rPr>
        <w:t>O</w:t>
      </w:r>
      <w:r>
        <w:rPr>
          <w:position w:val="-4"/>
          <w:sz w:val="28"/>
          <w:szCs w:val="28"/>
        </w:rPr>
        <w:t>—</w:t>
      </w:r>
      <w:r>
        <w:rPr>
          <w:position w:val="-4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position w:val="-4"/>
          <w:sz w:val="28"/>
          <w:szCs w:val="28"/>
          <w:lang w:val="en-US"/>
        </w:rPr>
        <w:t>S</w:t>
      </w:r>
      <w:r>
        <w:rPr>
          <w:position w:val="-4"/>
          <w:sz w:val="28"/>
          <w:szCs w:val="28"/>
        </w:rPr>
        <w:t>—</w:t>
      </w:r>
      <w:r>
        <w:rPr>
          <w:position w:val="-4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position w:val="-4"/>
          <w:sz w:val="28"/>
          <w:szCs w:val="28"/>
          <w:lang w:val="en-US"/>
        </w:rPr>
        <w:t>Se</w:t>
      </w:r>
      <w:r>
        <w:rPr>
          <w:position w:val="-4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800" w:leader="none"/>
        </w:tabs>
        <w:spacing w:lineRule="auto" w:line="360" w:before="7" w:after="0"/>
        <w:ind w:left="360" w:right="5" w:hanging="360"/>
        <w:jc w:val="both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  <w:t>Поверхностное натяжение воды выше, чем у всех других жидкостей (кроме ртути).</w:t>
      </w:r>
    </w:p>
    <w:p>
      <w:pPr>
        <w:pStyle w:val="Normal"/>
        <w:shd w:fill="FFFFFF" w:val="clear"/>
        <w:spacing w:lineRule="auto" w:line="360" w:before="7" w:after="0"/>
        <w:ind w:left="708" w:right="5" w:hanging="0"/>
        <w:jc w:val="both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spacing w:lineRule="auto" w:line="360"/>
        <w:ind w:left="19" w:firstLine="319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bCs/>
          <w:color w:val="000000"/>
          <w:spacing w:val="5"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§1.  </w:t>
      </w:r>
      <w:r>
        <w:rPr>
          <w:b/>
          <w:bCs/>
          <w:color w:val="000000"/>
          <w:spacing w:val="5"/>
          <w:sz w:val="32"/>
          <w:szCs w:val="32"/>
        </w:rPr>
        <w:t>Состав воды.</w:t>
      </w:r>
    </w:p>
    <w:p>
      <w:pPr>
        <w:pStyle w:val="Normal"/>
        <w:shd w:fill="FFFFFF" w:val="clear"/>
        <w:spacing w:lineRule="auto" w:line="360"/>
        <w:ind w:left="19" w:firstLine="319"/>
        <w:jc w:val="both"/>
        <w:rPr>
          <w:b/>
          <w:b/>
          <w:bCs/>
          <w:color w:val="000000"/>
          <w:spacing w:val="5"/>
          <w:sz w:val="32"/>
          <w:szCs w:val="32"/>
        </w:rPr>
      </w:pPr>
      <w:r>
        <w:rPr>
          <w:color w:val="000000"/>
          <w:sz w:val="28"/>
          <w:szCs w:val="28"/>
        </w:rPr>
        <w:t>При разложении воды электрическим током об</w:t>
        <w:softHyphen/>
      </w:r>
      <w:r>
        <w:rPr>
          <w:color w:val="000000"/>
          <w:spacing w:val="1"/>
          <w:sz w:val="28"/>
          <w:szCs w:val="28"/>
        </w:rPr>
        <w:t xml:space="preserve">разуются газы: водород — два объема и кислород — один </w:t>
      </w:r>
      <w:r>
        <w:rPr>
          <w:color w:val="000000"/>
          <w:spacing w:val="5"/>
          <w:sz w:val="28"/>
          <w:szCs w:val="28"/>
        </w:rPr>
        <w:t xml:space="preserve">объем. Зная, что 1 л водорода при нормальных условиях </w:t>
      </w:r>
      <w:r>
        <w:rPr>
          <w:color w:val="000000"/>
          <w:spacing w:val="-1"/>
          <w:sz w:val="28"/>
          <w:szCs w:val="28"/>
        </w:rPr>
        <w:t>имеет массу 0,089 г, а 1 л кислорода — 1,429 г, можно вы</w:t>
        <w:softHyphen/>
      </w:r>
      <w:r>
        <w:rPr>
          <w:color w:val="000000"/>
          <w:spacing w:val="3"/>
          <w:sz w:val="28"/>
          <w:szCs w:val="28"/>
        </w:rPr>
        <w:t>числить массовые отношения выделившихся газов:</w:t>
      </w:r>
    </w:p>
    <w:p>
      <w:pPr>
        <w:pStyle w:val="Normal"/>
        <w:shd w:fill="FFFFFF" w:val="clear"/>
        <w:spacing w:lineRule="auto" w:line="360" w:before="17" w:after="0"/>
        <w:ind w:left="26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(0,089- 2): 1,429 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color w:val="000000"/>
          <w:spacing w:val="1"/>
          <w:sz w:val="28"/>
          <w:szCs w:val="28"/>
        </w:rPr>
        <w:t>1:8</w:t>
      </w:r>
    </w:p>
    <w:p>
      <w:pPr>
        <w:pStyle w:val="Normal"/>
        <w:shd w:fill="FFFFFF" w:val="clear"/>
        <w:spacing w:lineRule="auto" w:line="360" w:before="70" w:after="0"/>
        <w:ind w:right="17" w:firstLine="31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в молекуле воды не может быть меньше одного </w:t>
      </w:r>
      <w:r>
        <w:rPr>
          <w:color w:val="000000"/>
          <w:spacing w:val="3"/>
          <w:sz w:val="28"/>
          <w:szCs w:val="28"/>
        </w:rPr>
        <w:t>атома кислорода  (16 а.е.м.), а простейшее массовое отно</w:t>
        <w:softHyphen/>
      </w:r>
      <w:r>
        <w:rPr>
          <w:color w:val="000000"/>
          <w:spacing w:val="-1"/>
          <w:sz w:val="28"/>
          <w:szCs w:val="28"/>
        </w:rPr>
        <w:t xml:space="preserve">шение водорода к кислороду равно 1:8, то в молекуле воды </w:t>
      </w:r>
      <w:r>
        <w:rPr>
          <w:color w:val="000000"/>
          <w:spacing w:val="1"/>
          <w:sz w:val="28"/>
          <w:szCs w:val="28"/>
        </w:rPr>
        <w:t>должно быть два атома водорода (2 а.е.м.). Следовательно, формула воды Н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>О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аких же массовых отношениях водород и кислород </w:t>
      </w:r>
      <w:r>
        <w:rPr>
          <w:color w:val="000000"/>
          <w:spacing w:val="9"/>
          <w:sz w:val="28"/>
          <w:szCs w:val="28"/>
        </w:rPr>
        <w:t>реагируют при образовании воды. Для проведения этой</w:t>
      </w:r>
      <w:r>
        <w:rPr>
          <w:color w:val="000000"/>
          <w:spacing w:val="-1"/>
          <w:sz w:val="28"/>
          <w:szCs w:val="28"/>
        </w:rPr>
        <w:t xml:space="preserve"> реакции используют </w:t>
      </w:r>
      <w:r>
        <w:rPr>
          <w:i/>
          <w:iCs/>
          <w:color w:val="000000"/>
          <w:spacing w:val="-1"/>
          <w:sz w:val="28"/>
          <w:szCs w:val="28"/>
        </w:rPr>
        <w:t xml:space="preserve">эвдиометр </w:t>
      </w:r>
      <w:r>
        <w:rPr>
          <w:color w:val="000000"/>
          <w:spacing w:val="-1"/>
          <w:sz w:val="28"/>
          <w:szCs w:val="28"/>
        </w:rPr>
        <w:t>который представ</w:t>
        <w:softHyphen/>
      </w:r>
      <w:r>
        <w:rPr>
          <w:color w:val="000000"/>
          <w:sz w:val="28"/>
          <w:szCs w:val="28"/>
        </w:rPr>
        <w:t xml:space="preserve">ляет собой толстостенную трубку с делениями, закрытую </w:t>
      </w:r>
      <w:r>
        <w:rPr>
          <w:color w:val="000000"/>
          <w:spacing w:val="-1"/>
          <w:sz w:val="28"/>
          <w:szCs w:val="28"/>
        </w:rPr>
        <w:t xml:space="preserve">резиновой пробкой с вставленными медными проволочками. </w:t>
      </w:r>
      <w:r>
        <w:rPr>
          <w:color w:val="000000"/>
          <w:spacing w:val="2"/>
          <w:sz w:val="28"/>
          <w:szCs w:val="28"/>
        </w:rPr>
        <w:t xml:space="preserve">Трубку заполняют дистиллированной водой и опускают </w:t>
      </w:r>
      <w:r>
        <w:rPr>
          <w:color w:val="000000"/>
          <w:spacing w:val="11"/>
          <w:sz w:val="28"/>
          <w:szCs w:val="28"/>
        </w:rPr>
        <w:t xml:space="preserve">открытым концом в сосуд. </w:t>
      </w:r>
      <w:r>
        <w:rPr>
          <w:color w:val="000000"/>
          <w:spacing w:val="3"/>
          <w:sz w:val="28"/>
          <w:szCs w:val="28"/>
        </w:rPr>
        <w:t xml:space="preserve">В эвдиометр вводят два объема кислорода и два объема </w:t>
      </w:r>
      <w:r>
        <w:rPr>
          <w:color w:val="000000"/>
          <w:spacing w:val="2"/>
          <w:sz w:val="28"/>
          <w:szCs w:val="28"/>
        </w:rPr>
        <w:t xml:space="preserve">водорода </w:t>
      </w:r>
      <w:r>
        <w:rPr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Свободные концы проволочек соединяют </w:t>
      </w:r>
      <w:r>
        <w:rPr>
          <w:color w:val="000000"/>
          <w:spacing w:val="-1"/>
          <w:sz w:val="28"/>
          <w:szCs w:val="28"/>
        </w:rPr>
        <w:t>проводами с индукционной катушкой, а последнюю — с источником электрического тока. Между сближенными кон</w:t>
        <w:softHyphen/>
      </w:r>
      <w:r>
        <w:rPr>
          <w:color w:val="000000"/>
          <w:spacing w:val="2"/>
          <w:sz w:val="28"/>
          <w:szCs w:val="28"/>
        </w:rPr>
        <w:t xml:space="preserve">цами проволочек проскакивает искра и происходит взрыв. </w:t>
      </w:r>
      <w:r>
        <w:rPr>
          <w:color w:val="000000"/>
          <w:spacing w:val="1"/>
          <w:sz w:val="28"/>
          <w:szCs w:val="28"/>
        </w:rPr>
        <w:t xml:space="preserve">Вода в трубке эвдиометра поднимается на три деления </w:t>
      </w:r>
      <w:r>
        <w:rPr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Остается один объем газа, в котором тлеющая лучинка </w:t>
      </w:r>
      <w:r>
        <w:rPr>
          <w:color w:val="000000"/>
          <w:sz w:val="28"/>
          <w:szCs w:val="28"/>
        </w:rPr>
        <w:t>вспыхивает,— это кислород,</w:t>
      </w:r>
    </w:p>
    <w:p>
      <w:pPr>
        <w:pStyle w:val="Normal"/>
        <w:shd w:fill="FFFFFF" w:val="clear"/>
        <w:spacing w:lineRule="auto" w:line="360" w:before="5" w:after="0"/>
        <w:ind w:left="12" w:right="17" w:firstLine="32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ледовательно, при образовании воды, так же как и при </w:t>
      </w:r>
      <w:r>
        <w:rPr>
          <w:color w:val="000000"/>
          <w:spacing w:val="1"/>
          <w:sz w:val="28"/>
          <w:szCs w:val="28"/>
        </w:rPr>
        <w:t xml:space="preserve">ее разложении, два объема водорода соединяются с одним </w:t>
      </w:r>
      <w:r>
        <w:rPr>
          <w:color w:val="000000"/>
          <w:spacing w:val="2"/>
          <w:sz w:val="28"/>
          <w:szCs w:val="28"/>
        </w:rPr>
        <w:t>объемом кислород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shd w:fill="FFFFFF" w:val="clear"/>
        <w:spacing w:lineRule="auto" w:line="360"/>
        <w:ind w:left="14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4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4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14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2160" w:firstLine="720"/>
        <w:rPr/>
      </w:pPr>
      <w:r>
        <w:rPr>
          <w:b/>
          <w:sz w:val="32"/>
          <w:szCs w:val="32"/>
        </w:rPr>
        <w:t>§2.  Строение молекул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свойства химических соединений зависят от того, из каких элементов состоят их молекулы, и изменяются закономерно. Воду можно рассматривать как оксид водорода или как гидрид кислорода. Атомы водорода и кислорода в молекуле воды расположены в углах равнобедренного треугольника с длиной связи О – Н  0,957 нм; валентный угол Н – О – Н  104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27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57170</wp:posOffset>
                </wp:positionH>
                <wp:positionV relativeFrom="paragraph">
                  <wp:posOffset>358140</wp:posOffset>
                </wp:positionV>
                <wp:extent cx="731520" cy="822960"/>
                <wp:effectExtent l="14605" t="14605" r="15240" b="152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pt;margin-top:28.2pt;width:57.55pt;height:64.75pt;mso-wrap-style:none;v-text-anchor:middle">
                <v:fill o:detectmouseclick="t" type="solid" color2="black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0105</wp:posOffset>
                </wp:positionH>
                <wp:positionV relativeFrom="paragraph">
                  <wp:posOffset>1057910</wp:posOffset>
                </wp:positionV>
                <wp:extent cx="1371600" cy="914400"/>
                <wp:effectExtent l="8255" t="12065" r="8255" b="1206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83.3pt" to="374.1pt,155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7005</wp:posOffset>
                </wp:positionH>
                <wp:positionV relativeFrom="paragraph">
                  <wp:posOffset>985520</wp:posOffset>
                </wp:positionV>
                <wp:extent cx="1371600" cy="1005840"/>
                <wp:effectExtent l="8890" t="12065" r="8890" b="1206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77.6pt" to="221.1pt,156.75pt" stroked="t" o:allowincell="f" style="position:absolute;flip:x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4105</wp:posOffset>
                </wp:positionH>
                <wp:positionV relativeFrom="paragraph">
                  <wp:posOffset>1785620</wp:posOffset>
                </wp:positionV>
                <wp:extent cx="457200" cy="457200"/>
                <wp:effectExtent l="14605" t="14605" r="15240" b="1524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15pt;margin-top:140.6pt;width:35.95pt;height:35.95pt;mso-wrap-style:none;v-text-anchor:middle">
                <v:fill o:detectmouseclick="t" type="solid" color2="black"/>
                <v:stroke color="black" weight="284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7410</wp:posOffset>
                </wp:positionH>
                <wp:positionV relativeFrom="paragraph">
                  <wp:posOffset>1912620</wp:posOffset>
                </wp:positionV>
                <wp:extent cx="457200" cy="457200"/>
                <wp:effectExtent l="14605" t="14605" r="15240" b="1524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3pt;margin-top:150.6pt;width:35.95pt;height:35.95pt;mso-wrap-style:none;v-text-anchor:middle">
                <v:fill o:detectmouseclick="t" type="solid" color2="black"/>
                <v:stroke color="black" weight="28440" joinstyle="miter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5730</wp:posOffset>
                </wp:positionH>
                <wp:positionV relativeFrom="paragraph">
                  <wp:posOffset>1363980</wp:posOffset>
                </wp:positionV>
                <wp:extent cx="1097280" cy="3657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104</w:t>
                            </w:r>
                            <w:r>
                              <w:rPr>
                                <w:b/>
                                <w:sz w:val="36"/>
                                <w:vertAlign w:val="superscript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b/>
                                <w:sz w:val="36"/>
                                <w:vertAlign w:val="superscript"/>
                                <w:lang w:val="en-US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07.4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lang w:val="en-US"/>
                        </w:rPr>
                        <w:t>104</w:t>
                      </w:r>
                      <w:r>
                        <w:rPr>
                          <w:b/>
                          <w:sz w:val="36"/>
                          <w:vertAlign w:val="superscript"/>
                          <w:lang w:val="en-US"/>
                        </w:rPr>
                        <w:t xml:space="preserve">0 </w:t>
                      </w:r>
                      <w:r>
                        <w:rPr>
                          <w:b/>
                          <w:sz w:val="36"/>
                          <w:lang w:val="en-US"/>
                        </w:rPr>
                        <w:t>27</w:t>
                      </w:r>
                      <w:r>
                        <w:rPr>
                          <w:b/>
                          <w:sz w:val="36"/>
                          <w:vertAlign w:val="superscript"/>
                          <w:lang w:val="en-US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 поскольку оба водородных атома расположены по одну сторону от кислородного, электрические заряды в ней рассредоточиваются. Молекула воды полярна, что является причиной особого взаимодействия между разными её молекулами. Атомы водорода в молекуле воды, имея частичный положительный заряд, взаимодействуют с электронами атомов кислорода соседних молекул. Такая химическая связь называется  </w:t>
      </w:r>
      <w:r>
        <w:rPr>
          <w:b/>
          <w:sz w:val="28"/>
          <w:szCs w:val="28"/>
        </w:rPr>
        <w:t>водородной</w:t>
      </w:r>
      <w:r>
        <w:rPr>
          <w:sz w:val="28"/>
          <w:szCs w:val="28"/>
        </w:rPr>
        <w:t xml:space="preserve">. Она объединяет молекулы воды в своеобразные полимеры пространственного строения.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яжелая вода.</w:t>
      </w:r>
      <w:r>
        <w:rPr>
          <w:sz w:val="28"/>
          <w:szCs w:val="28"/>
        </w:rPr>
        <w:t xml:space="preserve"> В 1932 году американцы Г.Юри и Э.Осборн обнаружили, что даже в самой чистой воде, которую только можно получить в лабораторных условиях, содержится незначительное количество какого-то вещества, выражающегося, по-видимому, той же химической формулой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но обладающего молекулярным весом 20 вместо  веса 18, присущего обычной воде. Юри назвал это вещество тяжёлой водой. Большой вес тяжёлой воды объясняется тем, что её молекулы состоят из атомов водорода с удвоенным атомным весом по сравнению с атомами обычного водорода. Двойной вес этих атомов в свою очередь обусловливается тем, что их ядра содержат, кроме единственного протона, составляющего ядро обычного водорода, ещё один нейтрон. Тяжёлый изотоп водорода получил название дейтерия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Н), а обычный водород стали называть протием. Тяжёлая вода, окись дейтерия, выражается формулой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скоре  был открыт третий, сверхтяжёлый изотоп водорода с одним протоном и двумя нейтронами в ядре, который был назван тритием (Т или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Н). В соединении с кислородом тритий образует сверхтяжёлую воду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с молекулярным весом 22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природных водах содержится в среднем около 0,016% тяжёлой воды. Тяжёлая вода внешне похожа на обычную воду, но по многим физическим свойствам отличается от неё. Точка кипения тяжёлой воды 101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, точка замерзания + 3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Тяжёлая вода на 11% тяжелее обычной. Удельный вес тяжёлой воды при температуре 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равен  1,1. Она хуже ( на 5 – 15% ) растворяет различные соли. В тяжёлой воде скорость протекания некоторых химических реакций иная, чем в обычной воде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в физиологическом отношении тяжёлая вода воздействует на живое вещество иначе: в отличие от обычной воды, обладающей живительной силой, тяжёлая вода совершенно инертна. Семена растений, если  их поливать тяжёлой водой, не прорастают; головастики, микробы, черви, рыбы в тяжёлой воде не могут существовать; если животных поить одной тяжёлой водой, они погибнут от жажды. Тяжёлая вода – это мёртвая вода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агниченная вода. </w:t>
      </w:r>
      <w:r>
        <w:rPr>
          <w:sz w:val="28"/>
          <w:szCs w:val="28"/>
        </w:rPr>
        <w:t>Имеется ещё один вид воды, отличающийся по физическим свойствам от обычной воды, - это омагниченная вода. Такую воду получают с помощью магнитов, вмонтированных в трубопровод, по которому течет вода. Омагниченная вода изменяет свои физико-химические свойства: скорость химических реакций в ней увеличивается, ускоряется кристаллизация растворённых веществ, увеличивается слипание твёрдых частиц примесей и выпадение их в осадок с образованием крупных хлопьев (коагуляция). Омагничивание успешно применяется на водопроводных станциях  при большой мутности забираемой воды. Она позволяет также быстро осаждать загрязненные промышленные сто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32"/>
          <w:szCs w:val="32"/>
        </w:rPr>
        <w:t xml:space="preserve">§3.    Физические свойства. </w:t>
      </w:r>
      <w:r>
        <w:rPr>
          <w:b/>
          <w:sz w:val="28"/>
          <w:szCs w:val="28"/>
        </w:rPr>
        <w:t>Аномалии воды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sz w:val="28"/>
          <w:szCs w:val="28"/>
        </w:rPr>
        <w:t>Вода — это не только реки, моря, океаны, ледники, облака, дождь, снег. Ее находят в пустынях, которые называются безводны</w:t>
        <w:softHyphen/>
        <w:t>ми. Вода содержится в горных породах. Даже в расплавленной магме она присутствует в значительных количествах и выделяется в виде пара при извержении вулканов. Ни один процесс на Земле — гео- или техноген</w:t>
        <w:softHyphen/>
        <w:t>ный — не проходит без участия воды. Да и сама жизнь на планете оказалась возможна только благодаря замечательным свойствам воды.</w:t>
      </w:r>
    </w:p>
    <w:p>
      <w:pPr>
        <w:pStyle w:val="Normal"/>
        <w:shd w:fill="FFFFFF" w:val="clear"/>
        <w:spacing w:lineRule="auto" w:line="360" w:before="7" w:after="0"/>
        <w:ind w:right="5" w:firstLine="284"/>
        <w:jc w:val="both"/>
        <w:rPr/>
      </w:pPr>
      <w:r>
        <w:rPr>
          <w:color w:val="000000"/>
          <w:spacing w:val="-5"/>
          <w:sz w:val="28"/>
          <w:szCs w:val="28"/>
        </w:rPr>
        <w:t>Чистая вода — бесцветная жид</w:t>
        <w:softHyphen/>
      </w:r>
      <w:r>
        <w:rPr>
          <w:color w:val="000000"/>
          <w:spacing w:val="-1"/>
          <w:sz w:val="28"/>
          <w:szCs w:val="28"/>
        </w:rPr>
        <w:t xml:space="preserve">кость, без вкуса и запаха, кипит при 100°С (при давлении </w:t>
      </w:r>
      <w:r>
        <w:rPr>
          <w:color w:val="000000"/>
          <w:spacing w:val="-2"/>
          <w:sz w:val="28"/>
          <w:szCs w:val="28"/>
        </w:rPr>
        <w:t>101,3 кПа), замерзает при О °С, ее максимальная плотность</w:t>
      </w:r>
      <w:r>
        <w:rPr>
          <w:i/>
          <w:iCs/>
          <w:color w:val="000000"/>
          <w:sz w:val="28"/>
          <w:szCs w:val="28"/>
        </w:rPr>
        <w:t xml:space="preserve"> (при </w:t>
      </w:r>
      <w:r>
        <w:rPr>
          <w:color w:val="000000"/>
          <w:sz w:val="28"/>
          <w:szCs w:val="28"/>
        </w:rPr>
        <w:t xml:space="preserve">4 °С) равна 1 г/см3 </w:t>
      </w:r>
    </w:p>
    <w:p>
      <w:pPr>
        <w:pStyle w:val="Normal"/>
        <w:shd w:fill="FFFFFF" w:val="clear"/>
        <w:spacing w:lineRule="auto" w:line="360" w:before="7" w:after="0"/>
        <w:ind w:left="5" w:right="5" w:firstLine="28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ервый взгляд, вода кажется очень простым соединением, состоящим из атомов водорода и кислорода. На самом деле это самое аномальное вещество в мире.</w:t>
      </w:r>
    </w:p>
    <w:p>
      <w:pPr>
        <w:pStyle w:val="Normal"/>
        <w:shd w:fill="FFFFFF" w:val="clear"/>
        <w:spacing w:lineRule="auto" w:line="360" w:before="7" w:after="0"/>
        <w:ind w:left="5" w:right="5" w:firstLine="281"/>
        <w:jc w:val="both"/>
        <w:rPr>
          <w:sz w:val="28"/>
          <w:szCs w:val="28"/>
        </w:rPr>
      </w:pPr>
      <w:r>
        <w:rPr>
          <w:sz w:val="28"/>
          <w:szCs w:val="28"/>
        </w:rPr>
        <w:t>В ряду однотипных водородных соедине</w:t>
        <w:softHyphen/>
        <w:t xml:space="preserve">ний элементов главной подгрупп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руп</w:t>
        <w:softHyphen/>
        <w:t xml:space="preserve">п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 —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Те температуры плавле</w:t>
        <w:softHyphen/>
        <w:t>ния и кипения с увеличением относительной молекулярной массы возрастают .</w:t>
      </w:r>
    </w:p>
    <w:p>
      <w:pPr>
        <w:pStyle w:val="Normal"/>
        <w:shd w:fill="FFFFFF" w:val="clear"/>
        <w:spacing w:lineRule="auto" w:line="360" w:before="7" w:after="0"/>
        <w:ind w:left="5" w:right="5" w:firstLine="2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этой закономерностью вода должна замерзать около -100, кипеть около -8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hd w:fill="FFFFFF" w:val="clear"/>
        <w:spacing w:lineRule="auto" w:line="360" w:before="7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/>
        <w:t xml:space="preserve">         </w:t>
      </w:r>
      <w:r>
        <w:rPr/>
        <w:drawing>
          <wp:inline distT="0" distB="0" distL="0" distR="0">
            <wp:extent cx="4199255" cy="26276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5" w:firstLine="290"/>
        <w:jc w:val="both"/>
        <w:rPr>
          <w:sz w:val="24"/>
          <w:szCs w:val="24"/>
        </w:rPr>
      </w:pPr>
      <w:r>
        <w:rPr/>
        <w:t xml:space="preserve">                     </w:t>
      </w:r>
    </w:p>
    <w:p>
      <w:pPr>
        <w:pStyle w:val="Normal"/>
        <w:shd w:fill="FFFFFF" w:val="clear"/>
        <w:ind w:right="5" w:firstLine="29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висимость температур плавления 1 и кипе</w:t>
        <w:softHyphen/>
        <w:t>ния 2 водородных соединений элементов главной под</w:t>
        <w:softHyphen/>
        <w:t xml:space="preserve">группы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группы от молекулярной массы.</w:t>
      </w:r>
    </w:p>
    <w:p>
      <w:pPr>
        <w:pStyle w:val="Normal"/>
        <w:shd w:fill="FFFFFF" w:val="clear"/>
        <w:ind w:right="5" w:firstLine="29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02"/>
        <w:gridCol w:w="8"/>
        <w:gridCol w:w="2494"/>
        <w:gridCol w:w="1894"/>
        <w:gridCol w:w="1145"/>
      </w:tblGrid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ллуроводород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еленоводор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одор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да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формул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Те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О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 плавления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51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С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64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82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С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С       </w:t>
            </w:r>
          </w:p>
        </w:tc>
      </w:tr>
      <w:tr>
        <w:trPr>
          <w:trHeight w:val="5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 кипения     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4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С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42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С             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61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С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. мас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8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hd w:fill="FFFFFF" w:val="clear"/>
        <w:ind w:right="5" w:firstLine="29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Два неспаренных электрона атома кислорода образуют две ковалентные поляр</w:t>
        <w:softHyphen/>
        <w:t>ные связи 0-Н, две электронные пары ос</w:t>
        <w:softHyphen/>
        <w:t>таются неподеленными. Это приводит к не</w:t>
        <w:softHyphen/>
        <w:t>которой асимметрии расположения гибрид</w:t>
        <w:softHyphen/>
        <w:t>ных орбиталей в пространстве. Электронная плотность связи ОН сильно смещена к более электроотрица</w:t>
        <w:softHyphen/>
        <w:t>тельному атому кислорода, и ядро атома во</w:t>
        <w:softHyphen/>
        <w:t>дорода (протон) почти лишается электрон</w:t>
        <w:softHyphen/>
        <w:t>ного облака. Обладая ничтожно малыми раз</w:t>
        <w:softHyphen/>
        <w:t>мерами, протон способен проникать в элек</w:t>
        <w:softHyphen/>
        <w:t>тронные оболочки электроотрицательных атомов соседних молекул. Такую связь назы</w:t>
        <w:softHyphen/>
        <w:t xml:space="preserve">вают </w:t>
      </w:r>
      <w:r>
        <w:rPr>
          <w:i/>
          <w:sz w:val="28"/>
          <w:szCs w:val="28"/>
        </w:rPr>
        <w:t>водородной</w:t>
      </w:r>
      <w:r>
        <w:rPr>
          <w:sz w:val="28"/>
          <w:szCs w:val="28"/>
        </w:rPr>
        <w:t>. Каждая молекула воды за счет двух электронных пар и двух атомов во</w:t>
        <w:softHyphen/>
        <w:t>дорода образует четыре водородные связи. Энергия водородной связи в воде 25 кДж/моль. Прочность четырех водород</w:t>
        <w:softHyphen/>
        <w:t>ных связей соизмерима с прочностью ковалентной связи. Все молекулы воды за счет водородных связей объединены в единый полимер. Ассоциация молекул, затрудняю</w:t>
        <w:softHyphen/>
        <w:t>щая их отрыв друг от друга, и служит при</w:t>
        <w:softHyphen/>
        <w:t>чиной аномально высоких температур плавления и кипения вод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Плотность льда меньше плотности воды, поэтому он не тонет. При плавлении льда разрушается лишь часть межмолекулярных связей, поэтому при температуре, близкой к 0 °С, жидкая вода содержит как остатки струк</w:t>
        <w:softHyphen/>
        <w:t>туры льда, так и оторвавшиеся от них моле</w:t>
        <w:softHyphen/>
        <w:t>кулы воды, которые размещаются в пустотах. Этим достигается более плотная упаковка молекул. Вследствие этого плотность воды в интервале от 0 до 4 °С повышается. При 4 °С плотность воды наибольшая.</w:t>
      </w:r>
    </w:p>
    <w:p>
      <w:pPr>
        <w:pStyle w:val="Normal"/>
        <w:shd w:fill="FFFFFF" w:val="clear"/>
        <w:spacing w:lineRule="auto" w:line="360" w:before="113" w:after="0"/>
        <w:ind w:right="31" w:firstLine="281"/>
        <w:jc w:val="both"/>
        <w:rPr>
          <w:sz w:val="28"/>
          <w:szCs w:val="28"/>
        </w:rPr>
      </w:pPr>
      <w:r>
        <w:rPr/>
        <w:t xml:space="preserve">                        </w:t>
      </w:r>
      <w:r>
        <w:rPr/>
        <w:drawing>
          <wp:inline distT="0" distB="0" distL="0" distR="0">
            <wp:extent cx="4636135" cy="30613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Зависимость плотности воды от температуры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атомами кислорода соседних молекул льда равно 0,276 нм. С повышением температуры вследствие тепло</w:t>
        <w:softHyphen/>
        <w:t>вого движения молекул воды среднее рас</w:t>
        <w:softHyphen/>
        <w:t>стояние между атомами кислорода увеличи</w:t>
        <w:softHyphen/>
        <w:t>вается. При 15 °С оно достигает 0,290 нм, а при 83 °С — 0,305 нм. Плотность воды, соот</w:t>
        <w:softHyphen/>
        <w:t>ветственно, понижается.</w:t>
      </w:r>
    </w:p>
    <w:p>
      <w:pPr>
        <w:pStyle w:val="Normal"/>
        <w:shd w:fill="FFFFFF" w:val="clear"/>
        <w:spacing w:lineRule="auto" w:line="360"/>
        <w:ind w:left="41" w:right="2" w:firstLine="243"/>
        <w:jc w:val="both"/>
        <w:rPr>
          <w:sz w:val="28"/>
          <w:szCs w:val="28"/>
        </w:rPr>
      </w:pPr>
      <w:r>
        <w:rPr>
          <w:sz w:val="28"/>
          <w:szCs w:val="28"/>
        </w:rPr>
        <w:t>Это свойство воды очень важно для суще</w:t>
        <w:softHyphen/>
        <w:t>ствования жизни на Земле. Зимой намерзаю</w:t>
        <w:softHyphen/>
        <w:t>щий лед не тонет в воде. Полости придают льду высокие теплоизоляционные свойства. Подо льдом сохраняется постоянная темпе</w:t>
        <w:softHyphen/>
        <w:t>ратура. При охлаждении водоемов ниже 4 °С более холодная вода как менее плотная ос</w:t>
        <w:softHyphen/>
        <w:t>тается сверху и перемешивание слоев пре</w:t>
        <w:softHyphen/>
        <w:t>кращается.</w:t>
      </w:r>
    </w:p>
    <w:p>
      <w:pPr>
        <w:pStyle w:val="Normal"/>
        <w:shd w:fill="FFFFFF" w:val="clear"/>
        <w:spacing w:lineRule="auto" w:line="360"/>
        <w:ind w:left="41" w:right="2" w:firstLine="243"/>
        <w:jc w:val="both"/>
        <w:rPr>
          <w:sz w:val="28"/>
          <w:szCs w:val="28"/>
        </w:rPr>
      </w:pPr>
      <w:r>
        <w:rPr>
          <w:sz w:val="28"/>
          <w:szCs w:val="28"/>
        </w:rPr>
        <w:t>Имея структуру, сходную со строением кристаллической решетки алмаза, вода обла</w:t>
        <w:softHyphen/>
        <w:t>дает свойствами твердых тел. Ничего стран</w:t>
        <w:softHyphen/>
        <w:t>ного нет в том, что полноводные реки про</w:t>
        <w:softHyphen/>
        <w:t>мывают глубокие ущелья или широкие доли</w:t>
        <w:softHyphen/>
        <w:t>ны в крепчайших породах. Образовавшиеся за миллионы лет обширнейшие равнины на десятки километров в глубину состоят из осадочных пород — продукта работы древ</w:t>
        <w:softHyphen/>
        <w:t>них рек.</w:t>
      </w:r>
    </w:p>
    <w:p>
      <w:pPr>
        <w:pStyle w:val="Normal"/>
        <w:shd w:fill="FFFFFF" w:val="clear"/>
        <w:spacing w:lineRule="auto" w:line="360" w:before="7" w:after="0"/>
        <w:ind w:left="12" w:right="41" w:firstLine="272"/>
        <w:jc w:val="both"/>
        <w:rPr>
          <w:sz w:val="28"/>
          <w:szCs w:val="28"/>
        </w:rPr>
      </w:pPr>
      <w:r>
        <w:rPr>
          <w:sz w:val="28"/>
          <w:szCs w:val="28"/>
        </w:rPr>
        <w:t>При очень быстром ударе стальным бой</w:t>
        <w:softHyphen/>
        <w:t>ком по тонкой струйке воды она рассыпает</w:t>
        <w:softHyphen/>
        <w:t>ся на осколки, подобно стеклянной или квар</w:t>
        <w:softHyphen/>
        <w:t>цевой палочке. Свойства воды как твердого тела широко используют в промышленности. Струя воды, вытекающая из небольшого от</w:t>
        <w:softHyphen/>
        <w:t>верстия с большой скоростью (давление в водяной камере свыше 1000 атм), режет ка</w:t>
        <w:softHyphen/>
        <w:t>мень или стальной лист.</w:t>
      </w:r>
    </w:p>
    <w:p>
      <w:pPr>
        <w:pStyle w:val="Normal"/>
        <w:shd w:fill="FFFFFF" w:val="clear"/>
        <w:spacing w:lineRule="auto" w:line="360" w:before="2" w:after="0"/>
        <w:ind w:right="53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вода не сжимается. Одна</w:t>
        <w:softHyphen/>
        <w:t>ко на глубине 10 км плотность морской воды на 4 % больше. Расчеты показывают, что если бы вода была совершенно несжи</w:t>
        <w:softHyphen/>
        <w:t>маема, уровень океана поднялся бы на 30 м.  В отличие от ковалентных водородные свя</w:t>
        <w:softHyphen/>
        <w:t>зи при сильном сжатии (давлении) не раз</w:t>
        <w:softHyphen/>
        <w:t>рушаются.</w:t>
      </w:r>
    </w:p>
    <w:p>
      <w:pPr>
        <w:pStyle w:val="Normal"/>
        <w:shd w:fill="FFFFFF" w:val="clear"/>
        <w:spacing w:lineRule="auto" w:line="360" w:before="55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силы тяжести вода имеет  форму шара, которую мы можем наблюдать при падении капель, а космонавты — в кос</w:t>
        <w:softHyphen/>
        <w:t>мическом корабле. Сферическая форма воды связана с поверхностным натяжением, кото</w:t>
        <w:softHyphen/>
        <w:t>рое обусловлено способностью молекул воды сцепляться (когезия). Это сцепление  молекул вызвано водородными связями. Молекулы воды в поверхностном слое испы</w:t>
        <w:softHyphen/>
        <w:t>тывают действие сил межмолекулярного притяжения только с одной стороны. Моле</w:t>
        <w:softHyphen/>
        <w:t>кулы, находящиеся во внутренних слоях, ста</w:t>
        <w:softHyphen/>
        <w:t>раются втянуть молекулы наружного слоя внутрь, и вследствие этого образуется упру</w:t>
        <w:softHyphen/>
        <w:t>гая внешняя пленка, благодаря которой не</w:t>
        <w:softHyphen/>
        <w:t>которые предметы (например, стальная иголка) могут лежать на поверхности воды, слегка ее прогибая. Многие насекомые (во</w:t>
        <w:softHyphen/>
        <w:t>домерки, многохвостки и др.) легко скользят по поверхности воды. Маленькие улитки — прудовики и катушки — ползают по внутрен</w:t>
        <w:softHyphen/>
        <w:t>ней стороне пленки, как по твердой поверх</w:t>
        <w:softHyphen/>
        <w:t>ности, в поисках пищи. Поверхностное натяжение воды очень высокое — 0,073 Н/м при 20 °С. По прочности на разрыв струя воды не уступает стальной проволоке того же сечения.</w:t>
      </w:r>
    </w:p>
    <w:p>
      <w:pPr>
        <w:pStyle w:val="Normal"/>
        <w:shd w:fill="FFFFFF" w:val="clear"/>
        <w:spacing w:lineRule="auto" w:line="360"/>
        <w:ind w:right="193" w:firstLine="284"/>
        <w:jc w:val="both"/>
        <w:rPr/>
      </w:pPr>
      <w:r>
        <w:rPr>
          <w:sz w:val="28"/>
          <w:szCs w:val="28"/>
        </w:rPr>
        <w:t>Еще одно интересное свойство воды — способность смачивать поверхность твер</w:t>
        <w:softHyphen/>
        <w:t>дого тела, «прилипать» к ней (адгезия). Если поверхность хорошо смачивается водой, например обезжиренное стекло, то вода рас</w:t>
        <w:softHyphen/>
        <w:t>текается по ней сплошной пленкой, если не смачивается, то собирается каплями. С этим явлением связан капиллярный эффект -поднятие столбика воды вверх по очень уз</w:t>
        <w:softHyphen/>
        <w:t>ким трубочкам — капиллярам. Хорошо сма</w:t>
        <w:softHyphen/>
        <w:t>чиваются вещества, с молекулами которых вода образует водородные связи. Это могут быть неорганические соединения с ионной и ковалентной полярной связью: кислоты, щелочи, соли, а также органические вещест</w:t>
        <w:softHyphen/>
        <w:t>ва, содержащие группы --ОН, -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и т.д.  Как правило, хорошо смачиваемые неорганиче</w:t>
        <w:softHyphen/>
        <w:t>ские вещества в воде растворяются и распа</w:t>
        <w:softHyphen/>
        <w:t>даются на ионы — диссоциируют. Несмачи</w:t>
        <w:softHyphen/>
        <w:t>ваемые вещества практически не растворя</w:t>
        <w:softHyphen/>
        <w:t>ются.</w:t>
      </w:r>
    </w:p>
    <w:p>
      <w:pPr>
        <w:pStyle w:val="Normal"/>
        <w:shd w:fill="FFFFFF" w:val="clear"/>
        <w:spacing w:lineRule="auto" w:line="360" w:before="98" w:after="0"/>
        <w:ind w:right="166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да — весьма подвижная жидкость. Вы</w:t>
        <w:softHyphen/>
        <w:t>сокую текучесть воды можно объяснить тем, что пустоты ее ажурной структуры заполне</w:t>
        <w:softHyphen/>
        <w:t>ны отдельными молекулами, которые легко встраиваются в вакансии кристаллической решетки, не нарушая водородных связей, а также легко могут переходить из кристалли</w:t>
        <w:softHyphen/>
        <w:t>ческой решетки в пустоты ажурной структу</w:t>
        <w:softHyphen/>
        <w:t>ры. Кристаллические структуры воды и льда почти одинаковы. Силы межмолекулярного притяжения в молекулярной решетке льда менее прочны, чем ковалентные связи. При нагрузках на лед происходит его медленная деформация — смещение слоев без разруше</w:t>
        <w:softHyphen/>
        <w:t>ния кристаллической структуры. Поэтому лед тоже течет. Ледники текут со скоростью 1 м в 10 суток, иногда их скорость может дости</w:t>
        <w:softHyphen/>
        <w:t>гать сотни метров в сут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В то же время сотовая структура льда придаст ему высокую механическую прочность на сжатие. Изо льда строят надежные площадки.</w:t>
        <w:tab/>
      </w:r>
    </w:p>
    <w:p>
      <w:pPr>
        <w:pStyle w:val="Normal"/>
        <w:shd w:fill="FFFFFF" w:val="clear"/>
        <w:spacing w:lineRule="auto" w:line="360"/>
        <w:ind w:right="17" w:firstLine="284"/>
        <w:jc w:val="both"/>
        <w:rPr/>
      </w:pPr>
      <w:r>
        <w:rPr>
          <w:sz w:val="28"/>
          <w:szCs w:val="28"/>
        </w:rPr>
        <w:t>В природе вода находится в трех фазовых состояниях: жидком, газообразном (пар) и твердом (лед). Содержание пара в атмосфере определяют давлением и температурой воздуха. За минуту солнце испаряет на Земле около миллиарда тонн воды. Восходящими потоками воздуха вода поднимается в верхние слои атмосферы, где, по расчетам, содержится 13 800 кмг парообразной воды. На большой высоте при низких температуре и давлении водяной пар конденсируется и пре</w:t>
        <w:softHyphen/>
        <w:t>вращается в мельчайшие капельки влаги об</w:t>
        <w:softHyphen/>
        <w:t>лаков. Масс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блаков составляет 2000 т. Каждую минуту водяной пар отдает атмос</w:t>
        <w:softHyphen/>
        <w:t>фере Земли колоссальную энергию — 2,2 • 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Дж. Эта энергия приводит в движе</w:t>
        <w:softHyphen/>
        <w:t>ние огромные массы воздуха, которые пере</w:t>
        <w:softHyphen/>
        <w:t>носят сотни миллиардов тонн воды в обла</w:t>
        <w:softHyphen/>
        <w:t>ках на тысячи километров. За счет этой энер</w:t>
        <w:softHyphen/>
        <w:t>гии дуют ветры, рождаются разрушительные бури, ураганы и тайфуны. Благодаря потокам воздуха в атмосфере происходит орошение влагой поверхности Земли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температуре О °С и давлении 1 атм. вода может одновременно находиться в трех фазах: твердой, жидкой и газообраз</w:t>
        <w:softHyphen/>
        <w:t>ной. В результате кристаллизации объем воды возрастает на 11 %. При замерзании в замкнутом пространстве увеличение объема приводит к избыточному давлению до 2500 атм. Внезапное выделение колоссаль</w:t>
        <w:softHyphen/>
        <w:t>ной энергии может быть причиной боль</w:t>
        <w:softHyphen/>
        <w:t>ших разрушений</w:t>
        <w:tab/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Земная вода и поглощает, и возвращает очень много тепла, и тем самым “выравнивает” климат. Особенно заметно на формирование климата материков влияют морские течения, образующие в каждом океане замкнутые кольца циркуляции. Наиболее яркий пример – влияние Гольфстрима, мощной системы тёплых течений, идущих от полуострова Флорида в Северной Америке до Шпицбергена и Новой Земли. Благодаря Гольфстриму средняя температура января на побережье Северной Норвегии, за Полярным кругом, такая же, как в степной части Крыма, - около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, т. е. повышена на  15 –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А в Якутии на той же широте, но вдали от Гольфстрима – минус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А от космического холода предохраняют Землю те молекулы воды, которые рассеяны в атмосфере – в облаках и в виде паров. Водяной пар создаёт мощный “парниковый эффект”, который задерживает до 60% теплового излучения нашей планеты, не даёт   ей охлаждаться. По расчётам М.И.Будыко, при уменьшении содержания водяного пара в атмосфере вдвое средняя температура поверхности Земли понизилась бы более чем на 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(с 14,3 до 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). На смягчение земного климата, в частности на    выравнивание температуры воздуха в переходные сезоны – весну и осень, заметное влияние оказывают огромные величины скрытой теплоты плавления и испарения воды.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>Вода – это важный источник энергоресурсов. Как известно, все гидроэлектрические станции мира, от маленьких до самых крупных, превращают механическую энергию водного потока в электрическую исключительно с помощью водяных турбин с соединёнными с ними электрогенераторами. На атомных электростанциях  атомный реактор нагревает воду, водяной пар вращает турбину с генератором и вырабатывает электрический 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§4.    Химические свойств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собенно важны способность её молекул диссоциировать (распадаться) на ионы и способность воды растворять вещества разной химической природ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оль воды как главного и универсального растворителя определяется прежде всего полярностью её молекул и, как следствие, её чрезвычайно высокой диэлектрической проницаемостью. Разноимённые электрические заряды, и в частности ионы, притягиваются друг к другу в воде в 80 раз слабее, чем   притягивались бы в воздухе. Силы взаимного притяжения между молекулами или атомами погружённого в воду тела также слабее, чем в воздухе. Тепловому движению в этом случае легче разбить молекулы. Оттого и происходит растворение, в том числе многих труднорастворимых веществ: капля камень точи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Лишь незначительная доля молекул (одна из 500,000,000) подвергается электролитической диссоциации по схеме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нако, приведённое уравнение условное: не может существовать в водной среде лишённый электронной оболочки протон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 Он сразу соединяется с молекулой воды, образуя ион гидроксония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который в свою очередь объединяется с одной, двумя или тремя молекулами воды в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, Н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Электролитическая диссоциация воды – причина гидролиза солей слабых кислот и  (или) оснований. Степень электролитической диссоциации заметно возрастает при повышении температур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воды из элементов по реакции: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242 кДж/моль для пара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- 286 кДж/моль для жидкой во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при низких температурах в отсутствии катализаторов происходит крайне медленно, но скорость реакции резко возрастает при повышении температуры, и при 5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она происходит со взрывом. При понижении давления и повышении температуры равновесие сдвигается вле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ода – реакционноспособное соединение.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>Вода окисляется атомарным кислород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284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 xml:space="preserve">При взаимодействии с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образуется Н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а также  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 и другие соединен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 остальными галогенами при низких температурах вода реагирует с образованием смеси кислот Н Г и Н Г О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B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BrO</m:t>
        </m:r>
      </m:oMath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При обычных условиях с водой взаимодействует до половины растворённого в ней 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значительно меньшие количества 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ных температурах  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разлагают воду с образованием  Н Гал  и 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.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>При пропускании паров воды через раскалённый уголь она разлагается и образуется так называемый водяной газ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При повышенной температуре в присутствии катализатора вода реагирует с   СО;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и другими углеводородами, 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 реакции используют для промышленного    получения водород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сфор при нагревании с водой под давлением  в присутствии катализатора окисляется в метафосфорную кислоту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да взаимодействует со многими металлами с образованием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соответствующего гидрокси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 щелочными и щелочно-земельными металлами (кроме 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)  эта реакция протекает уже при комнатной температуре. Менее активные металлы разлагают воду  при повышенной температуре, например, 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и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n – выше 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;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выше  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8"/>
          <w:szCs w:val="28"/>
        </w:rPr>
        <w:t>При взаимодействии с водой многих оксидов образуются кислоты или осн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OH</m:t>
        </m:r>
      </m:oMath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ода может служить катализатором, например, щелочные металлы и водород реагируют с 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только в присутствии следов в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ногда вода – каталитический яд, например, для железного катализатора при синтезе 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                      </w:t>
      </w:r>
    </w:p>
    <w:p>
      <w:pPr>
        <w:pStyle w:val="Normal"/>
        <w:shd w:fill="FFFFFF" w:val="clear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 xml:space="preserve">§5. 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Применение воды.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ind w:firstLine="1134"/>
        <w:jc w:val="both"/>
        <w:rPr/>
      </w:pPr>
      <w:r>
        <w:rPr>
          <w:color w:val="000000"/>
          <w:w w:val="91"/>
          <w:sz w:val="28"/>
          <w:szCs w:val="28"/>
        </w:rPr>
        <w:t>Роль воды в промыш</w:t>
        <w:softHyphen/>
      </w:r>
      <w:r>
        <w:rPr>
          <w:color w:val="000000"/>
          <w:spacing w:val="-6"/>
          <w:sz w:val="28"/>
          <w:szCs w:val="28"/>
        </w:rPr>
        <w:t xml:space="preserve">ленности, в сельском хозяйстве и в быту очень велика и </w:t>
      </w:r>
      <w:r>
        <w:rPr>
          <w:color w:val="000000"/>
          <w:sz w:val="28"/>
          <w:szCs w:val="28"/>
        </w:rPr>
        <w:t>многообразна. Вода является важным сырьем для хими</w:t>
        <w:softHyphen/>
      </w:r>
      <w:r>
        <w:rPr>
          <w:color w:val="000000"/>
          <w:spacing w:val="-6"/>
          <w:sz w:val="28"/>
          <w:szCs w:val="28"/>
        </w:rPr>
        <w:t xml:space="preserve">ческой промышленности, например для получения водорода. </w:t>
      </w:r>
      <w:r>
        <w:rPr>
          <w:color w:val="000000"/>
          <w:spacing w:val="-5"/>
          <w:sz w:val="28"/>
          <w:szCs w:val="28"/>
        </w:rPr>
        <w:t xml:space="preserve">Способность воды реагировать с некоторыми оксидами </w:t>
      </w:r>
      <w:r>
        <w:rPr>
          <w:color w:val="000000"/>
          <w:spacing w:val="2"/>
          <w:sz w:val="28"/>
          <w:szCs w:val="28"/>
        </w:rPr>
        <w:t xml:space="preserve">используется для получения оснований и кислот. Вода </w:t>
      </w:r>
      <w:r>
        <w:rPr>
          <w:color w:val="000000"/>
          <w:spacing w:val="-4"/>
          <w:sz w:val="28"/>
          <w:szCs w:val="28"/>
        </w:rPr>
        <w:t xml:space="preserve">широко применяется как растворитель. </w:t>
      </w:r>
      <w:r>
        <w:rPr>
          <w:sz w:val="28"/>
          <w:szCs w:val="28"/>
        </w:rPr>
        <w:t>Даже если речь пойдет только о промыш</w:t>
        <w:softHyphen/>
        <w:t>ленности, то области применения воды настолько обширны,</w:t>
      </w:r>
      <w:r>
        <w:rPr>
          <w:rFonts w:cs="Arial"/>
          <w:sz w:val="28"/>
          <w:szCs w:val="28"/>
        </w:rPr>
        <w:t xml:space="preserve"> что практически невозможно назвать какой-либо производственный процесс, в котором не использовалась бы вода. Промышленность нашей страны ежесекундно </w:t>
      </w:r>
      <w:r>
        <w:rPr>
          <w:sz w:val="28"/>
          <w:szCs w:val="28"/>
        </w:rPr>
        <w:t>потребляет столько воды, сколько несет ее Волга. На получение 1 т стали расходуется 150 т воды, бумаги - 250 т, син</w:t>
        <w:softHyphen/>
        <w:t>тетических волокон ~ 4000 т.</w:t>
      </w:r>
    </w:p>
    <w:p>
      <w:pPr>
        <w:pStyle w:val="Normal"/>
        <w:shd w:fill="FFFFFF" w:val="clear"/>
        <w:spacing w:lineRule="auto" w:line="360"/>
        <w:ind w:right="12" w:firstLine="1134"/>
        <w:jc w:val="both"/>
        <w:rPr/>
      </w:pPr>
      <w:r>
        <w:rPr>
          <w:sz w:val="28"/>
          <w:szCs w:val="28"/>
        </w:rPr>
        <w:t>Вода используется в сельском хозяйст</w:t>
        <w:softHyphen/>
        <w:t>ве для полива, например, овощных, зелен</w:t>
        <w:softHyphen/>
        <w:t>ных и технических культур, а также при производстве сельскохозяйственной про</w:t>
        <w:softHyphen/>
        <w:t>дукции.</w:t>
      </w:r>
    </w:p>
    <w:p>
      <w:pPr>
        <w:pStyle w:val="Normal"/>
        <w:shd w:fill="FFFFFF" w:val="clear"/>
        <w:spacing w:lineRule="auto" w:line="360"/>
        <w:ind w:left="23" w:right="6" w:firstLine="1111"/>
        <w:jc w:val="both"/>
        <w:rPr>
          <w:sz w:val="28"/>
          <w:szCs w:val="28"/>
        </w:rPr>
      </w:pPr>
      <w:r>
        <w:rPr>
          <w:sz w:val="28"/>
          <w:szCs w:val="28"/>
        </w:rPr>
        <w:t>Многие химические процессы ускоряют</w:t>
        <w:softHyphen/>
        <w:t xml:space="preserve">ся в присутствии воды, т. е. вода играет роль катализатора. А, например, при получении кислот, гашении </w:t>
      </w:r>
    </w:p>
    <w:p>
      <w:pPr>
        <w:pStyle w:val="Normal"/>
        <w:shd w:fill="FFFFFF" w:val="clear"/>
        <w:spacing w:lineRule="auto" w:line="360"/>
        <w:ind w:left="23" w:right="6" w:firstLine="11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" w:right="6" w:firstLine="11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" w:right="6" w:firstLine="11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" w:right="6" w:firstLine="1111"/>
        <w:jc w:val="both"/>
        <w:rPr>
          <w:sz w:val="28"/>
          <w:szCs w:val="28"/>
        </w:rPr>
      </w:pPr>
      <w:r>
        <w:rPr>
          <w:sz w:val="28"/>
          <w:szCs w:val="28"/>
        </w:rPr>
        <w:t>извести, в процессах гидра</w:t>
        <w:softHyphen/>
        <w:t>тации, схватывания и затвердевания связы</w:t>
        <w:softHyphen/>
        <w:t>вающих материалов (цемент, гипс, известь) вода - активный реагент.Как это ни странно звучит, но вода игра</w:t>
        <w:softHyphen/>
        <w:t>ет определенную роль и в искусстве: каска</w:t>
        <w:softHyphen/>
        <w:t>ды прудов и фонтаны украшают сады и пар</w:t>
        <w:softHyphen/>
        <w:t>ки. Во многих странах есть традиция соору</w:t>
        <w:softHyphen/>
        <w:t>жать зимой ледяные скульптуры героев ска</w:t>
        <w:softHyphen/>
        <w:t>зок и легенд.</w:t>
      </w:r>
      <w:r>
        <w:rPr>
          <w:color w:val="000000"/>
          <w:spacing w:val="-4"/>
          <w:sz w:val="28"/>
          <w:szCs w:val="28"/>
        </w:rPr>
        <w:t xml:space="preserve"> Области использо</w:t>
        <w:softHyphen/>
      </w:r>
      <w:r>
        <w:rPr>
          <w:color w:val="000000"/>
          <w:spacing w:val="2"/>
          <w:sz w:val="28"/>
          <w:szCs w:val="28"/>
        </w:rPr>
        <w:t>вания воды показаны на схем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/>
        <w:t xml:space="preserve">          </w:t>
      </w:r>
    </w:p>
    <w:p>
      <w:pPr>
        <w:pStyle w:val="Normal"/>
        <w:shd w:fill="FFFFFF" w:val="clear"/>
        <w:spacing w:lineRule="auto" w:line="360"/>
        <w:ind w:firstLine="343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">
                <wp:simplePos x="0" y="0"/>
                <wp:positionH relativeFrom="page">
                  <wp:posOffset>1423670</wp:posOffset>
                </wp:positionH>
                <wp:positionV relativeFrom="paragraph">
                  <wp:posOffset>-3829050</wp:posOffset>
                </wp:positionV>
                <wp:extent cx="14605" cy="288671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14900" cy="280035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4900" cy="280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7.3pt;mso-wrap-distance-left:504pt;mso-wrap-distance-right:504pt;mso-wrap-distance-top:3pt;mso-wrap-distance-bottom:3pt;margin-top:-301.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14900" cy="280035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4900" cy="280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324"/>
        <w:jc w:val="both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 xml:space="preserve">                         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</w:t>
      </w:r>
      <w:r>
        <w:rPr>
          <w:sz w:val="32"/>
          <w:szCs w:val="32"/>
        </w:rPr>
        <w:t xml:space="preserve">     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Заключ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а—самое изученное вещество на Земле. Но это не совсем так. Например, недавно ученые обнаружили, что вода способна нести информацию, которая стирается, если воду сначала заморозить, а затем разморозить. Также, ученые не могут объяснить тот факт, что вода способна воспринимать музыку. Например, при прослушивании Чайковского, Моцарта, Баха и последующей заморозке образуются кристаллы правильной формы, а после тяжелого рока нечто бесформенное. То же самое наблюдается при  сравнении матери Терезы и Гитлера; слов «любовь», «надежда» и  слова «дурак». Кроме того, ученые сравнивали и энергетику воды, и оказалось, что вода со столовых гор Африки заряжена намного сильнее, чем вода из крана, а вода в огромных бутылках, какая бы она не была чистая, мертва. Еще, как бы то ни было парадоксально, без воды невозможно горение! Ведь вода содержится везде и очень многое из этого горит. Если из бензина удалить всю воду, то он абсолютно перестанет гореть. И даже сама вода горит!!! Правда не так интенсивно, но все же факт остаётся фактом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ногим известно, что вода способна образовывать очень устойчивое  соединение с нефтью, которое не годится для переработки. Но российские ученые придумали способ их разделения. Для этого на нефтяной субстрат воздействовали электромагнитным полем в течение недели. И по ее истечении он разделился на нефть и воду. Но самое интересное то, что частота поля была равна частоте биотоков сердца.</w:t>
      </w:r>
    </w:p>
    <w:p>
      <w:pPr>
        <w:pStyle w:val="Normal"/>
        <w:shd w:fill="FFFFFF" w:val="clear"/>
        <w:spacing w:lineRule="auto" w:line="360"/>
        <w:ind w:left="12" w:firstLine="1068"/>
        <w:jc w:val="both"/>
        <w:rPr/>
      </w:pPr>
      <w:r>
        <w:rPr>
          <w:sz w:val="28"/>
          <w:szCs w:val="28"/>
        </w:rPr>
        <w:t>Гидросфера — водная оболочка Земли: 3/4 поверхности планеты покрыты водой   Общий объем водных запасов 1 400 000 000 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из них:</w:t>
      </w:r>
    </w:p>
    <w:p>
      <w:pPr>
        <w:pStyle w:val="Normal"/>
        <w:shd w:fill="FFFFFF" w:val="clear"/>
        <w:spacing w:lineRule="auto" w:line="360" w:before="7" w:after="0"/>
        <w:ind w:left="5" w:right="5" w:firstLine="283"/>
        <w:jc w:val="both"/>
        <w:rPr>
          <w:sz w:val="28"/>
          <w:szCs w:val="28"/>
        </w:rPr>
      </w:pPr>
      <w:r>
        <w:rPr>
          <w:sz w:val="28"/>
          <w:szCs w:val="28"/>
        </w:rPr>
        <w:t>97 % — соленая вода Мирового океана;</w:t>
      </w:r>
    </w:p>
    <w:p>
      <w:pPr>
        <w:pStyle w:val="Normal"/>
        <w:shd w:fill="FFFFFF" w:val="clear"/>
        <w:spacing w:lineRule="auto" w:line="360" w:before="2" w:after="0"/>
        <w:ind w:right="12" w:firstLine="288"/>
        <w:jc w:val="both"/>
        <w:rPr>
          <w:sz w:val="28"/>
          <w:szCs w:val="28"/>
        </w:rPr>
      </w:pPr>
      <w:r>
        <w:rPr>
          <w:sz w:val="28"/>
          <w:szCs w:val="28"/>
        </w:rPr>
        <w:t>2,2 % — ледники покровные и горные  и плавающие льды;</w:t>
      </w:r>
    </w:p>
    <w:p>
      <w:pPr>
        <w:pStyle w:val="Normal"/>
        <w:shd w:fill="FFFFFF" w:val="clear"/>
        <w:spacing w:lineRule="auto" w:line="360" w:before="2" w:after="0"/>
        <w:ind w:right="12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альные геологические замеры показали, что за 80-100 млн. лет вся земная суша сносится водным стоком в Ми</w:t>
        <w:softHyphen/>
        <w:t>ровой океан. Движущая сила этого процесса — круговорот воды в природе — один из главных планетарных процессов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д действием солнечной энергии Мировой океан испа</w:t>
        <w:softHyphen/>
        <w:t>ряет около 1 млрд. тонн воды в минуту. Поднимаясь в верх</w:t>
        <w:softHyphen/>
        <w:t>ние холодные слои атмосферы, водяной пар конденсируется в микрокапли, которые постепенно укрупняются и образуют облака. Средний срок жизни облака 8-9 дней. За это время ветер может переместить его на 5-10 тыс. км, поэтому значительная часть облаков оказы</w:t>
        <w:softHyphen/>
        <w:t>вается над сушей. Дальнейшее укрупнение микрокапель превращает облака в тучи, из которых выпадают осадки. Большая часть осадков (80 %) попадает в Мировой океан, меньшая (20 %) — на сушу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Вода-это наше прошлое, это наше настоящее и это наше будущее. </w:t>
      </w:r>
      <w:r>
        <w:rPr>
          <w:sz w:val="40"/>
          <w:szCs w:val="40"/>
        </w:rPr>
        <w:t xml:space="preserve">Вода-это наше все. </w:t>
      </w:r>
      <w:r>
        <w:rPr>
          <w:sz w:val="28"/>
          <w:szCs w:val="28"/>
        </w:rPr>
        <w:t>Но, к сожалению люди зачастую забывают об этом. И результатом этого является загрязнение воды, но люди не задумываются о том, что и сами они состоят из воды на 80-90% . И может быть вода несет в себе информацию об этом и когда-нибудь она нам отомстит.</w:t>
      </w:r>
    </w:p>
    <w:p>
      <w:pPr>
        <w:pStyle w:val="Normal"/>
        <w:shd w:fill="FFFFFF" w:val="clear"/>
        <w:spacing w:lineRule="auto" w:line="360" w:before="7" w:after="0"/>
        <w:ind w:left="5" w:right="5" w:firstLine="703"/>
        <w:jc w:val="both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  <w:t>В ходе работы над проектом я решил следующие 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7" w:after="0"/>
        <w:ind w:left="360" w:right="5" w:hanging="360"/>
        <w:jc w:val="both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  <w:t>Изучил структуру, состав, химические и физические свойства вод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7" w:after="0"/>
        <w:ind w:left="360" w:right="5" w:hanging="360"/>
        <w:jc w:val="both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  <w:t>Установил аномальности в свойствах вод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7" w:after="0"/>
        <w:ind w:left="360" w:right="5" w:hanging="360"/>
        <w:jc w:val="both"/>
        <w:rPr>
          <w:position w:val="-4"/>
          <w:sz w:val="28"/>
          <w:szCs w:val="28"/>
        </w:rPr>
      </w:pPr>
      <w:r>
        <w:rPr>
          <w:position w:val="-4"/>
          <w:sz w:val="28"/>
          <w:szCs w:val="28"/>
        </w:rPr>
        <w:t>Установил причины ее анома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лагодаря этому достиг своей цели - т.е. более подробно изучил аномалии во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28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36"/>
      <w:u w:val="single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3:00Z</dcterms:created>
  <dc:creator>СЛАЙДы</dc:creator>
  <dc:description/>
  <cp:keywords/>
  <dc:language>en-US</dc:language>
  <cp:lastModifiedBy>User</cp:lastModifiedBy>
  <cp:lastPrinted>2006-05-17T13:35:00Z</cp:lastPrinted>
  <dcterms:modified xsi:type="dcterms:W3CDTF">2008-02-07T11:33:00Z</dcterms:modified>
  <cp:revision>2</cp:revision>
  <dc:subject/>
  <dc:title>,,,,,,…</dc:title>
</cp:coreProperties>
</file>