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Реферат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а тему: Спутники земли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азюлина Дмитрия 9А класса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0:52:00Z</dcterms:created>
  <dc:creator>Казблин Дмитрий Викторович</dc:creator>
  <dc:description/>
  <dc:language>en-US</dc:language>
  <cp:lastModifiedBy>Казблин Дмитрий Викторович</cp:lastModifiedBy>
  <cp:lastPrinted>2003-03-11T23:59:00Z</cp:lastPrinted>
  <dcterms:modified xsi:type="dcterms:W3CDTF">2003-03-11T21:00:00Z</dcterms:modified>
  <cp:revision>3</cp:revision>
  <dc:subject/>
  <dc:title/>
</cp:coreProperties>
</file>