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rPr/>
      </w:pPr>
      <w:r>
        <w:rPr>
          <w:b/>
          <w:bCs/>
          <w:sz w:val="24"/>
          <w:szCs w:val="24"/>
          <w:u w:val="single"/>
        </w:rPr>
        <w:t xml:space="preserve">6. </w:t>
      </w:r>
      <w:r>
        <w:rPr>
          <w:rFonts w:eastAsia="Times New Roman Cyr" w:cs="Times New Roman Cyr" w:ascii="Times New Roman Cyr" w:hAnsi="Times New Roman Cyr"/>
          <w:b/>
          <w:bCs/>
          <w:sz w:val="24"/>
          <w:szCs w:val="24"/>
          <w:u w:val="single"/>
        </w:rPr>
        <w:t>Законы движения небесных тел и строение Солнечной системы</w:t>
      </w:r>
    </w:p>
    <w:p>
      <w:pPr>
        <w:pStyle w:val="Normal"/>
        <w:ind w:right="-1333" w:hanging="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0"/>
          <w:szCs w:val="20"/>
        </w:rPr>
        <w:t>Двумя наиболее значительными успехами классического естествознания, основанного на механике Ньютона, были практически исчерпывающее описание наблюдаемого движения небесных тел и объяснение известных из  эксперимента законов идеального газа.</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Законы Кеплера.</w:t>
      </w:r>
      <w:r>
        <w:rPr>
          <w:rFonts w:eastAsia="Times New Roman Cyr" w:cs="Times New Roman Cyr" w:ascii="Times New Roman Cyr" w:hAnsi="Times New Roman Cyr"/>
          <w:sz w:val="20"/>
          <w:szCs w:val="20"/>
        </w:rPr>
        <w:t xml:space="preserve">  Первоначально считалось, что Земля неподвижна, а движение небесных тел казалось весьма сложным. Галилей одним из первых высказал предположение о том, что наша планета не является исключением и тоже движется вокруг Солнца. Эта концепция была встречена достаточно враждебно. Тихо Браге  решил не принимать участия в дискуссиях, а заняться непосредственным измерениями координат тел на небесной сфере. Он посвятил этому всю свою жизнь, но не только не сделал каких-либо выводов из своих наблюдений, но даже не опубликовал результатов. Позднее данные Тихо попали к Кеплеру, который нашел простое объяснение наблюдаемым сложным траекториям, сформулировав три законов движения планет (и Земли) вокруг Солнца (рис.6_1):</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еты двигаются по эллиптическим орбитам, в одном из фокусов которых находится Солнце.</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корость движения планеты изменяется таким образом, что площади, заметаемые ее радиус-вектором за равные промежутки времени, оказываются равными.</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иоды обращения планет одной Солнечной системы и большие полуоси их орбит связаны соотношением:</w:t>
      </w:r>
    </w:p>
    <w:p>
      <w:pPr>
        <w:pStyle w:val="Normal"/>
        <w:ind w:right="-1333" w:hanging="0"/>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sz w:val="20"/>
          <w:szCs w:val="20"/>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onst</m:t>
        </m:r>
      </m:oMath>
      <w:r>
        <w:rPr>
          <w:rFonts w:eastAsia="Times New Roman Cyr" w:cs="Times New Roman Cyr" w:ascii="Times New Roman Cyr" w:hAnsi="Times New Roman Cyr"/>
          <w:sz w:val="20"/>
          <w:szCs w:val="20"/>
        </w:rPr>
        <w:t>.</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ложное движение планет на “небесной сфере”, наблюдаемой с Земли, согласно Кеплеру, возникало вследствие сложения этих планет по эллиптическим орбитам с движением наблюдателя, совершающего вместе с Землей орбитальное движение вокруг солнца и суточное вращение вокруг оси планеты.</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ямым  доказательством суточного вращения Земли был эксперимент, поставленный Фуко, в котором плоскость колебаний маятника поворачивалась относительно поверхности вращающейся Земли.</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Закон Всемирного тяготения</w:t>
      </w:r>
      <w:r>
        <w:rPr>
          <w:rFonts w:eastAsia="Times New Roman Cyr" w:cs="Times New Roman Cyr" w:ascii="Times New Roman Cyr" w:hAnsi="Times New Roman Cyr"/>
          <w:sz w:val="20"/>
          <w:szCs w:val="20"/>
        </w:rPr>
        <w:t>. Законы Кеплера прекрасно описывали наблюдаемое движение планет, но не вскрывали причин, приводящих к  такому  движению (напр. вполне можно было считать, что причиной движения тел по кеплеровым орбитам являлась воля какого-либо существа или стремление самих небесных тел к гармонии). Теория гравитации Ньютона указала причину, обусловившую движение космических тел по законам Кеплера, правильно предсказала и объяснила особенности их движения в более сложных случаях, позволила в одних терминах описать многие явления космического и земного масштабов (движение звезд в галактическом скоплении и падение яблока на поверхность Земли).</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ьютон нашел правильное выражение для </w:t>
      </w:r>
      <w:r>
        <w:rPr>
          <w:rFonts w:eastAsia="Times New Roman Cyr" w:cs="Times New Roman Cyr" w:ascii="Times New Roman Cyr" w:hAnsi="Times New Roman Cyr"/>
          <w:i/>
          <w:iCs/>
          <w:sz w:val="20"/>
          <w:szCs w:val="20"/>
          <w:u w:val="single"/>
        </w:rPr>
        <w:t>гравитационной силы</w:t>
      </w:r>
      <w:r>
        <w:rPr>
          <w:rFonts w:eastAsia="Times New Roman Cyr" w:cs="Times New Roman Cyr" w:ascii="Times New Roman Cyr" w:hAnsi="Times New Roman Cyr"/>
          <w:sz w:val="20"/>
          <w:szCs w:val="20"/>
        </w:rPr>
        <w:t>, возникающей при взаимодействии двух точечных тел (тел, размеры которых малы по сравнению с расстоянием между ними):</w:t>
      </w:r>
    </w:p>
    <w:p>
      <w:pPr>
        <w:pStyle w:val="Normal"/>
        <w:ind w:right="-1333" w:hanging="0"/>
        <w:jc w:val="both"/>
        <w:rPr/>
      </w:pP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R</m:t>
        </m:r>
      </m:oMath>
      <w:r>
        <w:rPr>
          <w:rFonts w:eastAsia="Times New Roman Cyr" w:cs="Times New Roman Cyr" w:ascii="Times New Roman Cyr" w:hAnsi="Times New Roman Cyr"/>
          <w:sz w:val="20"/>
          <w:szCs w:val="20"/>
        </w:rPr>
        <w:t xml:space="preserve">, </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орое совместно со вторым законом в случае, если масса планеты m много меньше массы звезды M, приводило к дифференциальному  уравнению</w:t>
      </w:r>
    </w:p>
    <w:p>
      <w:pPr>
        <w:pStyle w:val="Normal"/>
        <w:ind w:right="-1333" w:hanging="0"/>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R</m:t>
        </m:r>
      </m:oMath>
      <w:r>
        <w:rPr>
          <w:rFonts w:eastAsia="Times New Roman Cyr" w:cs="Times New Roman Cyr" w:ascii="Times New Roman Cyr" w:hAnsi="Times New Roman Cyr"/>
          <w:sz w:val="20"/>
          <w:szCs w:val="20"/>
        </w:rPr>
        <w:t>,</w:t>
      </w:r>
    </w:p>
    <w:p>
      <w:pPr>
        <w:pStyle w:val="Normal"/>
        <w:ind w:right="-1333" w:hanging="0"/>
        <w:jc w:val="both"/>
        <w:rPr/>
      </w:pPr>
      <w:r>
        <w:rPr>
          <w:rFonts w:eastAsia="Times New Roman Cyr" w:cs="Times New Roman Cyr" w:ascii="Times New Roman Cyr" w:hAnsi="Times New Roman Cyr"/>
          <w:sz w:val="20"/>
          <w:szCs w:val="20"/>
        </w:rPr>
        <w:t xml:space="preserve">допускающему аналитическое решение. Не привлекая каких-либо дополнительных физических идей, чисто математическими методами модно показать, что при соответствующих начальных условиях (достаточно малые начальные расстояние до звезды и скорость планеты) космическое тело будет совершать вращение по </w:t>
      </w:r>
      <w:r>
        <w:rPr>
          <w:rFonts w:eastAsia="Times New Roman Cyr" w:cs="Times New Roman Cyr" w:ascii="Times New Roman Cyr" w:hAnsi="Times New Roman Cyr"/>
          <w:i/>
          <w:iCs/>
          <w:sz w:val="20"/>
          <w:szCs w:val="20"/>
          <w:u w:val="single"/>
        </w:rPr>
        <w:t>замкнутой, устойчивой эллиптической орбите</w:t>
      </w:r>
      <w:r>
        <w:rPr>
          <w:rFonts w:eastAsia="Times New Roman Cyr" w:cs="Times New Roman Cyr" w:ascii="Times New Roman Cyr" w:hAnsi="Times New Roman Cyr"/>
          <w:sz w:val="20"/>
          <w:szCs w:val="20"/>
        </w:rPr>
        <w:t xml:space="preserve"> в полном согласии с законами Кеплера (в частности второй закон Кеплера является прямым следствием закона сохранения момента импульса, выполняющегося при гравитационных взаимодействиях, поскольку момент силы (2) относительно массивного центра всегда равен нулю). При достаточно высокой начальной скорости (ее значение зависит от  массы звезды и начального положения) космическое тело движется по гиперболической траектории, в конце концов уходя от звезды на бесконечно большое расстояние.</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ажным свойством  закона гравитации (2) является сохранение его математической формы в случае гравитационного взаимодействия неточечных тел в случае сферически-симметричного распределения их масс по объему. При этом роль R играет расстояние между центрами этих тел.</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вижение небесных тел при наличии возмущений.</w:t>
      </w:r>
      <w:r>
        <w:rPr>
          <w:rFonts w:eastAsia="Times New Roman Cyr" w:cs="Times New Roman Cyr" w:ascii="Times New Roman Cyr" w:hAnsi="Times New Roman Cyr"/>
          <w:sz w:val="20"/>
          <w:szCs w:val="20"/>
        </w:rPr>
        <w:t xml:space="preserve"> Строго говоря, законы Кеплера выполняются точно лишь в случае движения лишь одного тела вблизи другого, обладающего значительно большей массой, при условии сферичности этих тел. При незначительных отступлениях от сферической формы (напр. из-за вращения звезды она может несколько “сплющиться”) орбита планеты перестает быть замкнутой и представляет собой прецессирующий вокруг звезды эллипс.</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ругим часто встречающимся возмущением является гравитационное влияние планет одной звездной системы друг на друга. Кеплеровы орбиты являются устойчивыми относительно слабых возмущений, т.е., испытав воздействие от близко пролетающего соседа, планета стремится вернуться на исходную траекторию. При наличии сильных возмущений (пролет массивного тела на небольшом расстоянии) задача о движении существенно усложняется и не может быть решена аналитические. численные расчеты показывают, что в  этом случае траектории планет перестают быть эллипсами и представляют собой незамкнутые кривые.</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гласно третьему закону Ньютона существует сила, действующая на звезду со стороны планет. В случае M&gt;&gt;m ускорение звезды пренебрежимо мало и ее можно считать неподвижной. При наличии двух тел соизмеримых масс, притягивающихся друг к другу, возможно их устойчивое совместное движение по эллиптическим орбитам вокруг общего </w:t>
      </w:r>
      <w:r>
        <w:rPr>
          <w:rFonts w:eastAsia="Times New Roman Cyr" w:cs="Times New Roman Cyr" w:ascii="Times New Roman Cyr" w:hAnsi="Times New Roman Cyr"/>
          <w:i/>
          <w:iCs/>
          <w:sz w:val="20"/>
          <w:szCs w:val="20"/>
          <w:u w:val="single"/>
        </w:rPr>
        <w:t>центра масс</w:t>
      </w:r>
      <w:r>
        <w:rPr>
          <w:rFonts w:eastAsia="Times New Roman Cyr" w:cs="Times New Roman Cyr" w:ascii="Times New Roman Cyr" w:hAnsi="Times New Roman Cyr"/>
          <w:sz w:val="20"/>
          <w:szCs w:val="20"/>
        </w:rPr>
        <w:t xml:space="preserve">. Очевидно, что более массивное тело совершает движение по орбите меньшего радиуса. В случае движения планет вокруг звезды указанный эффект малозаметен. однако в космосе были обнаружены системы, совершающие описанное движение - </w:t>
      </w:r>
      <w:r>
        <w:rPr>
          <w:rFonts w:eastAsia="Times New Roman Cyr" w:cs="Times New Roman Cyr" w:ascii="Times New Roman Cyr" w:hAnsi="Times New Roman Cyr"/>
          <w:i/>
          <w:iCs/>
          <w:sz w:val="20"/>
          <w:szCs w:val="20"/>
          <w:u w:val="single"/>
        </w:rPr>
        <w:t>двойные звезды</w:t>
      </w:r>
      <w:r>
        <w:rPr>
          <w:rFonts w:eastAsia="Times New Roman Cyr" w:cs="Times New Roman Cyr" w:ascii="Times New Roman Cyr" w:hAnsi="Times New Roman Cyr"/>
          <w:sz w:val="20"/>
          <w:szCs w:val="20"/>
        </w:rPr>
        <w:t>. Численный расчет движения планет в системе двойной звезды показывает, что их орбиты существенно нестационарны, расстояние от планеты до звезд быстро меняется в весьма широких пределах. Неизбежные при этом быстрые изменения климата на планетах делает там весьма проблематичной возможность биологической эволюции. Еще менее вероятно возникновение технических цивилизаций на планетах систем двойных звезд, поскольку сложное непериодическое движение планет приводит к трудно расшифровываемому наблюдаемому движению  тел на “небесной сфере”, существенно затрудняя формулировку законов Кеплера и, как следствие, развитие классической механики (рис. 6_2).</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Строение Солнечной системы.  </w:t>
      </w:r>
      <w:r>
        <w:rPr>
          <w:rFonts w:eastAsia="Times New Roman Cyr" w:cs="Times New Roman Cyr" w:ascii="Times New Roman Cyr" w:hAnsi="Times New Roman Cyr"/>
          <w:sz w:val="20"/>
          <w:szCs w:val="20"/>
        </w:rPr>
        <w:t>Хорошо известно, что основная масса Солнечной системы (около 99.8</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приходится на ее единственную</w:t>
      </w:r>
      <w:r>
        <w:rPr>
          <w:rFonts w:eastAsia="Times New Roman Cyr" w:cs="Times New Roman Cyr" w:ascii="Times New Roman Cyr" w:hAnsi="Times New Roman Cyr"/>
          <w:i/>
          <w:iCs/>
          <w:sz w:val="20"/>
          <w:szCs w:val="20"/>
          <w:u w:val="single"/>
        </w:rPr>
        <w:t xml:space="preserve"> звезду</w:t>
      </w:r>
      <w:r>
        <w:rPr>
          <w:rFonts w:eastAsia="Times New Roman Cyr" w:cs="Times New Roman Cyr" w:ascii="Times New Roman Cyr" w:hAnsi="Times New Roman Cyr"/>
          <w:sz w:val="20"/>
          <w:szCs w:val="20"/>
        </w:rPr>
        <w:t xml:space="preserve"> - Солнце.  Суммарная масса </w:t>
      </w:r>
      <w:r>
        <w:rPr>
          <w:rFonts w:eastAsia="Times New Roman Cyr" w:cs="Times New Roman Cyr" w:ascii="Times New Roman Cyr" w:hAnsi="Times New Roman Cyr"/>
          <w:i/>
          <w:iCs/>
          <w:sz w:val="20"/>
          <w:szCs w:val="20"/>
          <w:u w:val="single"/>
        </w:rPr>
        <w:t xml:space="preserve">планет </w:t>
      </w:r>
      <w:r>
        <w:rPr>
          <w:rFonts w:eastAsia="Times New Roman Cyr" w:cs="Times New Roman Cyr" w:ascii="Times New Roman Cyr" w:hAnsi="Times New Roman Cyr"/>
          <w:sz w:val="20"/>
          <w:szCs w:val="20"/>
        </w:rPr>
        <w:t>составляет только 0.13</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от общей. На остальные тела системы (кометы, спутники планет, астероиды и метеоритное вещество) приходится только 0.0003</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массы. Из приведенных цифр следует, что законы Кеплера для движения планет в нашей системе должны выполняться очень хорошо. Существенные отклонения от эллиптических орбит могут возникать лишь в случае близкого (по сравнению с расстоянием до Солнца) пролета мимо одной из планет: Меркурия, Венеры, Земли, Марса, Юпитера, Сатурна, Урана, Нептуна или Плутона (особенно это касается самой массивной из планет -  Юпитера). Именно наблюдения возмущения орбиты Нептуна позволили предсказать, а потом и обнаружить Плутон - самую удаленную из известных планет нашей системы.</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ьютоновский закон гравитации и законы Кеплера позволяют связать размеры орбит планет с периодами вращения, но не позволяют рассчитывать сами орбиты. Еще в 18 веке была предложена эмпирическая формула для радиусов орбит планет солнечной системы:</w:t>
      </w:r>
    </w:p>
    <w:p>
      <w:pPr>
        <w:pStyle w:val="Normal"/>
        <w:ind w:right="-1333" w:hanging="0"/>
        <w:jc w:val="both"/>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0"/>
          <w:szCs w:val="20"/>
        </w:rPr>
        <w:t xml:space="preserve">  ,</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z w:val="20"/>
          <w:szCs w:val="20"/>
        </w:rPr>
        <w:t xml:space="preserve"> - радиус орбиты Земли. В отличие от законов Кеплера соотношение (4) никак не следует из законов Ньютона и до сих пор не получило теоретического обоснования, хотя орбиты всех известных на сегодняшний день планет удовлетворительно описываются этой формулой. Исключение составляет лишь значение </w:t>
      </w:r>
      <w:r>
        <w:rPr>
          <w:rFonts w:eastAsia="Times New Roman Cyr" w:cs="Times New Roman Cyr" w:ascii="Times New Roman Cyr" w:hAnsi="Times New Roman Cyr"/>
          <w:i/>
          <w:iCs/>
          <w:sz w:val="20"/>
          <w:szCs w:val="20"/>
        </w:rPr>
        <w:t>n=3</w:t>
      </w:r>
      <w:r>
        <w:rPr>
          <w:rFonts w:eastAsia="Times New Roman Cyr" w:cs="Times New Roman Cyr" w:ascii="Times New Roman Cyr" w:hAnsi="Times New Roman Cyr"/>
          <w:sz w:val="20"/>
          <w:szCs w:val="20"/>
        </w:rPr>
        <w:t xml:space="preserve">, для которого на рассчитанной орбите планеты не существует. Вместо нее был обнаружен </w:t>
      </w:r>
      <w:r>
        <w:rPr>
          <w:rFonts w:eastAsia="Times New Roman Cyr" w:cs="Times New Roman Cyr" w:ascii="Times New Roman Cyr" w:hAnsi="Times New Roman Cyr"/>
          <w:i/>
          <w:iCs/>
          <w:sz w:val="20"/>
          <w:szCs w:val="20"/>
          <w:u w:val="single"/>
        </w:rPr>
        <w:t>пояс астероидов</w:t>
      </w:r>
      <w:r>
        <w:rPr>
          <w:rFonts w:eastAsia="Times New Roman Cyr" w:cs="Times New Roman Cyr" w:ascii="Times New Roman Cyr" w:hAnsi="Times New Roman Cyr"/>
          <w:sz w:val="20"/>
          <w:szCs w:val="20"/>
        </w:rPr>
        <w:t xml:space="preserve"> - небольших по планетным масштабам тел неправильной формы.  </w:t>
      </w:r>
      <w:r>
        <w:rPr>
          <w:rFonts w:eastAsia="Times New Roman Cyr" w:cs="Times New Roman Cyr" w:ascii="Times New Roman Cyr" w:hAnsi="Times New Roman Cyr"/>
          <w:i/>
          <w:iCs/>
          <w:sz w:val="20"/>
          <w:szCs w:val="20"/>
        </w:rPr>
        <w:t xml:space="preserve">Эмпирические законы, не подтвержденные имеющейся теорией, могут играть положительную роль в исследованиях, поскольку тоже отражают объективную реальность (возможно в  несовсем точном и даже в несколько искаженном виде). </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влекательной казалась гипотеза о ранее существовавшей пятой  планете - Фаэтоне, разрушенной на куски гигантским гравитационным притяжением ее массивного соседа - Юпитера, однако количественный анализ движения планеты - гиганта показал несостоятельность этого предположения. По-видимому упомянутая проблема может быть разрешена  лишь на основе законченной теории возникновения и эволюции планет Солнечной системы, пока еще несуществующей. Весьма привлекательная теория совместного происхождения солнца и планет из единого газового облака, сжавшегося под действием гравитационных сил, оказывается в противоречии с наблюдаемым неравномерным распределением вращательного момента (момента импульса) между звездой и планетами. Обсуждаются модели происхождения планет в результате гравитационного захвата Солнцем тел, прилетающих из далекого космоса, эффекты, вызванные взрывом сверх-новых. В большинстве “сценариев” развития солнечной системы существование пояса астероидов так или иначе связывается с его близким соседством с самой массивной планетой системы.</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звестные на сегодняшний день свойства планет Солнечной системы позволяют разделить их на две группы. Первые четыре планеты </w:t>
      </w:r>
      <w:r>
        <w:rPr>
          <w:rFonts w:eastAsia="Times New Roman Cyr" w:cs="Times New Roman Cyr" w:ascii="Times New Roman Cyr" w:hAnsi="Times New Roman Cyr"/>
          <w:i/>
          <w:iCs/>
          <w:sz w:val="20"/>
          <w:szCs w:val="20"/>
          <w:u w:val="single"/>
        </w:rPr>
        <w:t xml:space="preserve">земной группы </w:t>
      </w:r>
      <w:r>
        <w:rPr>
          <w:rFonts w:eastAsia="Times New Roman Cyr" w:cs="Times New Roman Cyr" w:ascii="Times New Roman Cyr" w:hAnsi="Times New Roman Cyr"/>
          <w:sz w:val="20"/>
          <w:szCs w:val="20"/>
        </w:rPr>
        <w:t xml:space="preserve"> характеризуются сравнительно малыми массами и большими плотностями слагающих их веществ. Они состоят из расплавленного железного ядра, окруженного силикатной оболочкой - корой. Планеты обладают газовыми атомосферами. Их температуры главным образом определяются расстоянием до Солнца  и убывают с его увеличением. Начинающаяся с Юпитера</w:t>
      </w:r>
      <w:r>
        <w:rPr>
          <w:rFonts w:eastAsia="Times New Roman Cyr" w:cs="Times New Roman Cyr" w:ascii="Times New Roman Cyr" w:hAnsi="Times New Roman Cyr"/>
          <w:i/>
          <w:iCs/>
          <w:sz w:val="20"/>
          <w:szCs w:val="20"/>
          <w:u w:val="single"/>
        </w:rPr>
        <w:t xml:space="preserve"> группа планет - гигантов</w:t>
      </w:r>
      <w:r>
        <w:rPr>
          <w:rFonts w:eastAsia="Times New Roman Cyr" w:cs="Times New Roman Cyr" w:ascii="Times New Roman Cyr" w:hAnsi="Times New Roman Cyr"/>
          <w:sz w:val="20"/>
          <w:szCs w:val="20"/>
        </w:rPr>
        <w:t xml:space="preserve">  в основном сложена из легких элементов (водорода и гелия), давление которых во внутренних слоях возрастает до огромных величин, вследствие гравитационного сжатия. В результате по пере приближения к центру газы постепенно переходят в жидкое и, возможно, в твердотельное состояния. Предполагается, что в центральных областях давления столь велико, что водород существует в металлической фазе, пока не наблюдавшейся на Замле даже в лабораторных условиях. Планеты второй группы обладают большим числом спутников. У сатурна их число столь велико, что при недостаточном увеличении планета кажется опоясанной системой непрерывных колец (рис. 6_3).</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Проблема существования жизни на других планетах</w:t>
      </w:r>
      <w:r>
        <w:rPr>
          <w:rFonts w:eastAsia="Times New Roman Cyr" w:cs="Times New Roman Cyr" w:ascii="Times New Roman Cyr" w:hAnsi="Times New Roman Cyr"/>
          <w:sz w:val="20"/>
          <w:szCs w:val="20"/>
        </w:rPr>
        <w:t xml:space="preserve"> до сих пор вызывает повышенный интерес в околонаучных сферах. В настоящее время можно с достаточной степенью достоверности можно утверждать, что </w:t>
      </w:r>
      <w:r>
        <w:rPr>
          <w:rFonts w:eastAsia="Times New Roman Cyr" w:cs="Times New Roman Cyr" w:ascii="Times New Roman Cyr" w:hAnsi="Times New Roman Cyr"/>
          <w:i/>
          <w:iCs/>
          <w:sz w:val="20"/>
          <w:szCs w:val="20"/>
        </w:rPr>
        <w:t>в привычных для современного естествознания белковых формах жизнь на планетах Солнечной системы (разумеется, за исключением Земли) не существует.</w:t>
      </w:r>
      <w:r>
        <w:rPr>
          <w:rFonts w:eastAsia="Times New Roman Cyr" w:cs="Times New Roman Cyr" w:ascii="Times New Roman Cyr" w:hAnsi="Times New Roman Cyr"/>
          <w:sz w:val="20"/>
          <w:szCs w:val="20"/>
        </w:rPr>
        <w:t xml:space="preserve"> Причиной этому прежде всего является малость физико-химического диапозона условий, допускающих возможности существования органических молекул и протекания жизненно важных химических реакций с их участием (не слишком высокие и низкие температуры, узкий интервал давлений, наличие кислорода и т.д.).  Единственной, помимо Земли, планетой, условия на которой явно не противоречат возможности существования белковой жизни, является Марс. Однако достаточно детальные исследования его поверхности с помощью межпланетных станций “Марс”, “Марионер” и “Викинг” показали, что жизнь на этих планетах не существует даже в виде микроорганизмов (рис. 6_4). </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то же касается вопроса о существовании небелковых форм внеземной жизни, его серьезному обсуждению должна предшествавать строгая формулировка самого обобщенного понятия жизни, но эта проблема до сих пор не получила общепризнанного удовлетворительного решения. (Создатся впечатление, что открытие форм жизни, существенно отличающихся от привычных для нашего воображения, вообще может не вызвать сколько-нибудь заметного интереса у ненаучной общественности. Не очень трудно вообразить себе создание компьютерных вирусов, способних размножаться в сетях и способных эволюционировать, гораздо труднее представить реакцию на это в обществе, отличную от досады пользователей, потерявших программы).</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О природе гравитационных сил</w:t>
      </w:r>
      <w:r>
        <w:rPr>
          <w:rFonts w:eastAsia="Times New Roman Cyr" w:cs="Times New Roman Cyr" w:ascii="Times New Roman Cyr" w:hAnsi="Times New Roman Cyr"/>
          <w:sz w:val="20"/>
          <w:szCs w:val="20"/>
        </w:rPr>
        <w:t xml:space="preserve">. Сформулированный Ньютоном закон всемирного тяготения относится к </w:t>
      </w:r>
      <w:r>
        <w:rPr>
          <w:rFonts w:eastAsia="Times New Roman Cyr" w:cs="Times New Roman Cyr" w:ascii="Times New Roman Cyr" w:hAnsi="Times New Roman Cyr"/>
          <w:i/>
          <w:iCs/>
          <w:sz w:val="20"/>
          <w:szCs w:val="20"/>
          <w:u w:val="single"/>
        </w:rPr>
        <w:t>фундаментальным законам</w:t>
      </w:r>
      <w:r>
        <w:rPr>
          <w:rFonts w:eastAsia="Times New Roman Cyr" w:cs="Times New Roman Cyr" w:ascii="Times New Roman Cyr" w:hAnsi="Times New Roman Cyr"/>
          <w:sz w:val="20"/>
          <w:szCs w:val="20"/>
        </w:rPr>
        <w:t xml:space="preserve"> классического естествознания. Методологической слабостью концепции Ньютона был его отказ обсуждать механизмы, приводящие к возникновению  гравитационных сил (“Я гипотез не измышляю”). После Ньютона неоднократно предпринимались попытки создания теории гравитации. Подавляющее большинство подходов связано с так называемыми </w:t>
      </w:r>
      <w:r>
        <w:rPr>
          <w:rFonts w:eastAsia="Times New Roman Cyr" w:cs="Times New Roman Cyr" w:ascii="Times New Roman Cyr" w:hAnsi="Times New Roman Cyr"/>
          <w:i/>
          <w:iCs/>
          <w:sz w:val="20"/>
          <w:szCs w:val="20"/>
          <w:u w:val="single"/>
        </w:rPr>
        <w:t>гидродинамическими моделями гравитации</w:t>
      </w:r>
      <w:r>
        <w:rPr>
          <w:rFonts w:eastAsia="Times New Roman Cyr" w:cs="Times New Roman Cyr" w:ascii="Times New Roman Cyr" w:hAnsi="Times New Roman Cyr"/>
          <w:sz w:val="20"/>
          <w:szCs w:val="20"/>
        </w:rPr>
        <w:t xml:space="preserve">, пытающимися объяснить возникновение сил тяготения механическими взаимодействиями массивных тел с промежуточной субстанцией, которой приписывается то или иное название: “эфир”, “поток гравитонов”, “вакуум” и т.д. Притяжение между телами возникает вследствие разряжения Среды, возникающей либо при ее поглощении массивными телами, либо при экранировке ими ее потоков. Все эти теории имеют общий существенный недостаток: правильно предсказывая зависимость силы от расстояния (2), они неизбежно приводят к еще одному ненаблюдаемому эффекту: торможению тел, движущихся относительно введенной субстанции. </w:t>
      </w:r>
    </w:p>
    <w:p>
      <w:pPr>
        <w:pStyle w:val="Normal"/>
        <w:ind w:right="-1333"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щественно новый шаг в развитии концепции гравитационного взаимодействия был сделан А. Эйнштейном, создавшим </w:t>
      </w:r>
      <w:r>
        <w:rPr>
          <w:rFonts w:eastAsia="Times New Roman Cyr" w:cs="Times New Roman Cyr" w:ascii="Times New Roman Cyr" w:hAnsi="Times New Roman Cyr"/>
          <w:i/>
          <w:iCs/>
          <w:sz w:val="20"/>
          <w:szCs w:val="20"/>
          <w:u w:val="single"/>
        </w:rPr>
        <w:t>общую теорию относительности</w:t>
      </w:r>
      <w:r>
        <w:rPr>
          <w:rFonts w:eastAsia="Times New Roman Cyr" w:cs="Times New Roman Cyr" w:ascii="Times New Roman Cyr" w:hAnsi="Times New Roman Cyr"/>
          <w:sz w:val="20"/>
          <w:szCs w:val="20"/>
        </w:rPr>
        <w:t>.</w:t>
      </w:r>
    </w:p>
    <w:p>
      <w:pPr>
        <w:pStyle w:val="Normal"/>
        <w:ind w:right="-133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6:56:00Z</dcterms:created>
  <dc:creator>poch ol</dc:creator>
  <dc:description/>
  <dc:language>en-US</dc:language>
  <cp:lastModifiedBy>Sergey Manida</cp:lastModifiedBy>
  <cp:lastPrinted>1997-02-04T20:45:00Z</cp:lastPrinted>
  <dcterms:modified xsi:type="dcterms:W3CDTF">1997-02-04T17:54:00Z</dcterms:modified>
  <cp:revision>12</cp:revision>
  <dc:subject/>
  <dc:title>6. Законы движения небесных тел</dc:title>
</cp:coreProperties>
</file>