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ВРЕМЕННЫЕ  КОНЦЕПЦ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СТЕСТВОЗНА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.С.Чирцов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нспект лекций для факультетов экономической ориентац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6:59:00Z</dcterms:created>
  <dc:creator>��������� �����</dc:creator>
  <dc:description/>
  <dc:language>en-US</dc:language>
  <cp:lastModifiedBy>��������� �����</cp:lastModifiedBy>
  <dcterms:modified xsi:type="dcterms:W3CDTF">1996-09-23T17:00:00Z</dcterms:modified>
  <cp:revision>2</cp:revision>
  <dc:subject/>
  <dc:title>�����������  ���������</dc:title>
</cp:coreProperties>
</file>