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34"/>
          <w:szCs w:val="34"/>
        </w:rPr>
        <w:t>ВОЗНИКНОВЕНИЕ НАУКИ. НАУКА И ПРЕДНАУКА №</w:t>
      </w:r>
      <w:r>
        <w:rPr>
          <w:b/>
          <w:sz w:val="34"/>
          <w:szCs w:val="34"/>
        </w:rPr>
        <w:t>11</w:t>
      </w:r>
    </w:p>
    <w:p>
      <w:pPr>
        <w:pStyle w:val="TextBody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"/>
        <w:spacing w:lineRule="auto" w:line="360"/>
        <w:jc w:val="left"/>
        <w:rPr/>
      </w:pPr>
      <w:r>
        <w:rPr>
          <w:b/>
          <w:sz w:val="34"/>
          <w:szCs w:val="34"/>
        </w:rPr>
        <w:tab/>
      </w:r>
      <w:r>
        <w:rPr>
          <w:sz w:val="34"/>
          <w:szCs w:val="34"/>
        </w:rPr>
        <w:t>В истории общества научное познание возникло значительно позже, чем обыденное и философское: обыденное появилось вместе с возникновением человечества, философское – только в условиях цивилизации. Подлинное научное познание, экспериментальное естествознание, появилось не более 400 лет тому назад.</w:t>
      </w:r>
    </w:p>
    <w:p>
      <w:pPr>
        <w:pStyle w:val="TextBody"/>
        <w:spacing w:lineRule="auto" w:line="360"/>
        <w:rPr/>
      </w:pPr>
      <w:r>
        <w:rPr>
          <w:i/>
          <w:sz w:val="34"/>
          <w:szCs w:val="34"/>
        </w:rPr>
        <w:t>Генезис и основные особенности развития науки в ходе развития общества.</w:t>
      </w:r>
    </w:p>
    <w:p>
      <w:pPr>
        <w:pStyle w:val="TextBody"/>
        <w:spacing w:lineRule="auto" w:line="360"/>
        <w:jc w:val="left"/>
        <w:rPr/>
      </w:pPr>
      <w:r>
        <w:rPr>
          <w:sz w:val="34"/>
          <w:szCs w:val="34"/>
        </w:rPr>
        <w:tab/>
        <w:t>Наука неразрывно связана с жизнью общества. Состояние науки во многом определяется развитием практики, общественного производства: когда у общества появляется некая насущная потребность, то это продвигает науку вперед больше, чем десятки университетов.</w:t>
      </w:r>
    </w:p>
    <w:p>
      <w:pPr>
        <w:pStyle w:val="TextBody"/>
        <w:spacing w:lineRule="auto" w:line="360"/>
        <w:jc w:val="left"/>
        <w:rPr/>
      </w:pPr>
      <w:r>
        <w:rPr>
          <w:sz w:val="34"/>
          <w:szCs w:val="34"/>
        </w:rPr>
        <w:tab/>
      </w:r>
      <w:r>
        <w:rPr>
          <w:sz w:val="34"/>
          <w:szCs w:val="34"/>
          <w:u w:val="single"/>
        </w:rPr>
        <w:t>В первобытном обществе</w:t>
      </w:r>
      <w:r>
        <w:rPr>
          <w:sz w:val="34"/>
          <w:szCs w:val="34"/>
        </w:rPr>
        <w:t>, с его примитивным уровнем развития производства, зарождались  лишь самые первичные знания о явлениях, с которыми человек непосредственно имел дело. Однако даже эти знания отражали отдельные стороны явлений, хотя и имели узко утилитарное значение.</w:t>
      </w:r>
    </w:p>
    <w:p>
      <w:pPr>
        <w:pStyle w:val="Normal"/>
        <w:spacing w:lineRule="auto" w:line="360"/>
        <w:ind w:firstLine="420"/>
        <w:rPr/>
      </w:pPr>
      <w:r>
        <w:rPr>
          <w:sz w:val="34"/>
          <w:szCs w:val="34"/>
        </w:rPr>
        <w:tab/>
      </w:r>
      <w:r>
        <w:rPr>
          <w:sz w:val="34"/>
          <w:szCs w:val="34"/>
          <w:u w:val="single"/>
        </w:rPr>
        <w:t xml:space="preserve">В раннеклассовых обществах  </w:t>
      </w:r>
      <w:r>
        <w:rPr>
          <w:sz w:val="34"/>
          <w:szCs w:val="34"/>
        </w:rPr>
        <w:t>вместе с обыденными знаниями и на их основе стали формироваться первоначальные научные знания об отдельных явлениях природы. Такие знания уже играли заметную роль в развитии общества, однако использовались лишь эпизодически, главным образом в отдельных технических открытиях, в строительстве, в военном деле, в интересах земледелия и т.п. Сюда относятся, например, основы астрономии, геометрии, арифметики, алгебры, медицины, ботаники, зоологии, физиологии и т.д.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 xml:space="preserve">           </w:t>
      </w:r>
      <w:r>
        <w:rPr>
          <w:sz w:val="34"/>
          <w:szCs w:val="34"/>
        </w:rPr>
        <w:t xml:space="preserve">Так, сохранилось 36 математических текстов Древнего Египта, датируемых от середины 4-ого тысячелетия до н.э. до 1-ого тысячелетия до н.э. Эти тексты свидетельствуют о том, что египтяне знали, что такое число «пи», могли вычислить объем цилиндра, объем пирамиды с квадратным основанием, знали дроби. </w:t>
      </w:r>
    </w:p>
    <w:p>
      <w:pPr>
        <w:pStyle w:val="Normal"/>
        <w:spacing w:lineRule="auto" w:line="360"/>
        <w:rPr/>
      </w:pPr>
      <w:r>
        <w:rPr>
          <w:sz w:val="34"/>
          <w:szCs w:val="34"/>
        </w:rPr>
        <w:tab/>
        <w:t>В музее изобразительных искусств имени Пушкина в Москве сохранилось учебное пособие того времени: «</w:t>
      </w:r>
      <w:r>
        <w:rPr>
          <w:i/>
          <w:sz w:val="34"/>
          <w:szCs w:val="34"/>
        </w:rPr>
        <w:t xml:space="preserve">УЧЕБНИК, ДЕЛАЮЩИЙ УМНЫМ И ОБУЧАЮЩИЙ НЕВЕЖДУ ЗНАТЬ ВСЕ СУЩЕСТВУЮЩЕЕ». </w:t>
      </w:r>
      <w:r>
        <w:rPr>
          <w:sz w:val="34"/>
          <w:szCs w:val="34"/>
        </w:rPr>
        <w:t>В нем перечислены названия светил и небесных явлений, списки египетских городов, водоемов и видов почвы, животных, птиц, насекомых и многое другое. Вавилонская, древнеегипетская, китайская, индийская ПРЕДНАУКА способствовала  формированию рационалистического, абстрактно-теоретического взгляда на мир, возникновению первых научных знаний, привела к формированию отдельных отраслей знания. Это был своеобразный ответ на практические запросы людей. Например, разливы Нила, Хуанхэ, Инда, Тигра, Евфрата (без учета чего невозможно было земледелие) требовали развития астрономии и математики. Строительство храмов, дворцов –  сведений из геометрии, механики, математики.</w:t>
      </w:r>
    </w:p>
    <w:p>
      <w:pPr>
        <w:pStyle w:val="Normal"/>
        <w:spacing w:lineRule="auto" w:line="360"/>
        <w:ind w:left="360" w:hanging="0"/>
        <w:rPr>
          <w:sz w:val="34"/>
          <w:szCs w:val="34"/>
        </w:rPr>
      </w:pPr>
      <w:r>
        <w:rPr>
          <w:sz w:val="34"/>
          <w:szCs w:val="34"/>
        </w:rPr>
        <w:tab/>
        <w:t>Однако это была еще НЕ НАУКА, а ПРЕДНАУКА – совокупность ОТДЕЛЬНЫХ НАУЧНЫХ знаний. Для этого этапа характерно медленное, постепенное накопление научного знания, его закрытость, даже таинственность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ab/>
      </w:r>
      <w:r>
        <w:rPr>
          <w:sz w:val="34"/>
          <w:szCs w:val="34"/>
          <w:u w:val="single"/>
        </w:rPr>
        <w:t>В эпоху Средневековья в процессе развития ремесла, земледелия</w:t>
      </w:r>
      <w:r>
        <w:rPr>
          <w:sz w:val="34"/>
          <w:szCs w:val="34"/>
        </w:rPr>
        <w:t xml:space="preserve"> постепенно формировались более благоприятные условия для прогресса науки. Однако научные знания все еще отражали лишь отдельные явления, их легко было уложить в схему религиозных представлений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  <w:u w:val="single"/>
        </w:rPr>
        <w:t xml:space="preserve">Эпоха становления рыночных, капиталистических отношений </w:t>
      </w:r>
      <w:r>
        <w:rPr>
          <w:sz w:val="34"/>
          <w:szCs w:val="34"/>
        </w:rPr>
        <w:t xml:space="preserve"> впервые создала благоприятные условия для развития научного знания и превращения преднауки в подлинную науку в ее современном понимании. Это ХУ1-ХУП века, когда стало быстро развиваться производство, когда наука стала освобождаться от давления религии  и играть существенную роль не только в развитии производства, но и развитии общества в целом.  В этот период в Европе зарождается экспериментально-математическая наука.</w:t>
      </w:r>
    </w:p>
    <w:p>
      <w:pPr>
        <w:pStyle w:val="Normal"/>
        <w:spacing w:lineRule="auto" w:line="360"/>
        <w:ind w:firstLine="360"/>
        <w:rPr/>
      </w:pPr>
      <w:r>
        <w:rPr>
          <w:sz w:val="34"/>
          <w:szCs w:val="34"/>
        </w:rPr>
        <w:t>Развитие научных знаний находится в прямой зависимости от МЕТОДОВ НАУЧНОГО ПОЗНАНИЯ. Они стали быстро развиваться, начиная с ХУ1 век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4"/>
          <w:szCs w:val="34"/>
        </w:rPr>
      </w:pPr>
      <w:r>
        <w:rPr>
          <w:sz w:val="34"/>
          <w:szCs w:val="34"/>
        </w:rPr>
        <w:t>Впервые была разработана МЕТОДИКА НАУЧНОГО НАБЛЮДЕНИЯ, прежде всего явлений природы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4"/>
          <w:szCs w:val="34"/>
        </w:rPr>
        <w:t>Впервые умозрительным картинам мира была противопоставлена ЕДИНАЯ НАУЧНАЯ КАРТИНА МИР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4"/>
          <w:szCs w:val="34"/>
        </w:rPr>
        <w:t>На основе научной картины мира стало возможно создание НАУЧНЫХ ТЕОРИЙ.</w:t>
      </w:r>
    </w:p>
    <w:p>
      <w:pPr>
        <w:pStyle w:val="Normal"/>
        <w:spacing w:lineRule="auto" w:line="360"/>
        <w:ind w:left="360" w:hanging="0"/>
        <w:rPr/>
      </w:pPr>
      <w:r>
        <w:rPr>
          <w:sz w:val="34"/>
          <w:szCs w:val="34"/>
        </w:rPr>
        <w:t xml:space="preserve">4.       Начиная с ХУП века,  разрабатывается МЕТОДИКА НАУЧНОГО ЭКСПЕРИ-         МЕНТА. Благодаря трудам Галилея эксперимент стал средством подлинно научного исследования. Большую роль в этом процессе сыграло появление различных ПРИБОРОВ: микроскопа, телескопа, барометра, гигрометра, термометра и др. </w:t>
      </w:r>
    </w:p>
    <w:p>
      <w:pPr>
        <w:pStyle w:val="3"/>
        <w:ind w:firstLine="720"/>
        <w:rPr/>
      </w:pPr>
      <w:r>
        <w:rPr>
          <w:sz w:val="34"/>
          <w:szCs w:val="34"/>
        </w:rPr>
        <w:t>5.  В этот период была признана возможность МАТЕМАТИЧЕСКОГО описания результатов, получаемых экспериментальным путем, что расширяло возможности открытия  законов природы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4"/>
          <w:szCs w:val="34"/>
        </w:rPr>
        <w:t>Складывается и развивается механика Ньютона – первое подлинно научное средство теоретического исследования физических явлений.</w:t>
      </w:r>
    </w:p>
    <w:p>
      <w:pPr>
        <w:pStyle w:val="Normal"/>
        <w:spacing w:lineRule="auto" w:line="360"/>
        <w:ind w:left="360" w:firstLine="348"/>
        <w:rPr/>
      </w:pPr>
      <w:r>
        <w:rPr>
          <w:sz w:val="34"/>
          <w:szCs w:val="34"/>
        </w:rPr>
        <w:t>ИТАК: в ХУП веке содержание и качество науки принципиально меняются – это НАЧАЛО ЭКСПЕРИМЕНТАЛЬНОЙ НАУКИ, формирование МЕХАНИСТИЧЕСКОЙ КАРТИНЫ МИРА.</w:t>
      </w:r>
    </w:p>
    <w:p>
      <w:pPr>
        <w:pStyle w:val="Normal"/>
        <w:spacing w:lineRule="auto" w:line="360"/>
        <w:ind w:left="360" w:hanging="0"/>
        <w:rPr>
          <w:sz w:val="34"/>
          <w:szCs w:val="34"/>
        </w:rPr>
      </w:pPr>
      <w:r>
        <w:rPr>
          <w:sz w:val="34"/>
          <w:szCs w:val="34"/>
        </w:rPr>
        <w:tab/>
        <w:t>Начало ХХ века породило ЭЛЕКТРОДИНАМИЧЕСКУ КАРТИНУ МИРА.</w:t>
      </w:r>
    </w:p>
    <w:p>
      <w:pPr>
        <w:pStyle w:val="Normal"/>
        <w:spacing w:lineRule="auto" w:line="360"/>
        <w:ind w:left="360" w:hanging="0"/>
        <w:rPr>
          <w:sz w:val="34"/>
          <w:szCs w:val="34"/>
        </w:rPr>
      </w:pPr>
      <w:r>
        <w:rPr>
          <w:sz w:val="34"/>
          <w:szCs w:val="34"/>
        </w:rPr>
        <w:tab/>
        <w:t>С середины ХХ века – формируется АТОМНАЯ или  КВАНТОВО-ПОЛЕВАЯ КАРТИНА МИРА.</w:t>
      </w:r>
    </w:p>
    <w:p>
      <w:pPr>
        <w:pStyle w:val="Normal"/>
        <w:spacing w:lineRule="auto" w:line="360"/>
        <w:ind w:left="360" w:hanging="0"/>
        <w:rPr/>
      </w:pPr>
      <w:r>
        <w:rPr>
          <w:sz w:val="34"/>
          <w:szCs w:val="34"/>
        </w:rPr>
        <w:tab/>
        <w:t>В конце ХХ века теоретические методы научного исследования особенно расширились благодаря компьютеризации. ХХ1 век, возможно, приведет к формированию ИНФОРМАЦИОННОЙ КАРТИНЫ МИРА.</w:t>
      </w:r>
    </w:p>
    <w:p>
      <w:pPr>
        <w:pStyle w:val="Normal"/>
        <w:spacing w:lineRule="auto" w:line="360"/>
        <w:ind w:left="360" w:firstLine="348"/>
        <w:rPr/>
      </w:pPr>
      <w:r>
        <w:rPr>
          <w:sz w:val="34"/>
          <w:szCs w:val="34"/>
        </w:rPr>
        <w:t>Развитие индустриального общества создает весьма благоприятные условия для развития науки, широко использует ее достижения в сфере производства – наука превращается в непосредственную производительную силу. В частности, этому способствовала научно-техническая революция. Однако социальные противоречия ХХ века (противостояние капитализма и социализма, «холодная война») часто приводили к одностороннему развитию науки, когда в качестве приоритетов выбирались военные нужды.</w:t>
      </w:r>
    </w:p>
    <w:p>
      <w:pPr>
        <w:pStyle w:val="Normal"/>
        <w:spacing w:lineRule="auto" w:line="360"/>
        <w:ind w:left="720" w:hanging="0"/>
        <w:rPr>
          <w:sz w:val="34"/>
          <w:szCs w:val="34"/>
        </w:rPr>
      </w:pPr>
      <w:r>
        <w:rPr>
          <w:sz w:val="34"/>
          <w:szCs w:val="34"/>
        </w:rPr>
        <w:t>Примерно с Х1Х века наука существует в двух формах: ЕСТЕСТВОЗНАНИЕ и ОБЩЕСТВОЗНАНИЕ или науки о культуре, гуманитарные науки.</w:t>
      </w:r>
    </w:p>
    <w:p>
      <w:pPr>
        <w:pStyle w:val="Normal"/>
        <w:spacing w:lineRule="auto" w:line="360"/>
        <w:ind w:left="720" w:hanging="0"/>
        <w:rPr>
          <w:sz w:val="34"/>
          <w:szCs w:val="34"/>
        </w:rPr>
      </w:pPr>
      <w:r>
        <w:rPr>
          <w:sz w:val="34"/>
          <w:szCs w:val="34"/>
        </w:rPr>
        <w:t xml:space="preserve"> </w:t>
      </w:r>
      <w:r>
        <w:rPr>
          <w:sz w:val="34"/>
          <w:szCs w:val="34"/>
        </w:rPr>
        <w:t>С середины ХХ века - формируются ТЕХНИЧЕСКИЕ  НАУКИ.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2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426" w:firstLine="29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05:00Z</dcterms:created>
  <dc:creator>anatoliy</dc:creator>
  <dc:description/>
  <cp:keywords/>
  <dc:language>en-US</dc:language>
  <cp:lastModifiedBy>asus</cp:lastModifiedBy>
  <dcterms:modified xsi:type="dcterms:W3CDTF">2007-12-19T19:39:00Z</dcterms:modified>
  <cp:revision>4</cp:revision>
  <dc:subject/>
  <dc:title/>
</cp:coreProperties>
</file>