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009799107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718060557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310994495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291966094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533905614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743754533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1814090878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799688100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2100263568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132966430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