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Московский Государственный Технический</w:t>
      </w:r>
    </w:p>
    <w:p>
      <w:pPr>
        <w:pStyle w:val="TextBody"/>
        <w:rPr/>
      </w:pPr>
      <w:r>
        <w:rPr>
          <w:sz w:val="28"/>
        </w:rPr>
        <w:t xml:space="preserve">Университет </w:t>
      </w:r>
      <w:r>
        <w:rPr>
          <w:caps w:val="false"/>
          <w:smallCaps w:val="false"/>
          <w:sz w:val="28"/>
        </w:rPr>
        <w:t>им</w:t>
      </w:r>
      <w:r>
        <w:rPr>
          <w:sz w:val="28"/>
        </w:rPr>
        <w:t>. Н. Э. Баумана</w:t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>Калуж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полит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 Курсу «Философии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на тему «Артур Шопенгауэр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ак философ и моралис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Выполнил: студент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группы ИТД-62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ab/>
        <w:t>Топинский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ab/>
        <w:t>Александр Анатольевич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</w:rPr>
        <w:t>Проверила: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речишников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ина Петровна к.ф.н., доцент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уга, 20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1:57:00Z</dcterms:created>
  <dc:creator>mugger</dc:creator>
  <dc:description/>
  <cp:keywords/>
  <dc:language>en-US</dc:language>
  <cp:lastModifiedBy>Mugger</cp:lastModifiedBy>
  <dcterms:modified xsi:type="dcterms:W3CDTF">2004-04-05T16:16:00Z</dcterms:modified>
  <cp:revision>28</cp:revision>
  <dc:subject>Титульный лист</dc:subject>
  <dc:title>title_list.doc</dc:title>
</cp:coreProperties>
</file>