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уровичская средняя общеобразовательная школа Климовского района Брян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Совершенствование комплексной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спартакиады школьников сельских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районов Брянской област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курсная рабо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я физической культуры высш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тегории Кисленко Александра Прокофьевича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200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распада СССР в стране наступил экономический и политический кризис, который затронул и такие важные сферы деятельности, как спортивная и физкультурно –  массовая работа среди юношества 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сли спорт  высших достижений еще оставался «на плаву», то массовый спорт и физическая культура пришли в полный упа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это коснулось сельских районов, где спортивно – массовая и физкультурная работа держалась в основном на энтузиазме учителей физической культуры, отвечающих за внеклассную физкультурно – массовую работу в шко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портивного инвентаря, финансирования, «чехарда» со спорт комитетами привело к тому, что в большинстве районов области перестали проводиться спортивные соревнования, а это в свою очередь перестало стимулировать работу спортивных секций и кружков в шко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рекращением деятельности ЦК ВЛКСМ  перестали существовать проводимые им самые массовые в стране и самые популярные среди школьников соревнования « Кожаный мяч» и «Золотая шайб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клубов «Кожаный мяч» и «Золотая шайба» в развитии массового спор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олее десяти лет являлся президентом районого щтаба этих клубов. Школьные команды под моим руководством дважды становились призерами областных соревнований «Золотая шайба» и более десяти раз победителями и призерами в разных возрастных группах соревнованиях на приз клуба «Кожаный мяч». Четырежды команды школы защищали честь области  во Всероссийски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огодичные тренировки способствовали росту мастерства юных спортсменов, лучшие мои воспитанники не уступали в технической и тактической оснащенности учащимся ДЮСШ. Неоднократно они выступали в составе сборных команд области в зональных и финальных соревнованиях первенств России и С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самое главное заключалось в том, что практически все мальчики и юноши с 1 по 11 классы были вовлечены в спортив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ые спортивные мероприятия: первенства школы, зональные и финальные районные соревнования, где участвовали десятки команд, зональные и финальные областные соревнования давали возможность школьникам участвовать в спортивных соревнованиях круглый год и круглый год проводить  тренировочный проце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хи учащихся школы в этих соревнованиях способствовали тому, что органы местной власти и организации, находившиеся на территории Чуровичского  сельского совета, оказали большую помощь в строительстве хоккейного корта и проведения освещения на его территории, приобретении хоккейной и футбольной форм, строительстве одной из лучших в области комплексной спортивной площадки.  Для каждого мальчика в школе родителями были приобретены хорошие хоккейные кон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ждой улице и в каждом прилегающем к с. Чуровичи поселке были построены мини –футбольные, баскетбольные, волейбольные площадки. Все свободное врем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ные дни каникулы, школьники и нередко со своими родителями проводили на этих площадках. Спортивные «баталии» не затихали с утра до вечера.  Дополнительно к организованным соревнованиям  проводились и свои соревнования среди улиц, поселков и.т.д.  Поэтому , несмотря на то , что в программе школы было всего по два урока физической культуры в неделю, выпускники школы имели отличную физическую подготовку и уровень простудных заболеваний у них был намного ниже, чем у нынешних. За эти годы ни один учащийся школы не был поставлен на учет в ИПДН. Дети не имели понятия о наркотиках, да и курил, по моим исследованиям, один школьник из двадц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ождение спортивно – массовой работы в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ти детский спорт и массовую физическую культуру , было возложено на  организованное в 1993 году ФСО  « Юность России».</w:t>
      </w:r>
    </w:p>
    <w:p>
      <w:pPr>
        <w:pStyle w:val="Normal"/>
        <w:rPr/>
      </w:pPr>
      <w:r>
        <w:rPr>
          <w:sz w:val="28"/>
          <w:szCs w:val="28"/>
        </w:rPr>
        <w:t>Надо отметить, что руководство спортивной организации Брянской области с первых дней своего существования избрало правильную тактику и стратегию в своей работе. Преодолевая большие трудности как финансовые, так и организационные оно смогло создать лучшую в России систему  спортивных соревнований школьников и учащейся молодежи (Спартакиа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ртакиада школьников позволила привлечь тысячи юношей и девушек к регулярным занятиям спортом, стимулировала внеклассную спортивно - массовую  работу в учебных заведениях и работу ДЮСШ районов и городов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эти годы практически во всех районах области были открыты ДЮСШ, во многих из них открыты отделения по видам спорта, входящих в программу спартаки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ртакиада школьников стала самым популярным соревнованием , особенно сельских районов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любая хорошая система требует постоянного обсуждения,  анализа и совершенствования, в противном случае она обречена на гиб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я большой опыт участия в спартакиадах школьников, я вношу свои предложения по совершенствованию спартакиады среди сельских районов области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По программе спартакиад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ближайшие 2 – 3 года не вводить в программу спартакиады новых видов спорта   ( возможен один вид – это русская лапта, но без учета в итоги спартакиады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 таким  видам спорта как  баскетбол и волейбол проводить соревнования по системе сложившейся в наше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кетбол – по трем возрастным группам : 6-7 классы, 8-9 классы,  сборная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йбол – 8-9 классы, сборная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удет стимулировать работу тренеров  и позволит талантливым детям шагать по ступенькам мастерства и добиваться более высоких спортивных результатов , что бы наравне с ДЮСШ готовить в нашей группе членов сборной команды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но, первые два года надо будет проводить фестивали по этим видам без учета очков в спартакиадную копилку. Привлекать к участию в соревнованиях команды 5-6 районов, тех где лучше развиты эти виды спор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ревнования по футболу  оставить без изменения, так как спорт комитет проводит соревнования по этому виду спорта в летние месяцы по всем возрастным группам, а в зимние – мини – футбол по всем возрастным группа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Сроки проведения  соревнований спартакиад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тем, что в мае сельские районы заняты посевной компанией, к которой привлекаются и школьники, идет целенаправленная подготовка к сдаче ЕГЭ выпускниками школ, а ведь из них в основном составлены сборные команды района, предлагаю этот месяц разгрузить и проводить лишь один вид  - легкую атлетику,  а соревнование по кроссу и футболу лучше перенести на вторую половину  сентября и окт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Организация соревнован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вязи с тем, что соревнования в зачет спартакиады проводятся в основном в  г. Брянске, юго – западные районы  являясь в основном дотационными, тратят средств на участие команд  в соревнованиях значительно больше , чем ближайшие к Брянску районы, необходимо соревнования по таким видам спорта как кросс, легкая атлетика гиревой и лыжный спорт проводить в городах Клинцы, Унеча , Стародуб, Почеп.  Проведение же финала по спортивным играм чередовать в г. Брянске, наряду с такими городами, как Новозыбков, Клинцы,  Климово,  где есть отвечающие требованиям  стадионы и Дворцы спорт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ая система позволит всем районам области тратить примерно одинаковые финансовые средства на спартакиаду. И.конечно, эти соревнования заинтересуют большее количество зрителей, и будет способствовать привлечению молодежи к регулярным занятиям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Освещение хода спартакиады в средствах массовой информац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му вопросу , по моему мнению, уделяется недостаточное внимание как со стороны областного совета ФСО «Юность России», так и со стороны  районных отделов образования. Необходимо более тесное сотрудничество с Брянским радио и телевидением, областными газетами, а именно: « Брянская учительская газета»,       «К спорту»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ещение хода спартакиады и ее итогов – один из важнейших рычагов увлечение молодежи в регулярное занятие физической культуры и спортом, пропаганде здорового образа жизни.  </w:t>
      </w:r>
    </w:p>
    <w:sectPr>
      <w:footerReference w:type="default" r:id="rId2"/>
      <w:footerReference w:type="first" r:id="rId3"/>
      <w:type w:val="nextPage"/>
      <w:pgSz w:w="11906" w:h="16838"/>
      <w:pgMar w:left="1797" w:right="1346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12:00Z</dcterms:created>
  <dc:creator>Салобаев</dc:creator>
  <dc:description/>
  <dc:language>en-US</dc:language>
  <cp:lastModifiedBy>Салобаев</cp:lastModifiedBy>
  <dcterms:modified xsi:type="dcterms:W3CDTF">2007-03-14T11:18:00Z</dcterms:modified>
  <cp:revision>2</cp:revision>
  <dc:subject/>
  <dc:title>Муниципальное образовательное учреждение </dc:title>
</cp:coreProperties>
</file>