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Министерство Высшего образования</w:t>
      </w:r>
    </w:p>
    <w:p>
      <w:pPr>
        <w:pStyle w:val="Subtitle"/>
        <w:rPr/>
      </w:pPr>
      <w:r>
        <w:rPr/>
        <w:t>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ЕФЕРАТ ПО ФИЗИЧЕСКОЙ КУЛЬТУР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«РАЗВИТИЕ СИЛОВЫХ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СПОСОБНОСТЕЙ ЧЕЛОВЕКА»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5040"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040"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040"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040" w:firstLine="720"/>
        <w:rPr/>
      </w:pPr>
      <w:r>
        <w:rPr/>
        <w:t>Выполнила:</w:t>
      </w:r>
    </w:p>
    <w:p>
      <w:pPr>
        <w:pStyle w:val="Normal"/>
        <w:spacing w:lineRule="auto" w:line="360"/>
        <w:ind w:left="5040" w:firstLine="720"/>
        <w:rPr/>
      </w:pPr>
      <w:r>
        <w:rPr/>
        <w:t>Щербакова Н.А.</w:t>
      </w:r>
    </w:p>
    <w:p>
      <w:pPr>
        <w:pStyle w:val="Normal"/>
        <w:spacing w:lineRule="auto" w:line="360"/>
        <w:ind w:left="5040" w:firstLine="720"/>
        <w:rPr/>
      </w:pPr>
      <w:r>
        <w:rPr/>
        <w:t xml:space="preserve">Студент группы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г. Хабаровск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2003 год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3"/>
        <w:jc w:val="right"/>
        <w:rPr/>
      </w:pPr>
      <w:r>
        <w:rPr/>
        <w:t>План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ab/>
        <w:tab/>
        <w:tab/>
        <w:tab/>
        <w:tab/>
        <w:tab/>
        <w:tab/>
        <w:tab/>
        <w:tab/>
        <w:tab/>
        <w:t>страница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План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.</w:t>
        <w:tab/>
        <w:t>Форма и виды проявления силовых способностей</w:t>
        <w:tab/>
        <w:tab/>
        <w:t>2 - 7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ы развития силы</w:t>
        <w:tab/>
        <w:tab/>
        <w:tab/>
        <w:tab/>
        <w:tab/>
        <w:tab/>
        <w:tab/>
        <w:t>7 - 13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Средства развития силы</w:t>
        <w:tab/>
        <w:tab/>
        <w:tab/>
        <w:tab/>
        <w:tab/>
        <w:tab/>
        <w:t>13 - 18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Комплекс упражнений для развития силы отдельных </w:t>
        <w:tab/>
        <w:tab/>
        <w:t>18 - 25</w:t>
      </w:r>
    </w:p>
    <w:p>
      <w:pPr>
        <w:pStyle w:val="Normal"/>
        <w:ind w:left="72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мышечных групп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5.</w:t>
        <w:tab/>
        <w:t>Заключение</w:t>
        <w:tab/>
        <w:tab/>
        <w:tab/>
        <w:tab/>
        <w:tab/>
        <w:tab/>
        <w:tab/>
        <w:tab/>
        <w:tab/>
        <w:t>26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 Форма и виды проявления силовых способностей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д силой подразумевают способность человека преодолевать внешнее сопротивление или противостоять ему за счет напряжения собственных мышц. Спортсмен проявляет силу, взаимодействуя с опорой, со спортивным снарядом, соперником или другим внешним объектом. Величина проявляемого усилия в значительной мере определяет рабочий эффект и результат движения. Сила тяги мышц вызывает перемещения звеньев тела и перемещение самого спортсмена в пространстве. Проявления силы чрезвычайно многообразны, поэтому в специальной литературе получил распространение термин «силовые способности», объединяющий все виды проявления силы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видам силовых способностей относятся: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бственно силовые способности, характеризующиеся максимальной статической силой, которую в состоянии развить человек; взрывная сила или способность проявлять максимальные усилия в наименьшее время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коростно-силовые способности, определяемые как способность выполнять динамическую кратковременную работу длительностью до 30 с против значительного сопротивления с высокой скоростью мышечного сокращения на фоне алактатного энергообеспечения; силовая выносливость или силовой компонент специальной выносливости, определяемый как способность организма противостоять утомлению при работе субмаксимальной мощности длительностью до 3-4 мин., выполняемой преимущественно за счет анаэробно-гликолитического энергообеспечения (в спортивном плавании результат и на более длинных дистанциях, время которых составляет от 4 до 17 мин., также зависят от силы, проявляемой в рабочих движениях)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инамическая сила, характеризующаяся временем выполнения отягощенного движения, величиной и формой импульса си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дельные виды силовых способностей относительно слабо взаимосвязаны. Это требует использования разных средств, методов и тренировочных режимов для развития отдельных силовых способностей. Степень утилизации силовых способностей в соревновательном упражнении определяет содержание и специфику силовой подготовки в каждом конкретном виде спорт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иловая подготовленность – одна из важнейших сторон специальной спортивной работоспособности, так как повышение спортивных результатов обусловлено не только ростом производительности вегетативных систем, но и повышением мощности мышечного сокращения. Высокий уровень силовой подготовленности оказывает положительное влияние на процессы адаптации к высоким функциональным нагрузкам, на длительность удержания спортивной формы и обеспечивает высокие темпы прироста спортивного результата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ловые способности довольно быстро возрастают в процессе целенаправленной тренировки. Именно этим объясняется повышенный интерес тренеров и спортсменов к силовой подготовке. Цель силовой подготовки повышение уровня развития силовых способностей, совершенствование функционального обеспечения динамической силовой работы реализация силовых способностей. Результат специализированной многолетней физической, в том числе и силовой подготовки — формирование специфического морфотипа спортсмена определенной специализации с соответствующей мышечной топографией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Факторы, определяющие уровень проявления силой способностей: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ровень проявления силовых способностей определяется рядом медико-биологических, психологических и биомеханических факторов, к медико-биологическим факторам относятся сократительные способности рабочих мышц; характер иннервации мышечных волокон, синхронность работы мотонейронов и число мотонейронов, рекрутируемых в работу одновременно; уровень секреции таких гормонов, как адреналин, норадреналин, соматотропин, гормоны половых желез; мощность, емкость и эффективность метаболических процессов при выполнении динамической силовой работ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кратительные способности мышц, наряду с анатомическим строением мышц и их физиологическим поперечником, определяются композицией мышечных волокон, то есть соотношением различных типов мышечных волокон внутри мышц. Мышцы человека состоят из мышечных волокон 4 типов, которые различаются между собой характером иннервации, порогом возбуждения, скоростью сокращения и энергетикой мышечного сокращения. Согласно современным научным представлениям, основанным на биопсических исследованиях мышц, мышечные волокна по скорости сокращения и характеру энергетического обеспечения сокращений делятся на медленные оксидативные (МО), быстрые оксидативно-гликолитические (БОГ), быстрые гликолитические (БГ) и переходные (табл. 1)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О мышечные волокна иннервируются медленными мотонейронами (с низкой скоростью проведения возбуждения по аксону), с которыми образуют медленные двигательные единицы. Они работают преимущественно за счет биологического окисления жиров и углеводов, содержат большое количество митохондрий и развитую капиллярную сеть. Медленные двигательные единицы низкопороговые — они включаются в работу при внешнем сопротивлении до 50—60% от максимальной силы и являются устойчивыми к утомлению в процессе длительной динамической работы. Процентное содержание в мышцах МО волокон в значительной мере определяет способность выполнять длительную работу умеренной интенсивност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БГ и БОГ мышечные волокна иннервируются быстрыми мотонейронами (с высокой скоростью проведения возбуждения по аксону) и в совокупности с ними образуют быстрые двигательные единицы. Быстрые двигательные единицы являются высокопороговыми — они включаются в работу при высоком внешнем сопротивлении (80—95% от максимальной силы) или при динамической работе, требующей максимальной скорости мышечного сокращения и максимального темпа движений при большом или субмаксимальном отягощении (темп 80—100% от максимально возможного при сопротивлении 70—90% от максимальной силы). БГ волокна богаты миофиламентами (сократительными белыми нитями), гликогеном, ферментами гликолиза, но бедны митохондриями. БГ волокна работают преимущественно за счет гликолитического ресинтеза АТФ и являются быстроутомляемыми в динамической работе. Содержание в мышцах БГ волокон связано с проявлениями максимальной, взрывной и скоростной силы. ИГ волокна сокращаются как за счет гликолитического, так и за счет аэробного ресинтеза АТФ. Они имеют развитый сократительный аппарат и более высокое, по сравнению с БГ волокнами, содержание митохондрий на единицу объема. БОГ волокна обладают способностью к проявлению больших динамических усилий и выносливостью.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аблица 1 Сравнительные нейрофизиологические, биохимические и моторные характеристики мышечных волокон разных типов 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Характеристик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О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Г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ннервирующий мотонейро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едленный (с низкой скоростью проведения возбуждения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ыстрый (с высокой скоростью проведения возбуждения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ыстрый (с высокой скоростью проведения возбуждения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рог возбужд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ий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(% от макс. силы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о 50-6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0-8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0-10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ктивность АФТ - фаз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корость сокращ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ила сокращ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яя/высокая (при силовой тренировке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одержание митохондр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о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ее/высокое (при тренировке на выносливость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ое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апиллярная се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азвит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яя степень развит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е развита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томляем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едленно утомляемы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яя степень утомляем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ыстро утомляемые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есинтез АТФ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эробн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эробный и гликолитическ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иколитический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сточники энерг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ипиды и углево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икоге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икоген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пецифическая двигательная способн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эробная и общая силовая вынослив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иловая выносливость (специальная),  выносливость к динамической работе анаэробно-аэробного и гликолитического характе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аксимальная сила, скоростная выносливость, взрывная сила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оотношение медленных и быстрых волокон в мышцах индивидов является генетически обусловленной характеристикой и незначительно изменяется в процессе тренировки, в основном за счет трансформации переходных волокон в медленные или быстрые. В то же время в результате адаптации к скоростно-силовой тренировке медленные мышечные волокна могут приобретать некоторые свойства быстрых волокон (в МО волокнах увеличивается содержание миофиламентов, запасы гликогена, усиливается активность ферментов гликолиза). Быстрые мышечные волокна в результате тренировки на выносливость могут приобретать ряд свойств медленных волокон (это выражается в увеличении в БОГ и БГ волокнах количества и размеров митохондрий)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 медленные, и быстрые мышечные волокна рекрутируются в работу не все сразу, а как бы порциями, так как иннервирующие их мотонейроны подразделяются на большое число групп с разным порогом возбуждения. Изменяя величину отягощения в упражнениях, скорость выполнения одиночного сокращения, темп движений, длительность рабочих периодов и время отдыха, можно вовлекать в работу преимущественно быстрые или медленные двигательные единицы, заставлять сокращаться БГ, БОГ или МО мышечные волокна. В процессе целенаправленной тренировки имеет место избирательное увеличение миофиламентов в быстрых или медленных мышечных волокнах или во всех типах волокон одновременно, избирательное увеличение количества и массы митохондрий в МО, БГ или БОГ волокнах, увеличение запасов гликогена и креатинфосфата в БГ, БОГ или МО волокнах. Изменения в мощности, скорости и энергетике сокращения мышечных волокон на уровне целостной мышцы и всего мышечного аппарата выражается в преимущественном увеличении максимальной или взрывной силы, скоростно-силовых способностей или выносливости к работе определенной мощност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Адаптация скелетных мышц человека к систематическим силовым упражнениям проявляется на регуляторном, структурном и метаболическом уровнях. Первая фаза адаптации к силовой тренировке, первые заметные изменения в уровне проявления силовых способностей обусловлены регуляторными факторами — повышением «пускового» числа двигательных единиц в начале работы, рекрутированием дополнительных двигательных единиц по ходу работы и повышением синхронности в их работе. Этот эффект проявляется довольно быстро — через 1—2 недели после начала силовой тренировки и выражается в увеличении максимальной силы и других силовых способностей без увеличения мышечной массы. По мере продолжения тренировки происходит структурная адаптация — увеличиваются содержание миофиламентов в мышечных волокнах и физиологический поперечник нагружаемых мышц. Структурная адаптация мышц к силовой тренировке становится четко выраженной в процессе относительно длительной тренировки продолжающейся от 3-4 недель до нескольких месяцев. Причем, целенаправленно подбирая методы и средства тренировки, дозировку нагрузок, можно добиваться избирательной гипертрофии медленных или быстрых мышечных волокон. С гипертрофией мышечных волокон наиболее тесно связано увеличение силовых способностей спортсменов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аболический эффект адаптации к силовой работе выражается и увеличении энергетического потенциала мышечных волокон, в избирательном повышении запасов гликогена, количества и размеров митахондрий, в активности ферментов гликолиза или биологического окисления в мышечных волокнах различного типа. Следует отметить, что гипертрофия мышечных волокон в процессе силовой тренировки не только приводит к увеличению мышечной силы, но и является важной предпосылкой для по следующего развития выносливости, так как больший объем мышечной ткани способен вместить большее количество митохондрий и энергетических субстратов. Интенсивная мышечная деятельность может влиять не только на особенности энергетических процессов, протекающих на уровне мышечных волокон, но и оказывать преобразующее воздействие на деятельность сердечно-сосудистой и дыхательной систем организма. Скелетные мышцы человека связаны безусловно-рефлекторными связями и вегетативными функциями (так называемые моторно-висцеральные рефлексы), и сократительная деятельность мышц активизирует и преобразует деятельность внутренних органов. Поэтому динамическая силовая работа приводит не только к росту силовых способностей, но и сопровождается повышением выносливост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eastAsia="ru-RU"/>
        </w:rPr>
        <w:t>2. Методы развития силовых способносте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ренировка любой направленности сопровождается регуляторными, структурными метаболическими перестройками, но степень выраженности этих адаптационных изменений зависит от величины применяемых отягощении, от режима и скорости мышечного сокращения, от продолжительности тренировки и индивидуальной композиции мышечной ткани, что находит отражение в выборе методов развития отдельных силовых способностей (табл. 2). </w:t>
      </w:r>
    </w:p>
    <w:p>
      <w:pPr>
        <w:pStyle w:val="Normal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етодика развития максимальной си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Максимальные силовые способности спортсмена не только взаимосвязаны с максимальной отдачей, но и в значительной степени определяют способность к работе на выносливость. Чем выше запас силы, тем в более высоком темпе он может выполнять динамическую работу со стандартными отягощениями в диапазоне от 50 до 90% от максимального усилия, которое способны проявить мышцы. В спортивной практике для развития максимальной силы применяется несколько методов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Метод максимальных усилий заключается в выполнении серий из 5-8 подходов к отягощению, с которым спортсмен способен выполнить 1-3 движения. Данный метод направлен на увеличение «пускового» числа двигательных единиц и повышение синхронности работы двигательных единиц, однако он оказывает незначительное воздействие на пластический обмен и метаболические процессы в мышцах, так как длительность воздействия этого метода на мышцы очень короткая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 повторного максимума заключается в подборе таких отягощений, с которыми спортсмен способен выполнить от 6-8 до 10-12 повторений в одном подходе. В таком упражнении каждое последующее напряжение с субмаксимальным отягощением является более сильным тренировочным стимулом по сравнению с предыдущим, оно будет способствовать рекрутированию в работу дополнительных двигательных единиц. Количество повторений при использовании метода повторного максимума достаточно для активизации белкового синтеза (при 10 подходах к отягощению за тренировку общее количество движений достигает 100 и более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Метод работы в уступающем режиме с супермаксимальными отягощениями успешно используется пловцами ряда стран для увеличения максимальной силы. В такой тренировке могут использоваться отягощения, превышающие величину максимальной статической силы спортсмена на 30-40%. Время опускания отягощения составляет 4-6 с, а время поднятия (с помощью партнеров или тренера) 2-3 с. Количество повторений в одном подходе достигает 8-12, а число подходов за занятие 3-4. Величина отягощения стимулирует увеличение «пускового» числа двигательных единиц, а длительность напряжений способствует рекрутированию новых двигательных единиц по ходу упражнения. Такой режим активизирует регуляторную и структурную адаптацию как в быстрых, так и в медленных мышечных волокнах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ометрический метод развития силы заключается в проявлении максимального напряжения в статических позах в течение 5-10 с. с нарастанием напряжения в последние 2-3 с. Ведущим тренирующим стимулом является не столько величина, сколько длительность мышечною напряжения. Изометрическая тренировка создает возможность локального воздействия на отдельные мышцы и мышечные группы при заданных углах в суставах, развивает двигательную память (что особенно важно для запоминания граничных поз при обучении и совершенствовании техники плавания). Вместе с тем изометрический метод имеет ряд недостатков. Прирост силы быстро прекращается и может сопровождаться снижением быстроты движений и ухудшением их координации. Кроме того, сила проявляется только в тех положениях, в которых проводилась изометрическая тренировка. В связи с этим в плавании получил распространение вариант изометрической тренировки в виде медленных движений с остановками в промежуточных позах с напряжением в течении 3-5 с. или в виде поднятия подвижных отягощении с остановками по 5-6 с. в заданных позах. Изометрический метод силовой тренировки способствует гипертрофии преимущественно медленных мышечных волокон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окинетический метод применяется для развития максимальной силы спортсмена в виде низкоскоростной изокинетичсской тренировки с высоким сопротивлением движению и угловой скоростью движения не выше 100°С. В изокинетических упражнениях мышцы максима нагружаются во время всего движения и по всей его амплитуде при условии поддержания постоянной скорости движения или ее наращивание на второй половине движения. В изокинетических упражнениях рекрутируется значительно больше двигательных единиц, чем при выполнении преодолевающей работы с изотоническим или ауксотоническим режимом мышечного сокращения. Изокинетическая тренировка требует наличия специальных изокинетических тренажеров типа “Мини-Джим” и "Биокинетик", позволяющих выполнять локальные упражнения на различные мышечные группы. Для развития максимальной силы подбираются такие сопротивления, которые позволяют выполнить в общем подходе до отказа не более 6-10 движений (время выполнения одиночного отягощенного движения 4-8 с, время подхода — от 30 до 50 с).</w:t>
      </w:r>
    </w:p>
    <w:p>
      <w:pPr>
        <w:pStyle w:val="Normal"/>
        <w:jc w:val="both"/>
        <w:rPr/>
      </w:pPr>
      <w:r>
        <w:rPr/>
        <w:t>Таблица 2  Методы развития силовых способностей у спортсмена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"/>
        <w:gridCol w:w="2534"/>
        <w:gridCol w:w="2254"/>
        <w:gridCol w:w="14"/>
        <w:gridCol w:w="2551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7"/>
              </w:rPr>
            </w:pPr>
            <w:r>
              <w:rPr>
                <w:sz w:val="27"/>
              </w:rPr>
              <w:t>Виды силовых способностей</w:t>
            </w:r>
          </w:p>
        </w:tc>
      </w:tr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аксимальные силовые способ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Скоростно-силовые 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Силовая выносливость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Взрывная сила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ы развит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 максимальных отягоще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Изокенитический высокоскоростно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Интерв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"Ударный" (плиометрический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 "повторного максимума"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7"/>
              </w:rPr>
            </w:pPr>
            <w:r>
              <w:rPr>
                <w:sz w:val="27"/>
              </w:rPr>
              <w:t>Повтор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Повтор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 максимальных быстрых отягощенных движен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 уступающей работы с супермаксимальными отягощениям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Повторно-интерваль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Повторно-интерв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Изокинетический низкоскоростно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 xml:space="preserve">Соревновательный «Облегчающего» лидирования </w:t>
            </w:r>
          </w:p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(в режимах развития алактатного механизма энергообеспечения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7"/>
                <w:lang w:eastAsia="ru-RU"/>
              </w:rPr>
            </w:pPr>
            <w:r>
              <w:rPr>
                <w:spacing w:val="-20"/>
                <w:sz w:val="27"/>
                <w:lang w:eastAsia="ru-RU"/>
              </w:rPr>
              <w:t>Соревнователь-ный Круговой Контактного силового лидирования (в режимах развития гликолитического анаэробно-аэробного механизма энергообеспече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7"/>
                <w:lang w:eastAsia="ru-RU"/>
              </w:rPr>
            </w:pPr>
            <w:r>
              <w:rPr>
                <w:spacing w:val="-20"/>
                <w:sz w:val="27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роведении занятий силовой направленности с юными спортсменами и особенно девушками и женщинами достаточно эффективным в плане повышения максимальной силы является метод максимальных повторений со средними отягощениями. Такая тренировка ведет к рабочей гипертрофии и увеличению силы преимущественно медленных (низкопороговых) мышечных волокон. Наибольший прирост мышечной массы и силы имеет место при тренировке с отягощениями, равными 50-60% от предельных. Данный метод за счет большого количества повторений способствует постепенному рекрутированию новых двигательных единиц в процессе работы при их асинхронной работе. В связи с большой длительностью каждого подхода (от 1,5 до 3 мин) в большей степени, чем прирост силы, идет увеличение силовой выносливост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ика развития взрывной силы. Для развития взрывной силы рук может использоваться тренировка со средними отягощениями максимальной скоростью одиночного сокращения, а также высокоскоростная изокинетическая тренировка со средним сопротивлением и установкой на максимально возможную скорость одиночного движения. Интенсивность мышечного напряжения и волевого усилия должна быть такой, чтобы в одном подходе спортсмен мог выполнить не более 10 движений. Темп движений произвольны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витие взрывной силы ног осуществляется посредством прыжковых упражнений на максимальную высоту выпрыгивания и с помощью «ударного» (плиометрического) метода, заключающегося в максимальном выпрыгивании вверх после прыжка в глубину с возвышения. Спортсмен начинает отталкивания, не дожидаясь окончания амортизации при приземлении. Ударный метод основан на использовании безусловного рефлекса «сокращения вслед за растяжением» — быстро растянутая мышца при сокращении проявляет значительно большее усилие, чем в движении без предварительного растяжения. При этом активируются исключительно быстрые двигательные единиц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ика развития скоростно-силовых способностей и силовой выносливости: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Тренировка скоростно-силовых способностей и силовой выносливости направлена на повышение мощности мышечного сокращения и энергетического обеспечения выполнения отягощенных движений. Она способствует паралельному повышению максимальной силы и функциональных возможностей организма. Основными тренирующими факторами являются величина отягощения и режим энергетического обеспечения силовой работы. Величина отягощения определяет преимущественное вовлечение в работу быстрых или медленных двигательных единиц, а длительность однократных нагрузок в сериях и темп движений определяют характер ресинтеза АТФ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При развитии скоростно-силовых способностей основным тренирующим фактором является максимальная частота движений при субмаксимальных и больших отягощениях (на уровне 70-90% от максимальной силы). Режим энергетического обеспечения скоростно-силовой работы — анаэробный алактатный (ресинтез АТФ осуществляется за счет расщепления КрФ), длительность однократной работы не должна превышать 15-20 с, количество повторений в серии 10-16 при интервалах отдыха 40-90 с. Считается, что при большом количестве повторений активизируется гликолитический ресинтез АТФ. Тем не менее в спортивной практике получила достаточно широкое распространение тренировка в виде 50-70 повторений длительностью 10-20с при интервалах отдыха 30-60 с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Для развития скоростно-силовых способностей при тренировке на суше используется все многообразие средств силовой подготовки — штанга, блочные, фрикционные, пружинно-рычажные и изокинетические тренажеры. В отягощенных движениях, имитирующих гребковые движения, должны применяться такие отягощения, с которыми спортсмены способны выполнять движения с угловой скоростью 140-200° в 1 с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воде для развития скоростно-силовых способностей используется плавание с полной координацией и по элементам на отрезках 10-25 м, плавание на этих же отрезках с дополнительными сопротивлениями и в лопаточках с максимальной интенсивностью движений, плавание в гидроканале на супермаксимальных скоростях (свыше 1,9-2,0 м/с), плавание с удержанием груза на блоке, а также соревновательное плавание на 25 и 50 м. Используется повторный и интервальный методы при небольшом числе повторений — от 6-8 до 12-16.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В качестве самостоятельного метода развития скоростно-силовых способностей, например у плавцов, в практику подготовки вошла методика «облегчающего» лидирования или, как ее более правильно по смыслу называть, методика контактного силового лидирования с применением буксирующих устройств. Суть данного метода заключается в том, что при плавании с буксировкой на скорости, превышающей соревновательную на 10-30%, спортсмен ставится в условия, когда он вынужден выполнять движения в более высоком темпе и с большим усилием, чем он развивает при свободном плавании с максимальной интенсивностью, Таким образом создаются благоприятные условия для развития скоростно-силовых способностей и формирования технического навыка плавания на "рекордной" скорости. Используются отрезки 25-50 метров, Количество повторений — не более 10, пауза отдыха 2-4 мин. Плавание на буксире может чередоваться со «свободным» плаванием в максимальном темпе. (В тех случаях, когда нет возможности использовать буксирующие устройства типа лебедки, контактное силовое лидирование может осуществляться тренером, идущим по бортику бассейна и тянущим пловца с помощью эластичной резиновой тяги)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ренировка скоростно-силовой направленность способствует гипертрофии и повышению силы быстрых мышечных волокон, хотя несколько меньшей степени, чем метод повторного максимума.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Развитие силовой выносливости достигается при выполнении отягощенных движений в гликолитическом, анаэробно - аэрбном и аэробно-анаэробном режимах энергообеспечения. Тренировка проводится интервальным, повторно - интервальным, повторным, круговым и соревновательным методами, а также методом силового контактного лидирования на дистанциях от 100 до 400 м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Организационными формами такой тренировки является станционная и круговая тренировка. Специфический адаптационный эффект тренировки на развитие силовой выносливости определяется величиной отягощения, темпом движений, длительностью однократной работы и интервалов отдыха. В подготовке пловцов для развития силовой выносливости применяются отягощения от 50 до 90% от максимальной силы и темп движений в диапазоне от 60 до 90% от максимально возможного при заданном отягощении и длительности работ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пражнения с субмаксимальными отягощениями при длительности от 30 с до 3-4 мин и темпе движений 40-60 в 1 мин вовлекают в работу БГ и БОГ мышечные волокна и способствуют повышению мощности и емкости гликолитического ресинтеза АТФ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Использование субмаксимальных отягощении в упражнениях длительностыо от 2 до 10 мин при темпе 20-30 движений в 1 мин рекрутируются в работу быстрые мышечные волокна, однако, мощность работы невелика и концентрация молочной кислоты в мышечных волокнах низкая, так как она успевает частично окислиться в ходе работы в соседних МО волокнах, а частично — в самых быстрых волокнах. При отягощениях 40-50% от максимальной силы, среднем темпе движений (30-50 в минуту) и длительности работы 3-10 мин, когда общее количество повторений в каждом подходе к отягощению превышает 120-150 движений, в работу вовлекаются преимущественно МО волокна. Такие нагрузки стимулируют капилляризацию мышц, увеличение количества митохондрий в МО волокнах и приводят к повышению порога анаэробного обмена.</w:t>
      </w:r>
    </w:p>
    <w:p>
      <w:pPr>
        <w:pStyle w:val="TextBodyIndent"/>
        <w:rPr>
          <w:lang w:eastAsia="ru-RU"/>
        </w:rPr>
      </w:pPr>
      <w:r>
        <w:rPr/>
        <w:t>К сожалению, проблема метода развития силы, несмотря на значительные успехи науки и практики, еще далека от своего решения. Чем больше поднимается зана</w:t>
        <w:softHyphen/>
        <w:t>вес неизвестности в этой области, тем более необъятные горизонты открываются взгляду исследователя. Выясня</w:t>
        <w:softHyphen/>
        <w:t>ются все новые и новые детали, особенно в последнее время, вступающие в конфликт со сложившимися пред</w:t>
        <w:softHyphen/>
        <w:t>ставлениями и грозящие разрушить их однажды. Поэто</w:t>
        <w:softHyphen/>
        <w:t>му необходима огромная целенаправленная и, главное, со</w:t>
        <w:softHyphen/>
        <w:t>вместная творческая работа ученых и практиков, для того чтобы обобщать, глубоко анализировать и правиль</w:t>
        <w:softHyphen/>
        <w:t>но понимать выявляющиеся факты, зачастую противоре</w:t>
        <w:softHyphen/>
        <w:t>чивые, организовывать новые исследования и создавать методологически строгую систему знаний, составляющих научную основу методики развития силы спортсмен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 Средства силовой подготовки спортсмена.</w:t>
      </w:r>
    </w:p>
    <w:p>
      <w:pPr>
        <w:pStyle w:val="Normal1"/>
        <w:spacing w:before="0" w:after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Научные исследования последних лет и многолетний практический опыт дали богатый фактический материал, на основе которого строится современная методика силовой подготовки спортсменов. Однако надо отметить, что этот материал еще недостаточно обобщен, проанализирован и осмыслен теоретически. И хотя совре</w:t>
        <w:softHyphen/>
        <w:t>менные атлеты достигли высокого уровня спортивного мастерства, это еще не дает оснований говорить о нали</w:t>
        <w:softHyphen/>
        <w:t>чии детально разработанной методической системы спе</w:t>
        <w:softHyphen/>
        <w:t>циальной силовой подготовки. Они приходят к мастерству в значительной мере за счет большого объема силовой работы и колоссальных затрат энергии. Ряд слабых сто</w:t>
        <w:softHyphen/>
        <w:t>рон в организации специальной силовой подготовки ка</w:t>
        <w:softHyphen/>
        <w:t>сается подбора и использования ее средств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Несмотря на кажущееся многообразие, круг средств силовой подготовки довольно ограничен. По существу, начинающие и квалифицированные спортсме</w:t>
        <w:softHyphen/>
        <w:t>ны применяют одни и те же средства, разница лишь в объеме и интенсивности их выполнения. Это, во-первых, приводит к однообразию занятий, во-вторых, организм адаптируется к ставшему привычным  раздражителю и не отвечает на него теми приспособительными перестройками, на которые рассчитывает спортсмен. При этом квали</w:t>
        <w:softHyphen/>
        <w:t xml:space="preserve">фицированные спортсмены затрачивают много времени на использование малоэффективных средств, ничего не прибавляющих к уровню их силовой подготовленности. Начинающие же спортсмены, наоборот, используют сильнодействующие средства, к которым они еще не готовы, и тем самым создают ничем не оправданные предпосылки к перегрузке организма и нарушению естественного хода процесса становления спортивного мастерства. 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Существенным недостатком в организации силовой подготовки является и то, что спортсмены еще мало учи</w:t>
        <w:softHyphen/>
        <w:t>тывают феномен качественной специфичности тренирую</w:t>
        <w:softHyphen/>
        <w:t>щего эффекта силовых упражнений. Поэтому очень часто они применяют средства, которые по специфике трениру</w:t>
        <w:softHyphen/>
        <w:t>ющего воздействия очень мало соответствуют требова</w:t>
        <w:softHyphen/>
        <w:t>ниям, предъявляемым к организму при выполнении основного спортивного упражнения. Как правило, упраж</w:t>
        <w:softHyphen/>
        <w:t>нения подбираются просто «на силу» и носят общеразвивающий характер. В качестве другой крайности над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метить явно проявляющееся </w:t>
      </w:r>
      <w:r>
        <w:rPr>
          <w:i/>
          <w:sz w:val="28"/>
        </w:rPr>
        <w:t>в</w:t>
      </w:r>
      <w:r>
        <w:rPr>
          <w:sz w:val="28"/>
        </w:rPr>
        <w:t xml:space="preserve"> последнее время стрем</w:t>
        <w:softHyphen/>
        <w:t>ление к подбору упражнений так называемых «структур</w:t>
        <w:softHyphen/>
        <w:t>но сходных» с основным упражнением. Это в принципе оправданное и правильное требование иногда доводится до абсурда, и спортсмены изобретают такие замыслова</w:t>
        <w:softHyphen/>
        <w:t>тые упражнения, которые еще менее эффективны, чем традиционные общеразвивающие. Все это со всей оче</w:t>
        <w:softHyphen/>
        <w:t>видностью указывает на отсутствие научно обоснованной методической системы длиной подготовки, в которой должны найти свое определенное место как общеразвивающие, так и специализированные силовые упражнения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Для разработки такой системы необходимо, прежде всего, решить вопрос об объективной оценке тренирую</w:t>
        <w:softHyphen/>
        <w:t>щего эффекта силовых средств. Тренирующий эффект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мера воздействия того или иного средства или комп</w:t>
        <w:softHyphen/>
        <w:t>лекса средств на организм, выражающаяся в величине, качестве и стойкости его приспособительных перестроек. Следует выделить ряд специфических показателей, харак</w:t>
        <w:softHyphen/>
        <w:t>теризующих тренирующий эффект, которые необходимо учитывать как при подборе средств, так и при разработке методической системы силовой подготовк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Прежде всего, необходимо различать срочный и от</w:t>
        <w:softHyphen/>
        <w:t>ставленный тренирующий эффект. Одномоментная реак</w:t>
        <w:softHyphen/>
        <w:t>ция организма на применение того или иного средства может выражаться в кратковременном улучшении или ухудшении текущего функционального состояния спорт</w:t>
        <w:softHyphen/>
        <w:t>смена. В методическом аспекте это в зависимости от стоящей задачи определяет паузу отдыха перед выполне</w:t>
        <w:softHyphen/>
        <w:t>нием следующего упражнения: она может быть увеличе</w:t>
        <w:softHyphen/>
        <w:t>на, если требуется восстановление организма, или опти</w:t>
        <w:softHyphen/>
        <w:t>мально укорочена, если используется эффект наложения друг на друга следовых явлений в организме. Отдален</w:t>
        <w:softHyphen/>
        <w:t>ная реакция организма выражается и относительно устой</w:t>
        <w:softHyphen/>
        <w:t>чивой его функциональной перестройке, которая может быть существенной только в том случае, если тренирую</w:t>
        <w:softHyphen/>
        <w:t>щие воздействия были достаточны по своему объему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Частный и кумулятивный эффекты соответственно ха</w:t>
        <w:softHyphen/>
        <w:t>рактеризуют результат воздействия на организм одного или нескольких однонаправленных по своему воздействию средств или комплекса качественно разнонаправленных средств. В первом случае приспособительные пере</w:t>
        <w:softHyphen/>
        <w:t>стройки в организме однозначно отражают ту качествен</w:t>
        <w:softHyphen/>
        <w:t>ную специфичность режима деятельности, которая свой</w:t>
        <w:softHyphen/>
        <w:t>ственна применяемому средству (средствам). Во втором случае приспособительные перестройки носят интеграль</w:t>
        <w:softHyphen/>
        <w:t>ный, обобщенный характер. Однако это не просто сумма функциональных приобретений организма, а качественно новая форма его моторных возможностей, обладающая теми специфическими чертами, которые присущи приме</w:t>
        <w:softHyphen/>
        <w:t>няемым в тренировке средствам. Поскольку тренировоч</w:t>
        <w:softHyphen/>
        <w:t>ный процесс включает в себя комплекс разнонаправленных по своей качественной специфике средств, то куму</w:t>
        <w:softHyphen/>
        <w:t>лятивный тренирующий эффект, по существу, - основной продукт подготовки спортсмена, определяющий уровень развития его ведущей способности. Поэтому от умения подобрать такой различный по тренирующей направлен</w:t>
        <w:softHyphen/>
        <w:t>ности спектр средств, который обеспечил бы требуемый кумулятивный тренировочный эффект, в значительной мере зависит успех подготовки спортсмен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Следует также иметь в виду такие специфические по</w:t>
        <w:softHyphen/>
        <w:t>казатели, характеризующие тренирующий эффект средств силовой подготовки, как абсолютная и относительная сила, качественная и количественная характеристики, стойкий и временный характер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Об абсолютной силе тренирующего эффекта следует говорить в том случае, когда необходимо оценить эффек</w:t>
        <w:softHyphen/>
        <w:t>тивность двух или более средств для того, скажем, чтобы выбрать наиболее действенное из них. Относительная сила тренирующего эффекта - это та же оценка дейст</w:t>
        <w:softHyphen/>
        <w:t>венности средств, но уже с учетом реального уровня спе</w:t>
        <w:softHyphen/>
        <w:t>циальной подготовленности атлета. Качественная и коли</w:t>
        <w:softHyphen/>
        <w:t>чественная характеристика тренирующего эффекта высту</w:t>
        <w:softHyphen/>
        <w:t>пает соответственно как оценка его специфического выражения и величины прироста в уровне функциональ</w:t>
        <w:softHyphen/>
        <w:t>ных показателей организма спортсмена. И, наконец, стойкий и временный характер тренирующего эффекта оценивают длительность его сохранения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Рассмотренные специфические показатели и некото</w:t>
        <w:softHyphen/>
        <w:t>рые особенности тренирующего эффекта силовых средств недвусмысленно свидетельствуют о тех сложностях, с ко</w:t>
        <w:softHyphen/>
        <w:t>торыми сталкивается тренер, планируя содержание и направленность силовой подготовки спортсмена. И поскольку достаточно убедительных оснований к подбору силовых средств с учетом этих показателей и особенностей у него, к сожалению, еще очень мало, то и вероятность успеха в достижении желаемого уровня силовой подготовленности спортсмена также очень мала. Чтобы ликвидировать этот очевидный пробел, необходимо, во-первых, обратить серьезное внимание на объ</w:t>
        <w:softHyphen/>
        <w:t>ективную оценку тренирующего эффекта силовых упраж</w:t>
        <w:softHyphen/>
        <w:t>нений, которыми располагает практика сегодняшнего дня и, во-вторых, организовать научный поиск, ориентирован</w:t>
        <w:softHyphen/>
        <w:t>ный на разработку теоретических положений и методиче</w:t>
        <w:softHyphen/>
        <w:t>ских решений, связанных с реализацией кумулятивного эффекта комплексного применения силовых средств. Скажем прямо, что в этом отношении сделано еще очень и очень мало. Правда, некоторые обобщения уже воз</w:t>
        <w:softHyphen/>
        <w:t>можны: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1. Тренирующий эффект любого средства снижается по мере роста уровня физической подготов</w:t>
        <w:softHyphen/>
        <w:t>ленности спортсмена, тем более достигнутого с помощью этого средств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2. Применяемые средства должны обеспечивать опти</w:t>
        <w:softHyphen/>
        <w:t>мальный по силе тренирующий эффект относительно теку</w:t>
        <w:softHyphen/>
        <w:t>щего функционального состояния организма спортсмен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3. Следы предыдущей работы изменяют тренирующий эффект любого средств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4. Тренирующий эффект комплекса средств определя</w:t>
        <w:softHyphen/>
        <w:t>ется не только и не столько суммой раздражителей, сколь</w:t>
        <w:softHyphen/>
        <w:t>ко их сочетанием, порядком следования и разделяющим их интервалом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5. Состав средств специальной силовой подготовки в целом должен включать комплекс специфических раздра</w:t>
        <w:softHyphen/>
        <w:t>жителей, обеспечивающих формирование требуемой для данного вида спорта структуры силовой подготовленно</w:t>
        <w:softHyphen/>
        <w:t>сти с учетом конкретного уровня спортивного мастерст</w:t>
        <w:softHyphen/>
        <w:t>ва атлет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Для разработки методики силовой подготовки очень важен еще один вопрос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Тренирующий эффект возникает в результате много</w:t>
        <w:softHyphen/>
        <w:t>кратного и систематического повторения  комплекса, средств. Вся сумма содержащихся в нем специфических воздействий на организм спортсмена понимается как тренировочная нагрузка. Существенными характеристика</w:t>
        <w:softHyphen/>
        <w:t>ми тренировочной нагрузки являются: ее результирую</w:t>
        <w:softHyphen/>
        <w:t xml:space="preserve">щий эффект (качественная и количественная оценка достигнутого уровня специальной работоспособности спортсмена), состав или содержание (комплекс применяемые средств), структура (соотношение средств во времени и между собой), объем (мера количественной оценки тренировочной работы) и интенсивность (мера напряженности тренировочной работы). 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Задача тренировочной нагрузки заключается в до</w:t>
        <w:softHyphen/>
        <w:t>стижении высокого тренировочного эффекта за счет ра</w:t>
        <w:softHyphen/>
        <w:t>циональной организации состава и структуры нагрузки при ее оптимальном объеме и интенсивност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Нагрузка приводит к успеху, если средства, составля</w:t>
        <w:softHyphen/>
        <w:t>ющие ее, обладают достаточным тренирующим эффектом, т. е. способны вызвать в организме определенные приспособительные реакции. Особенное значение это имеет для спортсменов высшей квалификации, поскольку те средст</w:t>
        <w:softHyphen/>
        <w:t>ва и методы, которые они использовали на предыдущих этапах подготовки, уже не способны обеспечить необхо</w:t>
        <w:softHyphen/>
        <w:t>димый для их дальнейшего роста тренирующий эффект. Поэтому поиск высокоэффективных средств и методов силовой подготовки всегда находился и на</w:t>
        <w:softHyphen/>
        <w:t>ходится в центре внимания в нашей стране и за рубежом. За последнее время в практику внедрены изометрические и изокинетические упражнения, «ударный» метод разви</w:t>
        <w:softHyphen/>
        <w:t>тия взрывной силы мышц, метод электростимуляции и т.п. И хотя не все они достаточно изучены и не имеют еще детально разработанной методики применения, тем не менее, они приносят ощутимый успех, подтверждающий тем самым плодотворность и перспективность исследова</w:t>
        <w:softHyphen/>
        <w:t>ний в этом направлени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При наличии высокоэффективных специали</w:t>
        <w:softHyphen/>
        <w:t>зированных средств, рационально организованных в рам</w:t>
        <w:softHyphen/>
        <w:t>ках того или иного этапа или цикла тренировки, можно достичь высокого уровня специальной работоспособности при значительно меньшем объеме тренировочной работы и в более сжатые срок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Но так же из практики известно, что ни одно средство и ни один метод подготовки не может счи</w:t>
        <w:softHyphen/>
        <w:t>таться универсальным или абсолютно эффективным. Ка</w:t>
        <w:softHyphen/>
        <w:t>ждый из них может (и должен) иметь преимущественное значение на том или ином этапе тренировки в зависимо</w:t>
        <w:softHyphen/>
        <w:t>сти от двигательной специфики вида спорта, уровня под</w:t>
        <w:softHyphen/>
        <w:t>готовленности спортсмена, характера предшествующей тренировочной нагрузки, конкретных задач текущего эта</w:t>
        <w:softHyphen/>
        <w:t>па тренировки и т.п. Вместе с тем исследования (Ю.В. Верхошанский, 1966. 1970; В.В. Татьян, 1974: А.В. Ходыкин, 1975) убедительно показали, что если го</w:t>
        <w:softHyphen/>
        <w:t>ворить об абсолютном эффекте силовой под</w:t>
        <w:softHyphen/>
        <w:t>готовки, то при определенной системе применения раз</w:t>
        <w:softHyphen/>
        <w:t>личных средств и методов он значительно выше, как по своему качественному, так и количественному выражению, чем при раздельном, неупорядоченном во времени их использовании, и достигается при меньшем объеме тре</w:t>
        <w:softHyphen/>
        <w:t>нировочной нагрузк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Следует отметить еще одно обстоятельство. Если при</w:t>
        <w:softHyphen/>
        <w:t>меняемые средства не обладают достаточным тренирую</w:t>
        <w:softHyphen/>
        <w:t>щим эффектом, то фактором, способным стимулировать дальнейший рост специальной работоспособности, стано</w:t>
        <w:softHyphen/>
        <w:t>вится не столько объем тренировочной работы, сколько специализируемое упражнение, и только в том случае, если оно выполняется в условиях тренировки на уровне рекордных для данного атлета показателей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Проблема средства в теории и мето</w:t>
        <w:softHyphen/>
        <w:t>дике спортивной тренировки далеко не исчерпана, и тен</w:t>
        <w:softHyphen/>
        <w:t xml:space="preserve">денция </w:t>
      </w:r>
      <w:r>
        <w:rPr>
          <w:i/>
          <w:sz w:val="28"/>
        </w:rPr>
        <w:t>к</w:t>
      </w:r>
      <w:r>
        <w:rPr>
          <w:sz w:val="28"/>
        </w:rPr>
        <w:t xml:space="preserve"> увеличению объема тренировочной нагрузки, характерная для настоящего времени, не должна умалять ее значения и отвлекать внимание специалистов от ее глу</w:t>
        <w:softHyphen/>
        <w:t>бокого изучения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Если теперь попытаться представить логическую по</w:t>
        <w:softHyphen/>
        <w:t>следовательность, которой следует придерживаться как при практическом решении проблемы повышения эффек</w:t>
        <w:softHyphen/>
        <w:t>тивности методики специальной силовой подготовки, так и при выборе стратегии необходимого для этого научного поиска, то она укладывается в следующую принципиаль</w:t>
        <w:softHyphen/>
        <w:t>ную схему: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режим — средства — методы — система — объем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Из схемы следует, что средства специальной силовой подготовки должны подбираться на основании объектив</w:t>
        <w:softHyphen/>
        <w:t>ных количественных представлений о двигательной спе</w:t>
        <w:softHyphen/>
        <w:t>цифике данного вида спорта и быть адекватны ей по ре</w:t>
        <w:softHyphen/>
        <w:t>жиму работы организма. Основной критерий при этом - гарантия их тренирующего эффекта для данного уровня специальной работоспособности организма. Следующий шаг - определение адекватного метода, т. е. способа ис</w:t>
        <w:softHyphen/>
        <w:t>пользования средств исходя опять-таки из специфики двигательного режима, присущего данному виду спорта, а также уровня подготовленности спортсмена, задач теку</w:t>
        <w:softHyphen/>
        <w:t>щего этапа тренировки н т. д. Весьма перспективным для совершенствования методики силовой подготовки спортсменов представляется реализация принци</w:t>
        <w:softHyphen/>
        <w:t>па системного применения средств исходя из задачи по</w:t>
        <w:softHyphen/>
        <w:t>лучения необходимого кумулятивного тренировочного эф</w:t>
        <w:softHyphen/>
        <w:t>фекта. И, наконец, в качестве последнего условий дости</w:t>
        <w:softHyphen/>
        <w:t>жения необходимого уровня специальной силовой подго</w:t>
        <w:softHyphen/>
        <w:t>товленности выступает объем специальной работы, опти</w:t>
        <w:softHyphen/>
        <w:t>мальная величина которого должна определяться исходя из этапа и текущих задач подготовки спортсмена, кален</w:t>
        <w:softHyphen/>
        <w:t>даря соревнований, степени интенсивности нагрузки.</w:t>
      </w:r>
    </w:p>
    <w:p>
      <w:pPr>
        <w:pStyle w:val="Normal1"/>
        <w:spacing w:before="0" w:after="0"/>
        <w:ind w:firstLine="720"/>
        <w:jc w:val="both"/>
        <w:rPr>
          <w:sz w:val="28"/>
          <w:lang w:val="en-US"/>
        </w:rPr>
      </w:pPr>
      <w:r>
        <w:rPr>
          <w:sz w:val="28"/>
        </w:rPr>
        <w:t>Схема подчеркивает, что возлагать надежды на реали</w:t>
        <w:softHyphen/>
        <w:t>зацию возможностей того или иного параметра нагрузки целесообразно только после исчерпания возможностей предыдущего параметра. Например, не использовав пол</w:t>
        <w:softHyphen/>
        <w:t>ностью возможности повышения тренирующего эффекта отдельных средств силовой подготовки и их системного применения, не разумно идти по пути увеличения объема нагрузки. Правда, реализация этого положения требует определенного мужества от специалистов, ибо для этого необходимы серьезные исследовательские усилия. И по</w:t>
        <w:softHyphen/>
        <w:t>скольку увеличить объем тренировочной работы легче и проще, чем найти действительно эффективные средства специальной подготовки, то такой путь очень легко при</w:t>
        <w:softHyphen/>
        <w:t>нимается практикой.</w:t>
      </w:r>
    </w:p>
    <w:p>
      <w:pPr>
        <w:pStyle w:val="Normal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TextBody"/>
        <w:rPr/>
      </w:pPr>
      <w:r>
        <w:rPr/>
        <w:tab/>
      </w:r>
      <w:r>
        <w:rPr>
          <w:b/>
        </w:rPr>
        <w:t>4. Комплекс упражнений для развития силы отдельных мышечных групп.</w:t>
      </w:r>
    </w:p>
    <w:p>
      <w:pPr>
        <w:pStyle w:val="Normal"/>
        <w:jc w:val="both"/>
        <w:rPr/>
      </w:pPr>
      <w:r>
        <w:rPr>
          <w:b/>
          <w:sz w:val="28"/>
          <w:lang w:eastAsia="ru-RU"/>
        </w:rPr>
        <w:tab/>
      </w:r>
      <w:r>
        <w:rPr>
          <w:b/>
          <w:i/>
          <w:sz w:val="28"/>
        </w:rPr>
        <w:t>Укрепление мышц брюшного пресса.</w:t>
      </w:r>
      <w:r>
        <w:rPr>
          <w:sz w:val="28"/>
        </w:rPr>
        <w:t xml:space="preserve"> Очень важно как для ис</w:t>
        <w:softHyphen/>
        <w:t>правления общих проблем осанки в кифозе и лордозе, так и предот</w:t>
        <w:softHyphen/>
        <w:t>вращения травм поясницы. Косые и поперечные мышцы особенно важны в этих целях, потому что они создают внутреннее брюшное давление. Любой можем улучшить свою фигуру, укрепив мышцы брюшного пресса. Главное качество выполнения их, а не количество.</w:t>
      </w:r>
    </w:p>
    <w:p>
      <w:pPr>
        <w:pStyle w:val="Normal"/>
        <w:jc w:val="both"/>
        <w:rPr>
          <w:sz w:val="12"/>
          <w:lang w:eastAsia="ru-RU"/>
        </w:rPr>
      </w:pPr>
      <w:r>
        <w:rPr>
          <w:sz w:val="12"/>
          <w:lang w:eastAsia="ru-RU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2"/>
      </w:tblGrid>
      <w:tr>
        <w:trPr>
          <w:trHeight w:val="1084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bookmarkStart w:id="0" w:name="_1114848902"/>
            <w:bookmarkEnd w:id="0"/>
            <w:r>
              <w:rPr>
                <w:lang w:eastAsia="ru-RU"/>
              </w:rPr>
              <w:object w:dxaOrig="1977" w:dyaOrig="9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85pt;height:45.25pt" filled="f" o:ole="">
                  <v:imagedata r:id="rId3" o:title=""/>
                </v:shape>
                <o:OLEObject Type="Embed" ProgID="" ShapeID="ole_rId2" DrawAspect="Content" ObjectID="_265577539" r:id="rId2"/>
              </w:object>
            </w:r>
          </w:p>
        </w:tc>
        <w:tc>
          <w:tcPr>
            <w:tcW w:w="6972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Лежа на спине, колени разведены и со</w:t>
              <w:softHyphen/>
              <w:t>гнуты, спина прямая, голова откинута слегка назад. Подняться, обхватив ру</w:t>
              <w:softHyphen/>
              <w:t>ками под коленами (упражнения наи</w:t>
              <w:softHyphen/>
              <w:t>более эффективно при подъеме до угла, указанного на картинке), вдавите пояс</w:t>
              <w:softHyphen/>
              <w:t>ницу в пол и напрягите мышцы живота. Медленно вернитесь в исходное поло</w:t>
              <w:softHyphen/>
              <w:t>жение</w:t>
            </w:r>
          </w:p>
          <w:p>
            <w:pPr>
              <w:pStyle w:val="Normal"/>
              <w:jc w:val="both"/>
              <w:rPr>
                <w:sz w:val="12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се варианты упражнений на пресс по</w:t>
              <w:softHyphen/>
              <w:t>старайтесь выполнять, поднимаясь до угла, указанного выше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341120" cy="1341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з исходного положения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 Скрестить руки на груди.      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 Руки за голову (руки за головой в замок не смыкать, держим свобод</w:t>
              <w:softHyphen/>
              <w:t>но за ушами, подбородком тянемся к потолку, шея, спина, голова - од</w:t>
              <w:softHyphen/>
              <w:t>на линия)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 Вытянуть руки назад за голову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. В верхней точке движения (из всех указанных положений выше) сделать паузу или выполнить пульсирующие покачивания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395730" cy="506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сходное положение то же, руки за головой. Подняться, повернуть туловище в сторону, вернуться в исходное положение и лечь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2911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505585" cy="1779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 Подняться, поворот в одну сто</w:t>
              <w:softHyphen/>
              <w:t>рону, в другую, затем вернуться в исходное положение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 Подняться, наклон в одну сто</w:t>
              <w:softHyphen/>
              <w:t>рону, вернуться в исходное по</w:t>
              <w:softHyphen/>
              <w:t>ложение, наклон в другую сто</w:t>
              <w:softHyphen/>
              <w:t>рон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Подняться и потянуться руками вправо, влев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60475" cy="2397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ноги согнуты. Согну</w:t>
              <w:softHyphen/>
              <w:t>тую правую ногу положите на колено левой ноги, руки за голову, локти разведены в стороны. Приподняться и наклониться правым локтем к ле</w:t>
              <w:softHyphen/>
              <w:t>вому колену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левую ногу переки</w:t>
              <w:softHyphen/>
              <w:t>нуть через правую, левую руку в сторону, правой рукой сильно нажать на левое бедро и держать не</w:t>
              <w:softHyphen/>
              <w:t>сколько секунд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097280" cy="21088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равую ногу вытянуть, левую со</w:t>
              <w:softHyphen/>
              <w:t>гнуть и приподнять. Правую руку параллельно ног вытянуть вперед, левую поднять вверх. Затем поме</w:t>
              <w:softHyphen/>
              <w:t xml:space="preserve">нять положение. 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оги скрестить и вытянуть вверх. Руки вдоль туловища на полу. Таз немного приподнять, напрячь мыш</w:t>
              <w:softHyphen/>
              <w:t>цы живота, пятками потянуться к потолку. Поясницу прижать к пол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737360" cy="20847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 приподнять согну</w:t>
              <w:softHyphen/>
              <w:t>тые в коленях ноги и голову. Ла</w:t>
              <w:softHyphen/>
              <w:t>дони на коленях с усилием давят на них, так чтобы ногам приходи</w:t>
              <w:softHyphen/>
              <w:t>лось преодолевать сопротивление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ноги вверх слегка согнуты в коленях. Вытянуть руки вперед по направлению к носкам. Поясницу прижмите к полу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682115" cy="3889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388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ноги врозь согну</w:t>
              <w:softHyphen/>
              <w:t>ты в коленях, руки вытянуты за головой. Вдавите поясницу в пол, прижав живот к позвоночнику. Поднимите прямые руки до уров</w:t>
              <w:softHyphen/>
              <w:t>ня плеч. Сохраняя колено согну</w:t>
              <w:softHyphen/>
              <w:t>тым под прямым углом, подни</w:t>
              <w:softHyphen/>
              <w:t>мите правую ногу вверх. При</w:t>
              <w:softHyphen/>
              <w:t>жмите поясницу к полу, опуская руки на пол и возвращая ногу в исходное положение. Поменяйте ног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руки за головой, ноги поднять и согнуть в коленях под прямым углом. Приподнять</w:t>
              <w:softHyphen/>
              <w:t>ся и локтями тянуться к коленям (упражнение выполняется мед</w:t>
              <w:softHyphen/>
              <w:t>ленно за счет мышц живота), вернуться в исходное положение.</w:t>
            </w:r>
          </w:p>
        </w:tc>
      </w:tr>
    </w:tbl>
    <w:p>
      <w:pPr>
        <w:pStyle w:val="Normal1"/>
        <w:spacing w:before="0" w:after="0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i/>
          <w:sz w:val="28"/>
        </w:rPr>
        <w:t>Укрепление мышц спины.</w:t>
      </w:r>
      <w:r>
        <w:rPr>
          <w:sz w:val="28"/>
        </w:rPr>
        <w:t xml:space="preserve"> Наряду с укреплением брюшных мышц, необходимо укреплять и мышцы спины. Упражнения для выпрям</w:t>
        <w:softHyphen/>
        <w:t>ляющих мышц спины следует делать осторожно, постепенно наращи</w:t>
        <w:softHyphen/>
        <w:t>вая нагрузку, без резких движений поясницы. Если занимающиеся ис</w:t>
        <w:softHyphen/>
        <w:t>пытывают боль в спине, делая эти упражнения, им надо немедленно прекратить заниматься и проконсультироваться у врача. Врач может порекомендовать измененный вариант упражнения или запретить уп</w:t>
        <w:softHyphen/>
        <w:t>ражнения для выпрямляющих мышц спины.</w:t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i/>
          <w:sz w:val="28"/>
        </w:rPr>
        <w:t>Укрепление плеч.</w:t>
      </w:r>
      <w:r>
        <w:rPr>
          <w:sz w:val="28"/>
        </w:rPr>
        <w:t xml:space="preserve"> Большинство людей имеют более сильные передние плечевые мышцы, чем спинные, задние. Отсутствие равнове</w:t>
        <w:softHyphen/>
        <w:t>сия между задними и передними плечевыми мышцами может создать проблему с осанкой, излишне округлив плечи. Для устранения этой проблемы необходимо укреплять мышцы верхней части спины и зад</w:t>
        <w:softHyphen/>
        <w:t>ней плечевой области и вытяжение косых приводящих плечевых мышц.</w:t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i/>
          <w:sz w:val="28"/>
        </w:rPr>
        <w:t>Укрепление бедер и коленей.</w:t>
      </w:r>
      <w:r>
        <w:rPr>
          <w:sz w:val="28"/>
        </w:rPr>
        <w:t xml:space="preserve"> Укрепление двуглавой мышца бедра важно, потому что она защищает колено и предотвращает заболевание коленной чашечки. Чтобы спасти коленные мышцы от растяжений, нужен сбалансированный тренинг двуглавой мышцы бедра и задней поверхности бедра. В дополнение к сгибающим и выпрямляющим бедренным мышцам желательно укреплять также отводящие и приво</w:t>
        <w:softHyphen/>
        <w:t>дящие бедренные мышцы, которые формируют более устойчивую по</w:t>
        <w:softHyphen/>
        <w:t>ходку и помогают в других движениях, таких как сгибание, выпрямле</w:t>
        <w:softHyphen/>
        <w:t>ние и вращение. Отводящие мышцы можно тренировать, отводя пря</w:t>
        <w:softHyphen/>
        <w:t>мую ногу в сторону из положения лежа или стоя (с дополнительным сопротивлением, создаваемым грузами или резинами). Наилучший способ укрепления отводящих мышц - лежа на боку.</w:t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i/>
          <w:sz w:val="28"/>
        </w:rPr>
        <w:t>Укрепление лодыжек и голеней.</w:t>
      </w:r>
      <w:r>
        <w:rPr>
          <w:sz w:val="28"/>
        </w:rPr>
        <w:t xml:space="preserve"> Чтобы предотвратить травмы, необходимо укреплять голень и нижнюю часть ноги. Особенно важно укреплять мышцы передней большеберцовой и задней большеберцовой, а также икроножные мышцы.</w:t>
      </w:r>
    </w:p>
    <w:p>
      <w:pPr>
        <w:pStyle w:val="TextBodyIndent"/>
        <w:rPr/>
      </w:pPr>
      <w:r>
        <w:rPr/>
        <w:t>Цель силового тренинга - обеспечить улучшение мышечной силы и выносливости, избегая при этом травм. Каждому занимающемуся сле</w:t>
        <w:softHyphen/>
        <w:t>дует знать, что, если у него после занятий болят суставы или они не могут сохранять правильную технику выполнения упражнения до кон</w:t>
        <w:softHyphen/>
        <w:t>ца, это значит, что они перегружают свой организм и должны заме</w:t>
        <w:softHyphen/>
        <w:t>нить свои упражнения упрощенным вариантом. Некоторые упражнения в классе аэробики лучше избегать, предварительно оценив их рискованность и эффективность, Для того, чтобы повысить безопасность упражнений, бывает достаточно просто немного изменить их, напри</w:t>
        <w:softHyphen/>
        <w:t>мер, ограничить амплитуду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2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774065" cy="1329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работка ягодичных мышц, зад</w:t>
              <w:softHyphen/>
              <w:t>них мышц бедра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тоя, ноги врозь, руки на бедрах, жи</w:t>
              <w:softHyphen/>
              <w:t>вот втянут. Сгибая колени, движение выполнять вниз - назад до тех пор, пока бедра не встанут параллельно полу. Зафиксируйте положение, вернитесь в исходное положение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946150" cy="1399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29" r="-4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риант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ходное положение то же. Присев до положения бедра параллельно полу, выполнить пульсирующие покачива</w:t>
              <w:softHyphen/>
              <w:t>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38275" cy="11214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тоя, ноги шире плеч, носки смотрят наружу, руки на талии. Спина прямая. Присесть до положения бедра парал</w:t>
              <w:softHyphen/>
              <w:t>лельно полу, зафиксировать положе</w:t>
              <w:softHyphen/>
              <w:t>ние, вернуться в исходное положение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55395" cy="13836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тоя, ноги врозь, руки на талии. Сде</w:t>
              <w:softHyphen/>
              <w:t>лайте выпад вперед, чтобы нога была под углом 90°. Вернитесь в исходное положение, слегка оттолкнувшись впереди стоящей ногой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697355" cy="1405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Исходное положение то же. Сделав выпад вперед и вернув</w:t>
              <w:softHyphen/>
              <w:t>шись в исходное положение, вы</w:t>
              <w:softHyphen/>
              <w:t>полните выпад в сторону, верни</w:t>
              <w:softHyphen/>
              <w:t>тесь в исходное положение и выполните выпад назад, верни</w:t>
              <w:softHyphen/>
              <w:t>тесь в исходное положени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12"/>
                <w:lang w:eastAsia="ru-RU"/>
              </w:rPr>
            </w:pPr>
            <w:r>
              <w:rPr>
                <w:sz w:val="12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163955" cy="12801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тоя, кольцо из эластичного бинта на щиколотках. Слегка согнув левое коле</w:t>
              <w:softHyphen/>
              <w:t>но, заведите ногу назад, подняв носок на 15 см над полом. Кольцо слегка натяну</w:t>
              <w:softHyphen/>
              <w:t>то, руки на опоре. Поднимите левую пятку, пока колено не будет под углом 90°. Вернитесь в исходное положение. То же другой ногой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75105" cy="3364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11" r="-2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336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тоя, руки на поясе, отведение прямой ноги назад с сопротивлением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Стоя на локтях и коленях, равномерно распределив массу тела. Поднимите вверх согнутую в колене ногу, пока задняя линия бедра не встанет парал</w:t>
              <w:softHyphen/>
              <w:t>лельно полу, подошва смотрит точно вверх. Нажимая на пятку, выпрямите поднятую вверх ногу, согните ногу в колене, вернитесь в исходное положе</w:t>
              <w:softHyphen/>
              <w:t>ние. То же другой ногой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615440" cy="17005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ягодичных и боковых мышц бед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боку, верхнее бедро располо</w:t>
              <w:softHyphen/>
              <w:t>жено строго над нижним. Верхнюю ногу, слегка согнутую в колене, подними</w:t>
              <w:softHyphen/>
              <w:t>те на 5-10 см. Начиная со ступни, по</w:t>
              <w:softHyphen/>
              <w:t>верните, верхнюю ногу так, чтобы но</w:t>
              <w:softHyphen/>
              <w:t>сок смотрел вниз. Начиная со ступни, поверните ногу в противоположном положении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24915" cy="7372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FR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.Для отягощения используйте утя</w:t>
              <w:softHyphen/>
              <w:t>желитель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. Зафиксируйте ногу в вывернутом положении, покачав ее вверх-вниз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b/>
                <w:sz w:val="28"/>
              </w:rPr>
              <w:t>Разработка передних бедренных мыш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идя, одна нога согнута, другая прямая, носок смотрит вверх. Под</w:t>
              <w:softHyphen/>
              <w:t>нимите ногу вверх и опустите в ис</w:t>
              <w:softHyphen/>
              <w:t>ходное положение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19200" cy="7315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 Поднять ногу и выполнить пока</w:t>
              <w:softHyphen/>
              <w:t>чивания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 Прикрепить груз к лодыжке.</w:t>
            </w:r>
          </w:p>
          <w:p>
            <w:pPr>
              <w:pStyle w:val="Normal1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63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341120" cy="4387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82" r="-2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vMerge w:val="restart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боковых бедренных мышц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Лежа на боку, нога снизу согнута в колене. Поднимите прямую ногу в сторону, носок смотрит строго вперед. Медленно опустите в ис</w:t>
              <w:softHyphen/>
              <w:t>ходное положение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внутренних мышц бедр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боку, нога внизу вытянута, носок смотрит вперед, нога сверху согнута в колене и лежит на полу. Поднимите ногу снизу на 10-15 см и вернитесь в исходное по</w:t>
              <w:softHyphen/>
              <w:t>ложение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75105" cy="9448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697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. Нога сверху согнута впереди, носком упирается в пол. Ногу снизу подни</w:t>
              <w:softHyphen/>
              <w:t>мите на 10-15 см и опустите или под</w:t>
              <w:softHyphen/>
              <w:t>нимите и сделайте пружинистые по</w:t>
              <w:softHyphen/>
              <w:t>качивания.</w:t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2. Исходное положение то же, ногу сни</w:t>
              <w:softHyphen/>
              <w:t>зу поднять на 10-15 см, отвести впе</w:t>
              <w:softHyphen/>
              <w:t xml:space="preserve">ред, вернуться назад и опустить на пол. 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 Исходное положение то же, ногу поднять, отвести назад, вернуться и опустить на пол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56690" cy="4508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Лежа, ноги согнуты, эластичный бинт чуть выше колена. Растягивая бинт, отведите ногу в сторону, медленно вернитесь в исходное положение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642620" cy="1698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8" t="-26" r="-6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169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азработка передних мышц бедра. Растягивая бинт, отведите ногу впе</w:t>
              <w:softHyphen/>
              <w:t>ред, медленно вернитесь в исходное положение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bookmarkStart w:id="1" w:name="_1114858491"/>
            <w:bookmarkEnd w:id="1"/>
            <w:r>
              <w:rPr>
                <w:lang w:eastAsia="ru-RU"/>
              </w:rPr>
              <w:object w:dxaOrig="2127" w:dyaOrig="2128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6.35pt;height:106.4pt" filled="f" o:ole="">
                  <v:imagedata r:id="rId26" o:title=""/>
                </v:shape>
                <o:OLEObject Type="Embed" ProgID="" ShapeID="ole_rId25" DrawAspect="Content" ObjectID="_1282949725" r:id="rId25"/>
              </w:object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Разработка боковых мышц беде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тоя, ноги врозь, надев эластичное кольцо чуть выше коленей, слегка со</w:t>
              <w:softHyphen/>
              <w:t>гните, их, руки на поясе. Выпрямите обе ноги, отведите правую ногу в сто</w:t>
              <w:softHyphen/>
              <w:t>рону растягивая эластичное кольцо, медленно опустите ногу, вернитесь в исходное положение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07795" cy="4083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88" r="-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боку, эластичное кольцо на щиколотках, растягивая кольцо, отве</w:t>
              <w:softHyphen/>
              <w:t>дите верхнюю ногу вверх, почувство</w:t>
              <w:softHyphen/>
              <w:t>вав напряжение в боковой поверхно</w:t>
              <w:softHyphen/>
              <w:t>сти бедра, медленно опустите ногу вниз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14145" cy="7067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51" r="-2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Разработка мышц голен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Лежа на животе, голову положить на руки, таз плотно прижать к полу. Од</w:t>
              <w:softHyphen/>
              <w:t>ну ногу согнуть, поднимая колено, тянуться пяткой к потолку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56690" cy="5365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67" r="-2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ягодиц и задних бедренных мыш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, эластичное кольцо на щико</w:t>
              <w:softHyphen/>
              <w:t>лотках. Растягивая эластичный бинт, поднимите ногу вверх, медленно вернитесь в исходное положение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20495" cy="25355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Разработка внутренних бедренных мышц, мышц груди и рук 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ноги согнуты под пря</w:t>
              <w:softHyphen/>
              <w:t>мым углом к туловищу. Скрестите ру</w:t>
              <w:softHyphen/>
              <w:t>ки перед собой и положите на внут</w:t>
              <w:softHyphen/>
              <w:t>реннюю поверхность бедер чуть выше коленей. Соедините ноги, преодолевая сопротивление раздвигающего движе</w:t>
              <w:softHyphen/>
              <w:t>ния рук. Медленно вернитесь в исход</w:t>
              <w:softHyphen/>
              <w:t>ное положение.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ягодиц и задних мышц бедр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животе, ногу согните под прямым углом, подошва смотрит в потолок. Оторвите бедро от пола и поднимите на 3-5 см, зафиксируйте положение и медленно вернитесь в исходное положение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38275" cy="10852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Стоя на локтях и коленях, наденьте эластичное кольцо на ступню правой ноги и голеностоп левой ноги. Растя</w:t>
              <w:softHyphen/>
              <w:t>гивая эластичное кольцо, поднимите левую ногу вверх, пока задняя часть бедра не окажется на одном уровне с тазом, зафиксируйте это положение и вернитесь в исходное положение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566545" cy="26574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передних и боковых бедренных мышц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боку, согните колено верх</w:t>
              <w:softHyphen/>
              <w:t>ней ноги и опустите его на пол. По диагонали поднимите верхнюю но</w:t>
              <w:softHyphen/>
              <w:t>гу вверх. В конечном положении она должна стать прямо над нижней ногой: на расстоянии 15 см от нее, верните ногу в исходное положе</w:t>
              <w:softHyphen/>
              <w:t>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ягодиц, внутренних и задних мышц бедр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тоя на локтях и коленях, согните ногу в колене под прямым углом и поднимите ее так, чтобы бедро ока</w:t>
              <w:softHyphen/>
              <w:t>залось на одном уровне с тазом, ступня смотрит строго в потолок. Не разгибая колена, опустите ногу за голень опорной ноги как можно ниже, как бы скрестив ноги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73810" cy="17310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, ступни вместе, ноги согну</w:t>
              <w:softHyphen/>
              <w:t>ты, колени врозь. Сожмите ягоди</w:t>
              <w:softHyphen/>
              <w:t>цы и вытолкните таз вверх, так чтобы ягодицы приподнялись над полом, поясницу вдавите в пол, в верхней точке сомкните колени и медленно вернитесь в исходное положение.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ab/>
      </w:r>
      <w:r>
        <w:rPr>
          <w:b/>
          <w:sz w:val="28"/>
          <w:lang w:eastAsia="ru-RU"/>
        </w:rPr>
        <w:t>Заключение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Итак, еще не так давно, когда атлет не утруждал себя рас</w:t>
        <w:softHyphen/>
        <w:t>суждениями о тех тонкостях, на которых строится трени</w:t>
        <w:softHyphen/>
        <w:t>ровка сегодня, вопрос о силе решался довольно просто: кто поднимет больший груз или покажет лучший резуль</w:t>
        <w:softHyphen/>
        <w:t>тат на динамометре, тот и сильнее. Однако со временем опыт и научный эксперимент выявили факты, свидетельствующие о примитивности подобной оценки силы. Это, в свою очередь, и вызвало необходимость специального рассмотрения вопроса о силовой подготовке в спорт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скончаемое разнообразие движений человека и решаемых ими задач привело к необходимости количественной оценки силового компонента движений (средняя, максимальная сила, импульс силы, работа и ее мощность) и способности человека проявлять силу (абсолютная и относительная сила, момент силы тяги мышц относительно сустава), а также дифференцированной срав</w:t>
        <w:softHyphen/>
        <w:t>нительной оценки силового компонента движений (быст</w:t>
        <w:softHyphen/>
        <w:t>рая и взрывная сила, скоростно-силовое движение, сило</w:t>
        <w:softHyphen/>
        <w:t>вая выносливость и т. п.), отражающей качественную специфику движений и определяющей выбор соответст</w:t>
        <w:softHyphen/>
        <w:t>вующих средств и методов силовой подготовки.</w:t>
      </w:r>
    </w:p>
    <w:sectPr>
      <w:headerReference w:type="default" r:id="rId34"/>
      <w:type w:val="nextPage"/>
      <w:pgSz w:w="11906" w:h="16838"/>
      <w:pgMar w:left="1780" w:right="567" w:gutter="0" w:header="1418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jc w:val="center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1">
    <w:name w:val="FR1"/>
    <w:qFormat/>
    <w:pPr>
      <w:widowControl/>
      <w:bidi w:val="0"/>
      <w:ind w:left="16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2.bin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0:33:00Z</dcterms:created>
  <dc:creator>k</dc:creator>
  <dc:description/>
  <dc:language>en-US</dc:language>
  <cp:lastModifiedBy>k</cp:lastModifiedBy>
  <dcterms:modified xsi:type="dcterms:W3CDTF">2003-05-20T03:25:00Z</dcterms:modified>
  <cp:revision>68</cp:revision>
  <dc:subject/>
  <dc:title>Силовые способности пловца</dc:title>
</cp:coreProperties>
</file>