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b/>
          <w:b/>
        </w:rPr>
      </w:pPr>
      <w:r>
        <w:rPr>
          <w:b/>
        </w:rPr>
        <w:t>4. Равновесное электромагнитное излучение в полости</w:t>
      </w:r>
    </w:p>
    <w:p>
      <w:pPr>
        <w:pStyle w:val="TextBodyInden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rPr/>
      </w:pPr>
      <w:r>
        <w:rPr/>
        <w:t xml:space="preserve">Мы уже обсуждали, что если взять полость, стенки которой имеют температуру </w:t>
      </w:r>
      <w:r>
        <w:rPr>
          <w:i/>
          <w:lang w:val="en-US"/>
        </w:rPr>
        <w:t>T</w:t>
      </w:r>
      <w:r>
        <w:rPr>
          <w:lang w:val="en-US"/>
        </w:rPr>
        <w:t>,</w:t>
      </w:r>
      <w:r>
        <w:rPr/>
        <w:t xml:space="preserve"> и маленькую дырку в этой полости, то эта дырка ведёт себя как абсолютно чёрное тело, а излучение, которое заполняет полость характеризуется определённым распределением энергии по частотам, и это распределение универсально, оно не зависит от стенок полости, это то, что называется равновесное электромагнитное излучение. Я уже упоминал, что классическая физика споткнулась на этом равновесном электромагнитном излучении. А сейчас мы сидим в полости, стенки имеют температуру </w:t>
      </w:r>
      <w:r>
        <w:rPr>
          <w:i/>
          <w:lang w:val="en-US"/>
        </w:rPr>
        <w:t>T</w:t>
      </w:r>
      <w:r>
        <w:rPr/>
        <w:t xml:space="preserve">, мы имеем температуру немного большую и портим всё дело, выгнали нас, свет потушили, и тогда мы имеем полость, и вся эта полость заполнена электромагнитным излучением, это излучение характеризуется определённым распределением энергии по частотам или по длинам волн, наша цель найти это распределение. </w:t>
      </w:r>
    </w:p>
    <w:p>
      <w:pPr>
        <w:pStyle w:val="TextBodyIndent"/>
        <w:rPr>
          <w:lang w:val="en-US"/>
        </w:rPr>
      </w:pPr>
      <w:r>
        <w:rPr/>
        <w:t xml:space="preserve">Мы будем исходить не из волновой картины, что здесь волны электромагнитные, а из фотонной картины. Стационарное состояние электромагнитного поля характеризуется определённым набором фотонов, т.е. мы это электромагнитное поле здесь будем рассматривать как идеальный фотонный газ. А фотоны это бозоны. И мы немедленно применяем формулу распределения Бозе к нашему фотонному газу. Импульс фотона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, энергия фотон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/>
        <w:t xml:space="preserve">, 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  <w:r>
        <w:rPr/>
        <w:t>. Тогда число фотонов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sz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en-US"/>
        </w:rPr>
        <w:t xml:space="preserve"> </w:t>
      </w:r>
      <w:r>
        <w:rPr>
          <w:lang w:val="en-US"/>
        </w:rPr>
        <w:tab/>
        <w:t>(</w:t>
      </w:r>
      <w:r>
        <w:rPr/>
        <w:t xml:space="preserve">для фотонов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)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/>
        <w:t xml:space="preserve">Множитель 2 за счёт двух значений поляризации. Это число фотонов при температуре </w:t>
      </w:r>
      <w:r>
        <w:rPr>
          <w:i/>
          <w:lang w:val="en-US"/>
        </w:rPr>
        <w:t>T</w:t>
      </w:r>
      <w:r>
        <w:rPr/>
        <w:t xml:space="preserve">, сейчас мы его переделаем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/>
        <w:t>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lang w:val="en-US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e>
            <m:sub>
              <m:r>
                <w:rPr>
                  <w:rFonts w:ascii="Cambria Math" w:hAnsi="Cambria Math"/>
                </w:rPr>
                <m:t xml:space="preserve">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/>
        <w:t xml:space="preserve">Это число фотонов, которые приходятся на интервал част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ω</m:t>
        </m:r>
        <m:r>
          <w:rPr>
            <w:rFonts w:ascii="Cambria Math" w:hAnsi="Cambria Math"/>
          </w:rPr>
          <m:t xml:space="preserve">]</m:t>
        </m:r>
      </m:oMath>
      <w:r>
        <w:rPr/>
        <w:t>. А теперь мы можем найти распределение энергии по частотам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lang w:val="en-US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e>
            <m:sub>
              <m:r>
                <w:rPr>
                  <w:rFonts w:ascii="Cambria Math" w:hAnsi="Cambria Math"/>
                </w:rPr>
                <m:t xml:space="preserve">ω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ℏ</m:t>
          </m:r>
          <m:r>
            <w:rPr>
              <w:rFonts w:ascii="Cambria Math" w:hAnsi="Cambria Math"/>
            </w:rPr>
            <m:t xml:space="preserve">ω</m:t>
          </m:r>
          <m:r>
            <m:t xml:space="preserve"> 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e>
            <m:sub>
              <m:r>
                <w:rPr>
                  <w:rFonts w:ascii="Cambria Math" w:hAnsi="Cambria Math"/>
                </w:rPr>
                <m:t xml:space="preserve">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f>
            <m:num>
              <m:r>
                <w:rPr>
                  <w:rFonts w:ascii="Cambria Math" w:hAnsi="Cambria Math"/>
                </w:rPr>
                <m:t xml:space="preserve">ℏ</m:t>
              </m:r>
              <m:r>
                <w:rPr>
                  <w:rFonts w:ascii="Cambria Math" w:hAnsi="Cambria Math"/>
                </w:rPr>
                <m:t xml:space="preserve">ω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ℏ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dω</m:t>
          </m:r>
        </m:oMath>
      </m:oMathPara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 xml:space="preserve">Множитель, который стоит пере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ω</m:t>
        </m:r>
      </m:oMath>
      <w:r>
        <w:rPr/>
        <w:t xml:space="preserve">, называется спектральная плотность равновесного электромагнитного излучения, и она даётся формулой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lang w:val="en-US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f>
            <m:num>
              <m:r>
                <w:rPr>
                  <w:rFonts w:ascii="Cambria Math" w:hAnsi="Cambria Math"/>
                </w:rPr>
                <m:t xml:space="preserve">ℏ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ℏ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2.25pt;margin-top:-8.1pt;width:141.75pt;height:142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6151998" r:id="rId2"/>
        </w:object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ℏ</m:t>
                </m:r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</m:oMath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Это формула Планка. Впервые в этой формуле появилась константа, названная постоянной Планка.</w:t>
      </w:r>
    </w:p>
    <w:p>
      <w:pPr>
        <w:pStyle w:val="TextBodyIndent"/>
        <w:rPr/>
      </w:pPr>
      <w:r>
        <w:rPr/>
        <w:t xml:space="preserve">Нарисуем эту функцию: начало её как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, хвост её экспоненциальный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  <w:t>15</w:t>
      </w:r>
    </w:p>
    <w:p>
      <w:pPr>
        <w:pStyle w:val="TextBodyIndent"/>
        <w:ind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Indent"/>
        <w:ind w:hanging="0"/>
        <w:rPr/>
      </w:pPr>
      <w:r>
        <w:rPr>
          <w:b/>
          <w:sz w:val="28"/>
          <w:lang w:val="en-US"/>
        </w:rPr>
        <w:t xml:space="preserve">§8. </w:t>
      </w:r>
      <w:r>
        <w:rPr>
          <w:b/>
          <w:sz w:val="28"/>
        </w:rPr>
        <w:t>Твёрдое тело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С помощью этой формулы Планка мы можем получить все ответы на вопросы, связанные с твёрдым телом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>
          <w:b/>
        </w:rPr>
        <w:t>1. Классическая теория теплоёмкости. Модель независимых осцилляторов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object w:dxaOrig="990" w:dyaOrig="16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.65pt;margin-top:0.2pt;width:49.5pt;height:81.7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742931027" r:id="rId4"/>
        </w:object>
      </w:r>
      <w:r>
        <w:rPr/>
        <w:t xml:space="preserve">Твёрдое тело может быть смоделировано частицами, которые колеблются относительно положения равновесия. Частицы в узлах решётки сидят и при нагревании колеблются, поэтому простейшая модель такая: частица массы </w:t>
      </w:r>
      <w:r>
        <w:rPr>
          <w:i/>
          <w:lang w:val="en-US"/>
        </w:rPr>
        <w:t>m</w:t>
      </w:r>
      <w:r>
        <w:rPr/>
        <w:t xml:space="preserve"> привязана пружинкой жёсткости </w:t>
      </w:r>
      <w:r>
        <w:rPr>
          <w:i/>
          <w:lang w:val="en-US"/>
        </w:rPr>
        <w:t>k</w:t>
      </w:r>
      <w:r>
        <w:rPr/>
        <w:t xml:space="preserve"> к положению равновесия. На самом деле, там пусто и привязаться не к чему, мы делаем модель. Каждый атом с положением равновесия в узлах решётки мы моделируем независимым осциллятором. Энергия осцилля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  <w:r>
        <w:rPr>
          <w:lang w:val="en-US"/>
        </w:rPr>
        <w:t xml:space="preserve"> </w:t>
      </w:r>
      <w:r>
        <w:rPr/>
        <w:t xml:space="preserve">Можно доказать, что средняя кинетическая энергия осциллятора равна средней потенциальной энергии: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. Из статистической физики известно, что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/>
        <w:t xml:space="preserve">, поэтому средняя энергия одного осциллятора равна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⟨"/>
            <m:endChr m:val="⟩"/>
          </m:dPr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/>
        <w:t xml:space="preserve">. Тогда внутренняя энергия одного моля будет равнять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/>
        <w:t>, а теплоёмкость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object w:dxaOrig="2835" w:dyaOrig="30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72.25pt;margin-top:13.55pt;width:141.75pt;height:150pt;mso-wrap-distance-left:14.2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515582496" r:id="rId6"/>
        </w:objec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~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Классическая теория говорит, что теплоёмкость одного моля любого твёрдого тела равна </w:t>
      </w:r>
      <w:r>
        <w:rPr>
          <w:lang w:val="en-US"/>
        </w:rPr>
        <w:t>3</w:t>
      </w:r>
      <w:r>
        <w:rPr>
          <w:i/>
          <w:lang w:val="en-US"/>
        </w:rPr>
        <w:t>R</w:t>
      </w:r>
      <w:r>
        <w:rPr/>
        <w:t>. На самом деле, теплопроводность твёрдых тел экспериментально имеет такой вид (рис.1.2).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При достаточно низких температурах теплоёмкость падает как </w:t>
      </w:r>
      <w:r>
        <w:rPr>
          <w:i/>
          <w:lang w:val="en-US"/>
        </w:rPr>
        <w:t>T</w:t>
      </w:r>
      <w:r>
        <w:rPr>
          <w:i/>
          <w:vertAlign w:val="superscript"/>
          <w:lang w:val="en-US"/>
        </w:rPr>
        <w:t>3</w:t>
      </w:r>
      <w:r>
        <w:rPr/>
        <w:t xml:space="preserve">. Классическая теория не справляется с этим делом. </w:t>
      </w:r>
    </w:p>
    <w:p>
      <w:pPr>
        <w:pStyle w:val="TextBodyIndent"/>
        <w:rPr/>
      </w:pPr>
      <w:r>
        <w:rPr/>
        <w:t xml:space="preserve">Энергия осциллятора квантуется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где – частота осциллятора. Если учесть квантование энергии, то средняя энергия, приходящаяся на одну степень свободы равна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ℏ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ℏ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, а для пространственного осциллятора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E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ℏ</m:t>
              </m:r>
              <m:r>
                <w:rPr>
                  <w:rFonts w:ascii="Cambria Math" w:hAnsi="Cambria Math"/>
                </w:rPr>
                <m:t xml:space="preserve">ω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ℏ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Как это согласуется с классическим результатом? Очень просто –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ℏ</m:t>
                </m:r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ℏ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. Это уже даёт правильное приближение, но закон </w:t>
      </w:r>
      <w:r>
        <w:rPr>
          <w:i/>
          <w:lang w:val="en-US"/>
        </w:rPr>
        <w:t>T</w:t>
      </w:r>
      <w:r>
        <w:rPr>
          <w:i/>
          <w:vertAlign w:val="superscript"/>
          <w:lang w:val="en-US"/>
        </w:rPr>
        <w:t>3</w:t>
      </w:r>
      <w:r>
        <w:rPr/>
        <w:t xml:space="preserve"> не получается всё равно. Это говорит о том, что модель независимых осцилляторов слишком груб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2.Дебаевская теория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object w:dxaOrig="2519" w:dyaOrig="28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.45pt;margin-top:18.7pt;width:126pt;height:142.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975480388" r:id="rId8"/>
        </w:object>
      </w:r>
      <w:r>
        <w:rPr/>
        <w:t xml:space="preserve">Конечно, эти осцилляторы не могут быть независимыми. Реальная модель такая: мы имеем атомы, связанные пружинками, конечно они могут колебаться, но это не независимые осцилляторы. Это представляется ужасным делом, но на самом деле это решаемая задача. Мы же ещё упростим картину. </w:t>
      </w:r>
    </w:p>
    <w:p>
      <w:pPr>
        <w:pStyle w:val="TextBodyIndent"/>
        <w:rPr/>
      </w:pPr>
      <w:r>
        <w:rPr/>
        <w:t xml:space="preserve">Моделью нашего твёрдого тела будет сплошное упругое тело. Тогда тепловое возмущение будет представляться распространением возмущения, то есть стоячими звуковыми волнами. Электромагнитному полю ставятся в соответствие частицы фотоны, точно так же звуковым волнам в этой упругой среде ставятся в соответствие частицы </w:t>
      </w:r>
      <w:r>
        <w:rPr>
          <w:i/>
        </w:rPr>
        <w:t>фононы</w:t>
      </w:r>
      <w:r>
        <w:rPr/>
        <w:t xml:space="preserve"> с энерги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оно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и импульсом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онон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>. Подобно тому как электромагнитным волнам ставится в соответствие идеальный фотонный газ, возбуждению звуковых волн в твёрдом теле ставится в соответствие идеальный фононный газ. И тогда справедлива формула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e>
            <m:sub>
              <m:r>
                <w:rPr>
                  <w:rFonts w:ascii="Cambria Math" w:hAnsi="Cambria Math"/>
                </w:rPr>
                <m:t xml:space="preserve">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den>
          </m:f>
          <m:f>
            <m:num>
              <m:r>
                <w:rPr>
                  <w:rFonts w:ascii="Cambria Math" w:hAnsi="Cambria Math"/>
                </w:rPr>
                <m:t xml:space="preserve">ℏ</m:t>
              </m:r>
              <m:r>
                <w:rPr>
                  <w:rFonts w:ascii="Cambria Math" w:hAnsi="Cambria Math"/>
                </w:rPr>
                <m:t xml:space="preserve">ω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ℏ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dω</m:t>
          </m:r>
        </m:oMath>
      </m:oMathPara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В твёрдом теле, в отличие от электромагнитных волн, которые имеют два состояния поляризации, может идти продольная волна и поперечная с двумя состояниями поляризации, поэтому появился множитель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Для фонон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/>
        <w:t>. И ещё одна тонкость – для фонона три состояния волны имеют разные скорости, но мы будем считать, что они одинаковы.</w:t>
      </w:r>
    </w:p>
    <w:p>
      <w:pPr>
        <w:pStyle w:val="TextBodyIndent"/>
        <w:rPr/>
      </w:pPr>
      <w:r>
        <w:rPr/>
        <w:t>Тогда внутренняя энергия кристалла изобразится как интеграл: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?</m:t>
              </m:r>
            </m:sup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зв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ℏ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T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Для фотонов верхний предел бы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 xml:space="preserve">, а здесь мы имеем дело с кристаллом, там длина волны меньше чем атомные расстояния, значит надо где-то оборвать интеграл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мы определим из условия, что полное число состояний должно равняться 3</w:t>
      </w:r>
      <w:r>
        <w:rPr>
          <w:i/>
          <w:lang w:val="en-US"/>
        </w:rPr>
        <w:t>N</w:t>
      </w:r>
      <w:r>
        <w:rPr/>
        <w:t>, числу собственных колебаний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в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  <m:e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ω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в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Попробуем найти классический предел (классическая механика всегда является предельным случаем квантовой). 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ℏ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den>
          </m:f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ℏ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T</m:t>
              </m:r>
            </m: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nary>
        </m:oMath>
      </m:oMathPara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зде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ℏ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</m:oMath>
      <w:r>
        <w:rPr/>
        <w:t xml:space="preserve">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ℏ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 xml:space="preserve"> – дебаевская температур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, соответственно теплоёмк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. Это первое подтверждение теории. При больших температур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мы получ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ℏ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в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ℏ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ℏ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в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ℏ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θ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Tk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/>
        <w:t>. Мы получили классический результат!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3. Твёрдое тело. Решётка Браве. Обратная решётка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Чем замечателен идеальный кристалл? Тем, что в нём возможны сдвиги, при которых вся эта структура переходит в себя (в узлах могут быть сложные группы атомов, они тоже переходят в себя). </w:t>
      </w:r>
    </w:p>
    <w:p>
      <w:pPr>
        <w:pStyle w:val="TextBodyIndent"/>
        <w:rPr/>
      </w:pPr>
      <w:r>
        <w:rPr>
          <w:i/>
        </w:rPr>
        <w:t>Кристалл</w:t>
      </w:r>
      <w:r>
        <w:rPr/>
        <w:t xml:space="preserve"> – это трёхмерная структура, три вектора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</m:oMath>
      <w:r>
        <w:rPr/>
        <w:t xml:space="preserve">, не лежащих, естественно, в одной плоскости, такие, что при сдвиге на вектор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⃗"/>
          </m:accPr>
          <m:e>
            <m:sSub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</m:oMath>
      <w:r>
        <w:rPr/>
        <w:t xml:space="preserve">, где </w:t>
      </w:r>
      <w:r>
        <w:rPr>
          <w:i/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i/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</w:t>
      </w:r>
      <w:r>
        <w:rPr>
          <w:i/>
          <w:lang w:val="en-US"/>
        </w:rPr>
        <w:t>n</w:t>
      </w:r>
      <w:r>
        <w:rPr>
          <w:vertAlign w:val="subscript"/>
          <w:lang w:val="en-US"/>
        </w:rPr>
        <w:t>3</w:t>
      </w:r>
      <w:r>
        <w:rPr/>
        <w:t xml:space="preserve"> – любые целые числа, структура переходит в себя, задают элементарную ячейку кристалла, объём этой ячейки равен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acc>
            </m:e>
          </m:d>
        </m:oMath>
      </m:oMathPara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object w:dxaOrig="2159" w:dyaOrig="21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108pt;height:107.2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459940214" r:id="rId10"/>
        </w:object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/>
        <w:t xml:space="preserve">Данной решётке ставится в соответствие обратная решётка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</m:oMath>
      <w:r>
        <w:rPr/>
        <w:t xml:space="preserve"> с такими условиями: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</m:oMath>
      <w:r>
        <w:rPr/>
        <w:t xml:space="preserve">. Объём ячейки обратной решётки из геометрических соображений будет равен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Симметрия кристалла позволяет получить важную теорему Блоха: </w:t>
      </w:r>
      <w:r>
        <w:rPr>
          <w:b/>
          <w:i/>
        </w:rPr>
        <w:t>волновые функции стационарных состояний электронов в твёрдом теле</w:t>
      </w:r>
      <w:r>
        <w:rPr>
          <w:i/>
        </w:rPr>
        <w:t xml:space="preserve"> имеют вид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p>
        </m:sSup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i/>
        </w:rPr>
        <w:t xml:space="preserve">, при этом пространственная функция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i/>
        </w:rPr>
        <w:t xml:space="preserve"> обладает таким свойством периодичности</w:t>
      </w:r>
      <w:r>
        <w:rPr>
          <w:i/>
          <w:lang w:val="en-US"/>
        </w:rPr>
        <w:t>:</w:t>
      </w:r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i/>
        </w:rPr>
        <w:t>.</w:t>
      </w:r>
    </w:p>
    <w:p>
      <w:pPr>
        <w:pStyle w:val="TextBodyIndent"/>
        <w:rPr/>
      </w:pPr>
      <w:r>
        <w:rPr>
          <w:kern w:val="0"/>
          <w:lang w:eastAsia="en-US"/>
        </w:rPr>
        <w:t xml:space="preserve">Что эта волновая функция из себя представляет в одномерном случае? Функция </w:t>
      </w:r>
      <w:r>
        <w:rPr>
          <w:kern w:val="0"/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p>
        </m:sSup>
      </m:oMath>
      <w:r>
        <w:rPr>
          <w:kern w:val="0"/>
          <w:lang w:eastAsia="en-US"/>
        </w:rPr>
        <w:t xml:space="preserve"> для частицы в пустом пространстве это плоская волна, её амплитуда промодулирована вот такой пространственной функцией </w:t>
      </w:r>
      <w:r>
        <w:rPr>
          <w:kern w:val="0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kern w:val="0"/>
          <w:lang w:eastAsia="en-US"/>
        </w:rPr>
        <w:t xml:space="preserve"> с периодом решётки </w:t>
      </w:r>
      <w:r>
        <w:rPr>
          <w:kern w:val="0"/>
          <w:lang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kern w:val="0"/>
          <w:lang w:eastAsia="en-US"/>
        </w:rPr>
        <w:t xml:space="preserve">, амплитуда должна быть больше в местах нахождения атомов и меньше там, где их нет, то есть в промежутках. </w:t>
      </w:r>
    </w:p>
    <w:p>
      <w:pPr>
        <w:pStyle w:val="TextBodyIndent"/>
        <w:rPr>
          <w:kern w:val="0"/>
          <w:lang w:val="en-US" w:eastAsia="en-US"/>
        </w:rPr>
      </w:pPr>
      <w:r>
        <w:rPr>
          <w:kern w:val="0"/>
          <w:lang w:val="en-US" w:eastAsia="en-US"/>
        </w:rPr>
        <w:object w:dxaOrig="7499" w:dyaOrig="24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7.95pt;margin-top:13.5pt;width:375pt;height:120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457975547" r:id="rId12"/>
        </w:object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</w:p>
    <w:p>
      <w:pPr>
        <w:pStyle w:val="Normal"/>
        <w:ind w:firstLine="720"/>
        <w:jc w:val="both"/>
        <w:rPr>
          <w:kern w:val="0"/>
          <w:sz w:val="24"/>
          <w:lang w:val="en-US" w:eastAsia="en-US"/>
        </w:rPr>
      </w:pPr>
      <w:r>
        <w:rPr>
          <w:kern w:val="0"/>
          <w:sz w:val="24"/>
          <w:lang w:val="en-US" w:eastAsia="en-US"/>
        </w:rPr>
      </w:r>
    </w:p>
    <w:p>
      <w:pPr>
        <w:pStyle w:val="TextBodyIndent"/>
        <w:rPr/>
      </w:pPr>
      <w:r>
        <w:rPr/>
        <w:t xml:space="preserve">Вот примерно такая волновая функция электронов, она максимальна в окрестности атома, там плотность вероятности обнаружить электрон больше, но в общем-то она не равна нулю в межатомных промежутках. Это просто означает, что электроны в твёрдом теле уже не принадлежат атомам, каждый электрон – житель всей этой решётки, волновая функция электрона размазана по всему образцу. Понятно почему: атомы это соседние потенциальные ямы, разделённые потенциальным барьером, но есть туннельный эффект. 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4. Зоны энергии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Электрон в твёрдом теле заведомо находится в связанном состоянии, согласно общим положениям квантовой теории его энергия должна квантоваться, то есть собственные значения гамильтониана должны быть дискретны. Мы увидим сейчас, как она квантуется. Напишем гамильтониан: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Upp>
            <m:e>
              <m:r>
                <w:rPr>
                  <w:rFonts w:ascii="Cambria Math" w:hAnsi="Cambria Math"/>
                </w:rPr>
                <m:t xml:space="preserve">H</m:t>
              </m:r>
            </m:e>
            <m:lim/>
          </m:limUpp>
          <m:r>
            <w:rPr>
              <w:rFonts w:ascii="Cambria Math" w:hAnsi="Cambria Math"/>
            </w:rPr>
            <m:t xml:space="preserve">=</m:t>
          </m:r>
          <m:f>
            <m:num>
              <m:limUp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lim/>
              </m:limUp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limUp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lim/>
              </m:limUp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ℏ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acc>
            <m:accPr>
              <m:chr m:val="⃗"/>
            </m:accPr>
            <m:e>
              <m:sSup>
                <m:e>
                  <m:r>
                    <w:rPr>
                      <w:rFonts w:ascii="Cambria Math" w:hAnsi="Cambria Math"/>
                    </w:rPr>
                    <m:t xml:space="preserve">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</m:d>
        </m:oMath>
      </m:oMathPara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Потенциальная энергия выглядит, конечно, сложным образом: это потенциальные ямы в окрестности атомов, и её не только ядра создают, там и все электроны. Выражение для гамильтониана задать очень сложно, надо учитывать взаимодействие электронов между собой, взаимодействия с ядрами, взаимодействие ядер между собой…, но нам это не важно, нам важно одно – эта функция периодическая. Напишем уравнение на собственные значения гамильтониана, где функция имеет такой вид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p>
        </m:sSup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/>
        <w:t>: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H</m:t>
            </m:r>
          </m:e>
          <m:lim/>
        </m:limUpp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/>
        <w:t xml:space="preserve"> </w:t>
      </w:r>
      <w:r>
        <w:rPr/>
        <w:t xml:space="preserve">или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∇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Для каждого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 имеются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/>
        <w:t xml:space="preserve">, при которых это уравнение имеет решение, и тогда каждому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 будут соответствовать собственные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/>
        <w:t xml:space="preserve">. Таким образом, стационарные состояния электронов в металле задаются двумя переменными вектором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 и числом </w:t>
      </w:r>
      <w:r>
        <w:rPr>
          <w:i/>
          <w:lang w:val="en-US"/>
        </w:rPr>
        <w:t>n</w:t>
      </w:r>
      <w:r>
        <w:rPr/>
        <w:t xml:space="preserve">, им отвечает функц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/>
        <w:t xml:space="preserve"> и энерг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/>
        <w:t xml:space="preserve">. Напишем окончательно так: 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limUp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lim/>
              </m:limUpp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sub>
              </m:sSub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</m:d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sub>
              </m:sSub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 этом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sub>
              </m:sSub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sub>
              </m:sSub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object w:dxaOrig="8176" w:dyaOrig="255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9.55pt;margin-top:149.1pt;width:408.75pt;height:127.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449857879" r:id="rId14"/>
        </w:object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{"/>
            <m:endChr m:val=""/>
          </m:dPr>
          <m:e>
            <m:sSub>
              <m:e/>
              <m:sub/>
            </m:sSub>
          </m:e>
        </m:d>
      </m:oMath>
      <w:r>
        <w:rPr/>
        <w:t xml:space="preserve">Вот главный результат от всей этой науки, и всё это добыто как следствие трансляционной инвариантности решётки (вся физика переходит в себя при сдвигах с определённым вектором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). Что мы получаем? Вот у нас энергетическая шкала </w:t>
      </w:r>
      <w:r>
        <w:rPr>
          <w:i/>
          <w:lang w:val="en-US"/>
        </w:rPr>
        <w:t>E</w:t>
      </w:r>
      <w:r>
        <w:rPr/>
        <w:t xml:space="preserve">, возможные значения энергии определяются величин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/>
        <w:t xml:space="preserve">. Фиксируем </w:t>
      </w:r>
      <w:r>
        <w:rPr>
          <w:i/>
          <w:lang w:val="en-US"/>
        </w:rPr>
        <w:t>n</w:t>
      </w:r>
      <w:r>
        <w:rPr/>
        <w:t xml:space="preserve">, получаем какую-то функцию от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, которая имеет минимальное значение и максимальное. </w:t>
      </w:r>
      <w:r>
        <w:rPr>
          <w:i/>
          <w:lang w:val="en-US"/>
        </w:rPr>
        <w:t>n =</w:t>
      </w:r>
      <w:r>
        <w:rPr>
          <w:lang w:val="en-US"/>
        </w:rPr>
        <w:t xml:space="preserve"> 2</w:t>
      </w:r>
      <w:r>
        <w:rPr/>
        <w:t>, мы опять имеем полосу энергий, при каком-то значении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 она минимальна, при каком-то значении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 она максимальна. И в результате мы получаем, что энергия электронов в металле может лежать в пределах, так называемых, </w:t>
      </w:r>
      <w:r>
        <w:rPr>
          <w:i/>
        </w:rPr>
        <w:t>энергетических зон</w:t>
      </w:r>
      <w:r>
        <w:rPr/>
        <w:t xml:space="preserve">. 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d>
          <m:dPr>
            <m:begChr m:val="{"/>
            <m:endChr m:val=""/>
          </m:dPr>
          <m:e>
            <m:sSub>
              <m:e/>
              <m:sub/>
            </m:sSub>
          </m:e>
        </m:d>
      </m:oMath>
    </w:p>
    <w:p>
      <w:pPr>
        <w:pStyle w:val="TextBodyIndent"/>
        <w:rPr/>
      </w:pPr>
      <w:r>
        <w:rPr/>
        <w:t xml:space="preserve">Для малых значений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 xml:space="preserve">эти зоны не перекрываются, но при больших значениях </w:t>
      </w:r>
      <w:r>
        <w:rPr>
          <w:i/>
          <w:lang w:val="en-US"/>
        </w:rPr>
        <w:t>n</w:t>
      </w:r>
      <w:r>
        <w:rPr/>
        <w:t xml:space="preserve"> они начинают перекрываться. Ещё более детальный анализ показывает, что имеются уровни энергий для электрона в атоме, когда эти атомы построятся в решётку, то эти уровни энергий расщепляются на зоны (рис. 4.2). Число уровней, на которые расщепляется начальный, равно 2</w:t>
      </w:r>
      <w:r>
        <w:rPr>
          <w:i/>
          <w:lang w:val="en-US"/>
        </w:rPr>
        <w:t>N</w:t>
      </w:r>
      <w:r>
        <w:rPr/>
        <w:t xml:space="preserve">, где </w:t>
      </w:r>
      <w:r>
        <w:rPr>
          <w:i/>
          <w:lang w:val="en-US"/>
        </w:rPr>
        <w:t>N</w:t>
      </w:r>
      <w:r>
        <w:rPr/>
        <w:t xml:space="preserve"> – число атомов.</w:t>
      </w:r>
    </w:p>
    <w:p>
      <w:pPr>
        <w:pStyle w:val="TextBodyIndent"/>
        <w:rPr/>
      </w:pPr>
      <w:r>
        <w:object w:dxaOrig="2055" w:dyaOrig="22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pt;width:102.75pt;height:112.5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1623743247" r:id="rId16"/>
        </w:object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Чтоб с этим кончить, какие значения принимает вектор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? В прошлый раз мы обсуждали понятие обратной решётки, вектор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 имеет размерность обратной длины, значит вектор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 это вектор, принадлежащий обратной решётке. Все значения вектор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 в пределах элементарной ячейки отвечают определённым состоянию, если мы переходим в соседнюю ячейку, то там все состояния повторяются. Поэтому, есл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  <m:r>
          <m:t xml:space="preserve"> </m:t>
        </m:r>
      </m:oMath>
      <w:r>
        <w:rPr/>
        <w:t xml:space="preserve"> – трансляционный вектор обратной решётки, то выполняются услови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5. Уравнения движения электронов в твёрдом теле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Функц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/>
        <w:t xml:space="preserve"> определяет стационарное состояние в твёрдом теле. Для частицы в вакууме функц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p>
        </m:sSup>
      </m:oMath>
      <w:r>
        <w:rPr/>
        <w:t xml:space="preserve"> определяет состояние с импульсом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. Такая функц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/>
        <w:t xml:space="preserve"> для электронов в твёрдом теле определяет состояние,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 называется </w:t>
      </w:r>
      <w:r>
        <w:rPr>
          <w:i/>
        </w:rPr>
        <w:t>квазиимпульсом</w:t>
      </w:r>
      <w:r>
        <w:rPr/>
        <w:t xml:space="preserve">. Настоящий импульс электрона в металле меняется сложным образом. Для частицы в пустоте из волновых функций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p>
        </m:sSup>
      </m:oMath>
      <w:r>
        <w:rPr/>
        <w:t xml:space="preserve"> можно соорудить волновой пакет, и этот пакет будет иметь групповую скор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</m:oMath>
      <w:r>
        <w:rPr/>
        <w:t xml:space="preserve">. Для частицы в пустоте в состояни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 энерг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</m:d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ℏ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E</m:t>
            </m:r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ℏ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. Для электрона в твёрдом те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/>
        <w:t xml:space="preserve"> определяет энергию электрона в состояни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, скорость волнового пакета, который можно построить для электрона будет определяться по аналогии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den>
        </m:f>
      </m:oMath>
      <w:r>
        <w:rPr/>
        <w:t xml:space="preserve"> эта формула определяет скорость электрона в твёрдом теле. Тогда уравнение движения электрона в твёрдом теле, оказывается, имеет такой вид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ℏ</m:t>
              </m:r>
              <m:limUp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  <m:lim/>
              </m:limUp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×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d>
            </m:e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ℏ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acc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den>
              </m:f>
            </m:e>
          </m:eqArr>
        </m:oMath>
      </m:oMathPara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– напряжённость и индукция внешнего электромагнитного поля. </w:t>
      </w:r>
    </w:p>
    <w:p>
      <w:pPr>
        <w:pStyle w:val="TextBodyIndent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/>
        <w:t xml:space="preserve"> </w:t>
      </w:r>
      <w:r>
        <w:rPr/>
        <w:t>- это сила Лоренца, квазиимпульс меняется, как импульс свободной частицы, под действием этой самой силы Лоренца. Импульс электрона должен был бы чувствовать все микроскопические поля, волновой пакет, представляющий электрон в твёрдом теле, сквозит через кристаллическую решётку, не чувствуя никаких локальных полей. Но это только для правильной решётки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6. Проводимость твёрдых тел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Как определяется плотность тока? Берём маленький объём пространства, в пределах этого объёма вычисляем заряд частицы на скорость частицы, суммируем все эти вещи в пределах объёма, делим полученную величину на величину объёма – это есть плотность тока. Для нашего случая (для электрона в твёрдом теле) тогда напишем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</m:e>
          </m:d>
          <m:nary>
            <m:naryPr>
              <m:chr m:val="∑"/>
              <m:supHide m:val="1"/>
            </m:naryPr>
            <m:sub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sub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</m:d>
            </m:e>
          </m:nary>
        </m:oMath>
      </m:oMathPara>
    </w:p>
    <w:p>
      <w:pPr>
        <w:pStyle w:val="TextBodyIndent"/>
        <w:ind w:hanging="0"/>
        <w:rPr/>
      </w:pPr>
      <w:r>
        <w:rPr/>
        <w:t xml:space="preserve">Теперь от суммирования перейдём к интегралу: 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</m:d>
          </m:e>
        </m:nary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nary>
          <m:naryPr>
            <m:chr m:val="∫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</m:d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</m:oMath>
      <w:r>
        <w:rPr/>
        <w:t>, множитель 2 вводится потому, что в одном состоянии может быть две частицы с антипараллельными спинами. Тогда получаем такой результат для плотности тока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</m:e>
          </m:d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ℏ</m:t>
              </m:r>
            </m:den>
          </m:f>
          <m:r>
            <m:t xml:space="preserve"> 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acc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den>
              </m:f>
            </m:e>
          </m:nary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Здесь интегрирование ведётся по занятым состояниям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. А теперь математический факт:  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∫"/>
                  <m:supHide m:val="1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она</m:t>
                  </m:r>
                </m:sub>
                <m:sup/>
                <m:e/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я</m:t>
              </m:r>
            </m:e>
          </m:eqAr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это следствие того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/>
        <w:t>.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>
          <w:rStyle w:val="FootnoteCharacters"/>
          <w:position w:val="0"/>
          <w:sz w:val="24"/>
          <w:vertAlign w:val="baseline"/>
        </w:rPr>
        <w:t>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Мораль из этого математического факта такая: электроны в полностью заполненной зоне не дают вклада в проводимость, т.е. ток, соответствующий им, равен нулю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spacing w:val="20"/>
        </w:rPr>
      </w:pPr>
      <w:r>
        <w:rPr>
          <w:spacing w:val="20"/>
        </w:rPr>
        <w:t>«Дырки»</w:t>
      </w:r>
    </w:p>
    <w:p>
      <w:pPr>
        <w:pStyle w:val="TextBodyIndent"/>
        <w:rPr>
          <w:spacing w:val="20"/>
        </w:rPr>
      </w:pPr>
      <w:r>
        <w:rPr>
          <w:spacing w:val="20"/>
        </w:rPr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pHide m:val="1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стояния</m:t>
                  </m:r>
                </m:sub>
                <m:sup/>
                <m:e/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ободные</m:t>
              </m:r>
            </m:e>
          </m:eqAr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TextBodyIndent"/>
        <w:ind w:hanging="0"/>
        <w:rPr/>
      </w:pPr>
      <w:r>
        <w:rPr/>
        <w:t xml:space="preserve">Отсюда мы видим, что </w:t>
      </w:r>
      <w:r>
        <w:rPr/>
      </w:r>
      <m:oMath xmlns:m="http://schemas.openxmlformats.org/officeDocument/2006/math">
        <m:eqArr>
          <m:e>
            <m:nary>
              <m:naryPr>
                <m:chr m:val="∫"/>
                <m:supHide m:val="1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стояния</m:t>
                </m:r>
              </m:sub>
              <m:sup/>
              <m:e/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свободные</m:t>
            </m:r>
          </m:e>
        </m:eqAr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k</m:t>
        </m:r>
      </m:oMath>
      <w:r>
        <w:rPr/>
        <w:t xml:space="preserve">. Это означает, что плотность тока можно вычислять либо суммируя соответствующие выражения по занятым состояниям, либо суммировать по свободным состояниям, но, беря </w:t>
      </w:r>
      <w:r>
        <w:rPr>
          <w:i/>
          <w:lang w:val="en-US"/>
        </w:rPr>
        <w:t>e</w:t>
      </w:r>
      <w:r>
        <w:rPr/>
        <w:t xml:space="preserve"> со знаком (+). Это математическое обстоятельство и приводит к концепции дырок. Мы в зоне имеем занятые электронные состояния, и если зона заполнена не полностью, то эти электроны дают вклад в проводимость, мы скорость каждого электрона умножаем на его заряд -</w:t>
      </w:r>
      <w:r>
        <w:rPr>
          <w:i/>
          <w:lang w:val="en-US"/>
        </w:rPr>
        <w:t>e</w:t>
      </w:r>
      <w:r>
        <w:rPr/>
        <w:t xml:space="preserve"> и получаем ток, - с таким же успехом мы могли бы суммировать по свободным состояниям, которые остались пустыми в зоне, умножать скорости, отвечающие свободным состояниям (хотя там никого нет) на заряд </w:t>
      </w:r>
      <w:r>
        <w:rPr>
          <w:lang w:val="en-US"/>
        </w:rPr>
        <w:t>+</w:t>
      </w:r>
      <w:r>
        <w:rPr>
          <w:i/>
          <w:lang w:val="en-US"/>
        </w:rPr>
        <w:t>e</w:t>
      </w:r>
      <w:r>
        <w:rPr/>
        <w:t xml:space="preserve"> и считать, что у нас имеются не электроны отрицательные, а положительно заряженные частицы в этих свободных состояниях. Ну, а свободные состояния называются </w:t>
      </w:r>
      <w:r>
        <w:rPr>
          <w:i/>
        </w:rPr>
        <w:t>дырками</w:t>
      </w:r>
      <w:r>
        <w:rPr/>
        <w:t xml:space="preserve">, по вполне понятным причинам, и мы можем считать, что ток тогда обеспечивается либо электронами, которые занимают определённые состояния, либо – как зеркальное отражение этого дела – положительно заряженными частицами, отвечающими свободным состояниям, или дырками.  </w:t>
      </w:r>
    </w:p>
    <w:p>
      <w:pPr>
        <w:pStyle w:val="TextBodyIndent"/>
        <w:rPr/>
      </w:pPr>
      <w:r>
        <w:rPr/>
        <w:t xml:space="preserve">Заметьте, у нас электрон здесь не частица, это некоторая математическая конструкция вот с тем квазиимпульсом, который чувствует только внешнее поле. Эти наши частицы ведут себя именно как частицы в пустом пространстве. Для того, что называется электронами в твёрдом теле, кристаллическая решётка это то же самое, что вакуум для настоящего электрона. </w:t>
      </w:r>
    </w:p>
    <w:p>
      <w:pPr>
        <w:pStyle w:val="TextBodyIndent"/>
        <w:rPr/>
      </w:pPr>
      <w:r>
        <w:rPr/>
        <w:t xml:space="preserve">Из всей этой математики следует, что сопротивление равно нулю. Сопротивление, на самом деле, имеется за счёт того, что решётка обычно искажена, в частности за счёт теплового движения. 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7. Проводники, полупроводники и изоляторы.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Вот, имеются зоны энергии, есть последняя заполненная зона, она называется валентной зоной. Мы видели, что электроны, сидящие в заполненных зонах, вклада в проводимость не дают. Дальше вариант такой: за валентной зоной идёт пустая зона при </w:t>
      </w:r>
      <w:r>
        <w:rPr>
          <w:i/>
          <w:lang w:val="en-US"/>
        </w:rPr>
        <w:t>T</w:t>
      </w:r>
      <w:r>
        <w:rPr>
          <w:lang w:val="en-US"/>
        </w:rPr>
        <w:t xml:space="preserve"> = 0</w:t>
      </w:r>
      <w:r>
        <w:rPr/>
        <w:t xml:space="preserve">, тело с такой структурой это изолятор. При нагревании, если запрещённая зо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</m:oMath>
      <w:r>
        <w:rPr/>
        <w:t xml:space="preserve"> не слишком велика, происходит тепловое возбуждение, и часть электронов из валентной зоны может перейти в следующую зону, зону проводимости, тогда интеграл будет отличен от нуля, и появится ток, это полупроводники. Полупроводники – это твёрдое тело, для которого ширина запрещённой зоны не слишком велика, так что при комнатных температурах число электронов, которые перейдут в зону проводимости, будет ощутимо. При понижении температуры сопротивление будет расти и при абсолютном нуле температуры полупроводник становится изолятором. Если эта запрещённая зона достаточно велика (больше некоторого условного уровня), то соответствующий металл называется изолятором. При тепловом возбуждении всё равно часть электронов переходит в зону проводимости, но их мало и заметного вклада в проводимость они не дают. </w:t>
      </w:r>
    </w:p>
    <w:p>
      <w:pPr>
        <w:pStyle w:val="TextBodyIndent"/>
        <w:rPr/>
      </w:pPr>
      <w:r>
        <w:rPr/>
        <w:t xml:space="preserve">То есть с этой точки зрения изолятор это плохой полупроводник или полупроводник это плохой изолятор, качественного различия нет. </w:t>
      </w:r>
    </w:p>
    <w:p>
      <w:pPr>
        <w:pStyle w:val="TextBodyIndent"/>
        <w:rPr/>
      </w:pPr>
      <w:r>
        <w:rPr/>
        <w:t>А есть, наконец, твёрдые тела, для которых нет этой запрещённой зоны, т.е. либо зона проводимости пересекается с валентной зоной, либо мы просто имеем частично заполненную зону, а следующая свободна, эти тела называются проводники и это металлы. Проводник и металл в этом контексте синонимы. В проводниках можно считать, что электроны в этой частично заполненной зоне ведут себя как идеальный фермионный газ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Ну вот, всё. Остальное придётся прочитать в книжке, но повторяю, там идейных проблем нет, там только детали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18"/>
      <w:footnotePr>
        <w:numFmt w:val="decimal"/>
      </w:footnotePr>
      <w:type w:val="nextPage"/>
      <w:pgSz w:w="11906" w:h="16838"/>
      <w:pgMar w:left="1797" w:right="1797" w:gutter="0" w:header="720" w:top="1440" w:footer="0" w:bottom="993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position w:val="0"/>
          <w:sz w:val="20"/>
          <w:vertAlign w:val="baseline"/>
        </w:rPr>
        <w:t>)</w:t>
      </w:r>
      <w:r>
        <w:rPr/>
        <w:t xml:space="preserve"> Доказывать это я не буду, приведу только одномерный вариант этого дела. </w:t>
      </w:r>
    </w:p>
    <w:p>
      <w:pPr>
        <w:pStyle w:val="Footnote"/>
        <w:rPr/>
      </w:pPr>
      <w:r>
        <w:rPr/>
        <w:t xml:space="preserve">Есл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.е. если функция </w:t>
      </w:r>
      <w:r>
        <w:rPr>
          <w:i/>
          <w:lang w:val="en-US"/>
        </w:rPr>
        <w:t>f</w:t>
      </w:r>
      <w:r>
        <w:rPr/>
        <w:t xml:space="preserve"> периодическая с периодом </w:t>
      </w:r>
      <w:r>
        <w:rPr>
          <w:i/>
          <w:lang w:val="en-US"/>
        </w:rPr>
        <w:t>a</w:t>
      </w:r>
      <w:r>
        <w:rPr/>
        <w:t>, то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kern w:val="2"/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header" Target="header1.xml"/><Relationship Id="rId19" Type="http://schemas.openxmlformats.org/officeDocument/2006/relationships/footnotes" Target="footnotes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22:34:00Z</dcterms:created>
  <dc:creator>Home</dc:creator>
  <dc:description/>
  <dc:language>en-US</dc:language>
  <cp:lastModifiedBy>Mortar</cp:lastModifiedBy>
  <dcterms:modified xsi:type="dcterms:W3CDTF">2000-12-01T20:42:00Z</dcterms:modified>
  <cp:revision>2</cp:revision>
  <dc:subject/>
  <dc:title>4</dc:title>
</cp:coreProperties>
</file>