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238527401"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148588703"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642107282"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82297261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