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1698554219"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1864656423"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