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997231631"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695276110"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1158401445"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1836182898"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2030154461"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44092841"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779417286"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1677102753"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84708369"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677045142"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627560863"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1297902723"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621817074"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208614669"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437012352"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753070523"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357591672"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009668874"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971655892"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1614323116"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1854232627"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101267262"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373740758"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665861094"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213351140"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1249073601"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1845942408"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