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ля выпускной квалификационной работы студенту Соликамского технологического техникума </w:t>
      </w:r>
      <w:r>
        <w:rPr>
          <w:b/>
          <w:sz w:val="28"/>
          <w:szCs w:val="28"/>
          <w:u w:val="single"/>
        </w:rPr>
        <w:t>Бежан Евгению Алексеевичу</w:t>
        <w:tab/>
        <w:tab/>
        <w:tab/>
        <w:tab/>
        <w:br/>
      </w:r>
      <w:r>
        <w:rPr>
          <w:b/>
          <w:sz w:val="28"/>
          <w:szCs w:val="28"/>
        </w:rPr>
        <w:t xml:space="preserve">Тема работы: </w:t>
      </w:r>
      <w:r>
        <w:rPr>
          <w:b/>
          <w:sz w:val="28"/>
          <w:szCs w:val="28"/>
          <w:u w:val="single"/>
        </w:rPr>
        <w:t>Учет и анализ формирования и использования собственного</w:t>
        <w:tab/>
        <w:t xml:space="preserve"> капитала организации ООО «Нэксис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для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счетно-пояснительная записка должна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основание актуальности те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ведения об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оретическая ча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1 Понятие и назначение собственного капита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2 Задачи и информационное обеспечение анализа формирования размещение капи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четная ча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1 Организация синтетического уче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2 Документальное оформл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3 Анализ наличия, состава и динамики формирования собственного капита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4 Анализ размещения капи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ключени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сновные выводы по тем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ключение об эффективности рассмотренной пробле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озможные перспективы решения проблемы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риложение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показатели организации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бухгалтерской отчетности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здаточный материал (не менее 4-х экземпляр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чебной работе:</w:t>
        <w:tab/>
        <w:tab/>
        <w:tab/>
        <w:tab/>
        <w:tab/>
        <w:t>М.Г. Гильбранд</w:t>
      </w:r>
    </w:p>
    <w:p>
      <w:pPr>
        <w:pStyle w:val="Normal"/>
        <w:rPr/>
      </w:pPr>
      <w:r>
        <w:rPr>
          <w:sz w:val="28"/>
          <w:szCs w:val="28"/>
        </w:rPr>
        <w:t>Дата выдачи «</w:t>
      </w:r>
      <w:r>
        <w:rPr>
          <w:sz w:val="28"/>
          <w:szCs w:val="28"/>
          <w:u w:val="single"/>
        </w:rPr>
        <w:t xml:space="preserve">  27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февраля     </w:t>
      </w:r>
      <w:r>
        <w:rPr>
          <w:sz w:val="28"/>
          <w:szCs w:val="28"/>
        </w:rPr>
        <w:t>2006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ата защиты работы «</w:t>
      </w:r>
      <w:r>
        <w:rPr>
          <w:sz w:val="28"/>
          <w:szCs w:val="28"/>
          <w:u w:val="single"/>
        </w:rPr>
        <w:t xml:space="preserve"> 1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ь  </w:t>
      </w:r>
      <w:r>
        <w:rPr>
          <w:sz w:val="28"/>
          <w:szCs w:val="28"/>
        </w:rPr>
        <w:t>2006г.</w:t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788979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799">
            <w:r>
              <w:rPr>
                <w:rStyle w:val="IndexLink"/>
                <w:sz w:val="28"/>
                <w:szCs w:val="28"/>
                <w:lang w:val="en-US" w:eastAsia="en-US"/>
              </w:rPr>
              <w:t>1. Теоретическая часть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0">
            <w:r>
              <w:rPr>
                <w:rStyle w:val="IndexLink"/>
                <w:sz w:val="28"/>
                <w:szCs w:val="28"/>
                <w:lang w:val="en-US" w:eastAsia="en-US"/>
              </w:rPr>
              <w:t>1.1 Понятие и назначение собственного капитал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1">
            <w:r>
              <w:rPr>
                <w:rStyle w:val="IndexLink"/>
                <w:sz w:val="28"/>
                <w:szCs w:val="28"/>
                <w:lang w:val="en-US" w:eastAsia="en-US"/>
              </w:rPr>
              <w:t>1.2. Задачи и информационное обеспечение анализа формирование и размещение капитал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2">
            <w:r>
              <w:rPr>
                <w:rStyle w:val="IndexLink"/>
                <w:sz w:val="28"/>
                <w:szCs w:val="28"/>
                <w:lang w:val="en-US" w:eastAsia="en-US"/>
              </w:rPr>
              <w:t>2. Расчетная часть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3">
            <w:r>
              <w:rPr>
                <w:rStyle w:val="IndexLink"/>
                <w:sz w:val="28"/>
                <w:szCs w:val="28"/>
                <w:lang w:val="en-US" w:eastAsia="en-US"/>
              </w:rPr>
              <w:t>2.1. Организация синтетического уче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4">
            <w:r>
              <w:rPr>
                <w:rStyle w:val="IndexLink"/>
                <w:sz w:val="28"/>
                <w:szCs w:val="28"/>
                <w:lang w:val="en-US" w:eastAsia="en-US"/>
              </w:rPr>
              <w:t>2.2. Документальное оформлени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5">
            <w:r>
              <w:rPr>
                <w:rStyle w:val="IndexLink"/>
                <w:sz w:val="28"/>
                <w:szCs w:val="28"/>
                <w:lang w:val="en-US" w:eastAsia="en-US"/>
              </w:rPr>
              <w:t>2.3. Анализ наличия, состава и динамики источников формирования капитала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6">
            <w:r>
              <w:rPr>
                <w:rStyle w:val="IndexLink"/>
                <w:sz w:val="28"/>
                <w:szCs w:val="28"/>
                <w:lang w:val="en-US" w:eastAsia="en-US"/>
              </w:rPr>
              <w:t>2.4. Анализ размещения капитал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7">
            <w:r>
              <w:rPr>
                <w:rStyle w:val="IndexLink"/>
                <w:sz w:val="28"/>
                <w:szCs w:val="28"/>
                <w:lang w:val="en-US" w:eastAsia="en-US"/>
              </w:rPr>
              <w:t>3. Заключение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8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88980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en-US"/>
        </w:rPr>
      </w:pPr>
      <w:bookmarkStart w:id="0" w:name="__RefHeading___Toc137889798"/>
      <w:bookmarkEnd w:id="0"/>
      <w:r>
        <w:rPr>
          <w:rFonts w:cs="Times New Roman" w:ascii="Times New Roman" w:hAnsi="Times New Roman"/>
          <w:b w:val="false"/>
          <w:sz w:val="36"/>
          <w:szCs w:val="36"/>
        </w:rPr>
        <w:t>Вве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словиях современной экономики бухгалтеру очень важно хорошо знать правила формирования и учета собственных средств предприятия, к которым относятся капитал и резер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в том, что основой деятельности любого хозяйственного субъекта является капитал, определенная сумма денежных средств. В начале деятельности организация формирует свой капитал, в дальнейшем она должна постоянно следить за его достаточностью, принимать меры для поддержания и наращивания его величины. Возможности становления хозяйственной деятельности  и его дальнейшее развития могут быть реализованы лишь только в том случае, если собственники разумно управляют капиталом, вложенным в предприятие. Результаты в любой сфере бизнеса зависят от наличия и эффективности использования финансовых ресурсов обеспечивающей жизнедеятельность предприятия. Сформированный в начале учреждения предприятия собственный капитал позволяет организовать производственный процесс и возможность получения прибыли.   Рост прибыли, а соответственно и рост собственного капитала предприятия при сохранении платежеспособности и кредитоспособности в условиях допустимого уровня риска, позволяет обеспечить финансовую устойчивость предприятия и способность его дальней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информации для анализа состояния финансов предприятия, формирования и размещения собственного капитала служит отчетный бухгалтерский баланс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учетно-аналитическим подходом величина капитала исчисляется как сумма итога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Капитал и резервы» формы №1 «Бухгалтерский баланс», который отражает  главный источник финансирования предприятия – собственный капита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Целью данной работы является Учет и анализ формирования и использования собственного капитала организации. В этой связи  в выпускной квалификационной работе рассматриваются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рганизация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кументальное офор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Анализ наличия, состава и динамики источников формирования собственного капитал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ет собственного капитала и анализ его формирования рассмотрено на конкретном предприятии ООО  «Нэксис»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>
          <w:sz w:val="28"/>
          <w:szCs w:val="28"/>
        </w:rPr>
        <w:t>Общество с ограниченной ответственностью  «Нэксис» учреждено и действует с Федеральным законом «Об обществах с ограниченной ответственностью» Гражданским кодексом Российской федерации и иным действующим законодательством.</w:t>
      </w:r>
    </w:p>
    <w:p>
      <w:pPr>
        <w:pStyle w:val="Normal"/>
        <w:tabs>
          <w:tab w:val="clear" w:pos="708"/>
          <w:tab w:val="left" w:pos="4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юридическим лицом и свою деятельность организует на основании Устава и действующего законодательства Российской федерации. Имеет в собственности обособленное имущество учитываемое на его самостоятельном балансе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о создано без ограничения срока деятельности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Пермская область, г. Соликамск ул. Правды, 9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>
          <w:sz w:val="28"/>
          <w:szCs w:val="28"/>
        </w:rPr>
        <w:t>Целями деятельности Общества является извлечение прибыли, а также расширение рынка товаров и услуг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Общества является производство удобрений и покрытий для дорог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Для получения наиболее полного представления о масштабах деятельности анализируемого предприятия, об основных характеристиках его деятельности необходимо рассмотреть основные показатели деятельности компании. Основные технико-экономические показатели деятельност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амика основных технико-экономических показател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260"/>
        <w:gridCol w:w="1620"/>
      </w:tblGrid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Объем реализованной продукции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83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Прибыль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Экономическая рентабельность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.Средняя стоимость основных средств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40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Фондоотдача, тыс.руб.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4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.Стоимость оборотных средств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Оборачиваемость оборотных средств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.Численность промышленно-производственного персонала,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>
          <w:trHeight w:val="2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.Фонд оплаты труда.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.Производительность тру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Среднемесячная зарплата на одного </w:t>
            </w:r>
          </w:p>
          <w:p>
            <w:pPr>
              <w:pStyle w:val="Normal"/>
              <w:rPr/>
            </w:pPr>
            <w:r>
              <w:rPr/>
              <w:t>рабочего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.Себестоимость товарной продукции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.Затраты на 1 рубль товарной продукции, руб.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.Фондовооруженность тру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bookmarkStart w:id="1" w:name="__RefHeading___Toc137889799"/>
      <w:r>
        <w:rPr>
          <w:rFonts w:cs="Times New Roman" w:ascii="Times New Roman" w:hAnsi="Times New Roman"/>
          <w:sz w:val="36"/>
        </w:rPr>
        <w:t>1. Теоретическая часть</w:t>
      </w:r>
      <w:bookmarkEnd w:id="1"/>
      <w:r>
        <w:rPr>
          <w:rFonts w:cs="Times New Roman" w:ascii="Times New Roman" w:hAnsi="Times New Roman"/>
          <w:sz w:val="36"/>
        </w:rPr>
        <w:t xml:space="preserve">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bookmarkStart w:id="2" w:name="__RefHeading___Toc137889800"/>
      <w:bookmarkEnd w:id="2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1.1 Понятие и назначение собственного капита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ые нормативные документы по учету собственного капитал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.11.96г. № 129-Ф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и 1 и 2. – М.: Проспект, 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. Утверждено приказом Минфина РФ от 29.07.98 г. № 34н, с последующими изменениями и дополнени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и и Инструкция по его применению. Утверждены приказом Минфина РФ от 31.10.200 г. № 94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 формах бухгалтерской отчетности организации» Приказ Минфина РФ от 13.01.2000 г. № 4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указание по инвентаризации имущества и финансовых обязательств. Утверждено приказом Минфина РФ от 13.06.95 г. № 4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 порядке оценки стоимости чистых активов акционерного общества». Приказ от 05.08.96 г. Минфина РФ № 71, Федеральной комиссии по рынку ценных бумаг РФ № 4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Об обществах с ограниченной ответственностью». Федеральный закон от 08.02.98 г. № 14-Ф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 порядке формирования показателей бухгалтерской отчетности организации. Приказ Минфина РФ от 28.06.2000 г. № 60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 собственного капитал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обственный капитал </w:t>
      </w:r>
      <w:r>
        <w:rPr>
          <w:sz w:val="28"/>
          <w:szCs w:val="28"/>
        </w:rPr>
        <w:t>– это чистая стоимость имущества, определяемая как разница между стоимостью активов (имущества) организации и ее обязатель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может состоять из уставного, добавочного и резервного капитала, фондов специального назначения, накоплений нераспределенной прибыли, целевого финансирования и целев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став собственного капитала</w:t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629400" cy="25146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514600"/>
                          <a:chOff x="0" y="0"/>
                          <a:chExt cx="66294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57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912960"/>
                            <a:ext cx="1372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оплен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2960"/>
                            <a:ext cx="148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ое финанс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2960"/>
                            <a:ext cx="16002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в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56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оч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7146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 социальной сф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7146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аспределенн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25pt;width:522pt;height:198pt" coordorigin="180,205" coordsize="10440,3960">
                <v:rect id="shape_0" stroked="f" o:allowincell="f" style="position:absolute;left:180;top:205;width:10439;height:39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386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25" to="4860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285" to="755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285" to="756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285" to="234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1643;width:216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оплен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643;width:233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ое финанс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643;width:251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в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546" to="4860,2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2725" to="9541,2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2725" to="721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2906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2906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оч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906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 социальной сф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906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аспределенн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2725" to="3241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725" to="5940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2725" to="9540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ставный капитал</w:t>
      </w:r>
      <w:r>
        <w:rPr>
          <w:sz w:val="28"/>
          <w:szCs w:val="28"/>
        </w:rPr>
        <w:t xml:space="preserve"> – это совокупность в денежном выражении вкладов (долей, акций по номинальной стоимости) учредителей (участников) в имущество организации при ее создании для обеспечения деятельности в размерах, определенных учредительными документами, и гарантирует интересы ее кредиторов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Добавочный капитал</w:t>
      </w:r>
      <w:r>
        <w:rPr>
          <w:sz w:val="28"/>
          <w:szCs w:val="28"/>
        </w:rPr>
        <w:t xml:space="preserve"> – как источник средств предприятия образуется в результате переоценки имущества или продажи акции выше номинальной их стоимости, а также в результате реинвестирования прибыли на капитальные вложения.</w:t>
      </w:r>
    </w:p>
    <w:p>
      <w:pPr>
        <w:pStyle w:val="Normal"/>
        <w:widowControl w:val="false"/>
        <w:ind w:right="284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зервный капитал –</w:t>
      </w:r>
      <w:r>
        <w:rPr>
          <w:sz w:val="28"/>
          <w:szCs w:val="28"/>
        </w:rPr>
        <w:t xml:space="preserve"> включает остатки резервного и других аналогичных фондов, создаваемых в соответствии с законодательством или в соответствии с учредительными документами.</w:t>
      </w:r>
    </w:p>
    <w:p>
      <w:pPr>
        <w:pStyle w:val="Normal"/>
        <w:widowControl w:val="false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й сферы – формируется в случае наличия у организации объектов жилого фонда и объектов внешнего благоустройства, ранее не учтенных в составе уставного капитала, уставного фонда, добавочного капитала.</w:t>
      </w:r>
    </w:p>
    <w:p>
      <w:pPr>
        <w:pStyle w:val="Normal"/>
        <w:widowControl w:val="false"/>
        <w:ind w:right="284" w:firstLine="720"/>
        <w:jc w:val="both"/>
        <w:rPr/>
      </w:pPr>
      <w:r>
        <w:rPr>
          <w:i/>
          <w:sz w:val="28"/>
          <w:szCs w:val="28"/>
        </w:rPr>
        <w:t xml:space="preserve">К целевому финансированию </w:t>
      </w:r>
      <w:r>
        <w:rPr>
          <w:sz w:val="28"/>
          <w:szCs w:val="28"/>
        </w:rPr>
        <w:t>относятся безвозмездного полученные ценности от физических и юридических лиц, а также безвозвратные и возвратные бюджетные ассигнования на содержания объектов соцкультбыта и на восстановление платежеспособности предприятия, находящиеся на бюджетном финансировании.</w:t>
      </w:r>
    </w:p>
    <w:p>
      <w:pPr>
        <w:pStyle w:val="Normal"/>
        <w:widowControl w:val="false"/>
        <w:ind w:right="284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Чистая (нераспределенная) прибыль</w:t>
      </w:r>
      <w:r>
        <w:rPr>
          <w:sz w:val="28"/>
          <w:szCs w:val="28"/>
        </w:rPr>
        <w:t xml:space="preserve"> – основной источник пополнения собственного капитала, которая остается в обороте предприятия в качестве внутреннего источника самофинансирования. </w:t>
      </w:r>
    </w:p>
    <w:p>
      <w:pPr>
        <w:pStyle w:val="Normal"/>
        <w:widowControl w:val="false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bookmarkStart w:id="3" w:name="__RefHeading___Toc137889801"/>
      <w:bookmarkEnd w:id="3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1.2. Задачи и информационное обеспечение анализа формирование и размещение капит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чи анализ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должно иметь четкое представление за счет каких ресурсов оно будет осуществлять свою деятельность и в какие сферы деятельности будет вкладывать свой капитал. Забота об обеспечении бизнеса необходимыми финансовыми ресурсами является ключевыми моментами в деятельности предприят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анализ наличия, источников формирования и размещения капитала имеет исключительно большое значени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чи анализа: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ава, структуры и динамики источников формирования капитала предприятия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ров изменения их величины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оимости отдельных источников привлечения капитала и его средневзвешенной цены, а также факторов изменения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финансового риска (соотношение заемного и собственного капитала)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произошедших изменений в пассиве баланса с точки зрения повышения уровня финансовой устойчивости предприятия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птимального варианта соотношения собственного и заемного капитала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Источники анализ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 анализа наличия, состава и динамики собственного капитала является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1 «Бухгалтерский баланс» за 2004 г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орма № 2 «Отчет о прибылях и убытках » за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_RefHeading___Toc137889802"/>
      <w:bookmarkStart w:id="5" w:name="__RefHeading___Toc13788980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6" w:name="__RefHeading___Toc137889802"/>
      <w:r>
        <w:rPr>
          <w:rFonts w:cs="Times New Roman" w:ascii="Times New Roman" w:hAnsi="Times New Roman"/>
          <w:b w:val="false"/>
          <w:sz w:val="36"/>
        </w:rPr>
        <w:t>2. Расчетная часть</w:t>
      </w:r>
      <w:bookmarkEnd w:id="6"/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bookmarkStart w:id="7" w:name="__RefHeading___Toc137889803"/>
      <w:bookmarkEnd w:id="7"/>
      <w:r>
        <w:rPr>
          <w:rFonts w:cs="Times New Roman" w:ascii="Times New Roman" w:hAnsi="Times New Roman"/>
          <w:b w:val="false"/>
          <w:i w:val="false"/>
          <w:sz w:val="32"/>
          <w:szCs w:val="32"/>
        </w:rPr>
        <w:t>2.1. Организация синтетического уче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ктеристика счетов по учету собственного капита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 80 «Уставный капитал» предназначен для обобщения информации о состоянии и движении уставного капитала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до по счету 80 «Уставный капитал», должно соответствовать размеру уставного капитала, зафиксированному в учредительных документах организации. Записи по счету 80 «Уставный капитал» производятся при формировании уставного капитала, а также в случаях увеличении или уменьшении капитала лишь после внесении соответствующих изменений в учредительные документы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 После государственной регистрации организации, созданной на средства учредителей, уставный капитал в сумме, предусмотренной учредительными документами, отражают по кредиту счета 80 «Уставный капитал» в корреспонденции со счетом 75 «Расчеты с учредителями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чет 80 также применяется для обобщения информации о состоянии и движении вкладов в общее имущество по договору простого товарищества. </w:t>
      </w:r>
    </w:p>
    <w:p>
      <w:pPr>
        <w:pStyle w:val="Normal"/>
        <w:widowControl w:val="false"/>
        <w:ind w:left="21" w:right="284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21" w:right="284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 82 «Резервный капитал» предназначен для обобщения информации о состоянии и движении резервного капитала.</w:t>
      </w:r>
    </w:p>
    <w:p>
      <w:pPr>
        <w:pStyle w:val="Normal"/>
        <w:widowControl w:val="false"/>
        <w:ind w:left="21" w:right="284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исления в резервный капитал из прибыли отражаются по кредиту счета 82 «Резервный капитал» в корреспонденции со счетом 84 «Нераспределенная прибыль».</w:t>
      </w:r>
    </w:p>
    <w:p>
      <w:pPr>
        <w:pStyle w:val="Normal"/>
        <w:widowControl w:val="false"/>
        <w:ind w:left="21" w:right="284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средств резервного капитала учитывается по дебету счета 82 в корреспонденции со счетами: 84 «Нераспределенная прибыль»; 66 «Расчеты по краткосрочным кредитам и займам»; 67 «Расчеты по долгосрочным кредитам и займам».</w:t>
      </w:r>
    </w:p>
    <w:p>
      <w:pPr>
        <w:pStyle w:val="Normal"/>
        <w:widowControl w:val="false"/>
        <w:ind w:left="21" w:right="284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лучения информации о наличии и движении резервного капитала используют пассивный счет 82 «Резервный капитал».</w:t>
      </w:r>
    </w:p>
    <w:p>
      <w:pPr>
        <w:pStyle w:val="Normal"/>
        <w:widowControl w:val="false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исления в резервный капитал отражаются по кредиту счета 82 «Резервный капитал» и дебету счета 84 «Нераспределенная прибыль (непокрытый убыток)».</w:t>
      </w:r>
    </w:p>
    <w:p>
      <w:pPr>
        <w:pStyle w:val="Normal"/>
        <w:widowControl w:val="false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 83 «Добавочный капитал» предназначен для обобщения информации о добавочном капитале организации.</w:t>
      </w:r>
    </w:p>
    <w:p>
      <w:pPr>
        <w:pStyle w:val="Normal"/>
        <w:widowControl w:val="false"/>
        <w:ind w:right="284" w:firstLine="567"/>
        <w:jc w:val="both"/>
        <w:rPr/>
      </w:pPr>
      <w:r>
        <w:rPr>
          <w:bCs/>
          <w:sz w:val="28"/>
          <w:szCs w:val="28"/>
        </w:rPr>
        <w:t xml:space="preserve">По кредите счета 83 «Добавочный капитал» отражаются: </w:t>
      </w:r>
    </w:p>
    <w:p>
      <w:pPr>
        <w:pStyle w:val="Normal"/>
        <w:widowControl w:val="false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рост стоимости внеоборотных активов;</w:t>
      </w:r>
    </w:p>
    <w:p>
      <w:pPr>
        <w:pStyle w:val="Normal"/>
        <w:widowControl w:val="false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мма разницы между продажей и номинальной стоимостью акций.</w:t>
      </w:r>
    </w:p>
    <w:p>
      <w:pPr>
        <w:pStyle w:val="Normal"/>
        <w:widowControl w:val="false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ы, отчисленные в кредит счета 83 «Добавочный капитал», как правило, не списываются. Дебетовые записи по нему могут иметь место лишь в случаях;</w:t>
      </w:r>
    </w:p>
    <w:p>
      <w:pPr>
        <w:pStyle w:val="Normal"/>
        <w:widowControl w:val="false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гашение сумм снижения стоимости внеоборотных активов, выявившихся по результатам его переоценки;</w:t>
      </w:r>
    </w:p>
    <w:p>
      <w:pPr>
        <w:pStyle w:val="Normal"/>
        <w:widowControl w:val="false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правление средств на увеличение уставного капитала; </w:t>
      </w:r>
    </w:p>
    <w:p>
      <w:pPr>
        <w:pStyle w:val="Normal"/>
        <w:widowControl w:val="false"/>
        <w:ind w:righ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пределения сумм между учредителя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общения информации о наличии и движении сумм нераспределенной прибыли или непокрытого убытка организации используют активно-пассивный счет 84 «Нераспределенная прибыль (непокрытый убыток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у чистой прибыли отчетного года списывают заключительными оборотами декабря в кредит счета 84 со счета 99 «Прибыли и убытки» (счет 99 дебету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ыль распределяется на основании решения общего собрания акционеров в акционерном обществе, собрания участников в обществе с ограниченной ответственностью или другого компетентного орга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Чистая прибыль может быть направлена на выплату дивидендов, создание и пополнение резервного капитала, покрытие убытков прошлых ле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ые бухгалтерские проводки по формированию и использованию капитал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6035040" cy="708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2"/>
                              <w:gridCol w:w="1836"/>
                              <w:gridCol w:w="165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ание операции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10" w:leader="none"/>
                                    </w:tabs>
                                    <w:spacing w:lineRule="atLeast" w:line="240"/>
                                    <w:ind w:left="177" w:hanging="0"/>
                                    <w:rPr/>
                                  </w:pPr>
                                  <w:r>
                                    <w:rPr/>
                                    <w:tab/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явлен уставный капитал организации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няты в счет вкладов учредителей в уставный капитал имущество и 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07, 08, 10,41,50, 51, 52, 58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ражено увеличение уставного капитала за счет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бавочного капи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распределенной прибыли, а также за счет остатков фондов специального назначени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ражено уменьшение уставного капитала в связи с аннулированием собственных акций (долей), выкупленных у акционеров (участников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ервный фонд (капитал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формирован резервный фонд (капитал) за счет чистой прибыли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ства резервного фонда (капитала) направлены на покрытие убытка отчетного год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бавочный капита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а дооценка внеоборотных активов, в том числе арендуемых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1, 03, 07, 08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а уценка внеоборотных активов, в том числе арендуемых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1, 03, 07, 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ражена индексация износа основных средств при их переоценке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ражено превышение цены размещения над номинальной стоимостью акций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ражено использование добавочного капитала н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уставного капитал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ашение убытков отчетного год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ределение между учредителями организации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евое финансирование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ы государственной помощи признаны в качестве целевого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, 7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ы государственной помощи признаны в качестве доходов будущих периодов (в момент ввода внеоборотных активов в эксплуатацию, отпуска материалов в производство и т.д.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57.7pt;mso-wrap-distance-left:0pt;mso-wrap-distance-right:9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2"/>
                        <w:gridCol w:w="1836"/>
                        <w:gridCol w:w="165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Содержание операции</w:t>
                            </w:r>
                          </w:p>
                        </w:tc>
                        <w:tc>
                          <w:tcPr>
                            <w:tcW w:w="3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чет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Дебет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10" w:leader="none"/>
                              </w:tabs>
                              <w:spacing w:lineRule="atLeast" w:line="240"/>
                              <w:ind w:left="177" w:hanging="0"/>
                              <w:rPr/>
                            </w:pPr>
                            <w:r>
                              <w:rPr/>
                              <w:tab/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вный капита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лен уставный капитал организации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ы в счет вкладов учредителей в уставный капитал имущество и денежные средств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07, 08, 10,41,50, 51, 52, 58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жено увеличение уставного капитала за сче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авочного капит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аспределенной прибыли, а также за счет остатков фондов специального назначени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жено уменьшение уставного капитала в связи с аннулированием собственных акций (долей), выкупленных у акционеров (участников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ервный фонд (капитал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формирован резервный фонд (капитал) за счет чистой прибыли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ства резервного фонда (капитала) направлены на покрытие убытка отчетного год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бавочный капита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а дооценка внеоборотных активов, в том числе арендуемых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1, 03, 07, 08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а уценка внеоборотных активов, в том числе арендуемых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1, 03, 07, 08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жена индексация износа основных средств при их переоценке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жено превышение цены размещения над номинальной стоимостью акций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жено использование добавочного капитала н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уставного капита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ашение убытков отчетного го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ределение между учредителями организации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евое финансирование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ы государственной помощи признаны в качестве целевого финансировани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, 7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ы государственной помощи признаны в качестве доходов будущих периодов (в момент ввода внеоборотных активов в эксплуатацию, отпуска материалов в производство и т.д.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2"/>
        <w:numPr>
          <w:ilvl w:val="1"/>
          <w:numId w:val="5"/>
        </w:numPr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bookmarkStart w:id="8" w:name="__RefHeading___Toc137889804"/>
      <w:bookmarkEnd w:id="8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Документальное оформ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первичных документов и учетных регистров по формированию и использованию капитала</w:t>
      </w:r>
    </w:p>
    <w:p>
      <w:pPr>
        <w:pStyle w:val="Normal"/>
        <w:ind w:firstLine="720"/>
        <w:jc w:val="both"/>
        <w:rPr/>
      </w:pPr>
      <w:bookmarkStart w:id="9" w:name="__RefHeading___Toc137889805"/>
      <w:r>
        <w:rPr>
          <w:sz w:val="28"/>
          <w:szCs w:val="28"/>
        </w:rPr>
        <w:t xml:space="preserve">Данные о составляющих капитала на начало и конец отчетного периода приведены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ухгалтерского баланса «Капитал и резер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различных показателях прибыли (прибыли (убытках) от продаж, прибыли (убытках) до налогообложения, прибыли или убытках от обычной деятельности, чистой или нераспределенной прибыли (убытках) отчетного года) содержатся в Отчете о прибылях и убытках (ф.№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тальные данные о капитале приведены в </w:t>
      </w:r>
      <w:r>
        <w:rPr>
          <w:b/>
          <w:i/>
          <w:sz w:val="28"/>
          <w:szCs w:val="28"/>
        </w:rPr>
        <w:t>Отчете об изменен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питала</w:t>
      </w:r>
      <w:r>
        <w:rPr>
          <w:sz w:val="28"/>
          <w:szCs w:val="28"/>
        </w:rPr>
        <w:t xml:space="preserve"> (ф.№3)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чета – «Капитал» –содержатся сведения об остатках на начало и конец отчетного года, поступлении и расходе (использовании), об уставном, добавочном и резервном капиталах, нераспределенной прибыли прошлых лет, фондах социальной сферы и целевых финансированиях и поступл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Изменения капитала» (ф.№3) указываются величина капитала с указанием источников увеличения (за счет дополнительного выпуска акций, переоценки активов, прироста стоимости имущества, реорганизации, прочих доходов), общая величина уменьшения капитала с указанием причин уменьшения (за счет уменьшения номинала акций, их количества, реорганизации, прочих расходов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b/>
          <w:i/>
          <w:sz w:val="28"/>
          <w:szCs w:val="28"/>
        </w:rPr>
        <w:t>Справке</w:t>
      </w:r>
      <w:r>
        <w:rPr>
          <w:sz w:val="28"/>
          <w:szCs w:val="28"/>
        </w:rPr>
        <w:t xml:space="preserve"> (ф.№3) приведены данные о чистых активах организации на начало и конец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бственного капитала контролируется в журнале-ордере № 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bookmarkStart w:id="10" w:name="__RefHeading___Toc137889805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2.3. Анализ наличия, состава и динамики источников формирования капитала.</w:t>
      </w:r>
      <w:bookmarkEnd w:id="1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характеризуется простотой привлечения, обеспечением более устойчивого финансового состояния и снижения риска банкротства. Необходимость в нем обусловлена требованиями самофинансирования предприятий. Особенность собственного капитала состоит в том, что он инвестируется на долгосрочной основе и подвергается наибольшему риску. Чем выше его доля в общей сумме капитала и меньше доля заемных средств, тем выше буфер, который защищает кредиторов от убытков и риска потери капит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обственный капитал ограничен в размерах. Кроме того, финансирование деятельности предприятия только за счет собственных средств не всегда выгодно для него, особенно в тех случаях, когда производство имеет сезонный характер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5"/>
        <w:gridCol w:w="1316"/>
        <w:gridCol w:w="1481"/>
        <w:gridCol w:w="1238"/>
        <w:gridCol w:w="1092"/>
        <w:gridCol w:w="1481"/>
      </w:tblGrid>
      <w:tr>
        <w:trPr>
          <w:trHeight w:val="1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капитала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капитала %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капит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4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й капит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динамики и структуры источников капитал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2 видно, что на данном предприятии основной удельный вес в источниках формирования активов занимает заемный капитал, что не очень благоприятно для предприятия, но к концу года заемный капитал уменьшился на 3 %, а собственный увеличился на 3 %, что говорит о некоторых улучшениях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следующего анализа необходимо более детально изучить динамику и структуру собственного капитала, выяснить причинны изменения отдельных их слагаемых и дать оценку этих изменений за отчетн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намика структуры собственного капи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279"/>
        <w:gridCol w:w="1316"/>
        <w:gridCol w:w="1384"/>
        <w:gridCol w:w="1316"/>
        <w:gridCol w:w="1260"/>
        <w:gridCol w:w="1384"/>
      </w:tblGrid>
      <w:tr>
        <w:trPr>
          <w:trHeight w:val="77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капитала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редств, тыс.ру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средств, %</w:t>
            </w:r>
          </w:p>
        </w:tc>
      </w:tr>
      <w:tr>
        <w:trPr>
          <w:trHeight w:val="34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>
          <w:trHeight w:val="34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>
          <w:trHeight w:val="33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</w:t>
            </w:r>
          </w:p>
        </w:tc>
      </w:tr>
      <w:tr>
        <w:trPr>
          <w:trHeight w:val="18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Таблицы 3 показывают изменения в размере и структуре собственного капитала: значительно увеличилась сумма и доля нераспределенной прибыли при одновременном уменьшении удельного веса уставного капитала и увеличении резервного. Общая сумма собственного капитала за отчетный год увеличилась на  1485 тыс. руб. или на 28,3 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11" w:name="__RefHeading___Toc137889806"/>
      <w:bookmarkEnd w:id="11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2.4. Анализ размещения капита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и его устойчивость в значительной степени зависят от того, каким имуществом располагает предприятие, в какие активы вложен капитал и какой доход они принося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щении капитала, имеющегося в распоряжении предприятия, содержатся в активе баланса. Каждому виду размещенного капитала соответствует определенная статья баланса. По этим данным можно установить, какие изменения произошли в активах предприятия, какую часть составляет недвижимость предприятия, а какую – оборотные средства, в том числе в сфере производства и сфере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 может функционировать в денежной и материальной формах. В период инфляции нахождение средств в денежной форме приводит к понижению их покупательной способности, так как эти статьи не переоцениваются в связи с инфляци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инфляции все статьи баланса классифицируются на монетарные и немонетарные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Монетарные</w:t>
      </w:r>
      <w:r>
        <w:rPr>
          <w:sz w:val="28"/>
          <w:szCs w:val="28"/>
        </w:rPr>
        <w:t xml:space="preserve">- статьи баланса, отражающие средства и обязательства в текущей денежной оценке. Поэтому они не подлежат переоценке. К ним относятся денежные средства, депозиты, краткосрочные финансовые вложения, средства в расчетах.  </w:t>
      </w:r>
      <w:r>
        <w:rPr>
          <w:i/>
          <w:sz w:val="28"/>
          <w:szCs w:val="28"/>
        </w:rPr>
        <w:t xml:space="preserve">Немонетарные активы </w:t>
      </w:r>
      <w:r>
        <w:rPr>
          <w:sz w:val="28"/>
          <w:szCs w:val="28"/>
        </w:rPr>
        <w:t>– основные средства, незавершенное производство, готовая продукция, товары для продаж. Реальная стоимость этих активов изменяется с течением времени и изменением цен и требует переоце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цессе анализа активов предприятия в первую очередь следует изучить изменения в их составе и структуре и дать им оце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руктура активов предприят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95"/>
        <w:gridCol w:w="1275"/>
        <w:gridCol w:w="1290"/>
        <w:gridCol w:w="1177"/>
        <w:gridCol w:w="1183"/>
        <w:gridCol w:w="1060"/>
      </w:tblGrid>
      <w:tr>
        <w:trPr>
          <w:trHeight w:val="7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</w:t>
            </w:r>
          </w:p>
        </w:tc>
      </w:tr>
      <w:tr>
        <w:trPr>
          <w:trHeight w:val="3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firstLine="194"/>
              <w:jc w:val="center"/>
              <w:rPr/>
            </w:pPr>
            <w:r>
              <w:rPr/>
              <w:t>доля %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оборотные акти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2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акти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в сфере:</w:t>
              <w:br/>
              <w:t>производства</w:t>
            </w:r>
          </w:p>
          <w:p>
            <w:pPr>
              <w:pStyle w:val="Normal"/>
              <w:rPr/>
            </w:pPr>
            <w:r>
              <w:rPr/>
              <w:t>обращ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31</w:t>
            </w:r>
          </w:p>
          <w:p>
            <w:pPr>
              <w:pStyle w:val="Normal"/>
              <w:ind w:left="198" w:hanging="198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6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,7</w:t>
            </w:r>
          </w:p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7</w:t>
            </w:r>
          </w:p>
          <w:p>
            <w:pPr>
              <w:pStyle w:val="Normal"/>
              <w:jc w:val="right"/>
              <w:rPr/>
            </w:pPr>
            <w:r>
              <w:rPr/>
              <w:t>78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4</w:t>
            </w:r>
          </w:p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6</w:t>
            </w:r>
          </w:p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7</w:t>
            </w:r>
          </w:p>
          <w:p>
            <w:pPr>
              <w:pStyle w:val="Normal"/>
              <w:jc w:val="right"/>
              <w:rPr/>
            </w:pPr>
            <w:r>
              <w:rPr/>
              <w:t>-5,7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  <w:br/>
              <w:t>монетарные активы</w:t>
              <w:br/>
              <w:t>немонетарные акти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51</w:t>
            </w:r>
          </w:p>
          <w:p>
            <w:pPr>
              <w:pStyle w:val="Normal"/>
              <w:jc w:val="right"/>
              <w:rPr/>
            </w:pPr>
            <w:r>
              <w:rPr/>
              <w:t>4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9</w:t>
            </w:r>
          </w:p>
          <w:p>
            <w:pPr>
              <w:pStyle w:val="Normal"/>
              <w:jc w:val="right"/>
              <w:rPr/>
            </w:pPr>
            <w:r>
              <w:rPr/>
              <w:t>68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7</w:t>
            </w:r>
          </w:p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8</w:t>
            </w:r>
          </w:p>
          <w:p>
            <w:pPr>
              <w:pStyle w:val="Normal"/>
              <w:jc w:val="right"/>
              <w:rPr/>
            </w:pPr>
            <w:r>
              <w:rPr/>
              <w:t>19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6,3</w:t>
            </w:r>
          </w:p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аблица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4 видно, что за отчетный год структура активов анализируемого предприятия несколько изменилось: доля основного капитала, т.е. внеоборотных активов, уменьшилась на 5,2 %, а доля оборотного, соответственно, увеличилась, в том числе в сфере обращения уменьшилась на 5,7 %, а в сфере производства повысилась  на 5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динамика основного капит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3"/>
        <w:gridCol w:w="1260"/>
        <w:gridCol w:w="1440"/>
        <w:gridCol w:w="1257"/>
        <w:gridCol w:w="1440"/>
      </w:tblGrid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оизводств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%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5 видно, что за анализируемый период сумма основного капитала увеличилась на 0,6 % (3537/3516*100-100). Возросла сумма основных средств, что свидетельствует о небольшой инвестиционной деятельности предприятия. У предприятия не имеется незавершенного строительства, что оценивается полож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состава, структуры и динамики оборотных актив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тщательно необходимо проанализировать изменения состава и динамики оборотных активов как наиболее мобильной части капитала, от состояния которых в значительной степени зависит финансовое состояние предприятия. При этом следует иметь в виде, что стабильность структуры оборотного капитала свидетельствует об устойчивом, хорошо отлаженном процессе производства и сбыта продукции и, наоборот, существует структурные изменения – признак нестабильной работы предприятия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t>Анализ динамики и состава текущих активов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508"/>
        <w:gridCol w:w="1249"/>
        <w:gridCol w:w="1481"/>
        <w:gridCol w:w="1203"/>
        <w:gridCol w:w="1062"/>
        <w:gridCol w:w="1481"/>
      </w:tblGrid>
      <w:tr>
        <w:trPr>
          <w:trHeight w:val="180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редства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редства, тыс.руб.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средств, %</w:t>
            </w:r>
          </w:p>
        </w:tc>
      </w:tr>
      <w:tr>
        <w:trPr>
          <w:trHeight w:val="70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>
          <w:trHeight w:val="34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  <w:br/>
              <w:t xml:space="preserve"> сырье и материал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незавершенное </w:t>
            </w:r>
            <w:r>
              <w:rPr>
                <w:lang w:val="en-US"/>
              </w:rPr>
              <w:t xml:space="preserve">  </w:t>
            </w:r>
            <w:r>
              <w:rPr/>
              <w:t>производ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отовая продукц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15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расходы будущих </w:t>
            </w:r>
            <w:r>
              <w:rPr>
                <w:lang w:val="en-US"/>
              </w:rPr>
              <w:t xml:space="preserve"> </w:t>
            </w:r>
            <w:r>
              <w:rPr/>
              <w:t>период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Налоги по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обретенным </w:t>
            </w:r>
            <w:r>
              <w:rPr>
                <w:lang w:val="en-US"/>
              </w:rPr>
              <w:t xml:space="preserve"> </w:t>
            </w:r>
            <w:r>
              <w:rPr/>
              <w:t>ценностя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6 наибольший удельный вес в оборотных активах имеет дебиторская задолженность : на начало года – 63,6 %, на конец года она снизилась на 13,6 % и составила 50 % оборотных активов, что свидетельствует об улучшении финансовой ситуации на предприятии. В составе запасов увеличилась доля готовой продукции в связи с трудностями сбыта.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bookmarkStart w:id="12" w:name="__RefHeading___Toc137889807"/>
      <w:bookmarkEnd w:id="12"/>
      <w:r>
        <w:rPr>
          <w:rFonts w:cs="Times New Roman" w:ascii="Times New Roman" w:hAnsi="Times New Roman"/>
          <w:b w:val="false"/>
          <w:bCs w:val="false"/>
          <w:sz w:val="36"/>
        </w:rPr>
        <w:t>3. Заключение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 современной  российской  экономике  капитал  предприятия  выступает как важнейшая экономическая категория и  представляет собой вложения собственников и  прибыль, накопленную за все время деятельности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 xml:space="preserve">Собственный капитал,  как основной источник финансирования в развития предприятия  и  как  источник получения дохода,  способствует  достижению главной цели любого бизнеса – получению прибыли и росту благосостоя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и выявлены и обоснованы сущность и понятие собственного капитал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sz w:val="28"/>
          <w:szCs w:val="28"/>
        </w:rPr>
        <w:t>Информационным источником для расчета показателей и проведения анализа служит годовая бухгалтерская отчетность ООО «Нэксис»: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№1 «Бухгалтерский баланс»,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а №2 «Отчет о прибылях и убытках»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ет  собственного  капитала  и  анализ  эффективности его использования рассмотрено  на  конкретном  предприятии  ООО  «Нэксис»  и  сделаны  следующие выв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и структуры источников капитала показал, что к концу года собственный капитал увеличился на 1485 тыс. руб. и составил 6724 тыс. руб. Это связано с тем, что у предприятия значительно увеличилась нераспределенная прибы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динамики структуры собственного капитала показали изменения в размере и структуре собственного капитала: значительно увеличилась сумма и доля нераспределенной прибыли при одновременном уменьшении удельного веса уставного капитала и увеличении резервного. Общая сумма собственного капитала за отчетный год увеличилась на  148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труктуры активов предприятия было выявлено, что доля. внеоборотных активов, уменьшилась на 5,2 %, а доля оборотного, соответственно, увеличилась, в том числе в сфере обращения уменьшилась на 5,7 %, а в сфере производства повысилась  на 5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ава и динамики основного капитала показал, что за анализируемый период сумма основного капитала увеличилась на 0,6 % (3537/3516*100-100). Возросла сумма основных средств, что свидетельствует о небольшой инвестиционной деятельности предприятия. У предприятия не имеется незавершенного строительства, что оценивается положительно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Анализе динамики и состава текущих активов были сделаны выводы, что наибольший удельный вес в оборотных активах имеет дебиторская задолженность : на начало года – 63,6 %, на конец года она снизилась на 13,6 % и составила 50 % оборотных активов, что свидетельствует об улучшении финансовой ситуации на предприятии. В составе запасов увеличилась доля готовой продукции в связи с трудностями сбы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я данный анализ можно сказать, что у предприятия есть потенциал для наращивания капитала.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bookmarkStart w:id="13" w:name="__RefHeading___Toc137889808"/>
      <w:bookmarkEnd w:id="13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ения по бухгалтерскому учету, вып.2004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лан счетов бухгалтерского учета, вып.2003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П.Кондраков. Бухгалтерский учет. Учебник. М.:Инфра-М,2004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 ред. Ю.А.Бабаева. Бухгалтерский финансовый учет М.:ВУ ВЗФИ 2003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.В. Савицкая. Анализ хозяйственной деятельности предприятия. Москва ИНФРА-М 2003 г.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  <w:bookmarkStart w:id="14" w:name="__RefHeading___Toc137889809"/>
      <w:bookmarkStart w:id="15" w:name="__RefHeading___Toc137889809"/>
    </w:p>
    <w:p>
      <w:pPr>
        <w:pStyle w:val="Normal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/>
          <w:sz w:val="36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  <w:szCs w:val="28"/>
        </w:rPr>
      </w:pPr>
      <w:bookmarkStart w:id="16" w:name="__RefHeading___Toc137889809"/>
      <w:r>
        <w:rPr>
          <w:rFonts w:cs="Times New Roman" w:ascii="Times New Roman" w:hAnsi="Times New Roman"/>
          <w:sz w:val="36"/>
          <w:szCs w:val="28"/>
        </w:rPr>
        <w:t>Приложение</w:t>
      </w:r>
      <w:bookmarkEnd w:id="1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2:47:00Z</dcterms:created>
  <dc:creator>BEST</dc:creator>
  <dc:description/>
  <cp:keywords/>
  <dc:language>en-US</dc:language>
  <cp:lastModifiedBy>1</cp:lastModifiedBy>
  <cp:lastPrinted>2006-06-09T22:57:00Z</cp:lastPrinted>
  <dcterms:modified xsi:type="dcterms:W3CDTF">2006-07-18T05:35:00Z</dcterms:modified>
  <cp:revision>336</cp:revision>
  <dc:subject/>
  <dc:title>Актуальность выбранной темы в том, что основой деятельности любого хозяйственного субъекта является капитал, определенная сумма денежных средств</dc:title>
</cp:coreProperties>
</file>