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ind w:left="-567" w:right="80" w:firstLine="283"/>
        <w:jc w:val="center"/>
        <w:rPr>
          <w:b/>
          <w:b/>
          <w:bCs/>
          <w:i/>
          <w:i/>
          <w:iCs/>
          <w:sz w:val="28"/>
          <w:szCs w:val="28"/>
        </w:rPr>
      </w:pPr>
      <w:bookmarkStart w:id="0" w:name="e0_1_"/>
      <w:r>
        <w:rPr>
          <w:b/>
          <w:bCs/>
          <w:i/>
          <w:iCs/>
          <w:sz w:val="28"/>
          <w:szCs w:val="28"/>
        </w:rPr>
        <w:t>Сургутский государственный университет</w:t>
      </w:r>
    </w:p>
    <w:p>
      <w:pPr>
        <w:pStyle w:val="Normal"/>
        <w:widowControl w:val="false"/>
        <w:spacing w:lineRule="atLeast" w:line="360"/>
        <w:ind w:left="-567" w:right="80" w:firstLine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федра биологии</w:t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left="-567" w:right="80" w:firstLine="283"/>
        <w:jc w:val="both"/>
        <w:rPr/>
      </w:pPr>
      <w:r>
        <w:rPr>
          <w:b/>
          <w:bCs/>
          <w:i/>
          <w:iCs/>
          <w:sz w:val="36"/>
          <w:szCs w:val="36"/>
          <w:u w:val="single"/>
        </w:rPr>
        <w:t>Тема: «</w:t>
      </w:r>
      <w:r>
        <w:rPr>
          <w:b/>
          <w:bCs/>
          <w:i/>
          <w:iCs/>
          <w:sz w:val="28"/>
          <w:szCs w:val="28"/>
          <w:u w:val="single"/>
        </w:rPr>
        <w:t xml:space="preserve">АНТРОПОГЕННОЕ </w:t>
      </w:r>
      <w:bookmarkEnd w:id="0"/>
      <w:r>
        <w:rPr>
          <w:b/>
          <w:bCs/>
          <w:i/>
          <w:iCs/>
          <w:sz w:val="28"/>
          <w:szCs w:val="28"/>
          <w:u w:val="single"/>
        </w:rPr>
        <w:t>ВОЗДЕЙСТВИЕ НА БИОСФЕРУ</w:t>
      </w:r>
      <w:r>
        <w:rPr>
          <w:b/>
          <w:bCs/>
          <w:sz w:val="28"/>
          <w:szCs w:val="28"/>
          <w:u w:val="single"/>
        </w:rPr>
        <w:t xml:space="preserve">». </w:t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ыполнил студент:</w:t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руппа №382</w:t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апин Олег Сергеевич</w:t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верила преподаватель:</w:t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Елена Петровна Алёхина</w:t>
      </w:r>
    </w:p>
    <w:p>
      <w:pPr>
        <w:pStyle w:val="Normal"/>
        <w:widowControl w:val="false"/>
        <w:spacing w:lineRule="atLeast" w:line="120"/>
        <w:ind w:left="-567" w:firstLine="283"/>
        <w:jc w:val="right"/>
        <w:rPr>
          <w:rFonts w:ascii="Symbol" w:hAnsi="Symbol" w:eastAsia="Symbol" w:cs="Symbol"/>
          <w:b/>
          <w:b/>
          <w:bCs/>
          <w:i/>
          <w:i/>
          <w:iCs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Symbol" w:hAnsi="Symbol" w:eastAsia="Symbol" w:cs="Symbol"/>
          <w:b/>
          <w:b/>
          <w:bCs/>
          <w:sz w:val="32"/>
          <w:szCs w:val="32"/>
        </w:rPr>
      </w:pPr>
      <w:r>
        <w:rPr>
          <w:rFonts w:eastAsia="Symbol" w:cs="Symbol" w:ascii="Symbol" w:hAnsi="Symbol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ргут 1998</w:t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Symbol" w:hAnsi="Symbol" w:eastAsia="Symbol" w:cs="Symbol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.</w:t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ведение.  </w:t>
      </w:r>
    </w:p>
    <w:p>
      <w:pPr>
        <w:pStyle w:val="Normal"/>
        <w:widowControl w:val="false"/>
        <w:spacing w:lineRule="atLeast" w:line="120"/>
        <w:ind w:left="-567" w:firstLine="283"/>
        <w:rPr>
          <w:sz w:val="24"/>
          <w:szCs w:val="24"/>
        </w:rPr>
      </w:pPr>
      <w:r>
        <w:rPr>
          <w:sz w:val="24"/>
          <w:szCs w:val="24"/>
        </w:rPr>
        <w:t>1. Современное состояние природной среды.</w:t>
      </w:r>
    </w:p>
    <w:p>
      <w:pPr>
        <w:pStyle w:val="Normal"/>
        <w:widowControl w:val="false"/>
        <w:spacing w:lineRule="atLeast" w:line="240"/>
        <w:ind w:left="-567" w:right="607" w:firstLine="283"/>
        <w:rPr>
          <w:sz w:val="24"/>
          <w:szCs w:val="24"/>
        </w:rPr>
      </w:pPr>
      <w:r>
        <w:rPr>
          <w:sz w:val="24"/>
          <w:szCs w:val="24"/>
        </w:rPr>
        <w:t>2. Атмосфера - внешняя оболочка биосферы. Загрязнение атмосферы.</w:t>
      </w:r>
    </w:p>
    <w:p>
      <w:pPr>
        <w:pStyle w:val="Normal"/>
        <w:widowControl w:val="false"/>
        <w:spacing w:lineRule="atLeast" w:line="240"/>
        <w:ind w:left="-567" w:right="213" w:firstLine="283"/>
        <w:rPr/>
      </w:pPr>
      <w:r>
        <w:rPr>
          <w:rFonts w:eastAsia="Symbol" w:cs="Symbol" w:ascii="Symbol" w:hAnsi="Symbol"/>
          <w:sz w:val="24"/>
          <w:szCs w:val="24"/>
        </w:rPr>
        <w:t>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ва - важная составляющая часть биосферы. Загрязнение почвы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rFonts w:eastAsia="Symbol" w:cs="Symbol" w:ascii="Symbol" w:hAnsi="Symbol"/>
          <w:sz w:val="24"/>
          <w:szCs w:val="24"/>
        </w:rPr>
        <w:t>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а - основа жизненных процессов в биосфере. Загрязнение природных вод.</w:t>
      </w:r>
    </w:p>
    <w:p>
      <w:pPr>
        <w:pStyle w:val="Normal"/>
        <w:widowControl w:val="false"/>
        <w:spacing w:lineRule="atLeast" w:line="480"/>
        <w:ind w:left="-567" w:right="1480" w:firstLine="283"/>
        <w:rPr/>
      </w:pPr>
      <w:r>
        <w:rPr>
          <w:rFonts w:eastAsia="Symbol" w:cs="Symbol" w:ascii="Symbol" w:hAnsi="Symbol"/>
          <w:sz w:val="24"/>
          <w:szCs w:val="24"/>
        </w:rPr>
        <w:t>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диация в биосфере </w:t>
      </w:r>
    </w:p>
    <w:p>
      <w:pPr>
        <w:pStyle w:val="Normal"/>
        <w:widowControl w:val="false"/>
        <w:spacing w:lineRule="atLeast" w:line="480"/>
        <w:ind w:left="-567" w:right="1480" w:firstLine="283"/>
        <w:rPr>
          <w:sz w:val="24"/>
          <w:szCs w:val="24"/>
        </w:rPr>
      </w:pPr>
      <w:r>
        <w:rPr>
          <w:sz w:val="24"/>
          <w:szCs w:val="24"/>
        </w:rPr>
        <w:t xml:space="preserve">6. Экологические проблемы биосферы. </w:t>
      </w:r>
    </w:p>
    <w:p>
      <w:pPr>
        <w:pStyle w:val="Normal"/>
        <w:widowControl w:val="false"/>
        <w:spacing w:lineRule="atLeast" w:line="240"/>
        <w:ind w:left="-567" w:right="-432" w:firstLine="283"/>
        <w:rPr>
          <w:sz w:val="24"/>
          <w:szCs w:val="24"/>
        </w:rPr>
      </w:pPr>
      <w:r>
        <w:rPr>
          <w:sz w:val="24"/>
          <w:szCs w:val="24"/>
        </w:rPr>
        <w:tab/>
        <w:t>Заключение.</w:t>
      </w:r>
    </w:p>
    <w:p>
      <w:pPr>
        <w:pStyle w:val="Normal"/>
        <w:widowControl w:val="false"/>
        <w:spacing w:lineRule="atLeast" w:line="240"/>
        <w:ind w:left="-567" w:right="-432" w:firstLine="283"/>
        <w:rPr>
          <w:sz w:val="24"/>
          <w:szCs w:val="24"/>
        </w:rPr>
      </w:pPr>
      <w:r>
        <w:rPr>
          <w:sz w:val="24"/>
          <w:szCs w:val="24"/>
        </w:rPr>
        <w:tab/>
        <w:t xml:space="preserve">Используемая литература. </w:t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  <w:tab/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48" w:firstLine="283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  <w:t>Человек всегда использовал окружающую среду в основ</w:t>
        <w:softHyphen/>
        <w:t>ном как источник ресурсов, однако в течение очень дли</w:t>
        <w:softHyphen/>
        <w:t>тельного времени его деятельность не оказывала заметного влияния на биосферу. Лишь в конце дошлого столетия изменения биосферы под влиянием хозяйственной деятель</w:t>
        <w:softHyphen/>
        <w:t>ности обратили на себя внимание ученых. В первой полови</w:t>
        <w:softHyphen/>
        <w:t>не нынешнего века эти изменения нарастали и в настоящее время лавиной обрушились на человеческую цивилизацию. Стремясь к улучшению условий своей жизни, человек по</w:t>
        <w:softHyphen/>
        <w:t>стоянно наращивает темпы материального производства, не задумываясь о последствиях. При таком подходе большая часть взятых от природы ресурсов возвращается ей в виде отходов, часто ядовитых или непригодных для утилиза</w:t>
        <w:softHyphen/>
        <w:t>ции. Это создает угрозу и существованию биосферы, и само</w:t>
        <w:softHyphen/>
        <w:t xml:space="preserve">го человека. Изучив эту главу, вы узнаете: </w:t>
      </w:r>
    </w:p>
    <w:p>
      <w:pPr>
        <w:pStyle w:val="Normal"/>
        <w:widowControl w:val="false"/>
        <w:spacing w:lineRule="atLeast" w:line="120"/>
        <w:ind w:left="-567" w:right="-432" w:firstLine="283"/>
        <w:rPr>
          <w:sz w:val="32"/>
          <w:szCs w:val="32"/>
        </w:rPr>
      </w:pPr>
      <w:r>
        <w:rPr>
          <w:sz w:val="32"/>
          <w:szCs w:val="32"/>
        </w:rPr>
        <w:t xml:space="preserve">- о современном состоянии природной среды; </w:t>
      </w:r>
    </w:p>
    <w:p>
      <w:pPr>
        <w:pStyle w:val="Normal"/>
        <w:widowControl w:val="false"/>
        <w:spacing w:lineRule="atLeast" w:line="120"/>
        <w:ind w:left="-567" w:right="-432" w:firstLine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 об основных источниках загрязнений биосферы; </w:t>
      </w:r>
    </w:p>
    <w:p>
      <w:pPr>
        <w:pStyle w:val="Normal"/>
        <w:widowControl w:val="false"/>
        <w:spacing w:lineRule="atLeast" w:line="120"/>
        <w:ind w:left="-567" w:right="-432" w:firstLine="283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- о путях охраны окружающей среды от загрязнений. </w:t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79425</wp:posOffset>
                </wp:positionH>
                <wp:positionV relativeFrom="paragraph">
                  <wp:posOffset>-13335</wp:posOffset>
                </wp:positionV>
                <wp:extent cx="4779645" cy="27114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7.75pt;margin-top:-1.05pt;width:376.3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. СОВРЕМЕННОЕ СОСТОЯНИЕ ПРИРОДНОЙ СРЕДЫ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Рассмотрим некоторые черты современного состояния биосферы и процессы, происходящие в не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Глобальные процессы образования и движения живого вещества в биосфере связаны и сопровождаются круговоро</w:t>
        <w:softHyphen/>
        <w:t>том огромных масс вещества и энергии. В отличие от чисто геологических процессов биогеохимические циклы с учас</w:t>
        <w:softHyphen/>
        <w:t>тием живого вещества имеют значительно более высокие интенсивность, скорость и количество вовлеченного в обо</w:t>
        <w:softHyphen/>
        <w:t xml:space="preserve">рот веществ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ак уже говорилось, с появлением и развитием челове</w:t>
        <w:softHyphen/>
        <w:t>чества процесс эволюции заметно видоизменился. На ран</w:t>
        <w:softHyphen/>
        <w:t>них стадиях цивилизации вырубка и выжигание лесов для земледелия, выпас скота, промысел и охота на диких жи</w:t>
        <w:softHyphen/>
        <w:t>вотных, войны опустошали целые регионы, приводили к разрушению растительных сообществ, истреблению отдель</w:t>
        <w:softHyphen/>
        <w:t>ных видов животных. По мере развития цивилизации, осо</w:t>
        <w:softHyphen/>
        <w:t>бенно бурного после промышленной революции конца средних веков, человечество овладевало все большей мощью, все большей способностью вовлекать и использовать для удовлетворения своих растущих потребностей огромные массы вещества - как органического, живого, так и мине</w:t>
        <w:softHyphen/>
        <w:t xml:space="preserve">рального, косного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ост населения и расширяющееся развитие сельского хозяйства, промышленности, строительства, транспорта вызвали массовое уничтожение лесов в Европе, Северной Америке, Выпас скота в больших масштабах приводил к гибели лесов и травяного покрова, к эрозии (разрушению) почвенного слоя (Средняя Азия, Северная Африка, юг Ев</w:t>
        <w:softHyphen/>
        <w:t>ропы и США). Истреблены десятки видов животных в Ев</w:t>
        <w:softHyphen/>
        <w:t xml:space="preserve">ропе, Америке, Африк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Ученые предполагают, что истощение почв на террито</w:t>
        <w:softHyphen/>
        <w:t>рии древнего центральноамериканского государства майя в результате подсечно-огневого земледелия явилось одной из причин гибели этой высокоразвитой цивилизации. Анало</w:t>
        <w:softHyphen/>
        <w:t>гично в Древней Греции исчезли обширные леса в резуль</w:t>
        <w:softHyphen/>
        <w:t>тате вырубки и неумеренного выпаса скота. Это усилило эрозию почвы и привело к уничтожению почвенного покро</w:t>
        <w:softHyphen/>
        <w:t>ва на многих горных склонах, повысило засушливость кли</w:t>
        <w:softHyphen/>
        <w:t xml:space="preserve">мата и ухудшило условия ведения сельского хозяйств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Строительство и эксплуатация промышленных предпри</w:t>
        <w:softHyphen/>
        <w:t xml:space="preserve">ятий, добыча полезных ископаемых привели к серьезным нарушениям природных ландшафтов, загрязнению почвы, воды, воздуха различными отходам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стоящие сдвиги в биосферных процессах начались в XX в. в результате очередной промышленной революции. Бурное развитие энергетики, машиностроения, химии, транспорта привело к тому, что человеческая деятельность стала сравнима по масштабам с естественными энергетичес</w:t>
        <w:softHyphen/>
        <w:t>кими и материальными процессами, происходящими в био</w:t>
        <w:softHyphen/>
        <w:t>сфере. Интенсивность потребления человечеством энергии и материальных ресурсов растет пропорционально числен</w:t>
        <w:softHyphen/>
        <w:t xml:space="preserve">ности населения и даже опережает его прирост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редупреждая о возможных последствиях расширяю</w:t>
        <w:softHyphen/>
        <w:t xml:space="preserve">щегося вторжения человека в природу, еще полвека назад академик В. И. Вернадский писал: «Человек становится геологической силой, способной изменить лик Земли». Это предупреждение пророчески оправдалось. Последствия </w:t>
      </w:r>
      <w:bookmarkStart w:id="1" w:name="e0_2_"/>
      <w:r>
        <w:rPr/>
        <w:t>антропогенной (производимой человеком) деятельности про</w:t>
        <w:softHyphen/>
        <w:t>являются в истощении природных ресурсов, загрязнении биосферы отходами производства, разрушении природных экосистем, изменении структуры поверхности Земли, изме</w:t>
        <w:softHyphen/>
        <w:t>нении климата. Антропогенные воздействия приводят к на</w:t>
        <w:softHyphen/>
        <w:t xml:space="preserve">рушению практически всех природных биогеохимических цикл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В результате сжигания различного топлива в атмосферу ежегодно выбрасывается около 20 </w:t>
      </w:r>
      <w:bookmarkStart w:id="2" w:name="e0_3_"/>
      <w:r>
        <w:rPr/>
        <w:t xml:space="preserve">млрд </w:t>
      </w:r>
      <w:bookmarkEnd w:id="2"/>
      <w:r>
        <w:rPr/>
        <w:t xml:space="preserve">т углекислого газа и поглощается соответствующее количество кислорода. Природный запас </w:t>
      </w:r>
      <w:bookmarkStart w:id="3" w:name="e0_4_"/>
      <w:r>
        <w:rPr/>
        <w:t xml:space="preserve">СО2 </w:t>
      </w:r>
      <w:bookmarkEnd w:id="3"/>
      <w:r>
        <w:rPr/>
        <w:t xml:space="preserve">в атмосфере составляет величину порядка 50 000 </w:t>
      </w:r>
      <w:bookmarkStart w:id="4" w:name="e0_5_"/>
      <w:r>
        <w:rPr/>
        <w:t xml:space="preserve">млрд </w:t>
      </w:r>
      <w:bookmarkEnd w:id="4"/>
      <w:r>
        <w:rPr/>
        <w:t xml:space="preserve">т. Эта величина колеблется и зависит, в частности, от вулканической активности. Однако </w:t>
      </w:r>
      <w:bookmarkStart w:id="5" w:name="e0_6_"/>
      <w:r>
        <w:rPr/>
        <w:t xml:space="preserve">антропогенные </w:t>
      </w:r>
      <w:bookmarkEnd w:id="5"/>
      <w:r>
        <w:rPr/>
        <w:t>выбросы углекислого газа превышают естествен</w:t>
        <w:softHyphen/>
        <w:t>ные и составляют в настоящее время большую долю его общего количества. Увеличение концентрации углекислого газа в атмосфере, сопровождающееся ростом количества аэрозоля (мелких частиц пыли, сажи, взвесей растворов некоторых химических соединений), может привести к за</w:t>
        <w:softHyphen/>
        <w:t>метным изменениям климата и соответственно к наруше</w:t>
        <w:softHyphen/>
        <w:t>нию складывавшихся в течение миллионов лет равновес</w:t>
        <w:softHyphen/>
        <w:t xml:space="preserve">ных связей в биосфер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Итогом нарушения прозрачности атмосферы, а следова</w:t>
        <w:softHyphen/>
        <w:t xml:space="preserve">тельно, и теплового баланса может явиться возникновение </w:t>
      </w:r>
      <w:bookmarkStart w:id="6" w:name="e0_7_"/>
      <w:r>
        <w:rPr>
          <w:b/>
          <w:bCs/>
        </w:rPr>
        <w:t xml:space="preserve">« </w:t>
      </w:r>
      <w:bookmarkStart w:id="7" w:name="e0_8_"/>
      <w:bookmarkEnd w:id="6"/>
      <w:r>
        <w:rPr>
          <w:b/>
          <w:bCs/>
        </w:rPr>
        <w:t xml:space="preserve">парников </w:t>
      </w:r>
      <w:bookmarkEnd w:id="7"/>
      <w:r>
        <w:rPr>
          <w:b/>
          <w:bCs/>
        </w:rPr>
        <w:t>ого эффекта»</w:t>
      </w:r>
      <w:r>
        <w:rPr/>
        <w:t>, то есть увеличения сред</w:t>
        <w:softHyphen/>
        <w:t>ней температуры атмосферы на несколько градусов. Это способно вызвать таяние ледников полярных областей, по</w:t>
        <w:softHyphen/>
        <w:t>вышение уровня Мирового океана, изменение его соленос</w:t>
        <w:softHyphen/>
        <w:t>ти, температуры, глобальные нарушения климата, затопле</w:t>
        <w:softHyphen/>
        <w:t>ние прибрежных низменностей и многие другие неблаго</w:t>
        <w:softHyphen/>
        <w:t xml:space="preserve">приятные последств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ыброс в атмосферу промышленных газов, включаю</w:t>
        <w:softHyphen/>
        <w:t xml:space="preserve">щих такие соединения, как окись углерода СО </w:t>
      </w:r>
      <w:bookmarkStart w:id="8" w:name="e0_9_"/>
      <w:r>
        <w:rPr/>
        <w:t xml:space="preserve">(угарный </w:t>
      </w:r>
      <w:bookmarkEnd w:id="8"/>
      <w:r>
        <w:rPr/>
        <w:t>газ</w:t>
      </w:r>
      <w:bookmarkStart w:id="9" w:name="e0_10_"/>
      <w:r>
        <w:rPr/>
        <w:t xml:space="preserve">), </w:t>
      </w:r>
      <w:bookmarkEnd w:id="9"/>
      <w:r>
        <w:rPr/>
        <w:t>окислы азота</w:t>
      </w:r>
      <w:bookmarkStart w:id="10" w:name="e0_11_"/>
      <w:r>
        <w:rPr/>
        <w:t xml:space="preserve">, </w:t>
      </w:r>
      <w:bookmarkEnd w:id="10"/>
      <w:r>
        <w:rPr/>
        <w:t xml:space="preserve">серы, аммиака и других загрязнителей, </w:t>
      </w:r>
      <w:bookmarkStart w:id="11" w:name="e0_12_"/>
      <w:r>
        <w:rPr/>
        <w:t xml:space="preserve">приводит к </w:t>
      </w:r>
      <w:bookmarkEnd w:id="11"/>
      <w:r>
        <w:rPr/>
        <w:t xml:space="preserve">угнетению жизнедеятельности растений и </w:t>
      </w:r>
      <w:bookmarkStart w:id="12" w:name="e0_13_"/>
      <w:r>
        <w:rPr/>
        <w:t xml:space="preserve">животных, нарушениям обменных процессов, к отравлению и гибели живых организм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bookmarkEnd w:id="12"/>
      <w:r>
        <w:rPr>
          <w:i/>
          <w:iCs/>
        </w:rPr>
        <w:t>Неуправляемое влияние на климат в совокупности с нерациональным ведением сельского хозяйства способны привести к значительному снижению плодородия почв, большим колебаниям урожайности культур. По данным экспертов ООН, в последние годы колебания про</w:t>
        <w:softHyphen/>
        <w:t>дукции сельского хозяйства превышали 1%. А ведь уменьшение производства продовольствия даже на 1% может привести к гибели от голода десятков миллионов человек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Катастрофически сокращаются леса на нашей планете, Нерациональные вырубки лесов и пожары привели к тому, что во многих местах, некогда сплошь покрытых лесами, к настоящему времени они сохранились лишь на 10-30% территории. Площадь тропических лесов Африки уменьшилась на 70%, Южной Америки </w:t>
      </w:r>
      <w:r>
        <w:rPr/>
        <w:t xml:space="preserve">- </w:t>
      </w:r>
      <w:r>
        <w:rPr>
          <w:i/>
          <w:iCs/>
        </w:rPr>
        <w:t xml:space="preserve">на 60%, в Китае лишь 8% территории покрыто лесо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Загрязнение природной </w:t>
      </w:r>
      <w:r>
        <w:rPr/>
        <w:t xml:space="preserve">среды. Появление в природной среде новых компонентов, вызванное деятельностью человека или какими-либо грандиозными природными явлениями (например, вулканической деятельностью), характеризуют термином </w:t>
      </w:r>
      <w:bookmarkStart w:id="13" w:name="e0_16_"/>
      <w:r>
        <w:rPr>
          <w:b/>
          <w:bCs/>
        </w:rPr>
        <w:t xml:space="preserve">загрязненность. </w:t>
      </w:r>
      <w:bookmarkEnd w:id="13"/>
      <w:r>
        <w:rPr/>
        <w:t xml:space="preserve">В общем виде </w:t>
      </w:r>
      <w:bookmarkStart w:id="14" w:name="e0_17_"/>
      <w:r>
        <w:rPr/>
        <w:t xml:space="preserve">загрязненность </w:t>
      </w:r>
      <w:bookmarkEnd w:id="14"/>
      <w:r>
        <w:rPr/>
        <w:t xml:space="preserve">- это наличие в окружающей среде </w:t>
      </w:r>
      <w:bookmarkStart w:id="15" w:name="e0_18_"/>
      <w:r>
        <w:rPr/>
        <w:t xml:space="preserve">вредных </w:t>
      </w:r>
      <w:bookmarkEnd w:id="15"/>
      <w:r>
        <w:rPr/>
        <w:t xml:space="preserve">веществ, нарушающих функционирование </w:t>
      </w:r>
      <w:bookmarkStart w:id="16" w:name="e0_19_"/>
      <w:r>
        <w:rPr/>
        <w:t xml:space="preserve">экологических </w:t>
      </w:r>
      <w:bookmarkEnd w:id="16"/>
      <w:r>
        <w:rPr/>
        <w:t xml:space="preserve">систем или их отдельных элементов и снижающих </w:t>
      </w:r>
      <w:bookmarkStart w:id="17" w:name="e0_20_"/>
      <w:r>
        <w:rPr/>
        <w:t xml:space="preserve">качество </w:t>
      </w:r>
      <w:bookmarkEnd w:id="17"/>
      <w:r>
        <w:rPr/>
        <w:t xml:space="preserve">среды с точки зрения проживания человека или ведения им хозяйственной деятельности. Этим термином </w:t>
      </w:r>
      <w:bookmarkStart w:id="18" w:name="e0_21_"/>
      <w:r>
        <w:rPr/>
        <w:t xml:space="preserve">характеризуются </w:t>
      </w:r>
      <w:bookmarkEnd w:id="18"/>
      <w:r>
        <w:rPr/>
        <w:t xml:space="preserve">все тела, вещества, явления, процессы, </w:t>
      </w:r>
      <w:bookmarkStart w:id="19" w:name="e0_22_"/>
      <w:r>
        <w:rPr/>
        <w:t xml:space="preserve">которые </w:t>
      </w:r>
      <w:bookmarkEnd w:id="19"/>
      <w:r>
        <w:rPr/>
        <w:t xml:space="preserve">в данном месте, но не в то время и не в том </w:t>
      </w:r>
      <w:bookmarkStart w:id="20" w:name="e0_23_"/>
      <w:r>
        <w:rPr/>
        <w:t xml:space="preserve">количестве, </w:t>
      </w:r>
      <w:bookmarkEnd w:id="20"/>
      <w:r>
        <w:rPr/>
        <w:t xml:space="preserve">какое естественно для природы, появляются в </w:t>
      </w:r>
      <w:bookmarkStart w:id="21" w:name="e0_24_"/>
      <w:r>
        <w:rPr/>
        <w:t xml:space="preserve">окружающей </w:t>
      </w:r>
      <w:bookmarkEnd w:id="21"/>
      <w:r>
        <w:rPr/>
        <w:t xml:space="preserve">среде и могут выводить ее системы из </w:t>
      </w:r>
      <w:bookmarkStart w:id="22" w:name="e0_25_"/>
      <w:r>
        <w:rPr/>
        <w:t xml:space="preserve">состояния </w:t>
      </w:r>
      <w:bookmarkEnd w:id="22"/>
      <w:r>
        <w:rPr/>
        <w:t xml:space="preserve">равновес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Экологическое действие загрязняющих агентов может </w:t>
      </w:r>
      <w:bookmarkStart w:id="23" w:name="e0_26_"/>
      <w:r>
        <w:rPr/>
        <w:t xml:space="preserve">проявляться </w:t>
      </w:r>
      <w:bookmarkEnd w:id="23"/>
      <w:r>
        <w:rPr/>
        <w:t xml:space="preserve">по-разному; оно может затрагивать либо </w:t>
      </w:r>
      <w:bookmarkStart w:id="24" w:name="e0_27_"/>
      <w:r>
        <w:rPr/>
        <w:t xml:space="preserve">отдельные </w:t>
      </w:r>
      <w:bookmarkEnd w:id="24"/>
      <w:r>
        <w:rPr/>
        <w:t xml:space="preserve">организмы (проявляться на </w:t>
      </w:r>
      <w:bookmarkStart w:id="25" w:name="e0_28_"/>
      <w:r>
        <w:rPr/>
        <w:t xml:space="preserve">организменном уровне, </w:t>
      </w:r>
      <w:bookmarkEnd w:id="25"/>
      <w:r>
        <w:rPr/>
        <w:t>либо популяции, биоценозы, экосистемы и даже биосф</w:t>
        <w:softHyphen/>
        <w:t xml:space="preserve">еру в цело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На </w:t>
      </w:r>
      <w:bookmarkStart w:id="26" w:name="e0_29_"/>
      <w:r>
        <w:rPr/>
        <w:t xml:space="preserve">организменном </w:t>
      </w:r>
      <w:bookmarkEnd w:id="26"/>
      <w:r>
        <w:rPr/>
        <w:t xml:space="preserve">уровне может происходить </w:t>
      </w:r>
      <w:bookmarkStart w:id="27" w:name="e0_30_"/>
      <w:r>
        <w:rPr/>
        <w:t xml:space="preserve">нарушение  </w:t>
      </w:r>
      <w:bookmarkEnd w:id="27"/>
      <w:r>
        <w:rPr/>
        <w:t xml:space="preserve">отдельных физиологические функций организмов, </w:t>
      </w:r>
      <w:bookmarkStart w:id="28" w:name="e0_31_"/>
      <w:r>
        <w:rPr/>
        <w:t xml:space="preserve">изменение </w:t>
      </w:r>
      <w:bookmarkEnd w:id="28"/>
      <w:r>
        <w:rPr/>
        <w:t>их поведения, снижение темпов роста и развития, снижение устойчивости к воздействиям иных неблагопри</w:t>
        <w:softHyphen/>
        <w:t xml:space="preserve">ятных факторов внешней сред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 уровне популяций загрязнение может вызывать из</w:t>
        <w:softHyphen/>
        <w:t>менение их численности и биомассы, рождаемости, смерт</w:t>
        <w:softHyphen/>
        <w:t>ности, изменения структуры, годовых циклов миграций и ряда других функциональных свойств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 биоценотическом уровне загрязнение сказывается на структуре и функциях сообществ. Одни и те же загрязняю</w:t>
        <w:softHyphen/>
        <w:t>щие вещества по-разному влияют на разные компоненты сообществ. Соответственно меняются количественные соот</w:t>
        <w:softHyphen/>
        <w:t>ношения в биоценозе, вплоть до полного исчезновения одних форм и появления других. Изменяется пространст</w:t>
        <w:softHyphen/>
        <w:t xml:space="preserve">венная структура сообществ, цепи разложения (детритные) начинают преобладать над пастбищными, отмирание - над продукцией. В конечном счете происходит деградация экосистем, ухудшение их как элементов среды человека, снижение положительной роли в формировании биосферы, обесценение в хозяйственном отношени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Различают </w:t>
      </w:r>
      <w:r>
        <w:rPr>
          <w:b/>
          <w:bCs/>
        </w:rPr>
        <w:t xml:space="preserve">природное и антропогенное </w:t>
      </w:r>
      <w:r>
        <w:rPr/>
        <w:t>загрязнения. Природное загрязнение возникает в результате естествен</w:t>
        <w:softHyphen/>
        <w:t>ных причин - извержения вулканов, землетрясений, ка</w:t>
        <w:softHyphen/>
        <w:t>тастрофических наводнений и пожаров. Антропогенное за</w:t>
        <w:softHyphen/>
        <w:t xml:space="preserve">грязнение - результат деятельности человек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i/>
          <w:iCs/>
        </w:rPr>
        <w:t>В настоящее время общая мощность источников антропогенного загрязнения во многих случаях превосхо</w:t>
        <w:softHyphen/>
        <w:t>дит мощность естественных. Так, природные источни</w:t>
        <w:softHyphen/>
        <w:t xml:space="preserve">ки окиси азота выбрасывают 30 млн т азота в год, а антропогенные </w:t>
      </w:r>
      <w:r>
        <w:rPr/>
        <w:t xml:space="preserve">- </w:t>
      </w:r>
      <w:r>
        <w:rPr>
          <w:i/>
          <w:iCs/>
        </w:rPr>
        <w:t>35-50 млн т; двуокиси серы, соот</w:t>
        <w:softHyphen/>
        <w:t>ветственно, около 30 млн т и более 150 млн т. В резуль</w:t>
        <w:softHyphen/>
        <w:t>тате деятельности человека свинца попадает в биосфе</w:t>
        <w:softHyphen/>
        <w:t xml:space="preserve">ру почти в 10 раз больше, чем в процессе природных загрязнен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Загрязняющие вещества, возникшие в результате хо</w:t>
        <w:softHyphen/>
        <w:t>зяйственной деятельности человека, и их влияние на среду очень разнообразны. К ним относятся: соединения углеро</w:t>
        <w:softHyphen/>
        <w:t>да, серы, азота, тяжелые металлы, различные органичес</w:t>
        <w:softHyphen/>
        <w:t>кие вещества, искусственно созданные материалы, радио</w:t>
        <w:softHyphen/>
        <w:t xml:space="preserve">активные элементы и многое друго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Так, по оценкам экспертов, в океан ежегодно попадает около 10 млн т нефти. Нефть на воде образует тонкую пленку, препятствующую газообмену между водой и возду</w:t>
        <w:softHyphen/>
        <w:t>хом. Оседая на дно, нефть попадает в донные отложения, где нарушает естественные процессы жизнедеятельности донных животных и микроорганизмов. Кроме нефти, зна</w:t>
        <w:softHyphen/>
        <w:t>чительно возрос выброс в океан бытовых и промышленных сточных вод, содержащих, в частности, такие опасные за</w:t>
        <w:softHyphen/>
        <w:t>грязнители, как свинец, ртуть, мышьяк, обладающие силь</w:t>
        <w:softHyphen/>
        <w:t xml:space="preserve">ным токсическим действием. Фоновые концентрации таких веществ во многих местах уже превышены в десятки раз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аждый загрязнитель оказывает определенное отрица</w:t>
        <w:softHyphen/>
        <w:t>тельное воздействие на природу, поэтому их поступление в окружающую среду должно строго контролироваться. Законодательство устанавливает 'для каждого загрязняю</w:t>
        <w:softHyphen/>
        <w:t>щего вещества предельно допустимый сброс (ПДС) и пре</w:t>
        <w:softHyphen/>
        <w:t xml:space="preserve">дельно допустимую концентрацию (ПД К) его в природной сред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Предельно допустимый сброс </w:t>
      </w:r>
      <w:r>
        <w:rPr/>
        <w:t>(ПДС) - это масса за</w:t>
        <w:softHyphen/>
        <w:t>грязняющего вещества, выбрасываемого отдельными ис</w:t>
        <w:softHyphen/>
        <w:t>точниками за единицу времени, превышение которой при</w:t>
        <w:softHyphen/>
        <w:t>водит к неблагоприятным последствиям в окружающей среде или опасно для здоровья человека. Предельно допус</w:t>
        <w:softHyphen/>
        <w:t xml:space="preserve">тимая </w:t>
      </w:r>
      <w:r>
        <w:rPr>
          <w:b/>
          <w:bCs/>
        </w:rPr>
        <w:t xml:space="preserve">концентрация </w:t>
      </w:r>
      <w:r>
        <w:rPr/>
        <w:t>(ПДК) понимается как количество вредного вещества в окружающей среде, которое не оказы</w:t>
        <w:softHyphen/>
        <w:t>вает отрицательного воздействия на здоровье человека или его потомство при постоянном или временном контакте с ним. В настоящее время при определении ПДК учитывает</w:t>
        <w:softHyphen/>
        <w:t xml:space="preserve">ся не только степень влияния загрязнителей на здоровье человека, но и воздействие их на животных, растения, грибы, микроорганизмы, а также на природное сообщество в цело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Специальные службы </w:t>
      </w:r>
      <w:r>
        <w:rPr>
          <w:b/>
          <w:bCs/>
        </w:rPr>
        <w:t xml:space="preserve">мониторинга </w:t>
      </w:r>
      <w:r>
        <w:rPr/>
        <w:t>(наблюдения) окру</w:t>
        <w:softHyphen/>
        <w:t>жающей среды осуществляют контроль за соблюдением ус</w:t>
        <w:softHyphen/>
        <w:t>тановленных нормативов ПДС и ПДК вредных веществ. Такие службы созданы во всех районах страны. Особенно важна их роль в крупных городах, вблизи химических про</w:t>
        <w:softHyphen/>
        <w:t>изводств, атомных электростанций и других промышлен</w:t>
        <w:softHyphen/>
        <w:t>ных объектов. Службы мониторинга имеют право приме</w:t>
        <w:softHyphen/>
        <w:t xml:space="preserve">нять предусмотренные законом меры, вплоть до приостановки производства и любых работ, если нарушаются </w:t>
      </w:r>
      <w:r>
        <w:rPr>
          <w:b/>
          <w:bCs/>
        </w:rPr>
        <w:t xml:space="preserve">нормы </w:t>
      </w:r>
      <w:r>
        <w:rPr/>
        <w:t xml:space="preserve">охраны окружающей сред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роме загрязнения среды, антропогенное воздействие выражается в истощении природных ресурсов биосферы. Огромные масштабы использования природных ресурсов привели к значительному изменению ландшафтов в некото</w:t>
        <w:softHyphen/>
        <w:t>рых регионах (например, в угольных бассейнах). Если на заре цивилизации человек использовал для своих нужд всего около 20 химических элементов, в начале XX вт</w:t>
        <w:softHyphen/>
        <w:t>екало 60, то сейчас более 100 - почти всю таблицу Менде</w:t>
        <w:softHyphen/>
        <w:t xml:space="preserve">леева. Ежегодно добывается (извлекается из геосферы) около 100 млрд т руды, топлива, минеральных удобрен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Быстрый рост потребностей в топливе, металлах, мине</w:t>
        <w:softHyphen/>
        <w:t>ральном сырье и их добыче привели к истощению этих ресурсов. Так, по оценкам специалистов, при сохранении современных темпов добычи и потребления разведанные запасы нефти будут исчерпаны уже через 30 лет, газа - через 50 лет, угля - через 200. Аналогичная ситуация сло</w:t>
        <w:softHyphen/>
        <w:t>жилась не только с энергетическими ресурсами, но и с металлами (истощение запасов алюминия ожидается через 5О0-6ОО лет, железа - 250 лет, цинка - 25 лет, свин</w:t>
        <w:softHyphen/>
        <w:t xml:space="preserve">ца - 20 лет) и минеральными ресурсами, как, например, асбест, слюда, графит, сер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от далеко не полная картина экологической ситуации на нашей планете в настоящее время. Даже отдельные ус</w:t>
        <w:softHyphen/>
        <w:t>пехи природоохранной деятельности не могут заметным об</w:t>
        <w:softHyphen/>
        <w:t xml:space="preserve">разом изменить общий ход процесса пагубного влияния цивилизации на состояние биосферы. </w: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89255</wp:posOffset>
                </wp:positionH>
                <wp:positionV relativeFrom="paragraph">
                  <wp:posOffset>153035</wp:posOffset>
                </wp:positionV>
                <wp:extent cx="5320665" cy="39941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80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5pt;margin-top:12.05pt;width:418.9pt;height:31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/>
      </w:pPr>
      <w:r>
        <w:rPr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АТМОСФЕРА - ВНЕШНЯЯ ОБОЛОЧКА БИОСФЕРЫ. ЗАГРЯЗНЕНИЕ АТМОСФЕРЫ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Масса атмосферы нашей планеты ничтожна - всего лишь одна миллионная массы Земли. Однако ее роль в природных процессах биосферы огромна. Наличие вокруг земного то шара атмосферы определяет общий тепловой режим по</w:t>
        <w:softHyphen/>
        <w:t xml:space="preserve">верхности нашей планеты, защищает ее от вредных космического и ультрафиолетового излучений. Циркуляция атмосферы оказывает влияние на местные климатические условия, а через них - на режим рек, почвенно-растительный покров и на процессы рельефообразован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Современный газовый состав атмосферы - результат длительного исторического развития земного шара. Он представляет собой в основном газовую смесь двух компо</w:t>
        <w:softHyphen/>
        <w:t>нентов - азота (78,09%) и кислорода (20,95%). В норме в нем присутствуют также аргон (0,93%), углекислый газ (0,03%) и незначительные количества инертных газов (не</w:t>
        <w:softHyphen/>
        <w:t>он, гелий, криптон, ксенон), аммиака, метана, озона, диок</w:t>
        <w:softHyphen/>
        <w:t>сидов серы и других газов. Наряду с газами в атмосфере содержатся твердые частицы, поступающие с поверхности Земли (например, продукты горения, вулканической дея</w:t>
        <w:softHyphen/>
        <w:t>тельности, частицы почвы) и из космоса (космическая пыль), а также различные продукты растительного, живот</w:t>
        <w:softHyphen/>
        <w:t xml:space="preserve">ного или микробного происхождения. Кроме того, важную роль в атмосфере играет водяной пар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ибольшее значение для различных экосистем имеют три газа, входящих в состав атмосферы: кислород, углекис</w:t>
        <w:softHyphen/>
        <w:t xml:space="preserve">лый газ и азот. Эти газы участвуют в основных биогеохимических цикла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ислород играет важнейшую роль в жизни большинст</w:t>
        <w:softHyphen/>
        <w:t>ва живых организмов нашей планете. Он необходим всем для дыхания. Кислород не всегда входил в состав земной атмосферы. Он появился в результате жизнедея</w:t>
        <w:softHyphen/>
        <w:t>тельности фотосинтезирующих организмов. Под действием ультрафиолетовых лучей он превращался в озон. По мере накопления озона произошло образование озонового слоя в верхних слоях атмосферы. Озоновый слой, как экран, на</w:t>
        <w:softHyphen/>
        <w:t xml:space="preserve">дежно защищает поверхность Земли от ультрафиолетовой радиации, гибельной для живых организм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Современная .атмосфера содержит едва ли двадцатую часть кислорода, имеющегося на нашей планете. Главные .запасы кислорода сосредоточены в карбонатах, в органи</w:t>
        <w:softHyphen/>
        <w:t>ческих веществах и окислах железа, часть кислорода рас</w:t>
        <w:softHyphen/>
        <w:t>творена в воде. В атмосфере, по-видимому, сложилось при</w:t>
        <w:softHyphen/>
        <w:t>близительное равновесие между производством кислорода в процессе фотосинтеза и его потреблением живыми организ</w:t>
        <w:softHyphen/>
        <w:t>мами. Но в последнее время появилась опасность, что в результате человеческой деятельности запасы кислорода в атмосфере могут уменьшиться. Особую опасность представ</w:t>
        <w:softHyphen/>
        <w:t>ляет разрушение озонового слоя, которое наблюдается в последние годы. Большинство ученых связывают это с дея</w:t>
        <w:softHyphen/>
        <w:t xml:space="preserve">тельностью человек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Круговорот кислорода в биосфере необычайно сложен, так как с ним вступает в реакцию большое количество органических и неорганических веществ, а также водород, соединяясь с которым кислород образует воду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Углекислый </w:t>
      </w:r>
      <w:r>
        <w:rPr/>
        <w:t>газ (диоксид углерода) используется в про</w:t>
        <w:softHyphen/>
        <w:t>цессе фотосинтеза для образования органических веществ. Именно благодаря этому процессу замыкается круговорот углерода в биосфере. Как и кислород, углерод входит в состав почв, растений, животных, участвует в многообраз</w:t>
        <w:softHyphen/>
        <w:t>ных механизмах круговорота веществ в природе. Содержание углекислого газа в воздухе, который мы вды</w:t>
        <w:softHyphen/>
        <w:t>хаем, примерно одинаково в различных районах планеты. Исключение составляют крупные города, в которых содер</w:t>
        <w:softHyphen/>
        <w:t xml:space="preserve">жание этого газа в воздухе бывает выше норм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екоторые колебания содержания углекислого газа в воздухе местности зависят от времени суток, сезона года, биомассы растительности. В то же время исследования по</w:t>
        <w:softHyphen/>
        <w:t>казывают, что с начала века среднее содержание углекис</w:t>
        <w:softHyphen/>
        <w:t>лого газа в атмосфере, хотя и медленно, но постоянно уве</w:t>
        <w:softHyphen/>
        <w:t>личивается. Ученые связывают этот процесс главным обра</w:t>
        <w:softHyphen/>
        <w:t xml:space="preserve">зом с деятельностью человек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Азот - незаменимый биогенный элемент, поскольку он входит в состав белков и нуклеиновых кислот. Атмосфе</w:t>
        <w:softHyphen/>
        <w:t>ра - неисчерпаемый резервуар азота, однако основная часть живых организмов не может непосредственно исполь</w:t>
        <w:softHyphen/>
        <w:t xml:space="preserve">зовать этот азот: он должен быть предварительно связан в виде химических соединен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Частично азот поступает из атмосферы в экосистемы в виде оксида азота, образующегося под действием электри</w:t>
        <w:softHyphen/>
        <w:t>ческих разрядов во время гроз. Однако основная часть азота поступает в воду и почву в результате его биологичес</w:t>
        <w:softHyphen/>
        <w:t>кой фиксации. Существует несколько видов бактерий и сине-зеленых водорослей (к счастью, весьма многочислен</w:t>
        <w:softHyphen/>
        <w:t>ных), которые способны фиксировать азот атмосферы. В результате их деятельности, а также благодаря разложе</w:t>
        <w:softHyphen/>
        <w:t xml:space="preserve">нию органических остатков в почве растения-автотрофы получают возможность усваивать необходимый азот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руговорот азота  тесно связан с круговоротом углерода. Несмотря на то что круговорот азота сложнее, чем круговорот углерода, он, как правило, происходит бы</w:t>
        <w:softHyphen/>
        <w:t xml:space="preserve">стре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Другие составные части воздуха не участвуют в биохи</w:t>
        <w:softHyphen/>
        <w:t>мических циклах, но наличие большого количества загряз</w:t>
        <w:softHyphen/>
        <w:t>нителей в атмосфере может привести к серьезным наруше</w:t>
        <w:softHyphen/>
        <w:t xml:space="preserve">ниям этих цикл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Загрязнение </w:t>
      </w:r>
      <w:r>
        <w:rPr/>
        <w:t>атмосферы. Различные негативные изме</w:t>
        <w:softHyphen/>
        <w:t>нения атмосферы Земли связаны главным образом с изме</w:t>
        <w:softHyphen/>
        <w:t>нением концентрации второстепенных компонентов атмо</w:t>
        <w:softHyphen/>
        <w:t xml:space="preserve">сферного воздух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Существует два главных источника загрязнения атмо</w:t>
        <w:softHyphen/>
        <w:t xml:space="preserve">сферы: естественный и антропогенный . Естественный </w:t>
      </w:r>
      <w:r>
        <w:rPr>
          <w:b/>
          <w:bCs/>
        </w:rPr>
        <w:t>ис</w:t>
        <w:softHyphen/>
        <w:t xml:space="preserve">точник </w:t>
      </w:r>
      <w:r>
        <w:rPr/>
        <w:t>- это вулканы, пыльные бури, выветривание, лес</w:t>
        <w:softHyphen/>
        <w:t xml:space="preserve">ные пожары, процессы разложения растений и животны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К основным </w:t>
      </w:r>
      <w:r>
        <w:rPr>
          <w:b/>
          <w:bCs/>
        </w:rPr>
        <w:t xml:space="preserve">антропогенным источникам </w:t>
      </w:r>
      <w:r>
        <w:rPr/>
        <w:t>загрязнения атмосферы относятся предприятия топливно-энергетичес</w:t>
        <w:softHyphen/>
        <w:t>кого комплекса, транспорт, различные машиностроитель</w:t>
        <w:softHyphen/>
        <w:t xml:space="preserve">ные предприятия 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По данным ученых (1990 е.), ежегодно в мире в резуль</w:t>
        <w:softHyphen/>
        <w:t xml:space="preserve">тате деятельности человека в атмосферу поступает 25,5 млрд т оксидов углерода, 190 млн т оксидов серы, 65 млн т оксидов азота, 1,4 млн т хлорфторуглеродов (фреонов), органические соединения свинца, углеводороды, в том числе канцерогенные (вызывающие заболевание раком)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омимо газообразных загрязняющих веществ, в атмо</w:t>
        <w:softHyphen/>
        <w:t>сферу поступает большое количество твердых частиц. Это пыль, копоть и сажа. Большую опасность таит загрязнение природной среды тяжелыми металлами. Свинец, кадмий, ртуть, медь, никель, цинк, хром, ванадий стали практичес</w:t>
        <w:softHyphen/>
        <w:t>ки постоянными компонентами воздуха промышленных центров. Особенно остро стоит проблема загрязнения возду</w:t>
        <w:softHyphen/>
        <w:t xml:space="preserve">ха свинцо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Глобальное загрязнение атмосферного воздуха сказыва</w:t>
        <w:softHyphen/>
        <w:t>ется на состоянии природных экосистем, особенно на зеле</w:t>
        <w:softHyphen/>
        <w:t>ном покрове нашей планеты. Одним из самых наглядных показателей состояния биосферы служат леса их самочув</w:t>
        <w:softHyphen/>
        <w:t xml:space="preserve">стви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ислотные дожди, вызываемые главным образом диок</w:t>
        <w:softHyphen/>
        <w:t>сидом серы и оксидами азота, наносят огромный вред лес</w:t>
        <w:softHyphen/>
        <w:t>ным биоценозам. Установлено, что хвойные породы страда</w:t>
        <w:softHyphen/>
        <w:t xml:space="preserve">ют от кислотных дождей в большей степени, чем широколиственны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Только на территории нашей страны общая площадь лесов, пораженных промышленными выбросами, достиг</w:t>
        <w:softHyphen/>
        <w:t>ла 1 млн га. Значительным фактором деградации лесов в последние годы является загрязнение окружающей среды радионуклидами. Так, в результате аварии на Чернобыльской АЭС поражено 2,1 млн га лесных мас</w:t>
        <w:softHyphen/>
        <w:t xml:space="preserve">сивов 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собенно сильно страдают зеленые насаждения в про</w:t>
        <w:softHyphen/>
        <w:t>мышленных городах, атмосфера которых содержит боль</w:t>
        <w:softHyphen/>
        <w:t xml:space="preserve">шое количество загрязняющих вещест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оздушная экологическая проблема истощения озоново</w:t>
        <w:softHyphen/>
        <w:t>го слоя, в том числе появление озоновых дыр над Антарк</w:t>
        <w:softHyphen/>
        <w:t>тидой и Арктикой, связана с чрезмерным применением фреонов в производстве и быту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69595</wp:posOffset>
                </wp:positionH>
                <wp:positionV relativeFrom="paragraph">
                  <wp:posOffset>4445</wp:posOffset>
                </wp:positionV>
                <wp:extent cx="4689475" cy="36131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85pt;margin-top:0.35pt;width:369.2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3. ПОЧВА - ВАЖНАЯ СОСТАВЛЯЮЩАЯ ЧАСТЬ </w: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ИОСФЕРЫ. ЗАГРЯЗНЕНИЕ ПОЧВ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очва - верхний слой суши, образовавшийся под влиянием растений, животных, микроорга</w:t>
        <w:softHyphen/>
        <w:t>низмов и климата из материн</w:t>
        <w:softHyphen/>
        <w:t>ских горных пород, на которых он находится. Это важ</w:t>
        <w:softHyphen/>
        <w:t>ный и сложный компонент био</w:t>
        <w:softHyphen/>
        <w:t>сферы, тесно связанный с други</w:t>
        <w:softHyphen/>
        <w:t xml:space="preserve">ми ее частям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В почве сложным образом взаимодействуют следующие основные компоненты: </w:t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/>
      </w:pPr>
      <w:r>
        <w:rPr/>
        <w:t xml:space="preserve">- минеральные частицы (песок, глина), вода, воздух;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- детрит - отмершее органическое вещество, остатки жизнедеятельности растений и животных;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- множество живых организмов - от детритофагов до редуцентов, разлагающих детрит до гумус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Таким образом, почва - биокосная система, основанная на динамическом взаимодействии между минеральными компонентами, детритом, детритофагами и почвенными ор</w:t>
        <w:softHyphen/>
        <w:t xml:space="preserve">ганизмам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своем развитии и формировании почвы проходят не</w:t>
        <w:softHyphen/>
        <w:t>сколько этапов. Молодые почвы являются обычно результатом выветривания материнских горных пород или пере</w:t>
        <w:softHyphen/>
        <w:t>носа отложения осадков (например, аллювия). На этих суб</w:t>
        <w:softHyphen/>
        <w:t>стратах поселяются микроорганизмы, пионерные расте</w:t>
        <w:softHyphen/>
        <w:t>ния - лишайники, мхи, травы, мелкие животные. Посте</w:t>
        <w:softHyphen/>
        <w:t>пенно внедряются другие виды растений и животных, со</w:t>
        <w:softHyphen/>
        <w:t>став биоценоза усложняется, между минеральным субстра</w:t>
        <w:softHyphen/>
        <w:t>том и живыми организмами возникает целая серия взаимо</w:t>
        <w:softHyphen/>
        <w:t xml:space="preserve">связей. В результате формируется зрелая почва, свойства которой зависят от исходной материнской породы и климат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роцесс развития почвы заканчивается, когда дости</w:t>
        <w:softHyphen/>
        <w:t>гается равновесие, соответствие почвы с растительным покровом и климатом, то есть возникает состояние кли</w:t>
        <w:softHyphen/>
        <w:t>макса. Таким образом, изменения почвы, происходящие в процессе ее формирования, напоминают сукцессионные изменения экосистем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аждому типу почв соответствуют определенные типы растительных сообществ. Так, сосновые боры, как правило, растут на легких песчаных почвах, а еловые леса предпочи</w:t>
        <w:softHyphen/>
        <w:t xml:space="preserve">тают более тяжелые и богатые питательными веществами суглинистые почв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очва является как бы живым организмом, внутри ко</w:t>
        <w:softHyphen/>
        <w:t>торого протекают различные сложные процессы. Для того чтобы поддерживать почву в хорошем состоянии, необходи</w:t>
        <w:softHyphen/>
        <w:t>мо знать природу обменных процессов всех ее составляю</w:t>
        <w:softHyphen/>
        <w:t xml:space="preserve">щи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оверхностные слои почвы обычно содержат много ос</w:t>
        <w:softHyphen/>
        <w:t>татков растительных и животных организмов, разложение которых приводит к образованию гумуса. Количество гуму</w:t>
        <w:softHyphen/>
        <w:t xml:space="preserve">са определяет плодородие почв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почве обитает великое множество различных живых организмов - эдафобионтов, формирующих сложную пи</w:t>
        <w:softHyphen/>
        <w:t>щевую детритную сеть: бактерии, микрогрибы, водоросли, простейшие, моллюски, членистоногие и их личинки, до</w:t>
        <w:softHyphen/>
        <w:t>ждевые черви и многие другие. Все эти организмы играют огромную роль в формировании почвы и изменении ее фи</w:t>
        <w:softHyphen/>
        <w:t>зико-химических характеристик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астения поглощают из почвы необходимые минераль</w:t>
        <w:softHyphen/>
        <w:t>ные вещества, но после смерти растительных организмов изъятые элементы возвращаются в почву. Почвенные орга</w:t>
        <w:softHyphen/>
        <w:t>низмы постепенно перерабатывают все органические остат</w:t>
        <w:softHyphen/>
        <w:t xml:space="preserve">ки. Таким образом, в естественных условиях происходит постоянный круговорот веществ в почв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искусственных агроценозах такой круговорот нару</w:t>
        <w:softHyphen/>
        <w:t>шен, так как человек изымает значительную часть сель</w:t>
        <w:softHyphen/>
        <w:t>скохозяйственной продукции, используя ее для своих нужд. Из-за неучастия этой части продукции в кругово</w:t>
        <w:softHyphen/>
        <w:t>роте почва становится бесплодной. Чтобы избежать этого и повысить плодородие почвы в искусственных агроценозах, человек вносит органические и минеральные удобре</w:t>
        <w:softHyphen/>
        <w:t xml:space="preserve">н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Загрязнение почв. </w:t>
      </w:r>
      <w:r>
        <w:rPr/>
        <w:t>В нормальных естественных услови</w:t>
        <w:softHyphen/>
        <w:t>ях все процессы, происходящие в почве, находятся в равно</w:t>
        <w:softHyphen/>
        <w:t>весии. Но нередко в нарушении равновесного состояния почвы повинен человек. В результате развития хозяйствен</w:t>
        <w:softHyphen/>
        <w:t>ной деятельности человека происходит загрязнение, изменение состава почвы и даже ее уничтожение. В настоящее время на каждого жителя нашей планеты приходится менее одного гектара пахотной земли. И эти незначитель</w:t>
        <w:softHyphen/>
        <w:t>ные площади продолжают сокращаться из-за неумелой хо</w:t>
        <w:softHyphen/>
        <w:t xml:space="preserve">зяйственной деятельности человек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Громадные площади плодородных земель погибают при горнопромышленных работах, при строительстве предпри</w:t>
        <w:softHyphen/>
        <w:t>ятий и городов. Уничтожение лесов и естественного травянистого покрова, многократная распашка земли без соблю</w:t>
        <w:softHyphen/>
        <w:t xml:space="preserve">дения правил агротехники приводит к возникновению </w:t>
      </w:r>
      <w:r>
        <w:rPr>
          <w:b/>
          <w:bCs/>
        </w:rPr>
        <w:t xml:space="preserve">эрозии </w:t>
      </w:r>
      <w:r>
        <w:rPr/>
        <w:t>почвы - разрушению и смыву плодородного слоя водой и ветром (рис. 58). Эрозия в настоящее время стала всемирным злом. Подсчитано, что только за последнее сто</w:t>
        <w:softHyphen/>
        <w:t>летие в результате водной и ветровой эрозий на планете потеряно 2 млрд га плодородных земель активного сельско</w:t>
        <w:softHyphen/>
        <w:t xml:space="preserve">хозяйственного пользован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дним из последствий усиления производственной дея</w:t>
        <w:softHyphen/>
        <w:t>тельности человека является интенсивное загрязнение по</w:t>
        <w:softHyphen/>
        <w:t>чвенного покрова. В роли основных загрязнителей почв выступают металлы и их соединения, радиоактивные эле</w:t>
        <w:softHyphen/>
        <w:t xml:space="preserve">менты, а также удобрения и ядохимикаты, применяемые в сельском хозяйств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К наиболее опасным загрязнителям почв относят ртуть и ее соединения. Ртуть поступает в окружающую среду с ядохимикатами, с отходами промышленных предприятий, содержащими металлическую ртуть и различные ее соеди</w:t>
        <w:softHyphen/>
        <w:t xml:space="preserve">нен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Еще более массовый и опасный характер носит загряз</w:t>
        <w:softHyphen/>
        <w:t>нение почв свинцом. Известно, что при выплавке одной тонны свинца в окружающую среду с отходами выбрасыва</w:t>
        <w:softHyphen/>
        <w:t>ется его до 25 кг. Соединения свинца используются в каче</w:t>
        <w:softHyphen/>
        <w:t xml:space="preserve">стве добавок к бензину, поэтому автотранспорт является серьезным источником свинцового загрязнения. Особенно много свинца в почвах вдоль крупных автострад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Вблизи крупных центров черной и цветной металлургии почвы загрязнены железом, медью, цинком, марганцем, никелем, алюминием и другими металлами. Во многих местах их концентрация в десятки раз превышает ПДК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адиоактивные элементы могут попадать в почву и на</w:t>
        <w:softHyphen/>
        <w:t>капливаться в ней в результате выпадения осадков от атом</w:t>
        <w:softHyphen/>
        <w:t>ных взрывов или при удалении жидких и твердых отходов промышленных предприятий, АЭС или научно-исследова</w:t>
        <w:softHyphen/>
        <w:t>тельских учреждений, связанных с изучением и использо</w:t>
        <w:softHyphen/>
        <w:t>ванием атомной энергии. Радиоактивные вещества из почв попадают в растения, затем в организмы животных и чело</w:t>
        <w:softHyphen/>
        <w:t xml:space="preserve">века, накапливаются в ни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Значительное влияние на химический состав почв ока</w:t>
        <w:softHyphen/>
        <w:t>зывает современное сельское хозяйство, широко исполь</w:t>
        <w:softHyphen/>
        <w:t>зующее удобрения и различные химические вещества для борьбы с вредителями, сорняками и болезнями растений. В настоящее время количество веществ, вовлекаемых в кру</w:t>
        <w:softHyphen/>
        <w:t>говорот в процессе сельскохозяйственной деятельности, примерно такое же, что и в процессе промышленного про</w:t>
        <w:softHyphen/>
        <w:t>изводства. При этом с каждым годом производство и при</w:t>
        <w:softHyphen/>
        <w:t xml:space="preserve">менение удобрений и ядохимикатов в сельском хозяйстве возрастает. Неумелое и бесконтрольное использование их приводит к нарушению круговорота веществ в биосфер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собую опасность представляют стойкие органические соединения, применяемые в качестве ядохимикатов. Они накапливаются в почве, в воде, донных отложениях водо</w:t>
        <w:softHyphen/>
        <w:t xml:space="preserve">емов. Но самое главное - они включаются в экологические пищевые цепи, переходят из почвы и воды в растения, затем в животных, а в конечном итоге попадают с пищей в организм человек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69595</wp:posOffset>
                </wp:positionH>
                <wp:positionV relativeFrom="paragraph">
                  <wp:posOffset>95885</wp:posOffset>
                </wp:positionV>
                <wp:extent cx="4058285" cy="45529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4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85pt;margin-top:7.55pt;width:319.5pt;height:35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-1" w:right="-432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ДА - ОСНОВА ЖИЗНЕННЫХ ПРОЦЕССОВ </w:t>
      </w:r>
    </w:p>
    <w:p>
      <w:pPr>
        <w:pStyle w:val="Normal"/>
        <w:widowControl w:val="false"/>
        <w:spacing w:lineRule="atLeast" w:line="240"/>
        <w:ind w:left="-284" w:right="-4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БИОСФЕРЕ. ЗАГРЯЗНЕНИЕ ПРИРОДНЫХ ВОД 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Вода </w:t>
      </w:r>
      <w:r>
        <w:rPr/>
        <w:t>- самое распространенное неорганическое соеди</w:t>
        <w:softHyphen/>
        <w:t>нение на нашей планете. Вода- основа всех жизненных процессов, единственный источник кислорода .в главном движущем процессе на Земле - фотосинтезе. Вода присут</w:t>
        <w:softHyphen/>
        <w:t xml:space="preserve">ствует во всей биосфере: не только в водоемах, но и в воздухе, и в почве, и во всех живых существах. Последние содержат до 80-90% воды в своей биомассе. Потери 10- 20% воды живыми организмами приводят к их гибел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естественном состоянии вода никогда не свободна от примесей. В ней растворены различные газы и соли, нахо</w:t>
        <w:softHyphen/>
        <w:t xml:space="preserve">дятся взвешенные твердые частички. В 1 л пресной воды может содержаться до 1 г соле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Большая часть воды сосредоточена в морях и океанах. На пресные воды приходится всего 2% . Большая часть пресных вод (85% ) сосредоточена во льдах полярных зон и ледников. Возобновление пресных вод происходит в резуль</w:t>
        <w:softHyphen/>
        <w:t xml:space="preserve">тате круговорота вод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С появлением жизни на Земле круговорот воды стал относительно сложным, так как к простому явлению </w:t>
      </w:r>
      <w:r>
        <w:rPr>
          <w:b/>
          <w:bCs/>
        </w:rPr>
        <w:t>физи</w:t>
        <w:softHyphen/>
        <w:t xml:space="preserve">ческого испарения </w:t>
      </w:r>
      <w:r>
        <w:rPr/>
        <w:t>(превращения воды в пар) добавились более сложные процессы, связанные с жизнедеятельностью живых организмов. К тому же роль человека по мере его развития становится все более значительной в этом круго</w:t>
        <w:softHyphen/>
        <w:t xml:space="preserve">ворот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Круговорот воды в биосфере </w:t>
      </w:r>
      <w:r>
        <w:rPr/>
        <w:t>происходит следующим образом. Вода выпадает на поверхность Земли в виде осадков, образующихся из водяного пара атмосферы. Определенная часть выпавших осадков испаряется прямо с поверхности, возвращаясь в атмосферу водяным паром. Другая часть проникает в почву, всасывается корнями рас</w:t>
        <w:softHyphen/>
        <w:t>тений и затем, пройдя через растения, испаряется в процес</w:t>
        <w:softHyphen/>
        <w:t>се транспирации. Третья часть просачивается в глубокие слои подпочвы до водоупорных горизонтов, пополняя под</w:t>
        <w:softHyphen/>
        <w:t>земные воды. Четвертая часть в виде поверхностного, реч</w:t>
        <w:softHyphen/>
        <w:t>ного и подземного стока стекает в водоемы, откуда также испаряется в атмосферу. Наконец, часть используется жи</w:t>
        <w:softHyphen/>
        <w:t>вотными и потребляется человеком для своих нужд. Вся испарившаяся и вернувшаяся в атмосферу вода конденси</w:t>
        <w:softHyphen/>
        <w:t xml:space="preserve">руется и вновь выпадает в качестве осадк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Таким образом, один из основных путей круговорота воды - </w:t>
      </w:r>
      <w:r>
        <w:rPr>
          <w:b/>
          <w:bCs/>
        </w:rPr>
        <w:t xml:space="preserve">транспирация, </w:t>
      </w:r>
      <w:r>
        <w:rPr/>
        <w:t>то есть биологическое испарение, осуществляется растениями, поддерживая их жизнедея</w:t>
        <w:softHyphen/>
        <w:t>тельность. Количество воды, выделяющееся в результате транспирации, зависит от вида растений, типа раститель</w:t>
        <w:softHyphen/>
        <w:t xml:space="preserve">ных сообществ, их биомассы, климатических факторов, времени года и других услов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Интенсивность транспирации и масса испаряющейся при этом воды могут достигать весьма значительных вели</w:t>
        <w:softHyphen/>
        <w:t>чин. У таких сообществ, как леса (с большой фитомассой и листовой поверхностью) или болота (с водонасыщенной мо</w:t>
        <w:softHyphen/>
        <w:t>ховой поверхностью) транспирация в целом вполне сравни</w:t>
        <w:softHyphen/>
        <w:t>ма с испарением открытых водоемов (океана) и нередко даже превышает его. В среднем для растительных сооб</w:t>
        <w:softHyphen/>
        <w:t xml:space="preserve">ществ умеренного климата транспирация составляет от 2000 до 6000 м воды в год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еличина суммарного испарения (с почвы, с поверхнос</w:t>
        <w:softHyphen/>
        <w:t>ти растений и через транспирацию) зависит от физиологи</w:t>
        <w:softHyphen/>
        <w:t>ческих особенностей растений и их биомассы, поэтому слу</w:t>
        <w:softHyphen/>
        <w:t>жит косвенным показателем жизнедеятельности и продук</w:t>
        <w:softHyphen/>
        <w:t>тивности сообществ. Растительность в целом выполняет роль грандиозного испарителя, существенно влияя при этом на климат территории. Растительный покров ланд</w:t>
        <w:softHyphen/>
        <w:t>шафтов, особенно леса и болота, имеет также огромное водо-охранное и водорегулирующее значение, смягчая перепа</w:t>
        <w:softHyphen/>
        <w:t>ды стока (паводки), способствуя удержанию влаги, препят</w:t>
        <w:softHyphen/>
        <w:t xml:space="preserve">ствуя иссушению и эрозии поч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Загрязнение </w:t>
      </w:r>
      <w:r>
        <w:rPr/>
        <w:t>природных вод. Под загрязнением водо</w:t>
        <w:softHyphen/>
        <w:t>емов понимается снижение их биосферных функций и эко</w:t>
        <w:softHyphen/>
        <w:t xml:space="preserve">номического значения в результате поступления в них вредных вещест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Одним из </w:t>
      </w:r>
      <w:r>
        <w:rPr/>
        <w:t>основных загрязнителей воды является нефть и нефтепродукты. Нефть может попадать в воду в результа</w:t>
      </w:r>
      <w:bookmarkStart w:id="29" w:name="e0_14_"/>
      <w:r>
        <w:rPr/>
        <w:t>те естественных ее выходов в районах залегания. Но основные источники загрязнения связаны с человеческой деятельностью: нефтедобычей, транспортировкой, переработкой и использованием нефти в качестве топлива и промышленного сырья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i/>
          <w:iCs/>
        </w:rPr>
        <w:t>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. Они находят все более широкое применение в промышленности, на транспорте, в коммунально-бытовом хозяйстве. Концентрация этих соединений в сточных водах, как правило, составляет 5-15мг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л при ПДК - 0,1 мг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л. Эти вещества могут образовывать в водоёмах слой пены, особенно хорошо заметный на порогах, перекатах, шлюзах. Способность к пенообразованию у этих веществ появляется уже при концентрации 1-2 мг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л.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Из других загрязнителей необходимо назвать металлы(например, ртуть, свинец, цинк, медь, хром, олово, марганец), радиоактивные элементы, ядохимикаты, поступающие с сельскохозяйственных полей, и стоки животно</w:t>
      </w:r>
      <w:bookmarkEnd w:id="29"/>
      <w:r>
        <w:rPr/>
        <w:t xml:space="preserve">водческих ферм. </w:t>
      </w:r>
      <w:bookmarkStart w:id="30" w:name="e0_0_"/>
      <w:r>
        <w:rPr/>
        <w:t xml:space="preserve">Небольшую </w:t>
      </w:r>
      <w:bookmarkEnd w:id="30"/>
      <w:r>
        <w:rPr/>
        <w:t xml:space="preserve">опасность для водной среды из металлов представляют ртуть, свинец и их соединения 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асширенное производство (без очистных сооружений) и применение ядохимикатов на полях приводят к силь</w:t>
        <w:softHyphen/>
        <w:t>ному загрязнению водоемов вредными соединениями. Загрязнение водной среды происходит в результате пря</w:t>
        <w:softHyphen/>
        <w:t>мого внесения ядохимикатов при обработке водоемов для борьбы с вредителями, поступления в водоемы воды, сте</w:t>
        <w:softHyphen/>
        <w:t>кающей с поверхности обработанных сельскохозяйствен</w:t>
        <w:softHyphen/>
        <w:t xml:space="preserve">ных угодий, при сбросе в водоемы отходов предприятий- производителей, а также в результате потерь при транспортировке, хранении и частично с атмосферными осадкам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ряду с ядохимикатами сельскохозяйственные стоки содержат значительное количество остатков удобрений (азота, фосфора, калия), вносимых на поля. Кроме того, большие количества органических соединений азота и фос</w:t>
        <w:softHyphen/>
        <w:t>фора попадают со стоками от животноводческих ферм, а также с канализационными стоками. Повышение концент</w:t>
        <w:softHyphen/>
        <w:t>рации питательных веществ в почве приводит к наруше</w:t>
        <w:softHyphen/>
        <w:t xml:space="preserve">нию биологического равновесия в водоем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начале в таком водоеме резко увеличивается количе</w:t>
        <w:softHyphen/>
        <w:t>ство микроскопических водорослей. С увеличением кор</w:t>
        <w:softHyphen/>
        <w:t>мовой базы возрастает количество ракообразных, рыб и других водных организмов. Затем происходит отмирание огромного количества организмов. Оно приводит к расхо</w:t>
        <w:softHyphen/>
        <w:t>дованию всех запасов кислорода, содержащегося в воде, и накоплению сероводорода. Обстановка в водоеме меняет</w:t>
        <w:softHyphen/>
        <w:t>ся настолько, что он становится непригодным для суще</w:t>
        <w:softHyphen/>
        <w:t xml:space="preserve">ствования любых форм организмов. Водоем постепенно «умирает» 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Одним из видов загрязнения водоемов является </w:t>
      </w:r>
      <w:r>
        <w:rPr>
          <w:b/>
          <w:bCs/>
        </w:rPr>
        <w:t>теп</w:t>
        <w:softHyphen/>
        <w:t xml:space="preserve">ловое </w:t>
      </w:r>
      <w:r>
        <w:rPr/>
        <w:t>загрязнение. Электростанции, промышленные предприятия часто сбрасывают подогретую воду в водоем. Это приводит к повышению в нем температуры воды. С повышением температуры в водоеме уменьшается ко</w:t>
        <w:softHyphen/>
        <w:t>личество кислорода, увеличивается токсичность загряз</w:t>
        <w:softHyphen/>
        <w:t>няющих воду примесей, нарушается биологическое рав</w:t>
        <w:softHyphen/>
        <w:t xml:space="preserve">новеси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загрязненной воде с повышением температуры начи</w:t>
        <w:softHyphen/>
        <w:t>нают бурно размножаться болезнетворные микроорганиз</w:t>
        <w:softHyphen/>
        <w:t xml:space="preserve">мы и вирусы. Попав в питьевую воду, они могут вызвать вспышки различных заболеван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ряде регионов важным источником пресной воды яв</w:t>
        <w:softHyphen/>
        <w:t>лялись подземные воды. Раньше они считались наиболее чистыми. Но в настоящее время в результате хозяйствен</w:t>
        <w:softHyphen/>
        <w:t>ной деятельности человека многие источники подземной воды также подвергаются загрязнению. Нередко это за</w:t>
        <w:softHyphen/>
        <w:t>грязнение настолько велико, что вода из них стала непри</w:t>
        <w:softHyphen/>
        <w:t xml:space="preserve">годной для пить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Человечество потребляет на свои нужды огромное коли</w:t>
        <w:softHyphen/>
        <w:t>чество пресной воды. Основными ее потребителями явля</w:t>
        <w:softHyphen/>
        <w:t>ются промышленность и сельское хозяйство. Наиболее во</w:t>
        <w:softHyphen/>
        <w:t>доемкие отрасли промышленности - горнодобывающая, сталелитейная, химическая, нефтехимическая, целлюлоз</w:t>
        <w:softHyphen/>
        <w:t>но-бумажная и пищевая. На них уходит до 70% всей воды, затрачиваемой в промышленности. Главный же потреби</w:t>
        <w:softHyphen/>
        <w:t xml:space="preserve">тель пресной воды - сельское хозяйство: на его нужды уходит 60-80% всей пресной вод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В современных условиях сильно увеличиваются потреб</w:t>
        <w:softHyphen/>
        <w:t>ности человека в воде на коммунально-бытовые нужды. Объем потребляемой воды для этих целей зависит от региона и уровня жизни, составлял от 3 до 700 л на одного человека, В Москве, например, на каждого жителя прихо</w:t>
        <w:softHyphen/>
        <w:t xml:space="preserve">дится около 650 л, что является одним из самых высоких показателей в мир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Из анализа водопользования за 5-6 прошедших деся</w:t>
        <w:softHyphen/>
        <w:t>тилетий вытекает, что ежегодный прирост безвозврат</w:t>
        <w:softHyphen/>
        <w:t>ного водопотребления, при котором использованная вода безвозвратно теряется для природы, составляет 4-5%. Перспективные расчеты показывают, что при сохране</w:t>
        <w:softHyphen/>
        <w:t>нии таких темпов потребления и с учетом прироста на</w:t>
        <w:softHyphen/>
        <w:t xml:space="preserve">селения и объемов производства к 2100 г. человечество может исчерпать все запасы пресной вод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Уже в настоящее время недостаток пресной воды испы</w:t>
        <w:softHyphen/>
        <w:t>тывают не только территории, которые природа обделила водными ресурсами, но и многие регионы, еще недавно считавшиеся благополучными в этом отношении. В настоя</w:t>
        <w:softHyphen/>
        <w:t xml:space="preserve">щее время потребность в пресной воде не удовлетворяется у 20% городского и 75% сельского населения планет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мешательство человека в природные процессы затро</w:t>
        <w:softHyphen/>
        <w:t>нуло даже крупные реки (такие, как Волга, Дон, Днепр), изменив в сторону уменьшения объемы переносимых вод</w:t>
        <w:softHyphen/>
        <w:t>ных масс (сток рек). Используемая в сельском хозяйстве вода по большей части расходуется на испарение и образо</w:t>
        <w:softHyphen/>
        <w:t>вание растительной биомассы и, следовательно, не возвра</w:t>
        <w:softHyphen/>
        <w:t xml:space="preserve">щается в реки. Уже сейчас в наиболее обжитых районах страны сток рек сократился на 8% , а у таких рек, как Дон, Терек, Урал - на 11-20%. Весьма драматична судьба Аральского моря, по сути, прекратившего существование из-за чрезмерного забора вод рек Сырдарьи и Амударьи на орошени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граниченные запасы пресной воды еще больше сокра</w:t>
        <w:softHyphen/>
        <w:t>щаются из-за их загрязнения. Главную опасность представ</w:t>
        <w:softHyphen/>
        <w:t>ляют сточные воды (промышленные, сельскохозяйствен</w:t>
        <w:softHyphen/>
        <w:t>ные и бытовые), поскольку значительная часть использо</w:t>
        <w:softHyphen/>
        <w:t>ванной воды возвращается в водные бассейны в виде сточ</w:t>
        <w:softHyphen/>
        <w:t xml:space="preserve">ных вод. </w:t>
      </w:r>
    </w:p>
    <w:p>
      <w:pPr>
        <w:pStyle w:val="Normal"/>
        <w:widowControl w:val="false"/>
        <w:spacing w:lineRule="atLeast" w:line="120"/>
        <w:ind w:left="-567" w:right="-432" w:firstLine="28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1741805</wp:posOffset>
                </wp:positionH>
                <wp:positionV relativeFrom="paragraph">
                  <wp:posOffset>10160</wp:posOffset>
                </wp:positionV>
                <wp:extent cx="2254885" cy="18097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15pt;margin-top:0.8pt;width:177.5pt;height:14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РАДИАЦИЯ В БИОСФЕР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адиационные загрязнения имеют существенное отли</w:t>
        <w:softHyphen/>
        <w:t>чие от других. Радиоактивные нуклиды - это ядра неста</w:t>
        <w:softHyphen/>
        <w:t>бильных химических элементов, испускающие заряженные частицы и коротковолновые электромагнитные излучения. Именно эти частицы и излучения, попадая в организм человеку разрушают клетки, вследствие чего могут возник</w:t>
        <w:softHyphen/>
        <w:t xml:space="preserve">нуть различные болезни, в том числе и лучева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биосфере повсюду есть естественные источники радио</w:t>
        <w:softHyphen/>
        <w:t>активности, и человек, как и все живые организмы, всегда подвергался естественному облучению. Внешнее облучение происходит за счет излучения космического происхожде</w:t>
        <w:softHyphen/>
        <w:t>ния и радиоактивных нуклидов, находящихся в окружаю</w:t>
        <w:softHyphen/>
        <w:t>щей среде. Внутреннее облучение создается радиоактивны</w:t>
        <w:softHyphen/>
        <w:t xml:space="preserve">ми элементами, попадающими в организм человека с воздухом, водой и пище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Для количественной характеристики воздействия излу</w:t>
        <w:softHyphen/>
        <w:t xml:space="preserve">чения на человека используют единицы - биологический эквивалент рентгена (бэр) или зиверт (Зв): </w:t>
      </w:r>
      <w:r>
        <w:rPr>
          <w:b/>
          <w:bCs/>
        </w:rPr>
        <w:t xml:space="preserve">1 Зв </w:t>
      </w:r>
      <w:r>
        <w:rPr/>
        <w:t xml:space="preserve">= </w:t>
      </w:r>
      <w:r>
        <w:rPr>
          <w:b/>
          <w:bCs/>
        </w:rPr>
        <w:t xml:space="preserve">100 </w:t>
      </w:r>
      <w:r>
        <w:rPr/>
        <w:t>бэр. Так как радиоактивное излучение может вызвать серьез</w:t>
        <w:softHyphen/>
        <w:t>ные изменения в организме, каждый человек должен знать допустимые его дозы</w:t>
      </w:r>
      <w:r>
        <w:rPr>
          <w:b/>
          <w:bCs/>
        </w:rPr>
        <w:t xml:space="preserve">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результате внутреннего и внешнего облучения человек в течение года в среднем получает дозу 0,1 бэр и, следова</w:t>
        <w:softHyphen/>
        <w:t>тельно, за всю свою жизнь около 7 бэр. В этих дозах облу</w:t>
        <w:softHyphen/>
        <w:t>чение не приносит вреда человеку. Однако есть такие мест</w:t>
        <w:softHyphen/>
        <w:t>ности, где ежегодная доза выше средней. Так, например, люди, живущие в высокогорных районах, за счет космичес</w:t>
        <w:softHyphen/>
        <w:t>кого излучения могут получить дозу в несколько раз боль</w:t>
        <w:softHyphen/>
        <w:t xml:space="preserve">шую. Большие дозы излучения могут быть в местностях, где содержание естественных радиоактивных источников велико. Так, например, в Бразилии (200 км от Сан-Паулу) есть возвышенность, где годовая доза составляет 25 бэр. Эта местность необитаем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аибольшую опасность представляет радиоактивное за</w:t>
        <w:softHyphen/>
        <w:t>грязнение биосферы в результате деятельности человека. В настоящее время радиоактивные элементы достаточно ши</w:t>
        <w:softHyphen/>
        <w:t>роко используются в различных областях. Халатное отно</w:t>
        <w:softHyphen/>
        <w:t>шение к хранению и транспортировке этих элементов приводит к серьезным радиоактивным загрязнениям. Радиоак</w:t>
        <w:softHyphen/>
        <w:t>тивное заражение биосферы связано, например, с испыта</w:t>
        <w:softHyphen/>
        <w:t xml:space="preserve">ниями атомного оруж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о второй половине нашего столетия начали вводить в эксплуатацию атомные электростанции, ледоколы, подвод</w:t>
        <w:softHyphen/>
        <w:t>ные лодки с ядерными установками. При нормальной экс</w:t>
        <w:softHyphen/>
        <w:t>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. Иная ситуация складывается при авариях на атом</w:t>
        <w:softHyphen/>
        <w:t xml:space="preserve">ных объекта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Так, при взрыве на Чернобыльской атомной станции в окружающую среду было выброшено лишь около 5% ядерно</w:t>
        <w:softHyphen/>
        <w:t>го топливам Но это привело к облучению многих людей, большие территории были загрязнены настолько, что стали опасными для здоровья. Это потребовало переселе</w:t>
        <w:softHyphen/>
        <w:t>ния тысяч жителей из зараженных районов. Повышение радиации в результате выпадения радиоактивных осад</w:t>
        <w:softHyphen/>
        <w:t xml:space="preserve">ков было отмечено за сотни и тысячи километров от места авари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 настоящее время все острее встает проблема складиро</w:t>
        <w:softHyphen/>
        <w:t>вания и хранения радиоактивных отходов военной про</w:t>
        <w:softHyphen/>
        <w:t>мышленности и атомных электростанций. С каждым годом они представляют все большую опасность для окружающей среды. Таким образом, использование ядерной энергии по</w:t>
        <w:softHyphen/>
        <w:t xml:space="preserve">ставило перед человечеством новые серьезные проблем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930275</wp:posOffset>
                </wp:positionH>
                <wp:positionV relativeFrom="paragraph">
                  <wp:posOffset>100965</wp:posOffset>
                </wp:positionV>
                <wp:extent cx="3787775" cy="27114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5pt;margin-top:7.95pt;width:298.2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20"/>
        <w:ind w:left="-284" w:right="-4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6. ЭКОЛОГИЧЕСКИЕ ПРОБЛЕМЫ БИОСФЕРЫ </w:t>
      </w:r>
    </w:p>
    <w:p>
      <w:pPr>
        <w:pStyle w:val="Normal"/>
        <w:widowControl w:val="false"/>
        <w:spacing w:lineRule="atLeast" w:line="120"/>
        <w:ind w:left="-284" w:right="-4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Хозяйственная деятельность человека, приобретая все более глобальный характер, начинает оказывать весьма ощу</w:t>
        <w:softHyphen/>
        <w:t>тимое влияние на процессы, происходящие в биосфере. Вы уже узнали о некоторых результатах деятельности человека и их влиянии на биосферу. К счастью, до определенного уровня биосфера способна к саморегуляции, что позволяет свести к минимуму негативные последствия деятельности человека. Но существует предел, когда биосфера уже не в состоянии поддер</w:t>
        <w:softHyphen/>
        <w:t>живать равновесие. Начинаются необратимые процессы, при</w:t>
        <w:softHyphen/>
        <w:t xml:space="preserve">водящие к экологическим катастрофам. С ними человечество уже столкнулось в ряде регионов планет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Человечество существенно изменило ход течения целого ряда процессов в биосфере, в том числе биохимического круговорота и миграции ряда элементов. В настоящее время, хотя и медленно, происходит качественная и коли</w:t>
        <w:softHyphen/>
        <w:t>чественная перестройка всей биосферы планеты. Уже воз</w:t>
        <w:softHyphen/>
        <w:t xml:space="preserve">ник ряд сложнейших экологических проблем биосферы, которые необходимо разрешить в ближайшее врем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>«Парниковый эффект</w:t>
      </w:r>
      <w:r>
        <w:rPr/>
        <w:t>» . По новейшим данным ученых, за 80-е гг. средняя температура воздуха в северном полушарии повысилась по сравнению с концом XIX в. на 0,5-0,6 "С. По прогнозам, к началу 2000 г. средняя температура на планете может повыситься на 1,2 "С по сравнению с доиндустриальной эпохой. Ученые связывают такое повышение температу</w:t>
        <w:softHyphen/>
        <w:t>ры в первую очередь с увеличением содержания углекислого газа (диоксида углерода) и аэрозолей в атмосфере. Это приво</w:t>
        <w:softHyphen/>
        <w:t>дит к чрезмерному поглощению воздухом теплового излуче</w:t>
        <w:softHyphen/>
        <w:t>ния Земли. Очевидно, определенную роль в создании так называемого «парникового эффекта» играет и тепло, выде</w:t>
        <w:softHyphen/>
        <w:t xml:space="preserve">ляющееся от ТЭЦ и АЭС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Потепление климата может привести .к интенсивному таянию ледников и повышению уровня Мирового океана. Изменения, которые могут произойти вследствие этого, просто трудно предсказать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Решить данную проблему было бы можно, сократив вы</w:t>
        <w:softHyphen/>
        <w:t xml:space="preserve">бросы углекислого газа в атмосферу и установив равновесие в цикле круговорота углерод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Истощение озонового </w:t>
      </w:r>
      <w:r>
        <w:rPr/>
        <w:t>слоя. В последние годы ученые все с большей тревогой отмечают истощение озонового слоя атмосферы, который является защитным экраном от ульт</w:t>
        <w:softHyphen/>
        <w:t>рафиолетового излучения. Особенно быстро этот процесс происходит над полюсами планеты, где появились так на</w:t>
        <w:softHyphen/>
        <w:t>зываемые озоновые дыры. Опасность заключается в том, что ультрафиолетовое излучение губительно для живых ор</w:t>
        <w:softHyphen/>
        <w:t xml:space="preserve">ганизм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i/>
          <w:iCs/>
        </w:rPr>
        <w:t>Основной причиной истощения озонового слоя является применение людьми хлорфторуглеводородов (фреонов), ши</w:t>
        <w:softHyphen/>
        <w:t>роко используемых в производстве и быту в качестве хла дореагентов, пенообразователей, растворителей. аэрозо</w:t>
      </w:r>
      <w:r>
        <w:rPr/>
        <w:t xml:space="preserve">лей. </w:t>
      </w:r>
      <w:r>
        <w:rPr>
          <w:i/>
          <w:iCs/>
        </w:rPr>
        <w:t xml:space="preserve">Фреоны интенсивно разрушают озон. Сами же они разрушаются очень медленно, в течение 50-200 лет. В 1990 г. в мире производилось более 1300 тыс. т озоноразрушающих вещест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Под действием ультрафиолетового излучения молеку</w:t>
        <w:softHyphen/>
        <w:t>лы кислорода (О2) распадаются на свободные атомы, ко</w:t>
        <w:softHyphen/>
        <w:t>торые в свою очередь могут присоединяться к другим мо</w:t>
        <w:softHyphen/>
        <w:t>лекулам кислорода с образованием озона (О3). Свободные атомы кислорода могут также реагировать с молекулами озона, образуя две молекулы кислорода. Таким образом, между кислородом и озоном устанавливается и поддержи</w:t>
        <w:softHyphen/>
        <w:t xml:space="preserve">вается равновеси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Однако загрязнители типа фреонов катализируют (ускоряют) процесс разложения озона, нарушая равнове</w:t>
        <w:softHyphen/>
        <w:t>сие между ним и кислородом в сторону уменьшения кон</w:t>
        <w:softHyphen/>
        <w:t xml:space="preserve">центрации озона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Учитывая опасность, нависшую над планетой, междуна</w:t>
        <w:softHyphen/>
        <w:t>родное сообщество сделало первый шаг к решению этой проблемы. Подписано международное соглашение, по кото</w:t>
        <w:softHyphen/>
        <w:t>рому производство фреонов в мире к 1999 г. должно сокра</w:t>
        <w:softHyphen/>
        <w:t xml:space="preserve">титься примерно на 50% 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Массовое сведение лесов </w:t>
      </w:r>
      <w:r>
        <w:rPr/>
        <w:t xml:space="preserve">- одна из наиболее важных глобальных экологических проблем современност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ы уже знаете, что лесные сообщества играют важней</w:t>
        <w:softHyphen/>
        <w:t>шую роль в нормальном функционировании природных экосистем. Они поглощают атмосферные загрязнения антропогенного происхождения, защищают почву от эрозии, регулируют нормальный сток поверхностных вод, препят</w:t>
        <w:softHyphen/>
        <w:t xml:space="preserve">ствуют снижению уровня грунтовых вод и заиливанию рек, каналов и водохранилищ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Уменьшение площади лесов нарушает процесс кругово</w:t>
        <w:softHyphen/>
        <w:t xml:space="preserve">рота кислорода и углерода в биосфер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есмотря на то что катастрофические последствия све</w:t>
        <w:softHyphen/>
        <w:t>дения лесов уже широко известны, уничтожение их про</w:t>
        <w:softHyphen/>
        <w:t>должается. В настоящее время общая площадь лесов на планете составляет около 42 млн км2, но она ежегодно уменьшается на 2%. Особенно интенсивно уничтожаются влажные тропические леса в Азии, Африке, Америке и некоторых других регионах мира. Так, в Африке леса зани</w:t>
        <w:softHyphen/>
        <w:t xml:space="preserve">мали раньше около 60% ее территории, а сейчас - всего около 17%. Значительно сократились площади лесов и в нашей стране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Сведение лесов влечет за собой гибель их богатейших флоры и фауны. Человек обедняет облик своей планет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днако, кажется, человечество уже осознает, что его существование на планете неразрывно связано с жизнью и благополучием лесных экосистем. Серьезные предуп</w:t>
        <w:softHyphen/>
        <w:t>реждения ученых, прозвучавшие в декларациях Органи</w:t>
        <w:softHyphen/>
        <w:t>зации Объединенных Наций, других международных ор</w:t>
        <w:softHyphen/>
        <w:t>ганизаций, начали находить отклик. В последние годы во многих странах мира стали успешно проводиться работы по искусственному лесоразведению и организации высоко</w:t>
        <w:softHyphen/>
        <w:t xml:space="preserve">продуктивных лесных плантац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>Отходы производства.</w:t>
      </w:r>
      <w:r>
        <w:rPr/>
        <w:t xml:space="preserve"> Серьезнейшей экологической про</w:t>
        <w:softHyphen/>
        <w:t>блемой стали отходы промышленного и сельскохозяйствен</w:t>
        <w:softHyphen/>
        <w:t>ного производств. Вы уже знаете, какой вред они наносят окружающей среде. В настоящее время делаются попытки уменьшить количество отходов, загрязняющих окружающую среду. С этой целью разрабатываются и устанавливаются сложнейшие фильтры, строятся дорогостоящие очистные со</w:t>
        <w:softHyphen/>
        <w:t>оружения и отстойники. Но практика показывает, что они хоть и снижают опасность загрязнения, все-таки не решают проблему. Известно, что даже при самой совершен</w:t>
        <w:softHyphen/>
        <w:t>ной очистке, включая биологическую, все растворенные ми</w:t>
        <w:softHyphen/>
        <w:t xml:space="preserve">неральные вещества и до 10% органических загрязняющих веществ остаются в очищенных сточных водах. Воды такого качества могут стать пригодными для потребления только после многократного разбавления чистой водо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Подсчеты показывают, что на все виды водопользова</w:t>
        <w:softHyphen/>
        <w:t>ния тратится 2200 км3 воды в год. На разбавление сто ков уходит почти 20% ресурсов пресных вод мира. Расче</w:t>
        <w:softHyphen/>
        <w:t>ты на 2000 год показывают, что если даже очистка охватит все сточные воды, все равно на их разбавление потребуется 30-35 тыс. км3 пресной воды. Это означа</w:t>
        <w:softHyphen/>
        <w:t xml:space="preserve">ет, что ресурсы полного мирового речного стока будут близки к исчерпанию. А ведь во многих районах такие ресурсы уже находятся в остром дефиците,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Очевидно, решение проблемы возможно при разработке и внедрении в производство совершенно новых, замкнутых, безотходных технологий. При их применении вода не будет сбрасываться, а будет многократно использоваться в замкну</w:t>
        <w:softHyphen/>
        <w:t>том цикле. Все побочные продукты будут не выбрасываться в виде отходов, а подвергаться глубокой переработке. Это со</w:t>
        <w:softHyphen/>
        <w:t>здаст условия для получения дополнительной нужной чело</w:t>
        <w:softHyphen/>
        <w:t xml:space="preserve">веку продукции и обезопасит окружающую среду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 xml:space="preserve">Сельское хозяйство. </w:t>
      </w:r>
      <w:r>
        <w:rPr/>
        <w:t>В сельскохозяйственном производ</w:t>
        <w:softHyphen/>
        <w:t>стве важно строго соблюдать правила агротехники и сле</w:t>
        <w:softHyphen/>
        <w:t>дить за нормами внесения удобрений. Так как химические средства борьбы с вредителями и сорняками приводят к существенным нарушениям экологического равновесия, ведутся  поиски путей преодоления этого кризиса в нескольких направле</w:t>
        <w:softHyphen/>
        <w:t xml:space="preserve">ниях. </w:t>
      </w:r>
    </w:p>
    <w:p>
      <w:pPr>
        <w:pStyle w:val="Normal"/>
        <w:widowControl w:val="false"/>
        <w:spacing w:lineRule="atLeast" w:line="120"/>
        <w:ind w:left="-567" w:right="-432" w:firstLine="283"/>
        <w:jc w:val="both"/>
        <w:rPr/>
      </w:pPr>
      <w:r>
        <w:rPr/>
        <w:t>Ведутся работы по выведению сортов растений, устойчивых к сельскохозяйственным вредите</w:t>
        <w:softHyphen/>
        <w:t>лям и болезням: создаются бактериальные и вирусные препараты избирательного действия, пора</w:t>
        <w:softHyphen/>
        <w:t>жающие, например, только на</w:t>
        <w:softHyphen/>
        <w:t>секомых -вредителей . Изыскива</w:t>
        <w:softHyphen/>
        <w:t>ются пути и способы биологической борьбы, то есть ведется поиск Гидроэлектростанция и размножение естественных вра</w:t>
        <w:softHyphen/>
        <w:t>гов, уничтожающих вредных на</w:t>
        <w:softHyphen/>
        <w:t>секомых. Разрабатываются высокоизбирательные препара</w:t>
        <w:softHyphen/>
        <w:t>ты из числа гормонов, антигормонов и других веществ, способных действовать на биохимические системы опреде</w:t>
        <w:softHyphen/>
        <w:t>ленных видов насекомых и не оказывать ощутимого дейст</w:t>
        <w:softHyphen/>
        <w:t xml:space="preserve">вия на другие виды насекомых или иные организмы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>
          <w:b/>
          <w:bCs/>
        </w:rPr>
        <w:t>Производство энергии.</w:t>
      </w:r>
      <w:r>
        <w:rPr/>
        <w:t xml:space="preserve"> Очень сложные экологические проблемы связаны с получением энергии на теплоэлектро-энергетических предприятиях. Потребность в энергии - одна из основных жизненных потребностей человека. Энер</w:t>
        <w:softHyphen/>
        <w:t>гия нужна не только для нормальной деятельности совре</w:t>
        <w:softHyphen/>
        <w:t>менного сложно организованного человеческого общества, но и для простого .физического существования каждого че</w:t>
        <w:softHyphen/>
        <w:t>ловеческого организма. В настоящее время в основном электроэнергию получают на гидроэлектростанциях, тепло</w:t>
        <w:softHyphen/>
        <w:t xml:space="preserve">вых и атомных станция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Гидроэлектростанции на первый взгляд являются эко</w:t>
        <w:softHyphen/>
        <w:t>логически чистыми предприятиями, не наносящими вреда природе. Так считали многие десятилетия. В нашей стране построили много крупнейших ГЭС на великих реках</w:t>
      </w:r>
      <w:r>
        <w:rPr>
          <w:b/>
          <w:bCs/>
        </w:rPr>
        <w:t xml:space="preserve">. </w:t>
      </w:r>
      <w:r>
        <w:rPr/>
        <w:t>Теперь стало ясно, что этим строительством нане</w:t>
        <w:softHyphen/>
        <w:t xml:space="preserve">сен большой урон и природе, и людя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Прежде всего строительство плотин на больших равнин</w:t>
        <w:softHyphen/>
        <w:t xml:space="preserve">ных </w:t>
      </w:r>
      <w:r>
        <w:rPr>
          <w:b/>
          <w:bCs/>
        </w:rPr>
        <w:t xml:space="preserve">реках </w:t>
      </w:r>
      <w:r>
        <w:rPr/>
        <w:t xml:space="preserve">приводит к затоплению огромных территорий под водохранилища. Это связано с переселением большого числа людей и потерей пастбищных угоди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о-вторых, перегораживая реку, плотина создает непреодо</w:t>
        <w:softHyphen/>
        <w:t xml:space="preserve">лимые препятствия на путях миграций проходных и полупроходных рыб, поднимающихся на нерест в верховья рек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 xml:space="preserve">В-третьих, вода в хранилищах застаивается, ее проточность замедляется, что сказывается на жизни всех живых существ, обитающих в реке и у реки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В-четвертых, местное повышение воды влияет на грун</w:t>
        <w:softHyphen/>
        <w:t xml:space="preserve">товые воды, приводит к подтоплению, заболачиванию, к эрозии берегов и оползням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Этот список отрицательных последствий строительства ГЭС на равнинных реках можно продолжить. Крупные вы</w:t>
        <w:softHyphen/>
        <w:t xml:space="preserve">сотные плотины на горных реках также представляют собой источники опасности, особенно в районах с высокой сейсмичностью. В мировой практике известно несколько случаев, когда прорыв таких плотин привел к огромным разрушениям и гибели сотен и тысяч людей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С экологической точки зрения АЭС являются наиболее чистыми среди других ныне действующих энергетических комплексов. Опасность радиоактивных отходов полностью осознается, поэтому и конструкция, и эксплуатационные нормы атомных электростанций предусматривают надеж</w:t>
        <w:softHyphen/>
        <w:t xml:space="preserve">ную изоляцию от окружающей среды по крайней мере 99,999% всех получающихся радиоактивных отходов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i/>
          <w:i/>
          <w:iCs/>
        </w:rPr>
      </w:pPr>
      <w:r>
        <w:rPr>
          <w:i/>
          <w:iCs/>
        </w:rPr>
        <w:t>Следует учитывать, что фактические объемы радиоак</w:t>
        <w:softHyphen/>
        <w:t>тивных отходов сравнительно невелики. Для стандартного ядерного энергоблока мощностью в 1 млн кВт" это 3- 4м в год. Ясно, что с кубометром даже очень вредного и опасного вещества все же проще обращаться, чем с миллио</w:t>
        <w:softHyphen/>
        <w:t>ном кубометров просто вредного и опасного, как, например, с отходами тепловых электростанций, которые практи</w:t>
        <w:softHyphen/>
        <w:t xml:space="preserve">чески целиком поступают в окружающую среду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Не все знают, что уголь обладает небольшой природной радиоактивностью. Так как на ТЭС сжигаются огромные объемы топлива, то ее суммарные радиоактивные выбросы получаются выше, чем у АЭС. Но этот фактор второстепен</w:t>
        <w:softHyphen/>
        <w:t>ный по сравнению с главным бедствием от установки на органическом топливе, наносимом природе и людям, - выбросами в атмосферу химических соединений, являю</w:t>
        <w:softHyphen/>
        <w:t xml:space="preserve">щихся продуктами сгорания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Хотя АЭС экологически более чистые, чем просто электростанции, они таят в себе большую потенциальную опасность в случае серьезных аварий реактора. В этом мы убедились на примере Чернобыльской катастрофы. Таким образом, энергетика ставит, казалось бы, неразрешимые экологические проблемы. Поиски решения проблемы ве</w:t>
        <w:softHyphen/>
        <w:t xml:space="preserve">дутся в нескольких направлениях.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/>
      </w:pPr>
      <w:r>
        <w:rPr/>
        <w:t>Ученые разрабатывают новые безопасные реакторы для атомных станций. Второе направление связано с использо</w:t>
        <w:softHyphen/>
        <w:t>ванием нетрадиционных возобновляемых источников энер</w:t>
        <w:softHyphen/>
        <w:t>гии. Это прежде всего энергия Солнца и ветра, тепло зем</w:t>
        <w:softHyphen/>
        <w:t>ных недр, тепловая и механическая энергия океана. Во многих странах, в том числе и у нас, уже созданы не только опытные, но и промышленные установки на этих источни</w:t>
        <w:softHyphen/>
        <w:t>ках энергии. Они еще сравнительно маломощные. Но мно</w:t>
        <w:softHyphen/>
        <w:t xml:space="preserve">гие ученые считают, что за ними большое будущее. </w: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right="-432" w:firstLine="283"/>
        <w:jc w:val="center"/>
        <w:rPr/>
      </w:pPr>
      <w:r>
        <w:rPr>
          <w:b/>
          <w:bCs/>
          <w:sz w:val="36"/>
          <w:szCs w:val="36"/>
        </w:rPr>
        <w:t>Заключение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  <w:t>Из-за увеличения масштабов антропогенного воздействия (хозяйственной деятельности человека), особенно в последнее столетие, нарушается равновесие в биосфере, что может при</w:t>
        <w:softHyphen/>
        <w:t>вести к необратимым процессам и поставить вопрос о возмож</w:t>
        <w:softHyphen/>
        <w:t>ности жизни на планете. Это связано с развитием промышленности, энергетики, транспорта, сельского хозяйства и других видов деятельности человека без учета возможностей биосферы Земли. Уже сейчас перед человечеством встали серьезные экологические проблемы, требующие незамедли</w:t>
        <w:softHyphen/>
        <w:t xml:space="preserve">тельного решения. </w:t>
      </w:r>
      <w:bookmarkEnd w:id="1"/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пользуемая литература.</w:t>
      </w:r>
    </w:p>
    <w:p>
      <w:pPr>
        <w:pStyle w:val="Normal"/>
        <w:widowControl w:val="false"/>
        <w:spacing w:lineRule="atLeast" w:line="240"/>
        <w:ind w:left="-567" w:right="-432" w:firstLine="28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-1" w:right="-432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. А. Криксунов, В.В. Пасечник, А.П. Сидорин «Экология» </w:t>
      </w:r>
    </w:p>
    <w:p>
      <w:pPr>
        <w:pStyle w:val="Normal"/>
        <w:widowControl w:val="false"/>
        <w:spacing w:lineRule="atLeast" w:line="240"/>
        <w:ind w:left="-567" w:right="-432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здательский дом «Дрофа» 199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-284" w:right="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А. Богдановский «Химическая экология» Издательство  Московского университета 199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-284" w:right="418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</w:rPr>
        <w:t>Н.А. Агаджанян, В.И. Торшин «Экология человека» ММП «Экоцентр», КРУК 1994</w:t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p>
      <w:pPr>
        <w:pStyle w:val="Normal"/>
        <w:rPr>
          <w:rFonts w:ascii="Symbol" w:hAnsi="Symbol" w:eastAsia="Symbol" w:cs="Symbo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7:32:00Z</dcterms:created>
  <dc:creator>Alexandre Katalov</dc:creator>
  <dc:description/>
  <dc:language>en-US</dc:language>
  <cp:lastModifiedBy>Alexandre Katalov</cp:lastModifiedBy>
  <cp:lastPrinted>1998-10-20T20:22:00Z</cp:lastPrinted>
  <dcterms:modified xsi:type="dcterms:W3CDTF">1998-10-21T09:11:00Z</dcterms:modified>
  <cp:revision>2</cp:revision>
  <dc:subject/>
  <dc:title>Сургутский государственный университет</dc:title>
</cp:coreProperties>
</file>