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кстремальный туризм на Ур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 «Уральская Швейцар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но-водный тур по рекам Чусовая и Серь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ет необходимости совершать длительные перелеты в поисках вольного ветра экстрима и новых впечатлений – вся Свердловская область поражает красотой пейзажей, удивительными природными памятниками, умиротворением и чистотой воздуха. Реки ее прозрачны и извилисты, пороги занимательны, а ландшафты оставляют  чудные воспоминания.</w:t>
      </w:r>
    </w:p>
    <w:p>
      <w:pPr>
        <w:pStyle w:val="Style15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лину реки Чусовая знатоки именуют «Уральской Швейцарией». Сплавы по Чусовой от города Чусового до долины реки </w:t>
      </w:r>
      <w:r>
        <w:rPr>
          <w:rStyle w:val="StrongEmphasis"/>
          <w:b w:val="false"/>
          <w:color w:val="000000"/>
          <w:sz w:val="16"/>
          <w:szCs w:val="16"/>
        </w:rPr>
        <w:t>С</w:t>
      </w:r>
      <w:r>
        <w:rPr>
          <w:sz w:val="16"/>
          <w:szCs w:val="16"/>
        </w:rPr>
        <w:t xml:space="preserve">ерьга удивительны - пейзажи этого участка реки напоминают природу из кинофильма «Угрюм – река». Чистота воды такова, что сквозь нее отчетливо видно дно реки </w:t>
      </w:r>
      <w:r>
        <w:rPr>
          <w:color w:val="000000"/>
          <w:sz w:val="16"/>
          <w:szCs w:val="16"/>
        </w:rPr>
        <w:t>с</w:t>
      </w:r>
      <w:r>
        <w:rPr>
          <w:sz w:val="16"/>
          <w:szCs w:val="16"/>
        </w:rPr>
        <w:t xml:space="preserve"> его ландшафтом и обитателями. Места очень живописны. Береговые скалы сменяют длинные заводи с нависшими над водой деревьями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b w:val="false"/>
          <w:color w:val="000000"/>
          <w:sz w:val="16"/>
          <w:szCs w:val="16"/>
        </w:rPr>
        <w:t xml:space="preserve">Кона программа маршрута проходит вдоль реки Серьга, </w:t>
      </w:r>
      <w:r>
        <w:rPr>
          <w:color w:val="000000"/>
          <w:sz w:val="16"/>
          <w:szCs w:val="16"/>
        </w:rPr>
        <w:t xml:space="preserve">в нижнем течении которой, </w:t>
      </w:r>
      <w:r>
        <w:rPr>
          <w:rStyle w:val="StrongEmphasis"/>
          <w:b w:val="false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 юго-западе Свердловской области, расположен</w:t>
      </w:r>
      <w:r>
        <w:rPr>
          <w:rStyle w:val="StrongEmphasis"/>
          <w:b w:val="false"/>
          <w:color w:val="000000"/>
          <w:sz w:val="16"/>
          <w:szCs w:val="16"/>
        </w:rPr>
        <w:t xml:space="preserve"> Природный парк "Оленьи ручьи"</w:t>
      </w:r>
      <w:r>
        <w:rPr>
          <w:color w:val="000000"/>
          <w:sz w:val="16"/>
          <w:szCs w:val="16"/>
        </w:rPr>
        <w:t xml:space="preserve">. В парке разработаны и действуют экологические и краеведческие маршруты. Здесь насчитывается более двадцати объектов-памятников природы. Карстов мост – редкое образование, напоминает о древней пещере, в которой оно возникло. Дыроватый камень – величественное сооружение из известняка. </w:t>
      </w:r>
      <w:r>
        <w:rPr>
          <w:sz w:val="16"/>
          <w:szCs w:val="16"/>
        </w:rPr>
        <w:t>По приданиям, все желания, загаданные внутри камня   «Дыроватого», сбываются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опа Бажукова протяжённостью 7,5 км (в один конец) охватывающая пещеру "Дружба", скалу Писаницу, хранящую следы поселений неолитического человека, который оставил на скале свои ритуальные рисунки,  Большой Провал – каменная воронка несколько фантастического вида; и много других достопримечательностей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16"/>
          <w:szCs w:val="16"/>
        </w:rPr>
        <w:t xml:space="preserve">Именно по этим местам  наиболее продуктивна прогулка на послушной лошади - своеобразная медитация, общение с удивительным по своей энергетике животным. Верховая езда прекрасно подойдет любому человеку как здоровому, так с многими тяжелыми заболеваниями. </w:t>
      </w:r>
      <w:hyperlink r:id="rId2">
        <w:r>
          <w:rPr>
            <w:rStyle w:val="InternetLink"/>
            <w:b w:val="false"/>
            <w:color w:val="000000"/>
            <w:sz w:val="16"/>
            <w:szCs w:val="16"/>
            <w:u w:val="none"/>
          </w:rPr>
          <w:t>Иппотерапия</w:t>
        </w:r>
      </w:hyperlink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– лечебная верховая езда или лечебная физкультура – настоящая панацея для жителей больших городов страдающих от сильнейших психических перегрузок и недостатка физических. Тур вдали от цивилизации  поможет оторваться от городской суеты и стремительного бега времени.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: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езд из Екатеринбурга 8.00. Трансферт до г. Чусового. Заезд на турбазу «Огонек», обед, знакомство, выдача инвентаря. Сплав по р. Чусовой. Экскурсионная программа: восхождение на Красный камень, посещение Голубого озера, стоянки древнего человека. Остановка на ночлег  в турбазе «Чусовая», ужин, душ, отдых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ень: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трак. Сплав до Первоуральска. Посещение церкви Петра и Павла. Начало конной части: ознакомление  с упряжью, навыки верховой езды на учебном кругу. Обед в летнем кафе. Посещение границы Европы и Азии, восхождение на г. Волчиху. Переход до Орлова провала. Посещение пещеры  Катинка. Ночевка в палатках, пища на костр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нь: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трак. Конный поход по долине р. Серьги. Посещение парка Оленьи ручьи: Карстова моста, скалы Писаницы (стоянка неолитического человека), Дыроватого камня, Большого провала, Ледяного царства, пещеры Дружба и др. объектов. Завтрак, обед и ужин – в походных условиях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на костре. Ночлег в палатках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ень: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трак. Сдача снаряжения. Обед. От</w:t>
            </w:r>
            <w:r>
              <w:rPr>
                <w:sz w:val="20"/>
                <w:szCs w:val="20"/>
                <w:lang w:val="en-US"/>
              </w:rPr>
              <w:t xml:space="preserve">дых, </w:t>
            </w:r>
            <w:r>
              <w:rPr>
                <w:sz w:val="20"/>
                <w:szCs w:val="20"/>
              </w:rPr>
              <w:t>отъезд в Екатеринбург.</w:t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Встреча группы: </w:t>
      </w:r>
      <w:r>
        <w:rPr>
          <w:sz w:val="20"/>
          <w:szCs w:val="20"/>
        </w:rPr>
        <w:t>в 7.3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по местному времени) на обозначенном месте возле микроавтобуса.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ъезд: </w:t>
      </w:r>
      <w:r>
        <w:rPr>
          <w:sz w:val="20"/>
          <w:szCs w:val="20"/>
        </w:rPr>
        <w:t>в день отъезда организован трансфер до города Чусового, к 12.00 ч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Размещение в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портивной базе «Огонек»:  </w:t>
      </w:r>
      <w:r>
        <w:rPr>
          <w:sz w:val="20"/>
          <w:szCs w:val="20"/>
        </w:rPr>
        <w:t>2-3-х местные уютные номера, душ,  летняя столовая. Баня.. Обед. Каждому туристу выдается инвентарь. Знакомство со  снаряжением и правилами поведения на маршруте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Размещение на турбазе «Чусовая»:</w:t>
      </w:r>
      <w:r>
        <w:rPr>
          <w:sz w:val="20"/>
          <w:szCs w:val="20"/>
        </w:rPr>
        <w:t xml:space="preserve"> </w:t>
      </w:r>
      <w:r>
        <w:rPr>
          <w:bCs/>
          <w:sz w:val="20"/>
        </w:rPr>
        <w:t>Стандартный номер (удобства на улице).</w:t>
      </w:r>
      <w:r>
        <w:rPr>
          <w:sz w:val="20"/>
        </w:rPr>
        <w:t xml:space="preserve">  1-этажные корпуса,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2-, 3-, 4-х местные номера. 3-х разовое питание</w:t>
      </w:r>
      <w:r>
        <w:rPr>
          <w:sz w:val="20"/>
          <w:lang w:val="en-US"/>
        </w:rPr>
        <w:t>.</w:t>
      </w:r>
    </w:p>
    <w:p>
      <w:pPr>
        <w:pStyle w:val="Normal"/>
        <w:ind w:firstLine="540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Размещение в турприюте парка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0"/>
          <w:szCs w:val="20"/>
        </w:rPr>
        <w:t>приют рассчитан на размещение до 30 человек. 2-х ярусные деревянные кровати, обеденный зал с электроплитой, посудой. Постельное бельё не предоставляется. Есть баня, мангал.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 xml:space="preserve">Размещение на маршруте: </w:t>
      </w:r>
      <w:r>
        <w:rPr>
          <w:sz w:val="20"/>
          <w:szCs w:val="20"/>
        </w:rPr>
        <w:t>2-х, 3-х, 4-х местные палатки.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 xml:space="preserve">Питание: </w:t>
      </w:r>
      <w:r>
        <w:rPr>
          <w:sz w:val="20"/>
          <w:szCs w:val="20"/>
        </w:rPr>
        <w:t>в турбазе «Огонек» г. Чусового; турбазе «Чусовая»; в летнем кафе г. Первоуралька; турприюте Оленьих Ручьев.</w:t>
      </w:r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Снаряжение: </w:t>
      </w:r>
      <w:r>
        <w:rPr>
          <w:i/>
          <w:sz w:val="20"/>
          <w:szCs w:val="20"/>
        </w:rPr>
        <w:t>Групповое</w:t>
      </w:r>
      <w:r>
        <w:rPr>
          <w:sz w:val="20"/>
          <w:szCs w:val="20"/>
        </w:rPr>
        <w:t xml:space="preserve">: палатки, спальники, коврики, посуда, костровой набор. </w:t>
      </w:r>
      <w:r>
        <w:rPr>
          <w:i/>
          <w:sz w:val="20"/>
          <w:szCs w:val="20"/>
        </w:rPr>
        <w:t xml:space="preserve">Специальное: </w:t>
      </w:r>
      <w:r>
        <w:rPr>
          <w:sz w:val="20"/>
          <w:szCs w:val="20"/>
        </w:rPr>
        <w:t>катамараны или байдарки (рафты), спасательные жилеты (по желанию), упряжь для лошадей.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 xml:space="preserve">Сопровождение группы: </w:t>
      </w:r>
      <w:r>
        <w:rPr>
          <w:sz w:val="20"/>
          <w:szCs w:val="20"/>
        </w:rPr>
        <w:t xml:space="preserve">на маршруте группу сопровождают два инструктора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  <w:u w:val="single"/>
        </w:rPr>
        <w:t>Обязательные условия для сплава:</w:t>
      </w:r>
      <w:r>
        <w:rPr>
          <w:sz w:val="20"/>
          <w:szCs w:val="20"/>
        </w:rPr>
        <w:br/>
      </w:r>
      <w:r>
        <w:rPr>
          <w:sz w:val="16"/>
          <w:szCs w:val="16"/>
        </w:rPr>
        <w:t>Прививка от клещей</w:t>
        <w:br/>
        <w:t>Возраст не менее 16 лет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Минимальное количество туристов – 8 человек</w:t>
        <w:br/>
        <w:t>Максимальное – 16 челов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уристам моложе 18 лет следует взять справку от участкового врача с разрешением участвовать в туристском многодневном поход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ршрут или график движения может быть скорректирован на месте, исходя из  погодных условий, подготовленности группы и других обстоятельст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кольникам и студентам производится  скидка 12%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Бронирование тура осуществляется за две недели.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 xml:space="preserve">Список рекомендуемого личного снаряжения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Повседневный комплект: </w:t>
      </w:r>
      <w:r>
        <w:rPr>
          <w:sz w:val="20"/>
          <w:szCs w:val="20"/>
        </w:rPr>
        <w:t xml:space="preserve">рюкзак/сумка; рубашка с длинным рукавом, футболка, купальный костюм, нижнее белье, шорты/бриджи, плотные штаны (защитят от грязи и колючек, не джинсы), носки, головной убор (спортивная шапочка/панама), кофта или свитер, ветровка, сапоги высокие до колен, кроссовки; предметы личной гигиены. </w:t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мплект на воду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оде бывает прохладно, поэтому необходимо  иметь теплые вещи, желательно из натуральной шерсти, т.к. только шерсть греет, даже в воде. Для защиты от ветра понадобится непродуваемый костюм из капрона или другой ткани, лучше без подкладки. Лучшая обувь для сплава -  кеды и любая шнурующаяся обувь. Для защиты от солнца необходимо иметь панамку,  в прохладную погоду – теплую шапочку. Для защиты рук от холодной воды лучше запастись защитным кремом либо иметь кожаные перчатки. Помимо комплекта для сплава нужно иметь повседневный комплект для хождения по горам и др.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оимость тура входит: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онная программ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р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инструктора-проводника (2 человека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ты питания (костровая кухня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 xml:space="preserve"> р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катамаранов, снаряжения, лошад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  <w:r>
              <w:rPr>
                <w:sz w:val="20"/>
                <w:szCs w:val="20"/>
              </w:rPr>
              <w:t xml:space="preserve"> р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турбазе г. Чусового «Огонек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/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на турбазе «Чусовая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0 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/чел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турприюте парка Оленьи Ручь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000р./сут </w:t>
            </w:r>
            <w:r>
              <w:rPr>
                <w:sz w:val="20"/>
                <w:szCs w:val="20"/>
                <w:lang w:val="en-US"/>
              </w:rPr>
              <w:t xml:space="preserve">(16 </w:t>
            </w:r>
            <w:r>
              <w:rPr>
                <w:sz w:val="20"/>
                <w:szCs w:val="20"/>
              </w:rPr>
              <w:t>ч-</w:t>
            </w:r>
            <w:r>
              <w:rPr>
                <w:sz w:val="20"/>
                <w:szCs w:val="20"/>
                <w:lang w:val="en-US"/>
              </w:rPr>
              <w:t>312</w:t>
            </w:r>
            <w:r>
              <w:rPr>
                <w:sz w:val="20"/>
                <w:szCs w:val="20"/>
              </w:rPr>
              <w:t>р; 8ч-625р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д в летнем кафе Первоуральс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./ челове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 Екатеринбург-Чусовой (</w:t>
            </w:r>
            <w:r>
              <w:rPr>
                <w:color w:val="FF0000"/>
                <w:sz w:val="20"/>
                <w:szCs w:val="20"/>
              </w:rPr>
              <w:t>__</w:t>
            </w:r>
            <w:r>
              <w:rPr>
                <w:sz w:val="20"/>
                <w:szCs w:val="20"/>
              </w:rPr>
              <w:t>), Оленьи ручьи – Екатеринбург (125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~650 </w:t>
            </w:r>
            <w:r>
              <w:rPr>
                <w:sz w:val="20"/>
                <w:szCs w:val="20"/>
              </w:rPr>
              <w:t>р/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ховка от несчастного случая на сумму 50 000 руб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й сбор – 1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р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Неприкосновенный запас:</w:t>
      </w:r>
      <w:r>
        <w:rPr>
          <w:sz w:val="20"/>
          <w:szCs w:val="20"/>
        </w:rPr>
        <w:t xml:space="preserve"> Для сна – рубашка или футболка, запасной комплект нижнего белья,  теплые  штаны, носки х/б и шерстяные. Умывальные принадлежности, личная аптечка, туалетная бумага, нож, средства от укусов насекомых, фонарь. </w:t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605"/>
        <w:gridCol w:w="1036"/>
        <w:gridCol w:w="739"/>
        <w:gridCol w:w="2159"/>
        <w:gridCol w:w="1107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движения, к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 турист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аез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руб.</w:t>
            </w:r>
          </w:p>
        </w:tc>
      </w:tr>
      <w:tr>
        <w:trPr>
          <w:trHeight w:val="46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усовой – р.Чусовая – т.Чусовая – г. Первоуральск – п. Оленьи Ручь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-конный тур, __к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  л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- сентябр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- 5570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-12065</wp:posOffset>
                </wp:positionV>
                <wp:extent cx="4686300" cy="391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>
                                <w:trHeight w:val="6156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Чусо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 Екатеринбург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урбаза Чус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Нижние Серь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леньи Ручь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08.3pt;mso-wrap-distance-left:9pt;mso-wrap-distance-right:9pt;mso-wrap-distance-top:0pt;mso-wrap-distance-bottom:0pt;margin-top:-0.9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>
                          <w:trHeight w:val="6156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coordsize="3510,5490" path="m0,210c135,135,270,60,360,30c450,0,450,30,540,30c630,30,810,0,900,30c990,60,1020,120,1080,210c1140,300,1200,420,1260,570c1320,720,1410,960,1440,1110c1470,1260,1410,1200,1440,1470c1470,1740,1560,2430,1620,2730c1680,3030,1650,3090,1800,3270c1950,3450,2340,3720,2520,3810c2700,3900,2730,3810,2880,3810c3030,3810,3330,3780,3420,3810c3510,3840,3480,3930,3420,3990c3360,4050,3120,4110,3060,4170c3000,4230,3000,4260,3060,4350c3120,4440,3390,4620,3420,4710c3450,4800,3270,4830,3240,4890c3210,4950,3270,4980,3240,5070c3210,5160,3030,5370,3060,5430c3090,5490,3360,5400,3420,5430e" stroked="t" o:allowincell="t" style="position:absolute;margin-left:12.6pt;margin-top:0.05pt;width:175.45pt;height:274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type id="_x0000_t120" coordsize="21600,21600" o:spt="120" path="m,10800qy@7@8qx@9@10qy@11@12qx@13@14xe">
                                  <v:stroke joinstyle="miter"/>
                                  <v:formulas>
                                    <v:f eqn="sumangle 0 45 0"/>
                                    <v:f eqn="cos 10800 @0"/>
                                    <v:f eqn="sin 10800 @0"/>
                                    <v:f eqn="sum 10800 0 @1"/>
                                    <v:f eqn="sum 10800 @1 0"/>
                                    <v:f eqn="sum 10800 0 @2"/>
                                    <v:f eqn="sum 10800 @2 0"/>
                                    <v:f eqn="sum 10800 0 0"/>
                                    <v:f eqn="sum 0 10800 10800"/>
                                    <v:f eqn="sum 10800 @7 0"/>
                                    <v:f eqn="sum 10800 @8 0"/>
                                    <v:f eqn="sum 0 @9 10800"/>
                                    <v:f eqn="sum 10800 @10 0"/>
                                    <v:f eqn="sum 0 @11 10800"/>
                                    <v:f eqn="sum 0 @12 10800"/>
                                  </v:formulas>
                                  <v:path gradientshapeok="t" o:connecttype="rect" textboxrect="@3,@5,@4,@6"/>
                                </v:shapetype>
                                <v:shape id="shape_0" stroked="t" o:allowincell="t" style="position:absolute;margin-left:174.6pt;margin-top:181.55pt;width:8.95pt;height:8.95pt;mso-wrap-style:none;v-text-anchor:middle" type="_x0000_t120">
                                  <v:imagedata r:id="rId3" o:detectmouseclick="t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4.4pt,14.95pt" to="275.35pt,167.9pt" stroked="t" o:allowincell="t" style="position:absolute;flip:x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0pt;margin-top:0pt;width:9pt;height:17.95pt" coordorigin="0,0" coordsize="180,359">
                                  <v:rect id="shape_0" stroked="f" o:allowincell="t" style="position:absolute;left:0;top:0;width:179;height:33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stroked="t" o:allowincell="t" style="position:absolute;left:0;top:169;width:179;height:168;mso-wrap-style:none;v-text-anchor:middle;mso-position-horizontal-relative:char" type="_x0000_t120">
                                    <v:imagedata r:id="rId4" o:detectmouseclick="t"/>
                                    <v:stroke color="black" weight="9360" joinstyle="miter" endcap="flat"/>
                                    <w10:wrap type="none"/>
                                  </v:shape>
                                  <v:line id="shape_0" from="171,342" to="178,359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. Чус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59.55pt,2.25pt" to="68.5pt,11.2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77.4pt,3.75pt" to="77.4pt,21.7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77.4pt,9.25pt" to="77.4pt,27.2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. Екатеринбург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273.85pt;margin-top:4.55pt;width:17.95pt;height:17.95pt;mso-wrap-style:none;v-text-anchor:middle" type="_x0000_t120">
                                  <v:imagedata r:id="rId5" o:detectmouseclick="t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урбаза Чус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111.6pt;margin-top:1.8pt;width:8.95pt;height:8.95pt;mso-wrap-style:none;v-text-anchor:middle" type="_x0000_t120">
                                  <v:imagedata r:id="rId6" o:detectmouseclick="t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47.6pt;margin-top:55.8pt;width:8.95pt;height:8.9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95.55pt,5.65pt" to="104.5pt,14.6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. Первоураль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coordsize="1800,1440" path="m0,0c285,60,570,120,720,180c870,240,840,240,900,360c960,480,1020,780,1080,900c1140,1020,1200,1020,1260,1080c1320,1140,1350,1200,1440,1260c1530,1320,1770,1440,1800,1440e" stroked="t" o:allowincell="t" style="position:absolute;margin-left:183.6pt;margin-top:8.3pt;width:89.95pt;height:71.9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221.4pt,3.3pt" to="275.35pt,57.25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131.25pt,0.8pt" to="149.2pt,9.7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4.4pt,9.8pt" to="203.35pt,18.7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983564288,1438908493,8454144,0c823197696,1439081397,-809762816,-59942101,1661474370,2125282920c-209715200,2125281370,-209715200,2125281370,786432,996474880c1885957222,1832614202,28531,1953038336,481324905,1438908493c481296384,1438908493,481296384,1438908493,65536,0c0,1953038336,-1643089307,1438908371,574423040,1952541798c18951970,0,-1897857024,1438735371,-809762816,-59942101c1684608578,1752375869,1600483425,1713381936,1030582130,825700642c842281772,1869881378,925966909,892546104,1931485753,1802465908c574448741,1864376948,1819042106,1852405615,1819043171,578036285c2037674784,574449004,1769172848,1852795252,1935827258,1953852527c1818639205,2033873001,1869835579,1936683053,1869182057,1869098350c1870293362,1818326126,1818587693,1986622561,1751333477,1042444897c1933211196,1802465908,1868767333,1030909804,1634492962,539126627c1734960503,574452840,808858425,1869226018,1953721961,1030057081c1953066274,539128421,1667526245,574451809,1952541798,1010708258c1768307318,1864395884,1952801850,1836344165,1702065519,1667853411c1948401003,1852776482,8765,577074028,1030503983,539128866c2192499,0,1968701440,2125278190,0,8060928c-168820736,1438908490,2162688,0,-62914560,2125282958c-913309696,1438908486,-1784676352,1438908491,3211264,0c65536,131072,4784128,100,-1503657984,2125282983c-923074560,-24024,3211263,0,2162688,0c1592786944,2125282922,346030080,1438908493,-171966464,1438908490c2162688,0,-1394606080,1438908350,0,0c0,2054371959,4289347,0,0,0c0,0,0,0,0,0c0,0,0,0,16711680,13762815c2162690,0,-2005925888,1438908488,0,0c-1787822080,1438908491,154206208,0,-262144000,2125282918c-1462763520,1438908492,-1462239232,1438908492,-1462239232,1438908492c-7340032,1438908291,-8388608,1438908291,0,1438842880c136314880,1438908491,136839168,1438908491,136839168,1438908491c-65536,32767,-65536,32767,0,0c0,0,-65536,32767,-65536,32767c0,0,0,2125266944,-1466957824,1438908492c-1466433536,1438908492,-1466433536,1438908492,-1658847232,1438908290c-1226833920,2125282258,499122176,1438908493,-349700096,2125282918l161480704,1438908493l0,0l100,1438908004l47185920,0ec-1728970752,1438908353,-1401946112,1438908492,0,0c0,0,0,0,0,0c0,0,0,0,-1658847232,1438908290c0,0,-157286400,1438908291,0,0c1772617728,2125282938,0,0,0,0c1775763456,2125282938,0,0,0,0c188743680,1438908493,0,0,0,0c-1396703232,1438908492,-267911168,2125282918,0,0c525860864,1438908493,0,0,0,0c0,0,-2147418112,-1,-2147352577,-1c1705050111,2125282933,0,0,-1932984320,2125282765c65536,0,1744830464,2125282587,526909440,1438908493c3276800,0,-1610612736,1438907986,0,0c0,0,0,0,264634368,0c985661440,2125282741,-1610612736,1438907986,131072,0c3276800,0,0,16907858,-65536,6619135c100,0,1310720,1438842880,0,0c-2070413312,1438908502,0,0,0,0c0,0,0,0,-1707606016,2125283017c2097152,140050432,67043586,1438907986,0,0c1946157056,1438908205,1945108480,1438908205,0,1023c916455424,2125282741,2033188864,1438908004,265093120,0c878706688,2125282741,2033188864,1438908004,265158656,0c981467136,2125282741,-1604321280,1438907986,264044544,0c899678208,2125282741,-1604321280,1438907986,265093120,0c861929472,2125282741,-1604321280,1438907986,265158656,0c994050048,2125282741,2033188864,1438908004,264044544,0c912261120,2125282741,2033188864,1438908004,265093120,0c874512384,2125282741,2033188864,1438908004,265158656,0c1002438656,2125282741,296747008,1438907989,264110080,0c920649728,2125282741,296747008,1438907989,265224192,0c882900992,2125282741,296747008,1438907989,265289728,0c1069547520,1438908353,-742391808,1438908211,266010624,0c-1724907520,1438908353,-1604321280,1438907986,264765440,0c975175680,2125282741,324009984,1438907981,264896512,0c887095296,2125282741,324009984,1438907981,264962048,0c849346560,2125282741,324009984,1438907981,265027584,0c939524096,2125282741,-1604321280,1438907986,265879552,0c-1425014784,1438908352,-1659895808,1438907986,265879552,0c-1420820480,1438908352,-1675624448,1438907986,265879552,0c979369984,2125282741,-1121976320,1438908352,264437760,0l889192448,2125282741l265486336,0c857735168,2125282741,-1121976320,1438908352,265551872,0c1066401792,1438908353,-1604321280,1438907986,265682944,0c-1894776832,1438908352,-1604321280,1438907986,264175616,0c924844032,2125282741,-1675624448,1438907986,264568832,0c931135488,2125282741,-1604321280,1438907986,264372224,0c968884224,2125282741,-1604321280,1438907986,263979008,0c943718400,2125282741,-1604321280,1438907986,264306688,0c-1433403392,1438908352,-1659895808,1438907986,264306688,0c-1429209088,1438908352,-1675624448,1438907986,264306688,0c977272832,2125282741,296747008,1438907989,264241152,0c891289600,2125282741,296747008,1438907989,265355264,0c853540864,2125282741,296747008,1438907989,265420800,0c-1721761792,1438908353,-1675624448,1438907986,264830976,0c1056964608,1438908352,-1675624448,1438907986,6619136,196608c-2061500416,1438908352,2033188864,1438908004,80740352,0c-2065694720,1438908352,2033188864,1438908004,80674816,0c-1336934400,1438908352,-742391808,1438908211,80805888,0c-778043392,2125282761,2033188864,1438908004,260964352,0c-1782579200,1438908352,-1632632832,1438908351,1469710336,16c1562378240,2125282761,-1677721600,1438907986,0,0c0,0,0,65472,66715648,0c1600126976,2125282761,-1675624448,1438907986,67305472,0c1566572544,2125282761,170917888,1438908353,258539520,0c1551892480,2125282761,2033188864,1438908004,66715648,0c1593835520,2125282761,0,1438907986,0,0c0,0,0,0,0,0c0,0,-2147418112,-1,-2147352577,-1c16777215,0,0,0,983040,0c1218445312,2125282943,0,0,-1996488704,2125282741c262144,0,1943011328,2125282262,499122176,1438908493c0,0,-1660944384,1438907986,0,0c0,2125266944,1704984576,2125282933,0,0c-1993867264,2125282741,65536,0,-772800512,2125282259c499122176,1438908493,6553600,0,50331648,0c-65536,-1,-1660878849,1,1704984576,2125282933c0,0,-1990721536,2125282741,65536,0c-994050048,2125282259,499122176,1438908493,13107200,0c1593835520,2125282761,0,0,0,0c0,0,0,0,0,0c0,0,0,0,0,0c0,0,0,0,-868220928,2125282264c138412032,1438908493,974127104,2125282265,138412032,1438908493c-778043392,2125282264,138412032,1438908493,-1498415104,2125282266c138412032,1438908493,0,0,0,0c0,0,0,0,0,0c0,0,1523187712,1438907904,66781184,0c37814272,0,-1707606016,2125283017,0,0c1237319680,2125282943,-1658847232,1438908290,0,0c657981440,1438908493,2084831232,2125282741,65536,0c65536,1438908161,0,0,0,0c0,0,0,0,0,0c0,0,0,0,0,0c0,0,0,0,0,0c-510656512,1438908291,0,0,0,0c0,0,0,0,0,0l0,0m0,0" fillcolor="green" stroked="t" o:allowincell="t" style="position:absolute;margin-left:201.6pt;margin-top:9.8pt;width:10.8pt;height:10.85pt;mso-wrap-style:none;v-text-anchor:middle">
                                  <v:fill o:detectmouseclick="t" type="solid" color2="#ff7fff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ect>
                              </w:pict>
                              <w:pict>
        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983564288,1438908493,8454144,0c823197696,1439081397,-809762816,-59942101,1661474370,2125282920c-209715200,2125281370,-209715200,2125281370,786432,996474880c1885957222,1832614202,28531,1953038336,481324905,1438908493c481296384,1438908493,481296384,1438908493,65536,0c0,1953038336,-1643089307,1438908371,574423040,1952541798c18951970,0,-1897857024,1438735371,-809762816,-59942101c1684608578,1752375869,1600483425,1713381936,1030582130,825700642c842281772,1869881378,925966909,892546104,1931485753,1802465908c574448741,1864376948,1819042106,1852405615,1819043171,578036285c2037674784,574449004,1769172848,1852795252,1935827258,1953852527c1818639205,2033873001,1869835579,1936683053,1869182057,1869098350c1870293362,1818326126,1818587693,1986622561,1751333477,1042444897c1933211196,1802465908,1868767333,1030909804,1634492962,539126627c1734960503,574452840,808858425,1869226018,1953721961,1030057081c1953066274,539128421,1667526245,574451809,1952541798,1010708258c1768307318,1864395884,1952801850,1836344165,1702065519,1667853411c1948401003,1852776482,8765,577074028,1030503983,539128866c2192499,0,1968701440,2125278190,0,8060928c-168820736,1438908490,2162688,0,-62914560,2125282958c-913309696,1438908486,-1784676352,1438908491,3211264,0c65536,131072,4784128,100,-1503657984,2125282983c-923074560,-24024,3211263,0,2162688,0c1592786944,2125282922,346030080,1438908493,-171966464,1438908490c2162688,0,-1394606080,1438908350,0,0c0,2054371959,4289347,0,0,0c0,0,0,0,0,0c0,0,0,0,16711680,13762815c2162690,0,-2005925888,1438908488,0,0c-1787822080,1438908491,154206208,0,-262144000,2125282918c-1462763520,1438908492,-1462239232,1438908492,-1462239232,1438908492c-7340032,1438908291,-8388608,1438908291,0,1438842880c136314880,1438908491,136839168,1438908491,136839168,1438908491c-65536,32767,-65536,32767,0,0c0,0,-65536,32767,-65536,32767c0,0,0,2125266944,-1466957824,1438908492c-1466433536,1438908492,-1466433536,1438908492,-1658847232,1438908290c-1226833920,2125282258,499122176,1438908493,-349700096,2125282918l161480704,1438908493l0,0l100,1438908004l47185920,0ec-1728970752,1438908353,-1401946112,1438908492,0,0c0,0,0,0,0,0c0,0,0,0,-1658847232,1438908290c0,0,-157286400,1438908291,0,0c1772617728,2125282938,0,0,0,0c1775763456,2125282938,0,0,0,0c188743680,1438908493,0,0,0,0c-1396703232,1438908492,-267911168,2125282918,0,0c525860864,1438908493,0,0,0,0c0,0,-2147418112,-1,-2147352577,-1c1705050111,2125282933,0,0,-1932984320,2125282765c65536,0,1744830464,2125282587,526909440,1438908493c3276800,0,-1610612736,1438907986,0,0c0,0,0,0,264634368,0c985661440,2125282741,-1610612736,1438907986,131072,0c3276800,0,0,16907858,-65536,6619135c100,0,1310720,1438842880,0,0c-2070413312,1438908502,0,0,0,0c0,0,0,0,-1707606016,2125283017c2097152,140050432,67043586,1438907986,0,0c1946157056,1438908205,1945108480,1438908205,0,1023c916455424,2125282741,2033188864,1438908004,265093120,0c878706688,2125282741,2033188864,1438908004,265158656,0c981467136,2125282741,-1604321280,1438907986,264044544,0c899678208,2125282741,-1604321280,1438907986,265093120,0c861929472,2125282741,-1604321280,1438907986,265158656,0c994050048,2125282741,2033188864,1438908004,264044544,0c912261120,2125282741,2033188864,1438908004,265093120,0c874512384,2125282741,2033188864,1438908004,265158656,0c1002438656,2125282741,296747008,1438907989,264110080,0c920649728,2125282741,296747008,1438907989,265224192,0c882900992,2125282741,296747008,1438907989,265289728,0c1069547520,1438908353,-742391808,1438908211,266010624,0c-1724907520,1438908353,-1604321280,1438907986,264765440,0c975175680,2125282741,324009984,1438907981,264896512,0c887095296,2125282741,324009984,1438907981,264962048,0c849346560,2125282741,324009984,1438907981,265027584,0c939524096,2125282741,-1604321280,1438907986,265879552,0c-1425014784,1438908352,-1659895808,1438907986,265879552,0c-1420820480,1438908352,-1675624448,1438907986,265879552,0c979369984,2125282741,-1121976320,1438908352,264437760,0l889192448,2125282741l265486336,0c857735168,2125282741,-1121976320,1438908352,265551872,0c1066401792,1438908353,-1604321280,1438907986,265682944,0c-1894776832,1438908352,-1604321280,1438907986,264175616,0c924844032,2125282741,-1675624448,1438907986,264568832,0c931135488,2125282741,-1604321280,1438907986,264372224,0c968884224,2125282741,-1604321280,1438907986,263979008,0c943718400,2125282741,-1604321280,1438907986,264306688,0c-1433403392,1438908352,-1659895808,1438907986,264306688,0c-1429209088,1438908352,-1675624448,1438907986,264306688,0c977272832,2125282741,296747008,1438907989,264241152,0c891289600,2125282741,296747008,1438907989,265355264,0c853540864,2125282741,296747008,1438907989,265420800,0c-1721761792,1438908353,-1675624448,1438907986,264830976,0c1056964608,1438908352,-1675624448,1438907986,6619136,196608c-2061500416,1438908352,2033188864,1438908004,80740352,0c-2065694720,1438908352,2033188864,1438908004,80674816,0c-1336934400,1438908352,-742391808,1438908211,80805888,0c-778043392,2125282761,2033188864,1438908004,260964352,0c-1782579200,1438908352,-1632632832,1438908351,1469710336,16c1562378240,2125282761,-1677721600,1438907986,0,0c0,0,0,65472,66715648,0c1600126976,2125282761,-1675624448,1438907986,67305472,0c1566572544,2125282761,170917888,1438908353,258539520,0c1551892480,2125282761,2033188864,1438908004,66715648,0c1593835520,2125282761,0,1438907986,0,0c0,0,0,0,0,0c0,0,-2147418112,-1,-2147352577,-1c16777215,0,0,0,983040,0c1218445312,2125282943,0,0,-1996488704,2125282741c262144,0,1943011328,2125282262,499122176,1438908493c0,0,-1660944384,1438907986,0,0c0,2125266944,1704984576,2125282933,0,0c-1993867264,2125282741,65536,0,-772800512,2125282259c499122176,1438908493,6553600,0,50331648,0c-65536,-1,-1660878849,1,1704984576,2125282933c0,0,-1990721536,2125282741,65536,0c-994050048,2125282259,499122176,1438908493,13107200,0c1593835520,2125282761,0,0,0,0c0,0,0,0,0,0c0,0,0,0,0,0c0,0,0,0,-868220928,2125282264c138412032,1438908493,974127104,2125282265,138412032,1438908493c-778043392,2125282264,138412032,1438908493,-1498415104,2125282266c138412032,1438908493,0,0,0,0c0,0,0,0,0,0c0,0,1523187712,1438907904,66781184,0c37814272,0,-1707606016,2125283017,0,0c1237319680,2125282943,-1658847232,1438908290,0,0c657981440,1438908493,2084831232,2125282741,65536,0c65536,1438908161,0,0,0,0c0,0,0,0,0,0c0,0,0,0,0,0c0,0,0,0,0,0c-510656512,1438908291,0,0,0,0c0,0,0,0,0,0l0,0m0,0" fillcolor="green" stroked="t" o:allowincell="t" style="position:absolute;margin-left:210.85pt;margin-top:5pt;width:10.8pt;height:10.85pt;mso-wrap-style:none;v-text-anchor:middle">
                                  <v:fill o:detectmouseclick="t" type="solid" color2="#ff7fff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ect>
                              </w:pict>
                              <w:t xml:space="preserve">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. Нижние Серь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рк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леньи Ручь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99060" simplePos="0" locked="0" layoutInCell="1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2228850" cy="3486150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348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0" h="5490">
                              <a:moveTo>
                                <a:pt x="0" y="210"/>
                              </a:moveTo>
                              <a:cubicBezTo>
                                <a:pt x="135" y="135"/>
                                <a:pt x="270" y="60"/>
                                <a:pt x="360" y="30"/>
                              </a:cubicBezTo>
                              <a:cubicBezTo>
                                <a:pt x="450" y="0"/>
                                <a:pt x="450" y="30"/>
                                <a:pt x="540" y="30"/>
                              </a:cubicBezTo>
                              <a:cubicBezTo>
                                <a:pt x="630" y="30"/>
                                <a:pt x="810" y="0"/>
                                <a:pt x="900" y="30"/>
                              </a:cubicBezTo>
                              <a:cubicBezTo>
                                <a:pt x="990" y="60"/>
                                <a:pt x="1020" y="120"/>
                                <a:pt x="1080" y="210"/>
                              </a:cubicBezTo>
                              <a:cubicBezTo>
                                <a:pt x="1140" y="300"/>
                                <a:pt x="1200" y="420"/>
                                <a:pt x="1260" y="570"/>
                              </a:cubicBezTo>
                              <a:cubicBezTo>
                                <a:pt x="1320" y="720"/>
                                <a:pt x="1410" y="960"/>
                                <a:pt x="1440" y="1110"/>
                              </a:cubicBezTo>
                              <a:cubicBezTo>
                                <a:pt x="1470" y="1260"/>
                                <a:pt x="1410" y="1200"/>
                                <a:pt x="1440" y="1470"/>
                              </a:cubicBezTo>
                              <a:cubicBezTo>
                                <a:pt x="1470" y="1740"/>
                                <a:pt x="1560" y="2430"/>
                                <a:pt x="1620" y="2730"/>
                              </a:cubicBezTo>
                              <a:cubicBezTo>
                                <a:pt x="1680" y="3030"/>
                                <a:pt x="1650" y="3090"/>
                                <a:pt x="1800" y="3270"/>
                              </a:cubicBezTo>
                              <a:cubicBezTo>
                                <a:pt x="1950" y="3450"/>
                                <a:pt x="2340" y="3720"/>
                                <a:pt x="2520" y="3810"/>
                              </a:cubicBezTo>
                              <a:cubicBezTo>
                                <a:pt x="2700" y="3900"/>
                                <a:pt x="2730" y="3810"/>
                                <a:pt x="2880" y="3810"/>
                              </a:cubicBezTo>
                              <a:cubicBezTo>
                                <a:pt x="3030" y="3810"/>
                                <a:pt x="3330" y="3780"/>
                                <a:pt x="3420" y="3810"/>
                              </a:cubicBezTo>
                              <a:cubicBezTo>
                                <a:pt x="3510" y="3840"/>
                                <a:pt x="3480" y="3930"/>
                                <a:pt x="3420" y="3990"/>
                              </a:cubicBezTo>
                              <a:cubicBezTo>
                                <a:pt x="3360" y="4050"/>
                                <a:pt x="3120" y="4110"/>
                                <a:pt x="3060" y="4170"/>
                              </a:cubicBezTo>
                              <a:cubicBezTo>
                                <a:pt x="3000" y="4230"/>
                                <a:pt x="3000" y="4260"/>
                                <a:pt x="3060" y="4350"/>
                              </a:cubicBezTo>
                              <a:cubicBezTo>
                                <a:pt x="3120" y="4440"/>
                                <a:pt x="3390" y="4620"/>
                                <a:pt x="3420" y="4710"/>
                              </a:cubicBezTo>
                              <a:cubicBezTo>
                                <a:pt x="3450" y="4800"/>
                                <a:pt x="3270" y="4830"/>
                                <a:pt x="3240" y="4890"/>
                              </a:cubicBezTo>
                              <a:cubicBezTo>
                                <a:pt x="3210" y="4950"/>
                                <a:pt x="3270" y="4980"/>
                                <a:pt x="3240" y="5070"/>
                              </a:cubicBezTo>
                              <a:cubicBezTo>
                                <a:pt x="3210" y="5160"/>
                                <a:pt x="3030" y="5370"/>
                                <a:pt x="3060" y="5430"/>
                              </a:cubicBezTo>
                              <a:cubicBezTo>
                                <a:pt x="3090" y="5490"/>
                                <a:pt x="3360" y="5400"/>
                                <a:pt x="3420" y="5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0,5490" path="m0,210c135,135,270,60,360,30c450,0,450,30,540,30c630,30,810,0,900,30c990,60,1020,120,1080,210c1140,300,1200,420,1260,570c1320,720,1410,960,1440,1110c1470,1260,1410,1200,1440,1470c1470,1740,1560,2430,1620,2730c1680,3030,1650,3090,1800,3270c1950,3450,2340,3720,2520,3810c2700,3900,2730,3810,2880,3810c3030,3810,3330,3780,3420,3810c3510,3840,3480,3930,3420,3990c3360,4050,3120,4110,3060,4170c3000,4230,3000,4260,3060,4350c3120,4440,3390,4620,3420,4710c3450,4800,3270,4830,3240,4890c3210,4950,3270,4980,3240,5070c3210,5160,3030,5370,3060,5430c3090,5490,3360,5400,3420,5430e" stroked="t" o:allowincell="t" style="position:absolute;margin-left:12.6pt;margin-top:0.05pt;width:175.45pt;height:27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230568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4.6pt;margin-top:181.55pt;width:8.95pt;height:8.95pt;mso-wrap-style:none;v-text-anchor:middle" type="_x0000_t120"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82880</wp:posOffset>
                </wp:positionH>
                <wp:positionV relativeFrom="paragraph">
                  <wp:posOffset>189865</wp:posOffset>
                </wp:positionV>
                <wp:extent cx="3314700" cy="19431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.95pt" to="275.35pt,167.9pt" stroked="t" o:allowincell="t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14300" cy="2286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4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7280"/>
                            <a:ext cx="114480" cy="107280"/>
                          </a:xfrm>
                          <a:prstGeom prst="flowChartConnector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217080"/>
                            <a:ext cx="5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17.95pt" coordorigin="0,0" coordsize="180,359">
                <v:rect id="shape_0" stroked="f" o:allowincell="t" style="position:absolute;left:0;top:0;width:179;height: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t" style="position:absolute;left:0;top:169;width:179;height:168;mso-wrap-style:none;v-text-anchor:middle;mso-position-horizontal-relative:char" type="_x0000_t120">
                  <v:imagedata r:id="rId10" o:detectmouseclick="t"/>
                  <v:stroke color="black" weight="9360" joinstyle="miter" endcap="flat"/>
                  <w10:wrap type="none"/>
                </v:shape>
                <v:line id="shape_0" from="171,342" to="178,359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56285</wp:posOffset>
                </wp:positionH>
                <wp:positionV relativeFrom="paragraph">
                  <wp:posOffset>28575</wp:posOffset>
                </wp:positionV>
                <wp:extent cx="114300" cy="11430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.25pt" to="68.5pt,11.2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982980</wp:posOffset>
                </wp:positionH>
                <wp:positionV relativeFrom="paragraph">
                  <wp:posOffset>4762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.75pt" to="77.4pt,21.7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982980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9.25pt" to="77.4pt,27.2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477895</wp:posOffset>
                </wp:positionH>
                <wp:positionV relativeFrom="paragraph">
                  <wp:posOffset>5778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3.85pt;margin-top:4.55pt;width:17.95pt;height:17.95pt;mso-wrap-style:none;v-text-anchor:middle" type="_x0000_t120">
                <v:imagedata r:id="rId1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1.6pt;margin-top:1.8pt;width:8.95pt;height:8.95pt;mso-wrap-style:none;v-text-anchor:middle" type="_x0000_t120">
                <v:imagedata r:id="rId1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70866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7.6pt;margin-top:55.8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21348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5.65pt" to="104.5pt,14.6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105410</wp:posOffset>
                </wp:positionV>
                <wp:extent cx="11430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440">
                              <a:moveTo>
                                <a:pt x="0" y="0"/>
                              </a:moveTo>
                              <a:cubicBezTo>
                                <a:pt x="285" y="60"/>
                                <a:pt x="570" y="120"/>
                                <a:pt x="720" y="180"/>
                              </a:cubicBezTo>
                              <a:cubicBezTo>
                                <a:pt x="870" y="240"/>
                                <a:pt x="840" y="240"/>
                                <a:pt x="900" y="360"/>
                              </a:cubicBezTo>
                              <a:cubicBezTo>
                                <a:pt x="960" y="480"/>
                                <a:pt x="1020" y="780"/>
                                <a:pt x="1080" y="900"/>
                              </a:cubicBezTo>
                              <a:cubicBezTo>
                                <a:pt x="1140" y="1020"/>
                                <a:pt x="1200" y="1020"/>
                                <a:pt x="1260" y="1080"/>
                              </a:cubicBezTo>
                              <a:cubicBezTo>
                                <a:pt x="1320" y="1140"/>
                                <a:pt x="1350" y="1200"/>
                                <a:pt x="1440" y="1260"/>
                              </a:cubicBezTo>
                              <a:cubicBezTo>
                                <a:pt x="1530" y="1320"/>
                                <a:pt x="1770" y="1440"/>
                                <a:pt x="180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440" path="m0,0c285,60,570,120,720,180c870,240,840,240,900,360c960,480,1020,780,1080,900c1140,1020,1200,1020,1260,1080c1320,1140,1350,1200,1440,1260c1530,1320,1770,1440,1800,1440e" stroked="t" o:allowincell="t" style="position:absolute;margin-left:183.6pt;margin-top:8.3pt;width:89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811780</wp:posOffset>
                </wp:positionH>
                <wp:positionV relativeFrom="paragraph">
                  <wp:posOffset>41910</wp:posOffset>
                </wp:positionV>
                <wp:extent cx="685800" cy="685800"/>
                <wp:effectExtent l="3810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.3pt" to="275.35pt,57.25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666875</wp:posOffset>
                </wp:positionH>
                <wp:positionV relativeFrom="paragraph">
                  <wp:posOffset>10160</wp:posOffset>
                </wp:positionV>
                <wp:extent cx="228600" cy="114300"/>
                <wp:effectExtent l="2540" t="444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8pt" to="149.2pt,9.7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46888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8pt" to="203.35pt,18.7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24460</wp:posOffset>
                </wp:positionV>
                <wp:extent cx="137795" cy="138430"/>
                <wp:effectExtent l="635" t="8255" r="59690" b="81915"/>
                <wp:wrapNone/>
                <wp:docPr id="34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866123776,1438908495,3211264,0c983040,131087,65537,-2147483645,74793,-2147483645c74793,81920,77879,2126331904,3211264,0c701956096,1438735478,0,0,498073600,2125282922c0,0,1303380034,2126338245,2162688,0c83296256,351296,-809762816,-59942101,5698,28282c2162688,0,65536,1048577,761,22454c21069,28282,2162688,0,0,327680c0,0,0,0,2176306,0c65536,458752,1752367104,1600483425,741867568,892481842c5322802,0,458752,524295,10800,0c6171,-2147483647,3086,-2147483645,0,-2147483644c15429,-2147483647,18514,-2147483645,21600,-2147483644c808189952,808202284,4272227,0,83296256,351296c-809762816,-59942101,5698,0,0,9257c9257,0,21600,0,116,741554484c3225401,0,1640431616,1438735371,-809762816,-59942101c1992300098,1438908495,0,0,-803209216,1438907986c2162688,0,871825408,1438735375,-809762816,-59942101c5698,0,2162688,0,1042284544,1438908495c0,0,7274496,119,2162688,0c1911554048,1438908495,0,0,0,0c2162688,0,761266176,1438908470,0,0c759562240,56,5308416,0,933691392,1438735375c-809762816,-59942101,1011160642,65536,707821568,0c404422656,65536,606699520,65536,202276864,196608c606699520,196608,1633976320,2003792498,5335415,0c1038548992,1438735375,-809762816,-59942101,486020674,2125282922c1703936,1780482048,2018535791,1438908495,2017460224,1438908495c1994391552,1438908495,1993342976,1438908495,1715077120,543976553c3226223,0,484442112,2125281919,1995440128,1438908495c1713504256,1702063201,809381666,808202339,3158060,0c8388608,0,1885339648,1438908495,-864026624,2125282931c0,0,0,0,0,0c1310720,0,0,0,0,0c2043150336,1438908495,0,-65536,98303,1030488064c29730,0,0,0,0,0c1702100992,1918987579,154233191,0,-262144000,2125282918l1429209088,1438908495l1429733376,1438908495l1429733376,1438908495l-7340032,1438908291ec-8388608,1438908291,0,1030684672,1427124514,1438908495c1427636224,1438908495,1427636224,1438908495,-65536,32767c-65536,32767,0,0,0,0c-65536,32767,-65536,32767,0,0c0,1919877120,2024809021,1438908495,2025324544,1438908495c2025324544,1438908495,-1658847232,1438908290,-1226833920,2125282258c2051014656,1438908495,-349700096,2125282918,1949302784,1438908495c0,0,26468,1701651005,47212900,8226c1953628160,1030057081,-1186960094,1438908494,0,0c0,0,0,0,0,0c0,0,0,0,-1658847232,1438908290c0,0,-157286400,1438908291,0,0c1772617728,2125282938,0,0,0,0c1775763456,2125282938,0,0,0,0c810549248,1438908352,0,0,0,0c918552576,1438908495,-267911168,2125282918,0,0c2077753344,1438908495,0,0,0,0c0,0,-2147418112,-1,-2147352577,-1c1705050111,2125282933,0,0,-1932984320,2125282765c65536,0,1744843052,2125282587,2078801920,1438908495c3276800,0,905969664,741422897,12845,0c0,0,0,0,926154752,942682924c841821238,876033073,872428344,842621749,145205,926154752c3291188,0,0,16856118,-65536,6619135c100,0,1310720,946012160,13106,0c-2070413312,1438908502,0,0,0,0c0,0,0,0,-1707606016,2125283017c2097152,140050432,67043586,808596785,11312,0c1946157056,1438908205,1945108480,1438908205,0,858850303c925642807,859059768,960048178,876033078,1664104504,892876849c842478905,824980018,909259576,808596529,942812210,741421877c859126065,859321136,875312691,842215736,892352820,859058476c942684472,1664301364,842086452,942880313,875637812,809056307c859386936,825766956,859191602,824980536,959984436,959723568c892742707,741749557,741368624,859126065,859321136,757872179c859059761,859387952,824981296,959984436,926103600,926231601c858928180,741356592,842348849,925971509,828586041,825571640c741357369,825044016,943143224,842020661,875637812,859256883c825701173,808987948,842413881,741749048,960050477,808530484c909206321,808858680,943142200,892809516,892810034,741946936c808465969,875771956,824980786,858992951,859386168,808528950l943009843,808661298m892483628,909127735l946025012,942813748c842479409,909652268,825767993,741881651,959787577,809055798c959982649,909391154,741617713,825440561,926234676,824980277c875704376,809055542,926245688,942945332,741422135,875968561c959854387,824981556,809054520,808530484,942746678,808727093c892417589,825766188,859058233,741422897,808990517,942814771c808608565,926299955,876099380,876033324,809055284,824980528c825833015,876098103,942746680,959918645,842347061,859386156c922761269,741881138,859126065,892482872,828585778,909652280c808597811,808594485,926430003,825241651,909652268,892549177c741947189,909326641,808663094,824980277,825833016,892351032c942746679,959461686,808792888,926429539,859386416,741488179c942749745,825635379,824981042,892875064,959854392,959523891c842413624,825636146,892809516,858993457,741816116,842281009c942945332,828585785,842216249,959525169,942746678,909390384c942684469,909652268,926299960,741552947,808661041,943271993c824980528,875836214,909718073,859122738,909259065,1664561718c875771697,892352057,892089136,892613687,808728626,942684204c876098872,824980786,842610232,825243186,959523896,842478389c825637169,858796332,926232624,1664170032,859126065,842413616c892089399,842086707,825373752,909521196,909260087,741684274c875837237,808988981,959523897,875901493,943273777,825241900c942683952,1664628018,943077169,859254835,824981553,859059768c943207737,959523892,808989237,808794161,859320620,875836214c741684785,842020657,892679728,824981809,943142454,825504565c959537969,808728628,858796081,892875052,909588274,741488692c892745528,926364972,808728368,824981554,892351280,943272752c859122739,942813497,1664497208,842608946,741947700,959523888c808925238,808727601,838873644,943141429,14641,805306368c12342,0,0,14128,859045888,942684472c741357876,842412338,741881910,908930096,875641138,741357109c892481842,959592498,761477173,858992953,959854896,875637814c809056307,909653048,925969708,926299192,842347318,859058476c939538744,741423412,12851,741619250,25392,0c0,0,0,0,0,0c0,0,-2147418112,-1,-2147352577,-1c16777215,0,0,0,983040,825371696c1218458166,2125282943,0,0,-1996488704,2125282741c262144,0,1943023670,2125282262,2051014656,1438908495c0,0,905969664,875637812,14387,0c0,943194112,1704996908,2125282933,0,0c-1993867264,2125282741,65536,0,-772788174,2125282259c2051014656,1438908495,6553600,0,805306368,808202284c-53204,-1,805371903,1,1704984576,2125282933c0,0,-1990721536,2125282741,65536,0c-994035659,2125282259,2051014656,1438908495,13107200,0c838860800,741357616,13361,0,0,0c0,0,0,0,0,0c0,0,0,0,0,0c0,0,0,0,-868220928,2125282264c1888485376,1438908495,974127104,2125282265,1888485376,1438908495c-778043392,2125282264,1888485376,1438908495,-1498415104,2125282266c1888485376,1438908495,0,0,0,0c0,0,0,0,0,0c0,0,1523187712,875637760,809056307,825832504c135344428,0,525336576,1438908487,525991936,1438908487l525991936,1438908487" fillcolor="green" stroked="t" o:allowincell="t" style="position:absolute;margin-left:201.6pt;margin-top:9.8pt;width:10.8pt;height:10.8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677795</wp:posOffset>
                </wp:positionH>
                <wp:positionV relativeFrom="paragraph">
                  <wp:posOffset>63500</wp:posOffset>
                </wp:positionV>
                <wp:extent cx="137795" cy="138430"/>
                <wp:effectExtent l="635" t="8255" r="59690" b="81915"/>
                <wp:wrapNone/>
                <wp:docPr id="35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860880896,1438908495,2162688,0c871890944,1438735375,-809762816,-59942101,5698,0c13697024,0,65536,262144,378535936,1438908355c0,1702100992,1018197091,1438908351,-1895301120,1438908495c90177536,1438908294,0,1868759040,-2077200532,1438908355c0,1043267584,558921276,1438908352,-1892155392,1438908495c412090368,1438908355,0,574423040,381694777,1438908355c0,1030029312,-707760862,1438908352,-1889009664,1438908495c-1253048320,1438908346,0,2003763200,-1745850592,1438908355c0,1684340736,1018176061,1438908351,-1885863936,1438908495c956301312,1438908354,0,0,66125824,0c-1966604288,1438735371,-809762816,-59942101,5698,0c0,0,0,0,0,0c0,0,0,0,0,0c0,0,0,0,0,0c0,0,0,0,0,0c0,0,0,0,0,0c0,0,0,0,0,0c0,0,0,0,0,0c0,0,0,0,0,0c0,0,0,0,0,0c0,0,0,0,0,0c0,0,0,0,0,0c0,0,0,0,0,0c0,0,0,0,0,0c0,0,0,0,0,0c0,0,0,0,0,0c0,0,0,0,0,0c0,0,0,0,0,0c0,0,0,0,0,0c0,0,0,0,0,0c0,0,-1006632960,1438908350,0,0c0,0,0,0,0,0c0,0,0,0,-984612864,1438908350c0,0,0,0,0,0c0,0,0,0,0,0c0,0,0,0,0,0c0,0,0,0,0,0l0,0l0,0l0,0l0,0ec0,0,0,0,0,0c0,0,0,0,0,0c0,0,0,0,0,0c0,0,0,0,0,0c0,0,0,0,0,0c0,0,0,0,0,0c0,0,0,0,0,0c0,0,0,0,0,0c0,0,0,0,0,0c0,0,0,0,0,0c0,0,0,0,0,0c0,0,0,0,0,0c0,0,0,0,0,0c69206016,0,5308416,0,928579584,1438735375c-809762816,-59942101,5698,-2147483647,3086,-2147483645c0,-2147483644,15429,-2147483647,18514,-2147483645c21600,-2147483644,757858304,943273009,5321012,0c458752,524295,10800,0,6171,-2147483647c3086,-2147483645,0,-2147483644,15429,-2147483647c18514,-2147483645,21600,-2147483644,875626496,809056307c125909303,0,65536,112197632,812384256,825371948c942946100,875836979,892483948,841821239,876033073,875967288c842624052,841758517,808465969,858927468,841757492,808465969c858927468,757871412,926167346,909326388,1667576884,808857906c841821232,876033073,875967288,842083380,741553203,875639341c859321399,741684278,825571377,841821236,876033073,875967288c842097461,741553203,875639341,859321399,741815350,842282289c841821241,876033073,875967288,808528951,741355576,825647920c757870903,926167346,909326388,959199028,741815602,875639341c859321399,741815350,909652019,825371948,942946100,892614195c892483939,841821239,876033073,875967288,909650997,808990768c741751096,942879793,876097593,841758009,909260337,808204344c825702499,959461688,824980532,926430004,926102835,942484533c909588784,909195314,959786284,825373753,892088624,741882166c858874672,808925494,808203314,892679724,841758259,875639350c926100532,892548408,741749561,942879793,859320377,811808053c808923436,808464690,741488953,942747697,808925489,824979769c959984436,892549168,825044017,859126072,842084656,875637808c809056307,892941368,825244003,859125559,875637814,809056307c876163640,824979500,926430776,875575605,841821232,842479408c859123760,875637810,809056307,892678968,824979555,842216496l943011638,892677172m825375032,741750578l942879793,859320377c757871157,842610737,859125041,824980025,959984436,959723568c825516853,809054258,741881395,942879793,859320377,808203573c876033324,808661556,858533940,959852856,926365492,859058476c942684472,1664431411,808528944,842018867,842085177,808922412c808859447,741488184,942879793,859320377,757871157,959985713c909717552,824980534,959984436,959723568,825058101,808662322c842217524,875637808,809056307,909390648,841756716,926101552c808596278,825044016,943010871,959787061,875637810,809056307c892678968,824979555,859060278,859254836,808528950,925972529c825634870,859058476,942684472,741422387,943206701,859191349c741749561,942879793,876097593,962803001,808662581,842085169c859058476,942684472,741618995,741354544,842085942,875706421c761475116,909523249,842281014,824981560,926430004,926102835c942484529,909588784,909195314,959786284,825373753,892088624c741882166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825044016c909520944,909718067,875637808,809056307,808792888,808202284c808202339,808202284,808202284,808202339,808202284,943271212c842085940,741619256,942879793,859320377,811806773,808202284c808202284,811806764,808202284,808202284,811806764,808202284c808202284,811806764,808202284,808202284,812396588,812396588c812396588,812396588,1667575852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808597814,909193270,892088364,876097587,808203825,942815532c892942133,824980536,926430004,926102835,942498613,909588784c909195314,959786284,825373753,892088624,741882166,875639341c859321399,741815350,909652019,825371948,942946100,892614195c757870691,926167346,909326388,824980532,959591477,825371948c942946100,926168627,892875052,757871665,926167346,909326388c845362484,808465969,825371948,942946100,875836979,926234412c859321656,959198256,926036788,959459379,842216748,842084401c878915628,892811317,842345522,892940852,942682412,808202288c925972012,841821233,876033073,875967288,808674103,757872184c926167346,909326388,808203572,825371948,942946100,875836979c875901228,757872946,926167346,909326388,828585780,875640120c825371948,942946100,892614195,909193772,757870640,926167346c909326388,942421044,842413367,909718582,959461420,859190576c828585776,809055538,858796857,908865580,909325621,842084652c909588785,942420531,942879281,909455924,892483628,959526707c962803764,876163636,808464694,892811308,959853368,942422327c942944825,942946611,825505836,842084920,942422323,858797623c859254835,892811308,842479161,946026552,842412596,842346548l825505836,892876087m942421809,909391920" fillcolor="green" stroked="t" o:allowincell="t" style="position:absolute;margin-left:210.85pt;margin-top:5pt;width:10.8pt;height:10.8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Классификация тура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д: </w:t>
      </w:r>
      <w:r>
        <w:rPr>
          <w:sz w:val="20"/>
          <w:szCs w:val="20"/>
        </w:rPr>
        <w:t>рекреационный, познавательны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ип: </w:t>
      </w:r>
      <w:r>
        <w:rPr>
          <w:sz w:val="20"/>
          <w:szCs w:val="20"/>
        </w:rPr>
        <w:t>внутренни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а: </w:t>
      </w:r>
      <w:r>
        <w:rPr>
          <w:sz w:val="20"/>
        </w:rPr>
        <w:t>групповой (коллективный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тегория: </w:t>
      </w:r>
      <w:r>
        <w:rPr>
          <w:sz w:val="20"/>
        </w:rPr>
        <w:t>тур в переделах стран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должительность:  </w:t>
      </w:r>
      <w:r>
        <w:rPr>
          <w:sz w:val="20"/>
        </w:rPr>
        <w:t>краткосрочны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зрастные группы:  </w:t>
      </w:r>
      <w:r>
        <w:rPr>
          <w:sz w:val="20"/>
        </w:rPr>
        <w:t>с 16 лет (молодежн., среднего возр., пенсионеры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 организации:  </w:t>
      </w:r>
      <w:r>
        <w:rPr>
          <w:sz w:val="20"/>
        </w:rPr>
        <w:t>организованны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тенсивность:  </w:t>
      </w:r>
      <w:r>
        <w:rPr>
          <w:sz w:val="20"/>
        </w:rPr>
        <w:t>сезонны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ование транспортных средств: </w:t>
      </w:r>
      <w:r>
        <w:rPr>
          <w:sz w:val="20"/>
        </w:rPr>
        <w:t>проч. средства передвиже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точник финансирования:  </w:t>
      </w:r>
      <w:r>
        <w:rPr>
          <w:sz w:val="20"/>
        </w:rPr>
        <w:t>коммерческий, экологический,  спортивный (комбини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lang w:val="en-US"/>
        </w:rPr>
      </w:pPr>
      <w:r>
        <w:rPr>
          <w:sz w:val="20"/>
        </w:rPr>
        <w:t xml:space="preserve">Анохиной Марины, СКС, </w:t>
      </w:r>
      <w:r>
        <w:rPr>
          <w:sz w:val="20"/>
          <w:lang w:val="en-US"/>
        </w:rPr>
        <w:t>V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B4CE0"/>
      <w:sz w:val="24"/>
      <w:szCs w:val="24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k-horse.ru/offers/ridin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59:00Z</dcterms:created>
  <dc:creator>Марина</dc:creator>
  <dc:description/>
  <cp:keywords/>
  <dc:language>en-US</dc:language>
  <cp:lastModifiedBy>Марина</cp:lastModifiedBy>
  <cp:lastPrinted>2006-12-05T00:10:00Z</cp:lastPrinted>
  <dcterms:modified xsi:type="dcterms:W3CDTF">2006-12-04T19:13:00Z</dcterms:modified>
  <cp:revision>5</cp:revision>
  <dc:subject/>
  <dc:title>Конно-водный тур по рекам Чусовая и Серьга</dc:title>
</cp:coreProperties>
</file>