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ET" w:hAnsi="TimesET" w:eastAsia="TimesET" w:cs="TimesE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263890</wp:posOffset>
                </wp:positionH>
                <wp:positionV relativeFrom="paragraph">
                  <wp:posOffset>320040</wp:posOffset>
                </wp:positionV>
                <wp:extent cx="640715" cy="229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1[0-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50.7pt;margin-top:25.2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1[0-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276725</wp:posOffset>
                </wp:positionH>
                <wp:positionV relativeFrom="paragraph">
                  <wp:posOffset>384175</wp:posOffset>
                </wp:positionV>
                <wp:extent cx="549275" cy="183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S[0-27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30.2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S[0-27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ET" w:cs="TimesET" w:ascii="TimesET" w:hAnsi="TimesET"/>
        </w:rPr>
        <w:t>ÑÕÅÌÀ ÝËÅÊÒÐÈ×ÅÑÊÀß ÔÓÍÊÖÈÎÍÀËÜÍÀß ÎÏÅÐÀÖÈÎÍÍÎÃÎ ÀÂÒÎÌÀÒÀ</w:t>
      </w:r>
    </w:p>
    <w:p>
      <w:pPr>
        <w:pStyle w:val="Normal"/>
        <w:rPr>
          <w:rFonts w:ascii="CG Times (WN)" w:hAnsi="CG Times (WN)" w:eastAsia="CG Times (WN)" w:cs="CG Times (WN)"/>
          <w:lang w:val="en-US"/>
        </w:rPr>
      </w:pPr>
      <w:r>
        <w:rPr>
          <w:rFonts w:eastAsia="CG Times (WN)" w:cs="CG Times (WN)" w:ascii="CG Times (WN)" w:hAnsi="CG Times (WN)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92290</wp:posOffset>
                </wp:positionH>
                <wp:positionV relativeFrom="paragraph">
                  <wp:posOffset>145415</wp:posOffset>
                </wp:positionV>
                <wp:extent cx="1508125" cy="3856355"/>
                <wp:effectExtent l="6350" t="571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3856320"/>
                          <a:chOff x="0" y="0"/>
                          <a:chExt cx="1508040" cy="3856320"/>
                        </a:xfrm>
                      </wpg:grpSpPr>
                      <wpg:grpSp>
                        <wpg:cNvGrpSpPr/>
                        <wpg:grpSpPr>
                          <a:xfrm>
                            <a:off x="0" y="2468160"/>
                            <a:ext cx="1508040" cy="1388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82224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12860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188720" y="412200"/>
                              <a:ext cx="319320" cy="411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1148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716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2880" y="114372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6796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652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936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220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32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720"/>
                              <a:ext cx="0" cy="123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069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0"/>
                              <a:ext cx="0" cy="123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823680" cy="138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RG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33720"/>
                            <a:ext cx="1508040" cy="1388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82224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12860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188720" y="412200"/>
                              <a:ext cx="319320" cy="411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1148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716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2880" y="114372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6796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652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936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220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32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720"/>
                              <a:ext cx="0" cy="123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0695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0"/>
                              <a:ext cx="0" cy="123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823680" cy="138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 RG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0804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82224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12824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188720" y="412200"/>
                              <a:ext cx="319320" cy="411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1148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432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716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2880" y="114372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6796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652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936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220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932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720"/>
                              <a:ext cx="0" cy="123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069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0"/>
                              <a:ext cx="0" cy="123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823680" cy="137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   RG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   Q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7pt;margin-top:11.45pt;width:118.7pt;height:303.65pt" coordorigin="10854,229" coordsize="2374,6073">
                <v:group id="shape_0" style="position:absolute;left:10854;top:4116;width:2374;height:2186">
                  <v:line id="shape_0" from="11358,5411" to="11501,555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11391;top:5893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group id="shape_0" style="position:absolute;left:12726;top:4765;width:502;height:647">
                    <v:line id="shape_0" from="12726,5413" to="13228,541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5197" to="13228,519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4981" to="13228,498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4765" to="13228,476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11142,5917" to="11429,591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1142,5483" to="11429,548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5197" to="11428,519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4981" to="11428,498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4765" to="11428,476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4477" to="11428,447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366,4117" to="12366,606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430,5800" to="11789,580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1790,4117" to="11790,606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11430;top:4116;width:1296;height:2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RG3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2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E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0854;top:2172;width:2374;height:2186">
                  <v:line id="shape_0" from="11358,3467" to="11501,36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11391;top:3949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group id="shape_0" style="position:absolute;left:12726;top:2821;width:502;height:647">
                    <v:line id="shape_0" from="12726,3469" to="13228,346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3253" to="13228,325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3037" to="13228,303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2821" to="13228,282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11142,3973" to="11429,397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1142,3539" to="11429,353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3253" to="11428,325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3037" to="11428,303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2821" to="11428,282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2533" to="11428,253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366,2173" to="12366,411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430,3856" to="11789,385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1790,2173" to="11790,411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11430;top:2172;width:1296;height:2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 RG2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2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E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0854;top:229;width:2374;height:2159">
                  <v:line id="shape_0" from="11358,1524" to="11501,166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11391;top:2006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group id="shape_0" style="position:absolute;left:12726;top:878;width:502;height:647">
                    <v:line id="shape_0" from="12726,1526" to="13228,152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1310" to="13228,131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1094" to="13228,109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2726,878" to="13228,878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11142,2030" to="11429,203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1142,1596" to="11429,159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1310" to="11428,131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1094" to="11428,109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878" to="11428,87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854,590" to="11428,59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366,230" to="12366,217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430,1913" to="11789,19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1790,230" to="11790,217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t" o:allowincell="f" style="position:absolute;left:11430;top:229;width:1296;height:21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   RG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2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>D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   Q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E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246370</wp:posOffset>
                </wp:positionH>
                <wp:positionV relativeFrom="paragraph">
                  <wp:posOffset>99695</wp:posOffset>
                </wp:positionV>
                <wp:extent cx="0" cy="5486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7.85pt" to="413.1pt,5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892290</wp:posOffset>
                </wp:positionH>
                <wp:positionV relativeFrom="paragraph">
                  <wp:posOffset>99695</wp:posOffset>
                </wp:positionV>
                <wp:extent cx="0" cy="32004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7.85pt" to="542.7pt,259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583930</wp:posOffset>
                </wp:positionH>
                <wp:positionV relativeFrom="paragraph">
                  <wp:posOffset>99695</wp:posOffset>
                </wp:positionV>
                <wp:extent cx="0" cy="315468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7.85pt" to="675.9pt,256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246370</wp:posOffset>
                </wp:positionH>
                <wp:positionV relativeFrom="paragraph">
                  <wp:posOffset>99695</wp:posOffset>
                </wp:positionV>
                <wp:extent cx="333756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7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7.85pt" to="675.85pt,7.8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297930</wp:posOffset>
                </wp:positionH>
                <wp:positionV relativeFrom="paragraph">
                  <wp:posOffset>191135</wp:posOffset>
                </wp:positionV>
                <wp:extent cx="0" cy="118872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15.05pt" to="495.9pt,108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17370</wp:posOffset>
                </wp:positionH>
                <wp:positionV relativeFrom="paragraph">
                  <wp:posOffset>191135</wp:posOffset>
                </wp:positionV>
                <wp:extent cx="0" cy="73152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5.05pt" to="143.1pt,72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6938010</wp:posOffset>
                </wp:positionH>
                <wp:positionV relativeFrom="paragraph">
                  <wp:posOffset>1014095</wp:posOffset>
                </wp:positionV>
                <wp:extent cx="0" cy="48920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9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79.85pt" to="546.3pt,4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8492490</wp:posOffset>
                </wp:positionH>
                <wp:positionV relativeFrom="paragraph">
                  <wp:posOffset>968375</wp:posOffset>
                </wp:positionV>
                <wp:extent cx="0" cy="2468880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pt,76.25pt" to="668.7pt,27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17370</wp:posOffset>
                </wp:positionH>
                <wp:positionV relativeFrom="paragraph">
                  <wp:posOffset>38735</wp:posOffset>
                </wp:positionV>
                <wp:extent cx="412115" cy="183515"/>
                <wp:effectExtent l="5080" t="5080" r="5080" b="165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S[0-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1pt;margin-top:3.05pt;width:3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S[0-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82930</wp:posOffset>
                </wp:positionH>
                <wp:positionV relativeFrom="paragraph">
                  <wp:posOffset>130175</wp:posOffset>
                </wp:positionV>
                <wp:extent cx="54927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S[4-27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9pt;margin-top:10.2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S[4-27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37210</wp:posOffset>
                </wp:positionH>
                <wp:positionV relativeFrom="paragraph">
                  <wp:posOffset>38735</wp:posOffset>
                </wp:positionV>
                <wp:extent cx="5760720" cy="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3.05pt" to="495.85pt,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537210</wp:posOffset>
                </wp:positionH>
                <wp:positionV relativeFrom="paragraph">
                  <wp:posOffset>38735</wp:posOffset>
                </wp:positionV>
                <wp:extent cx="0" cy="109728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3.05pt" to="42.3pt,89.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57450</wp:posOffset>
                </wp:positionH>
                <wp:positionV relativeFrom="paragraph">
                  <wp:posOffset>3086100</wp:posOffset>
                </wp:positionV>
                <wp:extent cx="503555" cy="2292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40" cy="229320"/>
                          <a:chOff x="0" y="0"/>
                          <a:chExt cx="50364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36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MOV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243pt;width:39.65pt;height:18.05pt" coordorigin="3870,4860" coordsize="793,361">
                <v:line id="shape_0" from="3870,4860" to="4445,4860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70;top:4860;width:79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MOVE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34890</wp:posOffset>
                </wp:positionH>
                <wp:positionV relativeFrom="paragraph">
                  <wp:posOffset>3634740</wp:posOffset>
                </wp:positionV>
                <wp:extent cx="640715" cy="2292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 xml:space="preserve"> B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7pt;margin-top:286.2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 xml:space="preserve"> B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80610</wp:posOffset>
                </wp:positionH>
                <wp:positionV relativeFrom="paragraph">
                  <wp:posOffset>3634740</wp:posOffset>
                </wp:positionV>
                <wp:extent cx="41148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286.2pt" to="416.65pt,286.2pt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834890</wp:posOffset>
                </wp:positionH>
                <wp:positionV relativeFrom="paragraph">
                  <wp:posOffset>2263140</wp:posOffset>
                </wp:positionV>
                <wp:extent cx="640715" cy="2292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2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7pt;margin-top:178.2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2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724015</wp:posOffset>
                </wp:positionH>
                <wp:positionV relativeFrom="paragraph">
                  <wp:posOffset>2903220</wp:posOffset>
                </wp:positionV>
                <wp:extent cx="92075" cy="18351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45pt;margin-top:228.6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572250</wp:posOffset>
                </wp:positionH>
                <wp:positionV relativeFrom="paragraph">
                  <wp:posOffset>3360420</wp:posOffset>
                </wp:positionV>
                <wp:extent cx="13779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5pt;margin-top:264.6pt;width:10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72050</wp:posOffset>
                </wp:positionH>
                <wp:positionV relativeFrom="paragraph">
                  <wp:posOffset>1988820</wp:posOffset>
                </wp:positionV>
                <wp:extent cx="274320" cy="200025"/>
                <wp:effectExtent l="6350" t="69850" r="5080" b="692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00160"/>
                          <a:chOff x="0" y="0"/>
                          <a:chExt cx="274320" cy="200160"/>
                        </a:xfrm>
                      </wpg:grpSpPr>
                      <wps:wsp>
                        <wps:cNvSpPr/>
                        <wps:spPr>
                          <a:xfrm flipH="1">
                            <a:off x="4572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93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“0”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156.6pt;width:21.55pt;height:15.75pt" coordorigin="7830,3132" coordsize="431,315">
                <v:line id="shape_0" from="7902,3132" to="8261,31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830;top:3132;width:36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“0”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337810</wp:posOffset>
                </wp:positionH>
                <wp:positionV relativeFrom="paragraph">
                  <wp:posOffset>3817620</wp:posOffset>
                </wp:positionV>
                <wp:extent cx="0" cy="27432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300.6pt" to="420.3pt,32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77690</wp:posOffset>
                </wp:positionH>
                <wp:positionV relativeFrom="paragraph">
                  <wp:posOffset>3360420</wp:posOffset>
                </wp:positionV>
                <wp:extent cx="503555" cy="229235"/>
                <wp:effectExtent l="5080" t="5080" r="5080" b="1200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 xml:space="preserve"> B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7pt;margin-top:264.6pt;width:39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 xml:space="preserve"> B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224010</wp:posOffset>
                </wp:positionH>
                <wp:positionV relativeFrom="paragraph">
                  <wp:posOffset>3579495</wp:posOffset>
                </wp:positionV>
                <wp:extent cx="503555" cy="2292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Y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6.3pt;margin-top:281.85pt;width:39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Y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054340</wp:posOffset>
                </wp:positionH>
                <wp:positionV relativeFrom="paragraph">
                  <wp:posOffset>2510790</wp:posOffset>
                </wp:positionV>
                <wp:extent cx="503555" cy="2292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Y[8-11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2pt;margin-top:197.7pt;width:39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Y[8-11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061960</wp:posOffset>
                </wp:positionH>
                <wp:positionV relativeFrom="paragraph">
                  <wp:posOffset>1333500</wp:posOffset>
                </wp:positionV>
                <wp:extent cx="503555" cy="2292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Y[4-7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8pt;margin-top:105pt;width:39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Y[4-7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81010</wp:posOffset>
                </wp:positionH>
                <wp:positionV relativeFrom="paragraph">
                  <wp:posOffset>68580</wp:posOffset>
                </wp:positionV>
                <wp:extent cx="503555" cy="2292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Y[0-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6.3pt;margin-top:5.4pt;width:39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Y[0-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03370</wp:posOffset>
                </wp:positionH>
                <wp:positionV relativeFrom="paragraph">
                  <wp:posOffset>4869180</wp:posOffset>
                </wp:positionV>
                <wp:extent cx="640715" cy="2292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 xml:space="preserve"> B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1pt;margin-top:383.4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 xml:space="preserve"> B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5810</wp:posOffset>
                </wp:positionH>
                <wp:positionV relativeFrom="paragraph">
                  <wp:posOffset>3360420</wp:posOffset>
                </wp:positionV>
                <wp:extent cx="1600835" cy="2292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’[0-23]=A1[3],A2[0-22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264.6pt;width:12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’[0-23]=A1[3],A2[0-22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206490</wp:posOffset>
                </wp:positionH>
                <wp:positionV relativeFrom="paragraph">
                  <wp:posOffset>1988820</wp:posOffset>
                </wp:positionV>
                <wp:extent cx="640715" cy="2292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2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7pt;margin-top:156.6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2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43450</wp:posOffset>
                </wp:positionH>
                <wp:positionV relativeFrom="paragraph">
                  <wp:posOffset>1623060</wp:posOffset>
                </wp:positionV>
                <wp:extent cx="640715" cy="2292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 xml:space="preserve"> B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127.8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 xml:space="preserve"> B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43450</wp:posOffset>
                </wp:positionH>
                <wp:positionV relativeFrom="paragraph">
                  <wp:posOffset>708660</wp:posOffset>
                </wp:positionV>
                <wp:extent cx="640715" cy="2292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2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55.8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2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435090</wp:posOffset>
                </wp:positionH>
                <wp:positionV relativeFrom="paragraph">
                  <wp:posOffset>1485900</wp:posOffset>
                </wp:positionV>
                <wp:extent cx="640715" cy="2292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1[0-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7pt;margin-top:117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1[0-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435090</wp:posOffset>
                </wp:positionH>
                <wp:positionV relativeFrom="paragraph">
                  <wp:posOffset>160020</wp:posOffset>
                </wp:positionV>
                <wp:extent cx="640715" cy="2292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1[0-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7pt;margin-top:12.6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1[0-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834890</wp:posOffset>
                </wp:positionH>
                <wp:positionV relativeFrom="paragraph">
                  <wp:posOffset>22860</wp:posOffset>
                </wp:positionV>
                <wp:extent cx="640715" cy="2292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1[1-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7pt;margin-top:1.8pt;width:50.4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1[1-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03170</wp:posOffset>
                </wp:positionH>
                <wp:positionV relativeFrom="paragraph">
                  <wp:posOffset>3634740</wp:posOffset>
                </wp:positionV>
                <wp:extent cx="503555" cy="2292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X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1pt;margin-top:286.2pt;width:39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X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57450</wp:posOffset>
                </wp:positionH>
                <wp:positionV relativeFrom="paragraph">
                  <wp:posOffset>1805940</wp:posOffset>
                </wp:positionV>
                <wp:extent cx="503555" cy="2292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X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5pt;margin-top:142.2pt;width:39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X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4290</wp:posOffset>
                </wp:positionH>
                <wp:positionV relativeFrom="paragraph">
                  <wp:posOffset>891540</wp:posOffset>
                </wp:positionV>
                <wp:extent cx="503555" cy="229235"/>
                <wp:effectExtent l="5080" t="5080" r="5080" b="1200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XY[0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7pt;margin-top:70.2pt;width:39.6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XY[0-23]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218170</wp:posOffset>
                </wp:positionH>
                <wp:positionV relativeFrom="paragraph">
                  <wp:posOffset>4686300</wp:posOffset>
                </wp:positionV>
                <wp:extent cx="183515" cy="347345"/>
                <wp:effectExtent l="5080" t="5080" r="5080" b="155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z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1pt;margin-top:369pt;width:14.4pt;height:2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z1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212330</wp:posOffset>
                </wp:positionH>
                <wp:positionV relativeFrom="paragraph">
                  <wp:posOffset>5783580</wp:posOffset>
                </wp:positionV>
                <wp:extent cx="366395" cy="183515"/>
                <wp:effectExtent l="6350" t="6350" r="6350" b="1454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SRD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9pt;margin-top:455.4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SRDY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120890</wp:posOffset>
                </wp:positionH>
                <wp:positionV relativeFrom="paragraph">
                  <wp:posOffset>5326380</wp:posOffset>
                </wp:positionV>
                <wp:extent cx="686435" cy="18351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 xml:space="preserve"> SANSW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7pt;margin-top:419.4pt;width:5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 xml:space="preserve"> SANSWR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12530</wp:posOffset>
                </wp:positionH>
                <wp:positionV relativeFrom="paragraph">
                  <wp:posOffset>5966460</wp:posOffset>
                </wp:positionV>
                <wp:extent cx="36639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183600"/>
                          <a:chOff x="0" y="0"/>
                          <a:chExt cx="36648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64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RD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.9pt;margin-top:469.8pt;width:28.85pt;height:14.45pt" coordorigin="13878,9396" coordsize="577,289">
                <v:line id="shape_0" from="13878,9396" to="14309,9396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3878;top:9396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RDY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21090</wp:posOffset>
                </wp:positionH>
                <wp:positionV relativeFrom="paragraph">
                  <wp:posOffset>5509260</wp:posOffset>
                </wp:positionV>
                <wp:extent cx="549275" cy="183515"/>
                <wp:effectExtent l="6350" t="6350" r="6350" b="1460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183600"/>
                          <a:chOff x="0" y="0"/>
                          <a:chExt cx="549360" cy="183600"/>
                        </a:xfrm>
                      </wpg:grpSpPr>
                      <wps:wsp>
                        <wps:cNvSpPr/>
                        <wps:spPr>
                          <a:xfrm>
                            <a:off x="45720" y="2664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 xml:space="preserve"> ANSW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6.7pt;margin-top:433.8pt;width:43.25pt;height:14.45pt" coordorigin="13734,8676" coordsize="865,289">
                <v:line id="shape_0" from="13806,8718" to="14525,8718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3734;top:8676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 xml:space="preserve"> ANSWR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440930</wp:posOffset>
                </wp:positionH>
                <wp:positionV relativeFrom="paragraph">
                  <wp:posOffset>5920740</wp:posOffset>
                </wp:positionV>
                <wp:extent cx="366395" cy="36639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66480"/>
                          <a:chOff x="0" y="0"/>
                          <a:chExt cx="366480" cy="36648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64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INI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5.9pt;margin-top:466.2pt;width:28.85pt;height:28.85pt" coordorigin="11718,9324" coordsize="577,577">
                <v:line id="shape_0" from="11718,9540" to="12149,9540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1718;top:9324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INIT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010400</wp:posOffset>
                </wp:positionH>
                <wp:positionV relativeFrom="paragraph">
                  <wp:posOffset>4686300</wp:posOffset>
                </wp:positionV>
                <wp:extent cx="274955" cy="18351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E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pt;margin-top:369pt;width:21.65pt;height:14.45pt" coordorigin="11040,7380" coordsize="433,289">
                <v:line id="shape_0" from="11040,7380" to="11399,7380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1040;top:7380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EY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1303020</wp:posOffset>
                </wp:positionV>
                <wp:extent cx="274955" cy="183515"/>
                <wp:effectExtent l="6350" t="6350" r="6350" b="1454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EA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102.6pt;width:21.65pt;height:14.45pt" coordorigin="5211,2052" coordsize="433,289">
                <v:line id="shape_0" from="5211,2052" to="5570,2052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211;top:2052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EA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538210</wp:posOffset>
                </wp:positionH>
                <wp:positionV relativeFrom="paragraph">
                  <wp:posOffset>5052060</wp:posOffset>
                </wp:positionV>
                <wp:extent cx="274955" cy="18351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3pt;margin-top:397.8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3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34490</wp:posOffset>
                </wp:positionH>
                <wp:positionV relativeFrom="paragraph">
                  <wp:posOffset>3040380</wp:posOffset>
                </wp:positionV>
                <wp:extent cx="274955" cy="18351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pt;margin-top:239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71450</wp:posOffset>
                </wp:positionH>
                <wp:positionV relativeFrom="paragraph">
                  <wp:posOffset>3086100</wp:posOffset>
                </wp:positionV>
                <wp:extent cx="274955" cy="18351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pt;margin-top:243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1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1450</wp:posOffset>
                </wp:positionH>
                <wp:positionV relativeFrom="paragraph">
                  <wp:posOffset>2903220</wp:posOffset>
                </wp:positionV>
                <wp:extent cx="274955" cy="1835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pt;margin-top:228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0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1050</wp:posOffset>
                </wp:positionH>
                <wp:positionV relativeFrom="paragraph">
                  <wp:posOffset>3589020</wp:posOffset>
                </wp:positionV>
                <wp:extent cx="1371600" cy="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282.6pt" to="769.45pt,282.6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234690</wp:posOffset>
                </wp:positionH>
                <wp:positionV relativeFrom="paragraph">
                  <wp:posOffset>114300</wp:posOffset>
                </wp:positionV>
                <wp:extent cx="1508125" cy="1387475"/>
                <wp:effectExtent l="6985" t="6350" r="698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387440"/>
                          <a:chOff x="0" y="0"/>
                          <a:chExt cx="1508040" cy="1387440"/>
                        </a:xfrm>
                      </wpg:grpSpPr>
                      <wps:wsp>
                        <wps:cNvSpPr/>
                        <wps:spPr>
                          <a:xfrm>
                            <a:off x="274320" y="96012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2788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84204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3000" y="411480"/>
                            <a:ext cx="365040" cy="41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1148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7160" y="11430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100584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86868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319320" cy="594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4360"/>
                              <a:ext cx="319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319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0040"/>
                              <a:ext cx="319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"/>
                              <a:ext cx="319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19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068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23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0"/>
                            <a:ext cx="823680" cy="138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I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  RGA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       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         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         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M         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9pt;width:118.7pt;height:109.25pt" coordorigin="5094,180" coordsize="2374,2185">
                <v:line id="shape_0" from="5526,1692" to="5669,18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59;top:1956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59;top:1506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group id="shape_0" style="position:absolute;left:6894;top:828;width:574;height:647">
                  <v:line id="shape_0" from="6894,1476" to="7468,147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894,1260" to="7468,126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894,1044" to="7468,104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894,828" to="7468,82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10,1980" to="5597,198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10,1764" to="5597,17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10,1548" to="5597,154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094;top:324;width:502;height:935">
                  <v:line id="shape_0" from="5094,1260" to="5596,126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094,1044" to="5596,104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094,828" to="5596,82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094,540" to="5596,54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094,324" to="5596,3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534,180" to="6534,21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30,468" to="6461,46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3,1863" to="5972,18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958,180" to="5958,21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5598;top:180;width:1296;height:2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I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  RGA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       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         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         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M         Q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34690</wp:posOffset>
                </wp:positionH>
                <wp:positionV relativeFrom="paragraph">
                  <wp:posOffset>3589020</wp:posOffset>
                </wp:positionV>
                <wp:extent cx="1600200" cy="1214120"/>
                <wp:effectExtent l="6350" t="6350" r="635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4280"/>
                          <a:chOff x="0" y="0"/>
                          <a:chExt cx="1600200" cy="1214280"/>
                        </a:xfrm>
                      </wpg:grpSpPr>
                      <wps:wsp>
                        <wps:cNvSpPr/>
                        <wps:spPr>
                          <a:xfrm>
                            <a:off x="295200" y="822960"/>
                            <a:ext cx="10548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990720"/>
                            <a:ext cx="5328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80160" y="274320"/>
                            <a:ext cx="320040" cy="41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11480"/>
                              <a:ext cx="29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7160" y="1005840"/>
                            <a:ext cx="21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868680"/>
                            <a:ext cx="21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4320"/>
                            <a:ext cx="3474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7200"/>
                              <a:ext cx="34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0"/>
                            <a:ext cx="0" cy="109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914400"/>
                            <a:ext cx="26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0"/>
                            <a:ext cx="932760" cy="12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   RGB 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    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    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3         Q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282.6pt;width:125.95pt;height:95.6pt" coordorigin="5094,5652" coordsize="2519,1912">
                <v:line id="shape_0" from="5559,6948" to="5724,70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97;top:7212;width:83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group id="shape_0" style="position:absolute;left:7110;top:6084;width:503;height:647">
                  <v:line id="shape_0" from="7110,6732" to="7574,673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110,6084" to="7613,608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10,7236" to="5641,72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10,7020" to="5641,702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5094;top:6084;width:546;height:719">
                  <v:line id="shape_0" from="5094,6804" to="5640,680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094,6084" to="5640,608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678,5652" to="6678,73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42,7092" to="6057,70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58,5652" to="6058,7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5642;top:5652;width:1468;height:1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   RGB 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    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    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3         Q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17370</wp:posOffset>
                </wp:positionH>
                <wp:positionV relativeFrom="paragraph">
                  <wp:posOffset>68580</wp:posOffset>
                </wp:positionV>
                <wp:extent cx="1280160" cy="173418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734120"/>
                          <a:chOff x="0" y="0"/>
                          <a:chExt cx="1280160" cy="1734120"/>
                        </a:xfrm>
                      </wpg:grpSpPr>
                      <wps:wsp>
                        <wps:cNvSpPr/>
                        <wps:spPr>
                          <a:xfrm flipH="1">
                            <a:off x="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68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11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85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13258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3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732240" cy="173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0  M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1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2        y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3        y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0        y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1        y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1pt;margin-top:5.4pt;width:100.75pt;height:136.55pt" coordorigin="2862,108" coordsize="2015,2731">
                <v:line id="shape_0" from="2862,1980" to="3293,198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62,1692" to="3293,169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62,1476" to="3293,147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62,1188" to="3293,11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62,972" to="3293,97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62,756" to="3293,7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62,468" to="3293,4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46,1476" to="4877,14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46,756" to="4877,7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46,972" to="4877,9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8,109" to="4158,22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46,1188" to="4877,11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078,2196" to="3293,219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62,252" to="3293,2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294,2052" to="3725,20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94,1116" to="3725,11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26,109" to="3726,22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3294;top:108;width:1152;height:2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0  M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1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2        y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3        y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0        y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1        y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540750</wp:posOffset>
                </wp:positionH>
                <wp:positionV relativeFrom="paragraph">
                  <wp:posOffset>4502150</wp:posOffset>
                </wp:positionV>
                <wp:extent cx="32004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354.5pt" to="697.65pt,354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538210</wp:posOffset>
                </wp:positionH>
                <wp:positionV relativeFrom="paragraph">
                  <wp:posOffset>4914900</wp:posOffset>
                </wp:positionV>
                <wp:extent cx="32004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3pt,387pt" to="697.45pt,38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8583930</wp:posOffset>
                </wp:positionH>
                <wp:positionV relativeFrom="paragraph">
                  <wp:posOffset>3817620</wp:posOffset>
                </wp:positionV>
                <wp:extent cx="27432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300.6pt" to="697.45pt,30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583930</wp:posOffset>
                </wp:positionH>
                <wp:positionV relativeFrom="paragraph">
                  <wp:posOffset>4274820</wp:posOffset>
                </wp:positionV>
                <wp:extent cx="27432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336.6pt" to="697.45pt,336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898130</wp:posOffset>
                </wp:positionH>
                <wp:positionV relativeFrom="paragraph">
                  <wp:posOffset>5372100</wp:posOffset>
                </wp:positionV>
                <wp:extent cx="731520" cy="97790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77760"/>
                          <a:chOff x="0" y="0"/>
                          <a:chExt cx="73152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457200"/>
                            <a:ext cx="73152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525960" y="28764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800" y="38304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3200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91440"/>
                              <a:ext cx="4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14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200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366480" cy="520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D 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R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152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525960" y="28764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800" y="383040"/>
                              <a:ext cx="46440" cy="46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16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3200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91440"/>
                              <a:ext cx="45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14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200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366480" cy="5205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D 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Futuris" w:hAnsi="Futuris" w:eastAsia="Futuris" w:cs="Futuris"/>
                                    <w:color w:val="auto"/>
                                    <w:lang w:val="en-US"/>
                                  </w:rPr>
                                  <w:t xml:space="preserve"> R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.9pt;margin-top:423pt;width:57.55pt;height:77pt" coordorigin="12438,8460" coordsize="1151,1540">
                <v:group id="shape_0" style="position:absolute;left:12438;top:9180;width:1151;height:820">
                  <v:oval id="shape_0" stroked="t" o:allowincell="f" style="position:absolute;left:13266;top:9633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2696;top:9783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12654,9468" to="12797,961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302,9684" to="13589,968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3302,9324" to="13373,93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38,9828" to="12725,982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38,9540" to="12725,954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38,9324" to="12725,93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726,9684" to="13013,968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14,9180" to="13014,989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12726;top:9180;width:576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D 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R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2438;top:8460;width:1151;height:820">
                  <v:oval id="shape_0" stroked="t" o:allowincell="f" style="position:absolute;left:13266;top:8913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2696;top:9063;width:72;height:72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12654,8748" to="12797,88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302,8964" to="13589,896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3302,8604" to="13373,860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38,9108" to="12725,910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38,8820" to="12725,882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38,8604" to="12725,860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726,8964" to="13013,896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14,8460" to="13014,917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t" o:allowincell="f" style="position:absolute;left:12726;top:8460;width:576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D 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Futuris" w:hAnsi="Futuris" w:eastAsia="Futuris" w:cs="Futuris"/>
                              <w:color w:val="auto"/>
                              <w:lang w:val="en-US"/>
                            </w:rPr>
                            <w:t xml:space="preserve"> R</w:t>
                          </w:r>
                        </w:p>
                      </w:txbxContent>
                    </v:textbox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343650</wp:posOffset>
                </wp:positionH>
                <wp:positionV relativeFrom="paragraph">
                  <wp:posOffset>2583180</wp:posOffset>
                </wp:positionV>
                <wp:extent cx="229235" cy="82359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5pt;margin-top:203.4pt;width:1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00650</wp:posOffset>
                </wp:positionH>
                <wp:positionV relativeFrom="paragraph">
                  <wp:posOffset>2400300</wp:posOffset>
                </wp:positionV>
                <wp:extent cx="22860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89pt" to="427.45pt,18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200650</wp:posOffset>
                </wp:positionH>
                <wp:positionV relativeFrom="paragraph">
                  <wp:posOffset>2857500</wp:posOffset>
                </wp:positionV>
                <wp:extent cx="22860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25pt" to="427.45pt,2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297930</wp:posOffset>
                </wp:positionH>
                <wp:positionV relativeFrom="paragraph">
                  <wp:posOffset>3451860</wp:posOffset>
                </wp:positionV>
                <wp:extent cx="274320" cy="0"/>
                <wp:effectExtent l="6350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9pt,271.8pt" to="517.45pt,271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572250</wp:posOffset>
                </wp:positionH>
                <wp:positionV relativeFrom="paragraph">
                  <wp:posOffset>2994660</wp:posOffset>
                </wp:positionV>
                <wp:extent cx="182880" cy="0"/>
                <wp:effectExtent l="47625" t="69850" r="0" b="698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235.8pt" to="531.85pt,235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435090</wp:posOffset>
                </wp:positionH>
                <wp:positionV relativeFrom="paragraph">
                  <wp:posOffset>4000500</wp:posOffset>
                </wp:positionV>
                <wp:extent cx="822960" cy="0"/>
                <wp:effectExtent l="6985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315pt" to="571.45pt,3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435090</wp:posOffset>
                </wp:positionH>
                <wp:positionV relativeFrom="paragraph">
                  <wp:posOffset>4183380</wp:posOffset>
                </wp:positionV>
                <wp:extent cx="822960" cy="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329.4pt" to="571.45pt,32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435090</wp:posOffset>
                </wp:positionH>
                <wp:positionV relativeFrom="paragraph">
                  <wp:posOffset>4320540</wp:posOffset>
                </wp:positionV>
                <wp:extent cx="822960" cy="0"/>
                <wp:effectExtent l="6985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340.2pt" to="571.45pt,34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983730</wp:posOffset>
                </wp:positionH>
                <wp:positionV relativeFrom="paragraph">
                  <wp:posOffset>4869180</wp:posOffset>
                </wp:positionV>
                <wp:extent cx="27432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383.4pt" to="571.45pt,383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566410</wp:posOffset>
                </wp:positionH>
                <wp:positionV relativeFrom="paragraph">
                  <wp:posOffset>4137660</wp:posOffset>
                </wp:positionV>
                <wp:extent cx="22860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325.8pt" to="456.25pt,325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6410</wp:posOffset>
                </wp:positionH>
                <wp:positionV relativeFrom="paragraph">
                  <wp:posOffset>4457700</wp:posOffset>
                </wp:positionV>
                <wp:extent cx="22860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351pt" to="456.25pt,35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880610</wp:posOffset>
                </wp:positionH>
                <wp:positionV relativeFrom="paragraph">
                  <wp:posOffset>2994660</wp:posOffset>
                </wp:positionV>
                <wp:extent cx="274955" cy="41211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41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Ix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235.8pt;width:21.6pt;height:3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Ix24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429250</wp:posOffset>
                </wp:positionH>
                <wp:positionV relativeFrom="paragraph">
                  <wp:posOffset>4000500</wp:posOffset>
                </wp:positionV>
                <wp:extent cx="137795" cy="2749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315pt;width:1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017770</wp:posOffset>
                </wp:positionH>
                <wp:positionV relativeFrom="paragraph">
                  <wp:posOffset>4229100</wp:posOffset>
                </wp:positionV>
                <wp:extent cx="41148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333pt" to="427.45pt,33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880610</wp:posOffset>
                </wp:positionH>
                <wp:positionV relativeFrom="paragraph">
                  <wp:posOffset>3909060</wp:posOffset>
                </wp:positionV>
                <wp:extent cx="137795" cy="2292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8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3pt;margin-top:307.8pt;width:10.8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109210</wp:posOffset>
                </wp:positionH>
                <wp:positionV relativeFrom="paragraph">
                  <wp:posOffset>4091940</wp:posOffset>
                </wp:positionV>
                <wp:extent cx="3200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322.2pt" to="427.45pt,322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063490</wp:posOffset>
                </wp:positionH>
                <wp:positionV relativeFrom="paragraph">
                  <wp:posOffset>4274820</wp:posOffset>
                </wp:positionV>
                <wp:extent cx="274955" cy="183515"/>
                <wp:effectExtent l="6350" t="6350" r="6350" b="1460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IN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7pt;margin-top:336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INC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435090</wp:posOffset>
                </wp:positionH>
                <wp:positionV relativeFrom="paragraph">
                  <wp:posOffset>4457700</wp:posOffset>
                </wp:positionV>
                <wp:extent cx="822960" cy="0"/>
                <wp:effectExtent l="6985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351pt" to="571.45pt,35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435090</wp:posOffset>
                </wp:positionH>
                <wp:positionV relativeFrom="paragraph">
                  <wp:posOffset>4594860</wp:posOffset>
                </wp:positionV>
                <wp:extent cx="822960" cy="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361.8pt" to="571.45pt,36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749290</wp:posOffset>
                </wp:positionH>
                <wp:positionV relativeFrom="paragraph">
                  <wp:posOffset>3909060</wp:posOffset>
                </wp:positionV>
                <wp:extent cx="686435" cy="86741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867240"/>
                          <a:chOff x="0" y="0"/>
                          <a:chExt cx="686520" cy="867240"/>
                        </a:xfrm>
                      </wpg:grpSpPr>
                      <wps:wsp>
                        <wps:cNvSpPr/>
                        <wps:spPr>
                          <a:xfrm>
                            <a:off x="17280" y="52020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4572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77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77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0"/>
                            <a:ext cx="640800" cy="86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CT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      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     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R      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     Q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7pt;margin-top:307.8pt;width:54.05pt;height:68.3pt" coordorigin="9054,6156" coordsize="1081,1366">
                <v:oval id="shape_0" stroked="t" o:allowincell="f" style="position:absolute;left:9081;top:6975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9054,6444" to="9197,65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126,6876" to="9413,68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774,6156" to="9774,73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414,6156" to="9414,73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9126;top:6156;width:1008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CT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      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     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R      Q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     Q4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337810</wp:posOffset>
                </wp:positionH>
                <wp:positionV relativeFrom="paragraph">
                  <wp:posOffset>4503420</wp:posOffset>
                </wp:positionV>
                <wp:extent cx="412115" cy="183515"/>
                <wp:effectExtent l="6350" t="6350" r="6350" b="1454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183600"/>
                          <a:chOff x="0" y="0"/>
                          <a:chExt cx="41220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22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354.6pt;width:32.45pt;height:14.45pt" coordorigin="8406,7092" coordsize="649,289">
                <v:line id="shape_0" from="8406,7092" to="8981,7092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8406;top:7092;width:64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RESET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743450</wp:posOffset>
                </wp:positionH>
                <wp:positionV relativeFrom="paragraph">
                  <wp:posOffset>342900</wp:posOffset>
                </wp:positionV>
                <wp:extent cx="0" cy="274320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27pt" to="373.5pt,242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743450</wp:posOffset>
                </wp:positionH>
                <wp:positionV relativeFrom="paragraph">
                  <wp:posOffset>342900</wp:posOffset>
                </wp:positionV>
                <wp:extent cx="502920" cy="0"/>
                <wp:effectExtent l="12700" t="12700" r="133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27pt" to="413.05pt,27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8401050</wp:posOffset>
                </wp:positionH>
                <wp:positionV relativeFrom="paragraph">
                  <wp:posOffset>251460</wp:posOffset>
                </wp:positionV>
                <wp:extent cx="0" cy="333756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19.8pt" to="661.5pt,28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772650</wp:posOffset>
                </wp:positionH>
                <wp:positionV relativeFrom="paragraph">
                  <wp:posOffset>205740</wp:posOffset>
                </wp:positionV>
                <wp:extent cx="0" cy="3383280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5pt,16.2pt" to="769.5pt,28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583930</wp:posOffset>
                </wp:positionH>
                <wp:positionV relativeFrom="paragraph">
                  <wp:posOffset>3589020</wp:posOffset>
                </wp:positionV>
                <wp:extent cx="0" cy="685800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282.6pt" to="675.9pt,336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538210</wp:posOffset>
                </wp:positionH>
                <wp:positionV relativeFrom="paragraph">
                  <wp:posOffset>3726180</wp:posOffset>
                </wp:positionV>
                <wp:extent cx="0" cy="1188720"/>
                <wp:effectExtent l="12700" t="12700" r="133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3pt,293.4pt" to="672.3pt,386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097530</wp:posOffset>
                </wp:positionH>
                <wp:positionV relativeFrom="paragraph">
                  <wp:posOffset>342900</wp:posOffset>
                </wp:positionV>
                <wp:extent cx="0" cy="13716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27pt" to="243.9pt,37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097530</wp:posOffset>
                </wp:positionH>
                <wp:positionV relativeFrom="paragraph">
                  <wp:posOffset>342900</wp:posOffset>
                </wp:positionV>
                <wp:extent cx="18288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27pt" to="258.25pt,2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097530</wp:posOffset>
                </wp:positionH>
                <wp:positionV relativeFrom="paragraph">
                  <wp:posOffset>525780</wp:posOffset>
                </wp:positionV>
                <wp:extent cx="18288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41.4pt" to="258.25pt,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097530</wp:posOffset>
                </wp:positionH>
                <wp:positionV relativeFrom="paragraph">
                  <wp:posOffset>662940</wp:posOffset>
                </wp:positionV>
                <wp:extent cx="18288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52.2pt" to="258.25pt,5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097530</wp:posOffset>
                </wp:positionH>
                <wp:positionV relativeFrom="paragraph">
                  <wp:posOffset>800100</wp:posOffset>
                </wp:positionV>
                <wp:extent cx="182880" cy="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63pt" to="258.25pt,6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97530</wp:posOffset>
                </wp:positionH>
                <wp:positionV relativeFrom="paragraph">
                  <wp:posOffset>525780</wp:posOffset>
                </wp:positionV>
                <wp:extent cx="0" cy="9144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41.4pt" to="243.9pt,48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97530</wp:posOffset>
                </wp:positionH>
                <wp:positionV relativeFrom="paragraph">
                  <wp:posOffset>662940</wp:posOffset>
                </wp:positionV>
                <wp:extent cx="0" cy="4572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52.2pt" to="243.9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097530</wp:posOffset>
                </wp:positionH>
                <wp:positionV relativeFrom="paragraph">
                  <wp:posOffset>708660</wp:posOffset>
                </wp:positionV>
                <wp:extent cx="0" cy="4572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55.8pt" to="243.9pt,5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97530</wp:posOffset>
                </wp:positionH>
                <wp:positionV relativeFrom="paragraph">
                  <wp:posOffset>800100</wp:posOffset>
                </wp:positionV>
                <wp:extent cx="0" cy="13716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63pt" to="243.9pt,73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588770</wp:posOffset>
                </wp:positionH>
                <wp:positionV relativeFrom="paragraph">
                  <wp:posOffset>1074420</wp:posOffset>
                </wp:positionV>
                <wp:extent cx="229235" cy="183515"/>
                <wp:effectExtent l="6350" t="6350" r="6350" b="857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“0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84.6pt;width:1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“0”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634490</wp:posOffset>
                </wp:positionH>
                <wp:positionV relativeFrom="paragraph">
                  <wp:posOffset>1074420</wp:posOffset>
                </wp:positionV>
                <wp:extent cx="228600" cy="0"/>
                <wp:effectExtent l="0" t="69850" r="5080" b="698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84.6pt" to="146.65pt,8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802130</wp:posOffset>
                </wp:positionH>
                <wp:positionV relativeFrom="paragraph">
                  <wp:posOffset>1047750</wp:posOffset>
                </wp:positionV>
                <wp:extent cx="46355" cy="4635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1.9pt;margin-top:82.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82930</wp:posOffset>
                </wp:positionH>
                <wp:positionV relativeFrom="paragraph">
                  <wp:posOffset>2354580</wp:posOffset>
                </wp:positionV>
                <wp:extent cx="0" cy="114300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85.4pt" to="45.9pt,275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71450</wp:posOffset>
                </wp:positionH>
                <wp:positionV relativeFrom="paragraph">
                  <wp:posOffset>1120140</wp:posOffset>
                </wp:positionV>
                <wp:extent cx="320040" cy="0"/>
                <wp:effectExtent l="0" t="69850" r="0" b="698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88.2pt" to="38.65pt,88.2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37210</wp:posOffset>
                </wp:positionH>
                <wp:positionV relativeFrom="paragraph">
                  <wp:posOffset>1120140</wp:posOffset>
                </wp:positionV>
                <wp:extent cx="0" cy="502920"/>
                <wp:effectExtent l="12700" t="12700" r="133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88.2pt" to="42.3pt,127.7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834890</wp:posOffset>
                </wp:positionH>
                <wp:positionV relativeFrom="paragraph">
                  <wp:posOffset>1851660</wp:posOffset>
                </wp:positionV>
                <wp:extent cx="0" cy="3246120"/>
                <wp:effectExtent l="12700" t="12700" r="13335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145.8pt" to="380.7pt,401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7210</wp:posOffset>
                </wp:positionH>
                <wp:positionV relativeFrom="paragraph">
                  <wp:posOffset>5097780</wp:posOffset>
                </wp:positionV>
                <wp:extent cx="4297680" cy="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401.4pt" to="380.65pt,401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37210</wp:posOffset>
                </wp:positionH>
                <wp:positionV relativeFrom="paragraph">
                  <wp:posOffset>1714500</wp:posOffset>
                </wp:positionV>
                <wp:extent cx="0" cy="3383280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5pt" to="42.3pt,401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246370</wp:posOffset>
                </wp:positionH>
                <wp:positionV relativeFrom="paragraph">
                  <wp:posOffset>480060</wp:posOffset>
                </wp:positionV>
                <wp:extent cx="0" cy="457200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37.8pt" to="413.1pt,73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743450</wp:posOffset>
                </wp:positionH>
                <wp:positionV relativeFrom="paragraph">
                  <wp:posOffset>937260</wp:posOffset>
                </wp:positionV>
                <wp:extent cx="502920" cy="0"/>
                <wp:effectExtent l="12700" t="12700" r="133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73.8pt" to="413.05pt,73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246370</wp:posOffset>
                </wp:positionH>
                <wp:positionV relativeFrom="paragraph">
                  <wp:posOffset>1394460</wp:posOffset>
                </wp:positionV>
                <wp:extent cx="0" cy="457200"/>
                <wp:effectExtent l="12700" t="1270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109.8pt" to="413.1pt,145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246370</wp:posOffset>
                </wp:positionH>
                <wp:positionV relativeFrom="paragraph">
                  <wp:posOffset>1074420</wp:posOffset>
                </wp:positionV>
                <wp:extent cx="0" cy="18288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84.6pt" to="413.1pt,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985385</wp:posOffset>
                </wp:positionH>
                <wp:positionV relativeFrom="paragraph">
                  <wp:posOffset>1057275</wp:posOffset>
                </wp:positionV>
                <wp:extent cx="297815" cy="229235"/>
                <wp:effectExtent l="6350" t="40640" r="6350" b="6921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29320"/>
                          <a:chOff x="0" y="0"/>
                          <a:chExt cx="297720" cy="229320"/>
                        </a:xfrm>
                      </wpg:grpSpPr>
                      <wps:wsp>
                        <wps:cNvSpPr/>
                        <wps:spPr>
                          <a:xfrm>
                            <a:off x="251640" y="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720" y="29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160"/>
                            <a:ext cx="2293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“0”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5pt;margin-top:83.25pt;width:23.45pt;height:18.05pt" coordorigin="7851,1665" coordsize="469,361">
                <v:oval id="shape_0" fillcolor="blue" stroked="t" o:allowincell="f" style="position:absolute;left:8247;top:1665;width:72;height:79;mso-wrap-style:none;v-text-anchor:middle">
                  <v:fill o:detectmouseclick="t" type="solid" color2="yellow"/>
                  <v:stroke color="black" weight="12600" joinstyle="round" endcap="flat"/>
                  <w10:wrap type="none"/>
                </v:oval>
                <v:line id="shape_0" from="7923,1711" to="8282,171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851;top:1711;width:36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“0”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834890</wp:posOffset>
                </wp:positionH>
                <wp:positionV relativeFrom="paragraph">
                  <wp:posOffset>1851660</wp:posOffset>
                </wp:positionV>
                <wp:extent cx="411480" cy="0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145.8pt" to="413.05pt,14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143250</wp:posOffset>
                </wp:positionH>
                <wp:positionV relativeFrom="paragraph">
                  <wp:posOffset>1805940</wp:posOffset>
                </wp:positionV>
                <wp:extent cx="1600200" cy="1387475"/>
                <wp:effectExtent l="12700" t="6350" r="635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7440"/>
                          <a:chOff x="0" y="0"/>
                          <a:chExt cx="1600200" cy="138744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60120"/>
                            <a:ext cx="10908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127880"/>
                            <a:ext cx="5508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842040"/>
                            <a:ext cx="5508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2880" y="114300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0584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6868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8600"/>
                            <a:ext cx="39996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7200"/>
                              <a:ext cx="399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99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9520" y="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7532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0688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0"/>
                            <a:ext cx="0" cy="123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2400" y="82296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2400" y="411480"/>
                            <a:ext cx="21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72360"/>
                            <a:ext cx="229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“0”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0"/>
                            <a:ext cx="982440" cy="138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SI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D0   RGA2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      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3            ...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 Q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42.2pt;width:125.95pt;height:109.25pt" coordorigin="4950,2844" coordsize="2519,2185">
                <v:line id="shape_0" from="4950,3204" to="4950,392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96,4356" to="5667,44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535;top:4620;width:86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35;top:4170;width:86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5238,4644" to="5580,464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38,4428" to="5580,44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38,4212" to="5580,421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950;top:3204;width:629;height:719">
                  <v:line id="shape_0" from="4950,3924" to="5579,39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4950,3204" to="5579,320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697,2844" to="6697,47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096,3120" to="6610,31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6,4527" to="6025,45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11,2844" to="6011,47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127,4140" to="7469,414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127,3492" to="7469,3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38,2958" to="5597,295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166;top:2958;width:36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“0”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stroked="t" o:allowincell="f" style="position:absolute;left:5598;top:2844;width:1546;height:2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SI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D0   RGA2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      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3            ... 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 Q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680210</wp:posOffset>
                </wp:positionH>
                <wp:positionV relativeFrom="paragraph">
                  <wp:posOffset>2034540</wp:posOffset>
                </wp:positionV>
                <wp:extent cx="1463040" cy="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160.2pt" to="247.45pt,160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234690</wp:posOffset>
                </wp:positionH>
                <wp:positionV relativeFrom="paragraph">
                  <wp:posOffset>3863340</wp:posOffset>
                </wp:positionV>
                <wp:extent cx="0" cy="45720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304.2pt" to="254.7pt,340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411730</wp:posOffset>
                </wp:positionH>
                <wp:positionV relativeFrom="paragraph">
                  <wp:posOffset>3863340</wp:posOffset>
                </wp:positionV>
                <wp:extent cx="8229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304.2pt" to="254.65pt,304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5200650</wp:posOffset>
                </wp:positionH>
                <wp:positionV relativeFrom="paragraph">
                  <wp:posOffset>2400300</wp:posOffset>
                </wp:positionV>
                <wp:extent cx="0" cy="457200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89pt" to="409.5pt,22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743450</wp:posOffset>
                </wp:positionH>
                <wp:positionV relativeFrom="paragraph">
                  <wp:posOffset>2857500</wp:posOffset>
                </wp:positionV>
                <wp:extent cx="457200" cy="0"/>
                <wp:effectExtent l="12700" t="12700" r="12700" b="127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225pt" to="409.45pt,2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834890</wp:posOffset>
                </wp:positionH>
                <wp:positionV relativeFrom="paragraph">
                  <wp:posOffset>3223260</wp:posOffset>
                </wp:positionV>
                <wp:extent cx="45720" cy="0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253.8pt" to="384.25pt,253.8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846570</wp:posOffset>
                </wp:positionH>
                <wp:positionV relativeFrom="paragraph">
                  <wp:posOffset>3726180</wp:posOffset>
                </wp:positionV>
                <wp:extent cx="1691640" cy="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293.4pt" to="672.25pt,293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846570</wp:posOffset>
                </wp:positionH>
                <wp:positionV relativeFrom="paragraph">
                  <wp:posOffset>2125980</wp:posOffset>
                </wp:positionV>
                <wp:extent cx="0" cy="1600200"/>
                <wp:effectExtent l="12700" t="12700" r="12700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167.4pt" to="539.1pt,293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8446770</wp:posOffset>
                </wp:positionH>
                <wp:positionV relativeFrom="paragraph">
                  <wp:posOffset>1028700</wp:posOffset>
                </wp:positionV>
                <wp:extent cx="1325880" cy="1405890"/>
                <wp:effectExtent l="6350" t="5715" r="635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1405800"/>
                          <a:chOff x="0" y="0"/>
                          <a:chExt cx="1325880" cy="1405800"/>
                        </a:xfrm>
                      </wpg:grpSpPr>
                      <wps:wsp>
                        <wps:cNvSpPr/>
                        <wps:spPr>
                          <a:xfrm>
                            <a:off x="320040" y="8222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12824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88720" y="82224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68508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5479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41076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6724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" y="6850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" y="54792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" y="4107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" y="2278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2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69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720"/>
                            <a:ext cx="0" cy="123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823680" cy="140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   RG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5.1pt;margin-top:81pt;width:104.35pt;height:110.7pt" coordorigin="13302,1620" coordsize="2087,2214">
                <v:line id="shape_0" from="13806,2915" to="13949,30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13839;top:3397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5174,2915" to="15389,29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2699" to="15389,269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2483" to="15389,248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2267" to="15389,226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302,3420" to="13877,342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662,2986" to="13877,298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518,2699" to="13876,2699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2483" to="13876,2483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2267" to="13876,2267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1979" to="13876,1979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4814,1621" to="14814,35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878,3304" to="14237,33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238,1621" to="14238,35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3878;top:1620;width:1296;height:2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   RG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8492490</wp:posOffset>
                </wp:positionH>
                <wp:positionV relativeFrom="paragraph">
                  <wp:posOffset>2263140</wp:posOffset>
                </wp:positionV>
                <wp:extent cx="1280160" cy="1370965"/>
                <wp:effectExtent l="6350" t="5715" r="635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370880"/>
                          <a:chOff x="0" y="0"/>
                          <a:chExt cx="1280160" cy="1370880"/>
                        </a:xfrm>
                      </wpg:grpSpPr>
                      <wps:wsp>
                        <wps:cNvSpPr/>
                        <wps:spPr>
                          <a:xfrm>
                            <a:off x="274320" y="8222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2824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3000" y="82224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8508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479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1076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6868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6850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4792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4107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2278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2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069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20"/>
                            <a:ext cx="0" cy="123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0"/>
                            <a:ext cx="823680" cy="137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   RG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8.7pt;margin-top:178.2pt;width:100.75pt;height:107.95pt" coordorigin="13374,3564" coordsize="2015,2159">
                <v:line id="shape_0" from="13806,4859" to="13949,50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13839;top:5341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5174,4859" to="15389,485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4643" to="15389,464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4427" to="15389,442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4211" to="15389,421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374,5364" to="13877,53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662,4932" to="13877,493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518,4643" to="13876,4643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4427" to="13876,4427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4211" to="13876,4211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3923" to="13876,3923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4814,3565" to="14814,55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878,5248" to="14237,5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238,3565" to="14238,55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3878;top:3564;width:1296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   RG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7852410</wp:posOffset>
                </wp:positionH>
                <wp:positionV relativeFrom="paragraph">
                  <wp:posOffset>4320540</wp:posOffset>
                </wp:positionV>
                <wp:extent cx="502920" cy="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pt,340.2pt" to="657.85pt,34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7852410</wp:posOffset>
                </wp:positionH>
                <wp:positionV relativeFrom="paragraph">
                  <wp:posOffset>4457700</wp:posOffset>
                </wp:positionV>
                <wp:extent cx="594360" cy="0"/>
                <wp:effectExtent l="6350" t="6350" r="698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pt,351pt" to="665.05pt,35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852410</wp:posOffset>
                </wp:positionH>
                <wp:positionV relativeFrom="paragraph">
                  <wp:posOffset>4640580</wp:posOffset>
                </wp:positionV>
                <wp:extent cx="64008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3pt,365.4pt" to="668.65pt,36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91490</wp:posOffset>
                </wp:positionH>
                <wp:positionV relativeFrom="paragraph">
                  <wp:posOffset>1120140</wp:posOffset>
                </wp:positionV>
                <wp:extent cx="45720" cy="0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88.2pt" to="42.25pt,8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45770</wp:posOffset>
                </wp:positionH>
                <wp:positionV relativeFrom="paragraph">
                  <wp:posOffset>1120140</wp:posOffset>
                </wp:positionV>
                <wp:extent cx="0" cy="4206240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88.2pt" to="35.1pt,419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45770</wp:posOffset>
                </wp:positionH>
                <wp:positionV relativeFrom="paragraph">
                  <wp:posOffset>5326380</wp:posOffset>
                </wp:positionV>
                <wp:extent cx="9281160" cy="0"/>
                <wp:effectExtent l="12700" t="12700" r="1333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19.4pt" to="765.85pt,41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8721090</wp:posOffset>
                </wp:positionH>
                <wp:positionV relativeFrom="paragraph">
                  <wp:posOffset>5052060</wp:posOffset>
                </wp:positionV>
                <wp:extent cx="13716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pt,397.8pt" to="697.45pt,397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9638030</wp:posOffset>
                </wp:positionH>
                <wp:positionV relativeFrom="paragraph">
                  <wp:posOffset>4090670</wp:posOffset>
                </wp:positionV>
                <wp:extent cx="9144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pt,322.1pt" to="766.05pt,32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9638030</wp:posOffset>
                </wp:positionH>
                <wp:positionV relativeFrom="paragraph">
                  <wp:posOffset>4502150</wp:posOffset>
                </wp:positionV>
                <wp:extent cx="9144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pt,354.5pt" to="766.05pt,35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8858250</wp:posOffset>
                </wp:positionH>
                <wp:positionV relativeFrom="paragraph">
                  <wp:posOffset>3726180</wp:posOffset>
                </wp:positionV>
                <wp:extent cx="777875" cy="190944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1909440"/>
                          <a:chOff x="0" y="0"/>
                          <a:chExt cx="777960" cy="1909440"/>
                        </a:xfrm>
                      </wpg:grpSpPr>
                      <wps:wsp>
                        <wps:cNvSpPr/>
                        <wps:spPr>
                          <a:xfrm>
                            <a:off x="0" y="1386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20"/>
                            <a:ext cx="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7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20"/>
                            <a:ext cx="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77960" cy="190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0  M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y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2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y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7.5pt;margin-top:293.4pt;width:61.25pt;height:150.35pt" coordorigin="13950,5868" coordsize="1225,3007">
                <v:line id="shape_0" from="13950,8052" to="14381,80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814,5869" to="14814,83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954,7882" to="14385,788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950,6876" to="14381,68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382,5869" to="14382,83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3950;top:5868;width:1224;height:30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0  M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y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2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y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8721090</wp:posOffset>
                </wp:positionH>
                <wp:positionV relativeFrom="paragraph">
                  <wp:posOffset>5189220</wp:posOffset>
                </wp:positionV>
                <wp:extent cx="13716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pt,408.6pt" to="697.45pt,40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9726930</wp:posOffset>
                </wp:positionH>
                <wp:positionV relativeFrom="paragraph">
                  <wp:posOffset>4090670</wp:posOffset>
                </wp:positionV>
                <wp:extent cx="2540" cy="1235710"/>
                <wp:effectExtent l="12700" t="12700" r="12700" b="133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3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9pt,322.1pt" to="766.05pt,419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075170</wp:posOffset>
                </wp:positionH>
                <wp:positionV relativeFrom="paragraph">
                  <wp:posOffset>3589020</wp:posOffset>
                </wp:positionV>
                <wp:extent cx="1051560" cy="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282.6pt" to="639.85pt,28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029450</wp:posOffset>
                </wp:positionH>
                <wp:positionV relativeFrom="paragraph">
                  <wp:posOffset>3634740</wp:posOffset>
                </wp:positionV>
                <wp:extent cx="1051560" cy="0"/>
                <wp:effectExtent l="6985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286.2pt" to="636.25pt,28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983730</wp:posOffset>
                </wp:positionH>
                <wp:positionV relativeFrom="paragraph">
                  <wp:posOffset>3680460</wp:posOffset>
                </wp:positionV>
                <wp:extent cx="105156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289.8pt" to="632.65pt,28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7252335</wp:posOffset>
                </wp:positionH>
                <wp:positionV relativeFrom="paragraph">
                  <wp:posOffset>3589020</wp:posOffset>
                </wp:positionV>
                <wp:extent cx="920115" cy="1917065"/>
                <wp:effectExtent l="6350" t="6350" r="0" b="16129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1917000"/>
                          <a:chOff x="0" y="0"/>
                          <a:chExt cx="920160" cy="1917000"/>
                        </a:xfrm>
                      </wpg:grpSpPr>
                      <wps:wsp>
                        <wps:cNvSpPr/>
                        <wps:spPr>
                          <a:xfrm flipV="1">
                            <a:off x="874440" y="0"/>
                            <a:ext cx="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457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000" y="914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29528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5280" y="102096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5280" y="84024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5280" y="70668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5280" y="56376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5280" y="38664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920" y="25344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0120" y="132588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5943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4114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120" y="2743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221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8288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8288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82880"/>
                            <a:ext cx="595080" cy="173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D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2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...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     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05pt;margin-top:282.6pt;width:72.4pt;height:150.95pt" coordorigin="11421,5652" coordsize="1448,3019">
                <v:line id="shape_0" from="12798,5652" to="12798,658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726,5724" to="12726,629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654,5796" to="12654,608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12333;top:7692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2327;top:7260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2327;top:6975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2327;top:6765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2327;top:6540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2327;top:6261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2312;top:6051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21;top:7629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2366,7740" to="12869,7740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2366,6588" to="12797,65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366,6300" to="12725,63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366,6084" to="12653,60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445,7419" to="11732,74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718,5940" to="11718,78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078,5940" to="12078,78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11430;top:5940;width:936;height:2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D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2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...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     23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7075170</wp:posOffset>
                </wp:positionH>
                <wp:positionV relativeFrom="paragraph">
                  <wp:posOffset>3451860</wp:posOffset>
                </wp:positionV>
                <wp:extent cx="0" cy="137160"/>
                <wp:effectExtent l="6985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271.8pt" to="557.1pt,28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7029450</wp:posOffset>
                </wp:positionH>
                <wp:positionV relativeFrom="paragraph">
                  <wp:posOffset>2217420</wp:posOffset>
                </wp:positionV>
                <wp:extent cx="0" cy="141732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174.6pt" to="553.5pt,28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7029450</wp:posOffset>
                </wp:positionH>
                <wp:positionV relativeFrom="paragraph">
                  <wp:posOffset>2217420</wp:posOffset>
                </wp:positionV>
                <wp:extent cx="9144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174.6pt" to="560.65pt,17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6983730</wp:posOffset>
                </wp:positionH>
                <wp:positionV relativeFrom="paragraph">
                  <wp:posOffset>982980</wp:posOffset>
                </wp:positionV>
                <wp:extent cx="0" cy="269748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9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77.4pt" to="549.9pt,289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6983730</wp:posOffset>
                </wp:positionH>
                <wp:positionV relativeFrom="paragraph">
                  <wp:posOffset>982980</wp:posOffset>
                </wp:positionV>
                <wp:extent cx="13716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77.4pt" to="560.65pt,7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8492490</wp:posOffset>
                </wp:positionH>
                <wp:positionV relativeFrom="paragraph">
                  <wp:posOffset>3406140</wp:posOffset>
                </wp:positionV>
                <wp:extent cx="0" cy="1234440"/>
                <wp:effectExtent l="6350" t="6350" r="698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pt,268.2pt" to="668.7pt,365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8446770</wp:posOffset>
                </wp:positionH>
                <wp:positionV relativeFrom="paragraph">
                  <wp:posOffset>2171700</wp:posOffset>
                </wp:positionV>
                <wp:extent cx="0" cy="228600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1pt,171pt" to="665.1pt,3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8355330</wp:posOffset>
                </wp:positionH>
                <wp:positionV relativeFrom="paragraph">
                  <wp:posOffset>937260</wp:posOffset>
                </wp:positionV>
                <wp:extent cx="0" cy="338328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73.8pt" to="657.9pt,340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652010</wp:posOffset>
                </wp:positionH>
                <wp:positionV relativeFrom="paragraph">
                  <wp:posOffset>22860</wp:posOffset>
                </wp:positionV>
                <wp:extent cx="0" cy="219456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1.8pt" to="366.3pt,174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234690</wp:posOffset>
                </wp:positionH>
                <wp:positionV relativeFrom="paragraph">
                  <wp:posOffset>22860</wp:posOffset>
                </wp:positionV>
                <wp:extent cx="1417320" cy="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1.8pt" to="366.25pt,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234690</wp:posOffset>
                </wp:positionH>
                <wp:positionV relativeFrom="paragraph">
                  <wp:posOffset>22860</wp:posOffset>
                </wp:positionV>
                <wp:extent cx="0" cy="18288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1.8pt" to="254.7pt,1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632960</wp:posOffset>
                </wp:positionH>
                <wp:positionV relativeFrom="paragraph">
                  <wp:posOffset>2190750</wp:posOffset>
                </wp:positionV>
                <wp:extent cx="46355" cy="46355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.8pt;margin-top:172.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280410</wp:posOffset>
                </wp:positionH>
                <wp:positionV relativeFrom="paragraph">
                  <wp:posOffset>982980</wp:posOffset>
                </wp:positionV>
                <wp:extent cx="0" cy="169164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77.4pt" to="258.3pt,21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280410</wp:posOffset>
                </wp:positionH>
                <wp:positionV relativeFrom="paragraph">
                  <wp:posOffset>2674620</wp:posOffset>
                </wp:positionV>
                <wp:extent cx="914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210.6pt" to="265.45pt,21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280410</wp:posOffset>
                </wp:positionH>
                <wp:positionV relativeFrom="paragraph">
                  <wp:posOffset>982980</wp:posOffset>
                </wp:positionV>
                <wp:extent cx="137160" cy="0"/>
                <wp:effectExtent l="6985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77.4pt" to="269.05pt,7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188970</wp:posOffset>
                </wp:positionH>
                <wp:positionV relativeFrom="paragraph">
                  <wp:posOffset>2811780</wp:posOffset>
                </wp:positionV>
                <wp:extent cx="1828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221.4pt" to="265.45pt,221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188970</wp:posOffset>
                </wp:positionH>
                <wp:positionV relativeFrom="paragraph">
                  <wp:posOffset>1120140</wp:posOffset>
                </wp:positionV>
                <wp:extent cx="0" cy="3337560"/>
                <wp:effectExtent l="6985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88.2pt" to="251.1pt,35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188970</wp:posOffset>
                </wp:positionH>
                <wp:positionV relativeFrom="paragraph">
                  <wp:posOffset>1120140</wp:posOffset>
                </wp:positionV>
                <wp:extent cx="27432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88.2pt" to="272.65pt,8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188970</wp:posOffset>
                </wp:positionH>
                <wp:positionV relativeFrom="paragraph">
                  <wp:posOffset>4457700</wp:posOffset>
                </wp:positionV>
                <wp:extent cx="32004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51pt" to="276.25pt,35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6938010</wp:posOffset>
                </wp:positionH>
                <wp:positionV relativeFrom="paragraph">
                  <wp:posOffset>708660</wp:posOffset>
                </wp:positionV>
                <wp:extent cx="228600" cy="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55.8pt" to="564.2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6938010</wp:posOffset>
                </wp:positionH>
                <wp:positionV relativeFrom="paragraph">
                  <wp:posOffset>1943100</wp:posOffset>
                </wp:positionV>
                <wp:extent cx="22860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153pt" to="564.25pt,15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6938010</wp:posOffset>
                </wp:positionH>
                <wp:positionV relativeFrom="paragraph">
                  <wp:posOffset>3177540</wp:posOffset>
                </wp:positionV>
                <wp:extent cx="22860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250.2pt" to="564.25pt,25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8492490</wp:posOffset>
                </wp:positionH>
                <wp:positionV relativeFrom="paragraph">
                  <wp:posOffset>3131820</wp:posOffset>
                </wp:positionV>
                <wp:extent cx="22860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pt,246.6pt" to="686.65pt,246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492490</wp:posOffset>
                </wp:positionH>
                <wp:positionV relativeFrom="paragraph">
                  <wp:posOffset>1897380</wp:posOffset>
                </wp:positionV>
                <wp:extent cx="22860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pt,149.4pt" to="686.65pt,14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8355330</wp:posOffset>
                </wp:positionH>
                <wp:positionV relativeFrom="paragraph">
                  <wp:posOffset>-205105</wp:posOffset>
                </wp:positionV>
                <wp:extent cx="1417320" cy="1405890"/>
                <wp:effectExtent l="6350" t="5715" r="635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1405800"/>
                          <a:chOff x="0" y="0"/>
                          <a:chExt cx="1417320" cy="1405800"/>
                        </a:xfrm>
                      </wpg:grpSpPr>
                      <wps:wsp>
                        <wps:cNvSpPr/>
                        <wps:spPr>
                          <a:xfrm>
                            <a:off x="137160" y="86796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222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28240"/>
                            <a:ext cx="46440" cy="464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80160" y="82224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8508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5479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41076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228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850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54792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41076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2278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20"/>
                            <a:ext cx="0" cy="123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69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"/>
                            <a:ext cx="0" cy="123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823680" cy="140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  RG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.9pt;margin-top:-16.15pt;width:111.55pt;height:110.7pt" coordorigin="13158,-323" coordsize="2231,2214">
                <v:line id="shape_0" from="13374,1044" to="13877,10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806,972" to="13949,11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13839;top:1454;width:72;height:7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5174,972" to="15389,97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756" to="15389,75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540" to="15389,54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174,324" to="15389,32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158,1476" to="13877,147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518,756" to="13876,75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540" to="13876,540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324" to="13876,32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3518,36" to="13876,36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14814,-322" to="14814,16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878,1361" to="14237,13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238,-322" to="14238,16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3878;top:-323;width:1296;height:2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  RG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Q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6918960</wp:posOffset>
                </wp:positionH>
                <wp:positionV relativeFrom="paragraph">
                  <wp:posOffset>1914525</wp:posOffset>
                </wp:positionV>
                <wp:extent cx="46355" cy="4635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4.8pt;margin-top:150.7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8471535</wp:posOffset>
                </wp:positionH>
                <wp:positionV relativeFrom="paragraph">
                  <wp:posOffset>1866900</wp:posOffset>
                </wp:positionV>
                <wp:extent cx="46355" cy="46355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67.05pt;margin-top:147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7898130</wp:posOffset>
                </wp:positionH>
                <wp:positionV relativeFrom="paragraph">
                  <wp:posOffset>5006340</wp:posOffset>
                </wp:positionV>
                <wp:extent cx="0" cy="1051560"/>
                <wp:effectExtent l="6985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pt,394.2pt" to="621.9pt,47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7898130</wp:posOffset>
                </wp:positionH>
                <wp:positionV relativeFrom="paragraph">
                  <wp:posOffset>5006340</wp:posOffset>
                </wp:positionV>
                <wp:extent cx="868680" cy="0"/>
                <wp:effectExtent l="6985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9pt,394.2pt" to="690.25pt,39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8766810</wp:posOffset>
                </wp:positionH>
                <wp:positionV relativeFrom="paragraph">
                  <wp:posOffset>3131820</wp:posOffset>
                </wp:positionV>
                <wp:extent cx="0" cy="187452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pt,246.6pt" to="690.3pt,394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8734425</wp:posOffset>
                </wp:positionH>
                <wp:positionV relativeFrom="paragraph">
                  <wp:posOffset>3114675</wp:posOffset>
                </wp:positionV>
                <wp:extent cx="46355" cy="46355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87.75pt;margin-top:245.2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6938010</wp:posOffset>
                </wp:positionH>
                <wp:positionV relativeFrom="paragraph">
                  <wp:posOffset>5600700</wp:posOffset>
                </wp:positionV>
                <wp:extent cx="960120" cy="0"/>
                <wp:effectExtent l="6985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441pt" to="621.85pt,4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7669530</wp:posOffset>
                </wp:positionH>
                <wp:positionV relativeFrom="paragraph">
                  <wp:posOffset>6240780</wp:posOffset>
                </wp:positionV>
                <wp:extent cx="228600" cy="0"/>
                <wp:effectExtent l="6350" t="6350" r="698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pt,491.4pt" to="621.85pt,491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7760970</wp:posOffset>
                </wp:positionH>
                <wp:positionV relativeFrom="paragraph">
                  <wp:posOffset>5783580</wp:posOffset>
                </wp:positionV>
                <wp:extent cx="137160" cy="0"/>
                <wp:effectExtent l="6985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pt,455.4pt" to="621.85pt,45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760970</wp:posOffset>
                </wp:positionH>
                <wp:positionV relativeFrom="paragraph">
                  <wp:posOffset>5783580</wp:posOffset>
                </wp:positionV>
                <wp:extent cx="0" cy="45720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pt,455.4pt" to="611.1pt,49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6709410</wp:posOffset>
                </wp:positionH>
                <wp:positionV relativeFrom="paragraph">
                  <wp:posOffset>5920740</wp:posOffset>
                </wp:positionV>
                <wp:extent cx="1188720" cy="0"/>
                <wp:effectExtent l="6350" t="6350" r="698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466.2pt" to="621.85pt,466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354330</wp:posOffset>
                </wp:positionH>
                <wp:positionV relativeFrom="paragraph">
                  <wp:posOffset>5463540</wp:posOffset>
                </wp:positionV>
                <wp:extent cx="754380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30.2pt" to="621.85pt,430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8629650</wp:posOffset>
                </wp:positionH>
                <wp:positionV relativeFrom="paragraph">
                  <wp:posOffset>5189220</wp:posOffset>
                </wp:positionV>
                <wp:extent cx="0" cy="50292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408.6pt" to="679.5pt,448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8629650</wp:posOffset>
                </wp:positionH>
                <wp:positionV relativeFrom="paragraph">
                  <wp:posOffset>5189220</wp:posOffset>
                </wp:positionV>
                <wp:extent cx="137160" cy="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408.6pt" to="690.25pt,40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234690</wp:posOffset>
                </wp:positionH>
                <wp:positionV relativeFrom="paragraph">
                  <wp:posOffset>2994660</wp:posOffset>
                </wp:positionV>
                <wp:extent cx="274955" cy="347345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347400"/>
                          <a:chOff x="0" y="0"/>
                          <a:chExt cx="275040" cy="34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EA2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235.8pt;width:21.65pt;height:27.35pt" coordorigin="5094,4716" coordsize="433,547">
                <v:line id="shape_0" from="5094,4716" to="5453,4716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094;top:4716;width:432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EA2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280410</wp:posOffset>
                </wp:positionH>
                <wp:positionV relativeFrom="paragraph">
                  <wp:posOffset>4640580</wp:posOffset>
                </wp:positionV>
                <wp:extent cx="274955" cy="183515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183600"/>
                          <a:chOff x="0" y="0"/>
                          <a:chExt cx="27504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E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pt;margin-top:365.4pt;width:21.65pt;height:14.45pt" coordorigin="5166,7308" coordsize="433,289">
                <v:line id="shape_0" from="5166,7308" to="5525,7308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5166;top:7308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EB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7212330</wp:posOffset>
                </wp:positionH>
                <wp:positionV relativeFrom="paragraph">
                  <wp:posOffset>6240780</wp:posOffset>
                </wp:positionV>
                <wp:extent cx="457200" cy="0"/>
                <wp:effectExtent l="5080" t="69850" r="635" b="698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pt,491.4pt" to="603.85pt,491.4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7871460</wp:posOffset>
                </wp:positionH>
                <wp:positionV relativeFrom="paragraph">
                  <wp:posOffset>5572125</wp:posOffset>
                </wp:positionV>
                <wp:extent cx="46355" cy="4635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19.8pt;margin-top:438.7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54330</wp:posOffset>
                </wp:positionH>
                <wp:positionV relativeFrom="paragraph">
                  <wp:posOffset>2948940</wp:posOffset>
                </wp:positionV>
                <wp:extent cx="0" cy="3108960"/>
                <wp:effectExtent l="12700" t="12700" r="12700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32.2pt" to="27.9pt,476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000250</wp:posOffset>
                </wp:positionH>
                <wp:positionV relativeFrom="paragraph">
                  <wp:posOffset>1394460</wp:posOffset>
                </wp:positionV>
                <wp:extent cx="0" cy="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9.8pt" to="157.5pt,10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914650</wp:posOffset>
                </wp:positionH>
                <wp:positionV relativeFrom="paragraph">
                  <wp:posOffset>1257300</wp:posOffset>
                </wp:positionV>
                <wp:extent cx="50292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99pt" to="269.05pt,9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914650</wp:posOffset>
                </wp:positionH>
                <wp:positionV relativeFrom="paragraph">
                  <wp:posOffset>1257300</wp:posOffset>
                </wp:positionV>
                <wp:extent cx="0" cy="201168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99pt" to="229.5pt,2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54330</wp:posOffset>
                </wp:positionH>
                <wp:positionV relativeFrom="paragraph">
                  <wp:posOffset>3268980</wp:posOffset>
                </wp:positionV>
                <wp:extent cx="2560320" cy="0"/>
                <wp:effectExtent l="6985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57.4pt" to="229.45pt,2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097530</wp:posOffset>
                </wp:positionH>
                <wp:positionV relativeFrom="paragraph">
                  <wp:posOffset>2948940</wp:posOffset>
                </wp:positionV>
                <wp:extent cx="32004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232.2pt" to="269.05pt,232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097530</wp:posOffset>
                </wp:positionH>
                <wp:positionV relativeFrom="paragraph">
                  <wp:posOffset>2948940</wp:posOffset>
                </wp:positionV>
                <wp:extent cx="0" cy="41148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232.2pt" to="243.9pt,26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54330</wp:posOffset>
                </wp:positionH>
                <wp:positionV relativeFrom="paragraph">
                  <wp:posOffset>3360420</wp:posOffset>
                </wp:positionV>
                <wp:extent cx="274320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64.6pt" to="243.85pt,264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914650</wp:posOffset>
                </wp:positionH>
                <wp:positionV relativeFrom="paragraph">
                  <wp:posOffset>4594860</wp:posOffset>
                </wp:positionV>
                <wp:extent cx="5029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61.8pt" to="269.05pt,36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2914650</wp:posOffset>
                </wp:positionH>
                <wp:positionV relativeFrom="paragraph">
                  <wp:posOffset>4594860</wp:posOffset>
                </wp:positionV>
                <wp:extent cx="0" cy="45720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61.8pt" to="229.5pt,39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54330</wp:posOffset>
                </wp:positionH>
                <wp:positionV relativeFrom="paragraph">
                  <wp:posOffset>5052060</wp:posOffset>
                </wp:positionV>
                <wp:extent cx="2560320" cy="0"/>
                <wp:effectExtent l="6985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397.8pt" to="229.45pt,397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017770</wp:posOffset>
                </wp:positionH>
                <wp:positionV relativeFrom="paragraph">
                  <wp:posOffset>4229100</wp:posOffset>
                </wp:positionV>
                <wp:extent cx="0" cy="914400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333pt" to="395.1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54330</wp:posOffset>
                </wp:positionH>
                <wp:positionV relativeFrom="paragraph">
                  <wp:posOffset>5143500</wp:posOffset>
                </wp:positionV>
                <wp:extent cx="4663440" cy="0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05pt" to="395.05pt,4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5109210</wp:posOffset>
                </wp:positionH>
                <wp:positionV relativeFrom="paragraph">
                  <wp:posOffset>4457700</wp:posOffset>
                </wp:positionV>
                <wp:extent cx="502920" cy="0"/>
                <wp:effectExtent l="6350" t="6350" r="698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351pt" to="441.85pt,35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5109210</wp:posOffset>
                </wp:positionH>
                <wp:positionV relativeFrom="paragraph">
                  <wp:posOffset>4457700</wp:posOffset>
                </wp:positionV>
                <wp:extent cx="0" cy="73152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351pt" to="402.3pt,40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54330</wp:posOffset>
                </wp:positionH>
                <wp:positionV relativeFrom="paragraph">
                  <wp:posOffset>5189220</wp:posOffset>
                </wp:positionV>
                <wp:extent cx="475488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08.6pt" to="402.25pt,408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6983730</wp:posOffset>
                </wp:positionH>
                <wp:positionV relativeFrom="paragraph">
                  <wp:posOffset>4869180</wp:posOffset>
                </wp:positionV>
                <wp:extent cx="0" cy="41148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383.4pt" to="549.9pt,41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54330</wp:posOffset>
                </wp:positionH>
                <wp:positionV relativeFrom="paragraph">
                  <wp:posOffset>5280660</wp:posOffset>
                </wp:positionV>
                <wp:extent cx="662940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15.8pt" to="549.85pt,415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54330</wp:posOffset>
                </wp:positionH>
                <wp:positionV relativeFrom="paragraph">
                  <wp:posOffset>5234940</wp:posOffset>
                </wp:positionV>
                <wp:extent cx="813816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12.2pt" to="668.65pt,41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8492490</wp:posOffset>
                </wp:positionH>
                <wp:positionV relativeFrom="paragraph">
                  <wp:posOffset>5052060</wp:posOffset>
                </wp:positionV>
                <wp:extent cx="0" cy="18288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pt,397.8pt" to="668.7pt,412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8492490</wp:posOffset>
                </wp:positionH>
                <wp:positionV relativeFrom="paragraph">
                  <wp:posOffset>5052060</wp:posOffset>
                </wp:positionV>
                <wp:extent cx="32004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pt,397.8pt" to="693.85pt,39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54330</wp:posOffset>
                </wp:positionH>
                <wp:positionV relativeFrom="paragraph">
                  <wp:posOffset>5509260</wp:posOffset>
                </wp:positionV>
                <wp:extent cx="635508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33.8pt" to="528.25pt,43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6709410</wp:posOffset>
                </wp:positionH>
                <wp:positionV relativeFrom="paragraph">
                  <wp:posOffset>5509260</wp:posOffset>
                </wp:positionV>
                <wp:extent cx="0" cy="411480"/>
                <wp:effectExtent l="6985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433.8pt" to="528.3pt,46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11530</wp:posOffset>
                </wp:positionH>
                <wp:positionV relativeFrom="paragraph">
                  <wp:posOffset>6057900</wp:posOffset>
                </wp:positionV>
                <wp:extent cx="411480" cy="0"/>
                <wp:effectExtent l="635" t="69850" r="12700" b="698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77pt" to="96.25pt,477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54330</wp:posOffset>
                </wp:positionH>
                <wp:positionV relativeFrom="paragraph">
                  <wp:posOffset>6057900</wp:posOffset>
                </wp:positionV>
                <wp:extent cx="457200" cy="0"/>
                <wp:effectExtent l="12700" t="12700" r="12700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77pt" to="63.85pt,47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765810</wp:posOffset>
                </wp:positionH>
                <wp:positionV relativeFrom="paragraph">
                  <wp:posOffset>5829300</wp:posOffset>
                </wp:positionV>
                <wp:extent cx="274955" cy="18351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C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459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CW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8629650</wp:posOffset>
                </wp:positionH>
                <wp:positionV relativeFrom="paragraph">
                  <wp:posOffset>5692140</wp:posOffset>
                </wp:positionV>
                <wp:extent cx="640080" cy="0"/>
                <wp:effectExtent l="5080" t="69850" r="0" b="698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448.2pt" to="729.85pt,44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8629650</wp:posOffset>
                </wp:positionH>
                <wp:positionV relativeFrom="paragraph">
                  <wp:posOffset>6149340</wp:posOffset>
                </wp:positionV>
                <wp:extent cx="640080" cy="0"/>
                <wp:effectExtent l="5080" t="69850" r="0" b="698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484.2pt" to="729.85pt,48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54330</wp:posOffset>
                </wp:positionH>
                <wp:positionV relativeFrom="paragraph">
                  <wp:posOffset>3314700</wp:posOffset>
                </wp:positionV>
                <wp:extent cx="2697480" cy="0"/>
                <wp:effectExtent l="6985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61pt" to="240.25pt,26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051810</wp:posOffset>
                </wp:positionH>
                <wp:positionV relativeFrom="paragraph">
                  <wp:posOffset>2674620</wp:posOffset>
                </wp:positionV>
                <wp:extent cx="0" cy="640080"/>
                <wp:effectExtent l="6985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10.6pt" to="240.3pt,260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051810</wp:posOffset>
                </wp:positionH>
                <wp:positionV relativeFrom="paragraph">
                  <wp:posOffset>2674620</wp:posOffset>
                </wp:positionV>
                <wp:extent cx="228600" cy="0"/>
                <wp:effectExtent l="6350" t="6350" r="698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pt,210.6pt" to="258.25pt,2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7736205</wp:posOffset>
                </wp:positionH>
                <wp:positionV relativeFrom="paragraph">
                  <wp:posOffset>6214110</wp:posOffset>
                </wp:positionV>
                <wp:extent cx="46355" cy="46355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09.15pt;margin-top:489.3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259455</wp:posOffset>
                </wp:positionH>
                <wp:positionV relativeFrom="paragraph">
                  <wp:posOffset>2651760</wp:posOffset>
                </wp:positionV>
                <wp:extent cx="46355" cy="4635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56.65pt;margin-top:208.8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8355330</wp:posOffset>
                </wp:positionH>
                <wp:positionV relativeFrom="paragraph">
                  <wp:posOffset>937260</wp:posOffset>
                </wp:positionV>
                <wp:extent cx="0" cy="3337560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73.8pt" to="657.9pt,336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164205</wp:posOffset>
                </wp:positionH>
                <wp:positionV relativeFrom="paragraph">
                  <wp:posOffset>2785110</wp:posOffset>
                </wp:positionV>
                <wp:extent cx="46355" cy="46355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9.15pt;margin-top:219.3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6905625</wp:posOffset>
                </wp:positionH>
                <wp:positionV relativeFrom="paragraph">
                  <wp:posOffset>3152775</wp:posOffset>
                </wp:positionV>
                <wp:extent cx="46355" cy="46355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3.75pt;margin-top:248.2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188970</wp:posOffset>
                </wp:positionH>
                <wp:positionV relativeFrom="paragraph">
                  <wp:posOffset>3543300</wp:posOffset>
                </wp:positionV>
                <wp:extent cx="1463040" cy="0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279pt" to="366.25pt,27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164205</wp:posOffset>
                </wp:positionH>
                <wp:positionV relativeFrom="paragraph">
                  <wp:posOffset>3518535</wp:posOffset>
                </wp:positionV>
                <wp:extent cx="46355" cy="4635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49.15pt;margin-top:277.0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316855</wp:posOffset>
                </wp:positionH>
                <wp:positionV relativeFrom="paragraph">
                  <wp:posOffset>4070985</wp:posOffset>
                </wp:positionV>
                <wp:extent cx="46355" cy="4635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18.65pt;margin-top:320.5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6907530</wp:posOffset>
                </wp:positionH>
                <wp:positionV relativeFrom="paragraph">
                  <wp:posOffset>3842385</wp:posOffset>
                </wp:positionV>
                <wp:extent cx="46355" cy="4635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3.9pt;margin-top:302.5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804035</wp:posOffset>
                </wp:positionH>
                <wp:positionV relativeFrom="paragraph">
                  <wp:posOffset>904875</wp:posOffset>
                </wp:positionV>
                <wp:extent cx="46355" cy="46355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2.05pt;margin-top:71.2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614410</wp:posOffset>
                </wp:positionH>
                <wp:positionV relativeFrom="paragraph">
                  <wp:posOffset>5676900</wp:posOffset>
                </wp:positionV>
                <wp:extent cx="46355" cy="46355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78.3pt;margin-top:447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181600</wp:posOffset>
                </wp:positionH>
                <wp:positionV relativeFrom="paragraph">
                  <wp:posOffset>3167380</wp:posOffset>
                </wp:positionV>
                <wp:extent cx="57150" cy="0"/>
                <wp:effectExtent l="12700" t="12700" r="12700" b="127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49.4pt" to="412.45pt,249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5128260</wp:posOffset>
                </wp:positionH>
                <wp:positionV relativeFrom="paragraph">
                  <wp:posOffset>3144520</wp:posOffset>
                </wp:positionV>
                <wp:extent cx="46355" cy="46355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3.8pt;margin-top:247.6pt;width:3.6pt;height:3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582930</wp:posOffset>
                </wp:positionH>
                <wp:positionV relativeFrom="paragraph">
                  <wp:posOffset>3497580</wp:posOffset>
                </wp:positionV>
                <wp:extent cx="3429000" cy="0"/>
                <wp:effectExtent l="13335" t="12700" r="12700" b="127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275.4pt" to="315.85pt,275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011930</wp:posOffset>
                </wp:positionH>
                <wp:positionV relativeFrom="paragraph">
                  <wp:posOffset>3086100</wp:posOffset>
                </wp:positionV>
                <wp:extent cx="0" cy="41148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243pt" to="315.9pt,275.3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4011930</wp:posOffset>
                </wp:positionH>
                <wp:positionV relativeFrom="paragraph">
                  <wp:posOffset>3086100</wp:posOffset>
                </wp:positionV>
                <wp:extent cx="731520" cy="0"/>
                <wp:effectExtent l="12700" t="12700" r="12700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243pt" to="373.45pt,24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5246370</wp:posOffset>
                </wp:positionH>
                <wp:positionV relativeFrom="paragraph">
                  <wp:posOffset>-67945</wp:posOffset>
                </wp:positionV>
                <wp:extent cx="1051560" cy="2427605"/>
                <wp:effectExtent l="6350" t="6350" r="635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2427480"/>
                          <a:chOff x="0" y="0"/>
                          <a:chExt cx="1051560" cy="2427480"/>
                        </a:xfrm>
                      </wpg:grpSpPr>
                      <wps:wsp>
                        <wps:cNvSpPr/>
                        <wps:spPr>
                          <a:xfrm flipH="1">
                            <a:off x="0" y="14623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251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42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850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479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107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6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195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2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1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79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07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78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1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0965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0"/>
                            <a:ext cx="0" cy="21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777960" cy="242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A0   SM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A1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A2         S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3         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    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     ..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26     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B0        S2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B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2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1pt;margin-top:-5.35pt;width:82.75pt;height:191.15pt" coordorigin="8262,-107" coordsize="1655,3823">
                <v:line id="shape_0" from="8262,2196" to="8477,219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1980" to="8477,198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702,1692" to="9917,16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702,972" to="9917,97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702,756" to="9917,75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702,540" to="9917,54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3132" to="8477,313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2916" to="8477,291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1692" to="8477,16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1476" to="8477,147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756" to="8477,75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540" to="8477,54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252" to="8477,2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262,36" to="8477,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342,-107" to="9342,3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78,1620" to="8909,16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10,-107" to="8910,3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8478;top:-107;width:1224;height:3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A0   SM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A1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A2         S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3         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    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     ..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26     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B0        S27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B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2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347335</wp:posOffset>
                </wp:positionH>
                <wp:positionV relativeFrom="paragraph">
                  <wp:posOffset>3880485</wp:posOffset>
                </wp:positionV>
                <wp:extent cx="1600200" cy="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305.55pt" to="547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4652010</wp:posOffset>
                </wp:positionH>
                <wp:positionV relativeFrom="paragraph">
                  <wp:posOffset>3817620</wp:posOffset>
                </wp:positionV>
                <wp:extent cx="685800" cy="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300.6pt" to="420.25pt,3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5246370</wp:posOffset>
                </wp:positionH>
                <wp:positionV relativeFrom="paragraph">
                  <wp:posOffset>3168650</wp:posOffset>
                </wp:positionV>
                <wp:extent cx="182880" cy="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49.5pt" to="427.45pt,249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5246370</wp:posOffset>
                </wp:positionH>
                <wp:positionV relativeFrom="paragraph">
                  <wp:posOffset>3622040</wp:posOffset>
                </wp:positionV>
                <wp:extent cx="182880" cy="0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85.2pt" to="427.45pt,285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246370</wp:posOffset>
                </wp:positionH>
                <wp:positionV relativeFrom="paragraph">
                  <wp:posOffset>3168650</wp:posOffset>
                </wp:positionV>
                <wp:extent cx="0" cy="453390"/>
                <wp:effectExtent l="12700" t="12700" r="1270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49.5pt" to="413.1pt,285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5303520</wp:posOffset>
                </wp:positionH>
                <wp:positionV relativeFrom="paragraph">
                  <wp:posOffset>2170430</wp:posOffset>
                </wp:positionV>
                <wp:extent cx="1040130" cy="1908810"/>
                <wp:effectExtent l="6350" t="6350" r="635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1908720"/>
                          <a:chOff x="0" y="0"/>
                          <a:chExt cx="1040040" cy="1908720"/>
                        </a:xfrm>
                      </wpg:grpSpPr>
                      <wps:wsp>
                        <wps:cNvSpPr/>
                        <wps:spPr>
                          <a:xfrm>
                            <a:off x="631080" y="0"/>
                            <a:ext cx="1800" cy="167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9216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821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44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143244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00" y="145152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68076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5868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8164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9075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440"/>
                            <a:ext cx="1800" cy="167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1440"/>
                            <a:ext cx="777960" cy="19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cr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S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A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..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0        S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...         S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B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240" y="11696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4320" y="119016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11901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1007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5500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681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170.9pt;width:81.85pt;height:150.3pt" coordorigin="8352,3418" coordsize="1637,3006">
                <v:line id="shape_0" from="9346,3418" to="9348,60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06,3563" to="8549,356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550,3705" to="8981,37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fillcolor="blue" stroked="t" o:allowincell="f" style="position:absolute;left:8352;top:4455;width:72;height:71;mso-wrap-style:none;v-text-anchor:middle">
                  <v:fill o:detectmouseclick="t" type="solid" color2="yellow"/>
                  <v:stroke color="black" weight="12600" joinstyle="round" endcap="flat"/>
                  <w10:wrap type="none"/>
                </v:oval>
                <v:oval id="shape_0" fillcolor="blue" stroked="t" o:allowincell="f" style="position:absolute;left:8367;top:5674;width:72;height:71;mso-wrap-style:none;v-text-anchor:middle">
                  <v:fill o:detectmouseclick="t" type="solid" color2="yellow"/>
                  <v:stroke color="black" weight="12600" joinstyle="round" endcap="flat"/>
                  <w10:wrap type="none"/>
                </v:oval>
                <v:line id="shape_0" from="8406,5704" to="8406,59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406,4490" to="8406,470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406,5917" to="8549,59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406,4704" to="8549,47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550,4847" to="8981,48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982,3420" to="8984,60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8550;top:3420;width:1224;height:3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cr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SM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A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..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0        S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...         S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B2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oval id="shape_0" fillcolor="blue" stroked="t" o:allowincell="f" style="position:absolute;left:9888;top:5260;width:72;height:72;mso-wrap-style:none;v-text-anchor:middle">
                  <v:fill o:detectmouseclick="t" type="solid" color2="yellow"/>
                  <v:stroke color="black" weight="12600" joinstyle="round" endcap="flat"/>
                  <w10:wrap type="none"/>
                </v:oval>
                <v:line id="shape_0" from="9918,5292" to="9918,54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774,5292" to="9989,52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774,5004" to="9989,500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774,4284" to="9989,42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oval id="shape_0" fillcolor="blue" stroked="t" o:allowincell="f" style="position:absolute;left:8364;top:6066;width:72;height:72;mso-wrap-style:none;v-text-anchor:middle">
                  <v:fill o:detectmouseclick="t" type="solid" color2="yellow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972050</wp:posOffset>
                </wp:positionH>
                <wp:positionV relativeFrom="paragraph">
                  <wp:posOffset>2125980</wp:posOffset>
                </wp:positionV>
                <wp:extent cx="274955" cy="1835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“1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pt;margin-top:167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“1”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5109210</wp:posOffset>
                </wp:positionH>
                <wp:positionV relativeFrom="paragraph">
                  <wp:posOffset>2263140</wp:posOffset>
                </wp:positionV>
                <wp:extent cx="228600" cy="0"/>
                <wp:effectExtent l="0" t="69850" r="5080" b="698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78.2pt" to="420.25pt,178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743450</wp:posOffset>
                </wp:positionH>
                <wp:positionV relativeFrom="paragraph">
                  <wp:posOffset>2125980</wp:posOffset>
                </wp:positionV>
                <wp:extent cx="2103120" cy="0"/>
                <wp:effectExtent l="13335" t="12700" r="12700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167.4pt" to="539.05pt,167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652010</wp:posOffset>
                </wp:positionH>
                <wp:positionV relativeFrom="paragraph">
                  <wp:posOffset>3543300</wp:posOffset>
                </wp:positionV>
                <wp:extent cx="0" cy="27432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279pt" to="366.3pt,30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926330</wp:posOffset>
                </wp:positionH>
                <wp:positionV relativeFrom="paragraph">
                  <wp:posOffset>4091940</wp:posOffset>
                </wp:positionV>
                <wp:extent cx="182880" cy="0"/>
                <wp:effectExtent l="47625" t="69850" r="0" b="698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322.2pt" to="402.25pt,322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537210</wp:posOffset>
                </wp:positionH>
                <wp:positionV relativeFrom="paragraph">
                  <wp:posOffset>525780</wp:posOffset>
                </wp:positionV>
                <wp:extent cx="137160" cy="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41.4pt" to="53.05pt,41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582930</wp:posOffset>
                </wp:positionH>
                <wp:positionV relativeFrom="paragraph">
                  <wp:posOffset>1714500</wp:posOffset>
                </wp:positionV>
                <wp:extent cx="91440" cy="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35pt" to="53.05pt,1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537210</wp:posOffset>
                </wp:positionH>
                <wp:positionV relativeFrom="paragraph">
                  <wp:posOffset>982980</wp:posOffset>
                </wp:positionV>
                <wp:extent cx="137160" cy="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77.4pt" to="53.05pt,7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537210</wp:posOffset>
                </wp:positionH>
                <wp:positionV relativeFrom="paragraph">
                  <wp:posOffset>1120140</wp:posOffset>
                </wp:positionV>
                <wp:extent cx="137160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88.2pt" to="53.05pt,8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537210</wp:posOffset>
                </wp:positionH>
                <wp:positionV relativeFrom="paragraph">
                  <wp:posOffset>1623060</wp:posOffset>
                </wp:positionV>
                <wp:extent cx="137160" cy="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27.8pt" to="53.05pt,127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7210</wp:posOffset>
                </wp:positionH>
                <wp:positionV relativeFrom="paragraph">
                  <wp:posOffset>2217420</wp:posOffset>
                </wp:positionV>
                <wp:extent cx="137160" cy="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74.6pt" to="53.05pt,17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582930</wp:posOffset>
                </wp:positionH>
                <wp:positionV relativeFrom="paragraph">
                  <wp:posOffset>2354580</wp:posOffset>
                </wp:positionV>
                <wp:extent cx="91440" cy="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85.4pt" to="53.05pt,1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582930</wp:posOffset>
                </wp:positionH>
                <wp:positionV relativeFrom="paragraph">
                  <wp:posOffset>2811780</wp:posOffset>
                </wp:positionV>
                <wp:extent cx="91440" cy="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221.4pt" to="53.05pt,221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817370</wp:posOffset>
                </wp:positionH>
                <wp:positionV relativeFrom="paragraph">
                  <wp:posOffset>754380</wp:posOffset>
                </wp:positionV>
                <wp:extent cx="0" cy="50292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59.4pt" to="143.1pt,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537210</wp:posOffset>
                </wp:positionH>
                <wp:positionV relativeFrom="paragraph">
                  <wp:posOffset>1714500</wp:posOffset>
                </wp:positionV>
                <wp:extent cx="91440" cy="0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5pt" to="49.45pt,1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54330</wp:posOffset>
                </wp:positionH>
                <wp:positionV relativeFrom="paragraph">
                  <wp:posOffset>2948940</wp:posOffset>
                </wp:positionV>
                <wp:extent cx="320040" cy="0"/>
                <wp:effectExtent l="6985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32.2pt" to="53.05pt,232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54330</wp:posOffset>
                </wp:positionH>
                <wp:positionV relativeFrom="paragraph">
                  <wp:posOffset>3131820</wp:posOffset>
                </wp:positionV>
                <wp:extent cx="320040" cy="0"/>
                <wp:effectExtent l="6985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46.6pt" to="53.05pt,246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954530</wp:posOffset>
                </wp:positionH>
                <wp:positionV relativeFrom="paragraph">
                  <wp:posOffset>1394460</wp:posOffset>
                </wp:positionV>
                <wp:extent cx="0" cy="1828800"/>
                <wp:effectExtent l="6350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109.8pt" to="153.9pt,25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54330</wp:posOffset>
                </wp:positionH>
                <wp:positionV relativeFrom="paragraph">
                  <wp:posOffset>3223260</wp:posOffset>
                </wp:positionV>
                <wp:extent cx="1600200" cy="0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53.8pt" to="153.85pt,253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674370</wp:posOffset>
                </wp:positionH>
                <wp:positionV relativeFrom="paragraph">
                  <wp:posOffset>434340</wp:posOffset>
                </wp:positionV>
                <wp:extent cx="1005840" cy="3121025"/>
                <wp:effectExtent l="5080" t="5080" r="1270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3121200"/>
                          <a:chOff x="0" y="0"/>
                          <a:chExt cx="1005840" cy="3121200"/>
                        </a:xfrm>
                      </wpg:grpSpPr>
                      <wps:wsp>
                        <wps:cNvSpPr/>
                        <wps:spPr>
                          <a:xfrm>
                            <a:off x="0" y="2468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4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2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1920" cy="312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0  M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0x23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1x1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    y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2x0        y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2x2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3x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3x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867240"/>
                            <a:ext cx="13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324440"/>
                            <a:ext cx="13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68680"/>
                            <a:ext cx="0" cy="73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pt;margin-top:34.2pt;width:79.15pt;height:245.75pt" coordorigin="1062,684" coordsize="1583,4915">
                <v:line id="shape_0" from="1062,4572" to="1493,45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62,3636" to="1493,36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26,684" to="1926,50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62,2628" to="1493,26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62,1692" to="1493,16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94,685" to="1494,50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062;top:684;width:1372;height:4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0  M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0x23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1x1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    y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2x0        y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2x23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3x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3x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2434,2050" to="2645,20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434,2770" to="2645,27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46,2052" to="2646,320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411730</wp:posOffset>
                </wp:positionH>
                <wp:positionV relativeFrom="paragraph">
                  <wp:posOffset>2034540</wp:posOffset>
                </wp:positionV>
                <wp:extent cx="0" cy="1828800"/>
                <wp:effectExtent l="12700" t="12700" r="12700" b="127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60.2pt" to="189.9pt,30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</w:p>
    <w:sectPr>
      <w:type w:val="nextPage"/>
      <w:pgSz w:orient="landscape" w:w="16838" w:h="11906"/>
      <w:pgMar w:left="448" w:right="720" w:gutter="0" w:header="0" w:top="340" w:footer="0" w:bottom="57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CG Times (WN)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" w:hAnsi="Futuris" w:eastAsia="Futuris" w:cs="Futuri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eastAsia="Arial Narrow" w:cs="Arial Narrow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5T20:15:00Z</dcterms:created>
  <dc:creator>___</dc:creator>
  <dc:description/>
  <dc:language>en-US</dc:language>
  <cp:lastModifiedBy>___</cp:lastModifiedBy>
  <cp:lastPrinted>1995-04-15T20:36:00Z</cp:lastPrinted>
  <dcterms:modified xsi:type="dcterms:W3CDTF">1995-04-15T20:38:00Z</dcterms:modified>
  <cp:revision>4</cp:revision>
  <dc:subject/>
  <dc:title>����� ������������� �������������� ������������� �������� ���</dc:title>
</cp:coreProperties>
</file>