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wmf" ContentType="image/x-wmf"/>
  <Override PartName="/word/media/image19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00"/>
      </w:tblGrid>
      <w:tr>
        <w:trPr>
          <w:trHeight w:val="80" w:hRule="atLeast"/>
        </w:trPr>
        <w:tc>
          <w:tcPr>
            <w:tcW w:w="469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Федеральное агентство по образованию РФ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0"/>
                <w:sz w:val="25"/>
                <w:szCs w:val="25"/>
              </w:rPr>
            </w:r>
          </w:p>
        </w:tc>
      </w:tr>
      <w:tr>
        <w:trPr/>
        <w:tc>
          <w:tcPr>
            <w:tcW w:w="469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pacing w:val="-10"/>
                <w:sz w:val="25"/>
                <w:szCs w:val="25"/>
                <w:lang w:val="en-US" w:eastAsia="en-US"/>
              </w:rPr>
            </w:pPr>
            <w:r>
              <w:rPr>
                <w:b/>
                <w:bCs/>
                <w:color w:val="000000"/>
                <w:spacing w:val="-10"/>
                <w:sz w:val="25"/>
                <w:szCs w:val="25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29210</wp:posOffset>
                  </wp:positionV>
                  <wp:extent cx="565785" cy="492125"/>
                  <wp:effectExtent l="0" t="0" r="0" b="0"/>
                  <wp:wrapTight wrapText="bothSides">
                    <wp:wrapPolygon edited="0">
                      <wp:start x="-251" y="0"/>
                      <wp:lineTo x="-251" y="21287"/>
                      <wp:lineTo x="21600" y="21287"/>
                      <wp:lineTo x="21600" y="0"/>
                      <wp:lineTo x="-2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ЭКЗАМЕНАЦИОННЫЙ БИЛЕТ № </w:t>
            </w:r>
          </w:p>
        </w:tc>
      </w:tr>
      <w:tr>
        <w:trPr>
          <w:trHeight w:val="565" w:hRule="atLeast"/>
        </w:trPr>
        <w:tc>
          <w:tcPr>
            <w:tcW w:w="469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осударственное образовательное учреждение высшего </w:t>
            </w:r>
            <w:r>
              <w:rPr>
                <w:color w:val="000000"/>
                <w:spacing w:val="-7"/>
                <w:sz w:val="21"/>
                <w:szCs w:val="21"/>
              </w:rPr>
              <w:t>профессионального образования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по государственному экзамену по специальности</w:t>
            </w:r>
          </w:p>
        </w:tc>
      </w:tr>
      <w:tr>
        <w:trPr/>
        <w:tc>
          <w:tcPr>
            <w:tcW w:w="469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0"/>
                <w:sz w:val="25"/>
                <w:szCs w:val="25"/>
              </w:rPr>
              <w:t>«ТЮМЕНСКИЙ ГОСУДАРСТВЕННЫЙ НЕФТЕГАЗОВЫЙ УНИВЕРСИТЕТ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ИНСТИТУТ ТРАНСПОРТА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«Оборудование и технология сварочного производства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6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40" w:before="0" w:after="120"/>
              <w:ind w:right="-6" w:hanging="0"/>
              <w:jc w:val="both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Днище резервуара стального горизонтального для хранения             нефтепродуктов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6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hd w:fill="FFFFFF" w:val="clear"/>
              <w:spacing w:lineRule="exact" w:line="240" w:before="0" w:after="120"/>
              <w:ind w:right="-6" w:hanging="0"/>
              <w:rPr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14.6pt" to="174.3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-16"/>
                <w:sz w:val="25"/>
                <w:szCs w:val="25"/>
              </w:rPr>
              <w:t>Лист</w:t>
            </w:r>
            <w:r>
              <w:rPr>
                <w:sz w:val="25"/>
                <w:szCs w:val="25"/>
              </w:rPr>
              <w:t xml:space="preserve">  Б-ПН-О-4,0 ГОСТ 19903-74</w:t>
              <w:tab/>
            </w:r>
            <w:r>
              <w:rPr>
                <w:sz w:val="25"/>
                <w:szCs w:val="25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0"/>
                <w:numId w:val="0"/>
              </w:numPr>
              <w:spacing w:lineRule="exact" w:line="226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</w:t>
            </w:r>
            <w:r>
              <w:rPr>
                <w:sz w:val="25"/>
                <w:szCs w:val="25"/>
              </w:rPr>
              <w:t>09Г2С ГОСТ 19281-89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29150" cy="2828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43" w:after="0"/>
        <w:ind w:right="-5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езервуар работает под налив, емкость 100 м³, давление столба жидкости 3000 мм. </w:t>
      </w:r>
      <w:r>
        <w:rPr>
          <w:bCs/>
          <w:color w:val="000000"/>
          <w:spacing w:val="-10"/>
          <w:sz w:val="24"/>
          <w:szCs w:val="24"/>
        </w:rPr>
        <w:t>Производство серийное.</w:t>
      </w:r>
    </w:p>
    <w:p>
      <w:pPr>
        <w:pStyle w:val="Normal"/>
        <w:shd w:fill="FFFFFF" w:val="clear"/>
        <w:spacing w:lineRule="exact" w:line="274"/>
        <w:ind w:left="19" w:right="-5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оги, подрезы, брызги на поверхности металла не </w:t>
      </w:r>
      <w:r>
        <w:rPr>
          <w:color w:val="000000"/>
          <w:spacing w:val="-1"/>
          <w:sz w:val="24"/>
          <w:szCs w:val="24"/>
        </w:rPr>
        <w:t>допускаются. Испытание на герметичность  сжатым воздухом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Оп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right="-6" w:hanging="0"/>
              <w:rPr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14.6pt" to="174.3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-16"/>
                <w:sz w:val="25"/>
                <w:szCs w:val="25"/>
              </w:rPr>
              <w:t>Лист</w:t>
            </w:r>
            <w:r>
              <w:rPr>
                <w:sz w:val="25"/>
                <w:szCs w:val="25"/>
              </w:rPr>
              <w:t xml:space="preserve">  Б-ПН-О-10 ГОСТ 19903-74</w:t>
              <w:tab/>
            </w:r>
            <w:r>
              <w:rPr>
                <w:sz w:val="25"/>
                <w:szCs w:val="25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т3сп ГОСТ 14637-89</w:t>
            </w:r>
          </w:p>
          <w:p>
            <w:pPr>
              <w:pStyle w:val="Normal"/>
              <w:shd w:fill="FFFFFF" w:val="clear"/>
              <w:spacing w:lineRule="exact" w:line="240" w:before="0" w:after="120"/>
              <w:ind w:right="-6" w:hanging="0"/>
              <w:rPr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84785</wp:posOffset>
                      </wp:positionV>
                      <wp:extent cx="1271905" cy="635"/>
                      <wp:effectExtent l="5715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">
                                    <a:moveTo>
                                      <a:pt x="0" y="0"/>
                                    </a:moveTo>
                                    <a:lnTo>
                                      <a:pt x="200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" path="m0,0l2003,0e" stroked="t" o:allowincell="t" style="position:absolute;margin-left:52.6pt;margin-top:14.55pt;width:100.1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position w:val="-16"/>
                <w:sz w:val="25"/>
                <w:szCs w:val="25"/>
              </w:rPr>
              <w:t>Швеллер</w:t>
            </w:r>
            <w:r>
              <w:rPr>
                <w:sz w:val="25"/>
                <w:szCs w:val="25"/>
              </w:rPr>
              <w:t xml:space="preserve">  20П ГОСТ 8240-97</w:t>
              <w:tab/>
            </w:r>
            <w:r>
              <w:rPr>
                <w:sz w:val="25"/>
                <w:szCs w:val="25"/>
              </w:rPr>
            </w:r>
            <m:oMath xmlns:m="http://schemas.openxmlformats.org/officeDocument/2006/math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</w:t>
            </w:r>
            <w:r>
              <w:rPr>
                <w:sz w:val="25"/>
                <w:szCs w:val="25"/>
              </w:rPr>
              <w:t>Ст3 ГОСТ 535-8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191125" cy="21596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/>
      </w:pPr>
      <w:r>
        <w:rPr>
          <w:bCs/>
          <w:color w:val="000000"/>
          <w:spacing w:val="-2"/>
          <w:sz w:val="24"/>
          <w:szCs w:val="24"/>
        </w:rPr>
        <w:t xml:space="preserve">              </w:t>
      </w:r>
      <w:r>
        <w:rPr>
          <w:rFonts w:cs="GOST type B" w:ascii="GOST type B" w:hAnsi="GOST type B"/>
          <w:bCs/>
          <w:i/>
          <w:color w:val="000000"/>
          <w:spacing w:val="-2"/>
          <w:sz w:val="28"/>
          <w:szCs w:val="28"/>
        </w:rPr>
        <w:t>*Размер для справок.</w:t>
      </w:r>
    </w:p>
    <w:p>
      <w:pPr>
        <w:pStyle w:val="Normal"/>
        <w:shd w:fill="FFFFFF" w:val="clear"/>
        <w:spacing w:before="43" w:after="0"/>
        <w:ind w:left="14" w:right="-10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грузка веса изделия 900кг, температура окружающего воздуха от 0 до +30 ºС.</w:t>
      </w:r>
      <w:r>
        <w:rPr>
          <w:color w:val="000000"/>
          <w:spacing w:val="2"/>
          <w:sz w:val="24"/>
          <w:szCs w:val="24"/>
        </w:rPr>
        <w:t xml:space="preserve"> Производство серийное.</w:t>
      </w:r>
    </w:p>
    <w:p>
      <w:pPr>
        <w:pStyle w:val="Normal"/>
        <w:shd w:fill="FFFFFF" w:val="clear"/>
        <w:ind w:right="-10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оги, брызги металлов и выплески металлов не </w:t>
      </w:r>
      <w:r>
        <w:rPr>
          <w:color w:val="000000"/>
          <w:spacing w:val="-1"/>
          <w:sz w:val="24"/>
          <w:szCs w:val="24"/>
        </w:rPr>
        <w:t>допускаю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tLeast" w:line="240"/>
        <w:ind w:right="10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jc w:val="center"/>
              <w:rPr>
                <w:color w:val="000000"/>
                <w:spacing w:val="-3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Подставка для закалки штоко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jc w:val="center"/>
              <w:rPr/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Детали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color w:val="000000"/>
                <w:spacing w:val="-2"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684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2.35pt" to="192.5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5"/>
                <w:szCs w:val="25"/>
              </w:rPr>
              <w:t>Поз. 1 – Труба 130х14 ГОСТ 8734-76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                          </w:t>
            </w:r>
            <w:r>
              <w:rPr>
                <w:color w:val="000000"/>
                <w:spacing w:val="-2"/>
                <w:sz w:val="25"/>
                <w:szCs w:val="25"/>
              </w:rPr>
              <w:t>В 20 ГОСТ 8733-7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rPr>
                <w:color w:val="000000"/>
                <w:spacing w:val="-2"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64465</wp:posOffset>
                      </wp:positionV>
                      <wp:extent cx="1543050" cy="635"/>
                      <wp:effectExtent l="5080" t="5715" r="571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0" h="1">
                                    <a:moveTo>
                                      <a:pt x="0" y="0"/>
                                    </a:moveTo>
                                    <a:lnTo>
                                      <a:pt x="24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0,1" path="m0,0l2430,0e" stroked="t" o:allowincell="t" style="position:absolute;margin-left:71.2pt;margin-top:12.95pt;width:121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2"/>
                <w:sz w:val="25"/>
                <w:szCs w:val="25"/>
              </w:rPr>
              <w:t>Поз. 2 – Лист Б-ПН-20 ГОСТ19903-7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                        </w:t>
            </w:r>
            <w:r>
              <w:rPr>
                <w:color w:val="000000"/>
                <w:spacing w:val="-2"/>
                <w:sz w:val="25"/>
                <w:szCs w:val="25"/>
              </w:rPr>
              <w:t>20 ГОСТ 1050-94</w:t>
            </w:r>
          </w:p>
        </w:tc>
      </w:tr>
      <w:tr>
        <w:trPr>
          <w:trHeight w:val="3572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tLeast" w:line="240"/>
              <w:ind w:right="-6" w:hanging="0"/>
              <w:jc w:val="center"/>
              <w:rPr>
                <w:color w:val="000000"/>
                <w:spacing w:val="-3"/>
                <w:sz w:val="25"/>
                <w:szCs w:val="25"/>
                <w:lang w:val="en-US" w:eastAsia="en-US"/>
              </w:rPr>
            </w:pPr>
            <w:r>
              <w:rPr>
                <w:color w:val="000000"/>
                <w:spacing w:val="-3"/>
                <w:sz w:val="25"/>
                <w:szCs w:val="25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1755</wp:posOffset>
                      </wp:positionV>
                      <wp:extent cx="5142865" cy="3482340"/>
                      <wp:effectExtent l="0" t="635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3482280"/>
                                <a:chOff x="0" y="0"/>
                                <a:chExt cx="5142960" cy="348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348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36600"/>
                                  <a:ext cx="4750560" cy="2658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08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16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48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00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149724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5320" y="114228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68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980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0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704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52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536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188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7080" y="1497240"/>
                                    <a:ext cx="464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020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5040" y="153648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6800" y="1497960"/>
                                    <a:ext cx="4320" cy="64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744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156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5760" y="1113120"/>
                                    <a:ext cx="464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988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56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64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024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472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6760" y="1130400"/>
                                    <a:ext cx="28440" cy="28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96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92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6800" y="1497240"/>
                                    <a:ext cx="464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476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6840" y="1525320"/>
                                    <a:ext cx="19080" cy="19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66200" y="0"/>
                                    <a:ext cx="55800" cy="55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457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022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587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1348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718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32652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3848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4399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49788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5529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60876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6660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72180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7790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8355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8913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9486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00332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4320" y="1061640"/>
                                    <a:ext cx="53280" cy="52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87800" y="1544400"/>
                                    <a:ext cx="33480" cy="349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5685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6254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6815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7384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79316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8511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9069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19641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0192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0772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13228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18880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2453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30184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3583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41488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4714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5279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600" y="258264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4320" y="264024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6160" y="0"/>
                                    <a:ext cx="57960" cy="55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7520" y="4500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5120" y="498600"/>
                                    <a:ext cx="9360" cy="6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8600" y="498960"/>
                                    <a:ext cx="6552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5529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60876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080" y="720"/>
                                    <a:ext cx="10800" cy="10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6660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80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72180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7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7790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8355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8913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9486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00332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7520" y="1061640"/>
                                    <a:ext cx="53280" cy="52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720" y="49860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51048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56556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621720"/>
                                    <a:ext cx="65880" cy="655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67860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73512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79164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9200" y="1544400"/>
                                    <a:ext cx="34920" cy="349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84816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5685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90432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6254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96120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6815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015920"/>
                                    <a:ext cx="6588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7384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074240"/>
                                    <a:ext cx="40680" cy="392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793160"/>
                                    <a:ext cx="6804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8511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90692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196416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201924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2077200"/>
                                    <a:ext cx="6804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6800" y="2132280"/>
                                    <a:ext cx="27360" cy="266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960" y="1544400"/>
                                    <a:ext cx="44280" cy="450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58112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63836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69416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75140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805760"/>
                                    <a:ext cx="65880" cy="6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42320" y="25912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86372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2590920"/>
                                    <a:ext cx="59760" cy="59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91952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77520" y="264024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197676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2031840"/>
                                    <a:ext cx="6588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2089800"/>
                                    <a:ext cx="65880" cy="64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14488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560" y="259128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2595240"/>
                                    <a:ext cx="63360" cy="61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265176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9480" y="1113120"/>
                                    <a:ext cx="4824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816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468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300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952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7840" y="111312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400" y="14972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5080" y="114228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92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752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404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36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960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7920" y="1497240"/>
                                    <a:ext cx="47160" cy="46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4440" y="153648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0" y="720"/>
                                    <a:ext cx="2709000" cy="265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2" h="3554">
                                        <a:moveTo>
                                          <a:pt x="3622" y="1778"/>
                                        </a:moveTo>
                                        <a:lnTo>
                                          <a:pt x="3620" y="1869"/>
                                        </a:lnTo>
                                        <a:lnTo>
                                          <a:pt x="3613" y="1963"/>
                                        </a:lnTo>
                                        <a:lnTo>
                                          <a:pt x="3600" y="2054"/>
                                        </a:lnTo>
                                        <a:lnTo>
                                          <a:pt x="3583" y="2146"/>
                                        </a:lnTo>
                                        <a:lnTo>
                                          <a:pt x="3561" y="2237"/>
                                        </a:lnTo>
                                        <a:lnTo>
                                          <a:pt x="3533" y="2326"/>
                                        </a:lnTo>
                                        <a:lnTo>
                                          <a:pt x="3503" y="2413"/>
                                        </a:lnTo>
                                        <a:lnTo>
                                          <a:pt x="3466" y="2500"/>
                                        </a:lnTo>
                                        <a:lnTo>
                                          <a:pt x="3425" y="2583"/>
                                        </a:lnTo>
                                        <a:lnTo>
                                          <a:pt x="3379" y="2666"/>
                                        </a:lnTo>
                                        <a:lnTo>
                                          <a:pt x="3329" y="2745"/>
                                        </a:lnTo>
                                        <a:lnTo>
                                          <a:pt x="3278" y="2821"/>
                                        </a:lnTo>
                                        <a:lnTo>
                                          <a:pt x="3219" y="2896"/>
                                        </a:lnTo>
                                        <a:lnTo>
                                          <a:pt x="3158" y="2966"/>
                                        </a:lnTo>
                                        <a:lnTo>
                                          <a:pt x="3091" y="3034"/>
                                        </a:lnTo>
                                        <a:lnTo>
                                          <a:pt x="3024" y="3097"/>
                                        </a:lnTo>
                                        <a:lnTo>
                                          <a:pt x="2951" y="3159"/>
                                        </a:lnTo>
                                        <a:lnTo>
                                          <a:pt x="2877" y="3214"/>
                                        </a:lnTo>
                                        <a:lnTo>
                                          <a:pt x="2797" y="3267"/>
                                        </a:lnTo>
                                        <a:lnTo>
                                          <a:pt x="2717" y="3316"/>
                                        </a:lnTo>
                                        <a:lnTo>
                                          <a:pt x="2634" y="3361"/>
                                        </a:lnTo>
                                        <a:lnTo>
                                          <a:pt x="2548" y="3401"/>
                                        </a:lnTo>
                                        <a:lnTo>
                                          <a:pt x="2461" y="3437"/>
                                        </a:lnTo>
                                        <a:lnTo>
                                          <a:pt x="2370" y="3467"/>
                                        </a:lnTo>
                                        <a:lnTo>
                                          <a:pt x="2279" y="3495"/>
                                        </a:lnTo>
                                        <a:lnTo>
                                          <a:pt x="2188" y="3516"/>
                                        </a:lnTo>
                                        <a:lnTo>
                                          <a:pt x="2095" y="3533"/>
                                        </a:lnTo>
                                        <a:lnTo>
                                          <a:pt x="2000" y="3546"/>
                                        </a:lnTo>
                                        <a:lnTo>
                                          <a:pt x="1907" y="3552"/>
                                        </a:lnTo>
                                        <a:lnTo>
                                          <a:pt x="1812" y="3554"/>
                                        </a:lnTo>
                                        <a:lnTo>
                                          <a:pt x="1716" y="3552"/>
                                        </a:lnTo>
                                        <a:lnTo>
                                          <a:pt x="1621" y="3546"/>
                                        </a:lnTo>
                                        <a:lnTo>
                                          <a:pt x="1528" y="3533"/>
                                        </a:lnTo>
                                        <a:lnTo>
                                          <a:pt x="1435" y="3516"/>
                                        </a:lnTo>
                                        <a:lnTo>
                                          <a:pt x="1342" y="3495"/>
                                        </a:lnTo>
                                        <a:lnTo>
                                          <a:pt x="1251" y="3467"/>
                                        </a:lnTo>
                                        <a:lnTo>
                                          <a:pt x="1162" y="3437"/>
                                        </a:lnTo>
                                        <a:lnTo>
                                          <a:pt x="1073" y="3401"/>
                                        </a:lnTo>
                                        <a:lnTo>
                                          <a:pt x="989" y="3361"/>
                                        </a:lnTo>
                                        <a:lnTo>
                                          <a:pt x="905" y="3316"/>
                                        </a:lnTo>
                                        <a:lnTo>
                                          <a:pt x="824" y="3267"/>
                                        </a:lnTo>
                                        <a:lnTo>
                                          <a:pt x="746" y="3214"/>
                                        </a:lnTo>
                                        <a:lnTo>
                                          <a:pt x="671" y="3159"/>
                                        </a:lnTo>
                                        <a:lnTo>
                                          <a:pt x="599" y="3097"/>
                                        </a:lnTo>
                                        <a:lnTo>
                                          <a:pt x="530" y="3034"/>
                                        </a:lnTo>
                                        <a:lnTo>
                                          <a:pt x="465" y="2966"/>
                                        </a:lnTo>
                                        <a:lnTo>
                                          <a:pt x="404" y="2896"/>
                                        </a:lnTo>
                                        <a:lnTo>
                                          <a:pt x="346" y="2821"/>
                                        </a:lnTo>
                                        <a:lnTo>
                                          <a:pt x="292" y="2745"/>
                                        </a:lnTo>
                                        <a:lnTo>
                                          <a:pt x="242" y="2666"/>
                                        </a:lnTo>
                                        <a:lnTo>
                                          <a:pt x="197" y="2583"/>
                                        </a:lnTo>
                                        <a:lnTo>
                                          <a:pt x="155" y="2500"/>
                                        </a:lnTo>
                                        <a:lnTo>
                                          <a:pt x="121" y="2413"/>
                                        </a:lnTo>
                                        <a:lnTo>
                                          <a:pt x="88" y="2326"/>
                                        </a:lnTo>
                                        <a:lnTo>
                                          <a:pt x="62" y="2237"/>
                                        </a:lnTo>
                                        <a:lnTo>
                                          <a:pt x="38" y="2146"/>
                                        </a:lnTo>
                                        <a:lnTo>
                                          <a:pt x="21" y="2054"/>
                                        </a:lnTo>
                                        <a:lnTo>
                                          <a:pt x="10" y="1963"/>
                                        </a:lnTo>
                                        <a:lnTo>
                                          <a:pt x="2" y="1869"/>
                                        </a:lnTo>
                                        <a:lnTo>
                                          <a:pt x="0" y="1778"/>
                                        </a:lnTo>
                                        <a:lnTo>
                                          <a:pt x="2" y="1685"/>
                                        </a:lnTo>
                                        <a:lnTo>
                                          <a:pt x="10" y="1591"/>
                                        </a:lnTo>
                                        <a:lnTo>
                                          <a:pt x="21" y="1500"/>
                                        </a:lnTo>
                                        <a:lnTo>
                                          <a:pt x="38" y="1408"/>
                                        </a:lnTo>
                                        <a:lnTo>
                                          <a:pt x="62" y="1317"/>
                                        </a:lnTo>
                                        <a:lnTo>
                                          <a:pt x="88" y="1228"/>
                                        </a:lnTo>
                                        <a:lnTo>
                                          <a:pt x="121" y="1141"/>
                                        </a:lnTo>
                                        <a:lnTo>
                                          <a:pt x="155" y="1053"/>
                                        </a:lnTo>
                                        <a:lnTo>
                                          <a:pt x="197" y="971"/>
                                        </a:lnTo>
                                        <a:lnTo>
                                          <a:pt x="242" y="888"/>
                                        </a:lnTo>
                                        <a:lnTo>
                                          <a:pt x="292" y="809"/>
                                        </a:lnTo>
                                        <a:lnTo>
                                          <a:pt x="346" y="733"/>
                                        </a:lnTo>
                                        <a:lnTo>
                                          <a:pt x="404" y="658"/>
                                        </a:lnTo>
                                        <a:lnTo>
                                          <a:pt x="465" y="588"/>
                                        </a:lnTo>
                                        <a:lnTo>
                                          <a:pt x="530" y="520"/>
                                        </a:lnTo>
                                        <a:lnTo>
                                          <a:pt x="599" y="456"/>
                                        </a:lnTo>
                                        <a:lnTo>
                                          <a:pt x="671" y="395"/>
                                        </a:lnTo>
                                        <a:lnTo>
                                          <a:pt x="746" y="340"/>
                                        </a:lnTo>
                                        <a:lnTo>
                                          <a:pt x="824" y="286"/>
                                        </a:lnTo>
                                        <a:lnTo>
                                          <a:pt x="905" y="238"/>
                                        </a:lnTo>
                                        <a:lnTo>
                                          <a:pt x="989" y="193"/>
                                        </a:lnTo>
                                        <a:lnTo>
                                          <a:pt x="1073" y="153"/>
                                        </a:lnTo>
                                        <a:lnTo>
                                          <a:pt x="1162" y="116"/>
                                        </a:lnTo>
                                        <a:lnTo>
                                          <a:pt x="1251" y="87"/>
                                        </a:lnTo>
                                        <a:lnTo>
                                          <a:pt x="1342" y="59"/>
                                        </a:lnTo>
                                        <a:lnTo>
                                          <a:pt x="1435" y="38"/>
                                        </a:lnTo>
                                        <a:lnTo>
                                          <a:pt x="1528" y="21"/>
                                        </a:lnTo>
                                        <a:lnTo>
                                          <a:pt x="1621" y="8"/>
                                        </a:lnTo>
                                        <a:lnTo>
                                          <a:pt x="1716" y="2"/>
                                        </a:lnTo>
                                        <a:lnTo>
                                          <a:pt x="1812" y="0"/>
                                        </a:lnTo>
                                        <a:lnTo>
                                          <a:pt x="1907" y="2"/>
                                        </a:lnTo>
                                        <a:lnTo>
                                          <a:pt x="2000" y="8"/>
                                        </a:lnTo>
                                        <a:lnTo>
                                          <a:pt x="2095" y="21"/>
                                        </a:lnTo>
                                        <a:lnTo>
                                          <a:pt x="2188" y="38"/>
                                        </a:lnTo>
                                        <a:lnTo>
                                          <a:pt x="2279" y="59"/>
                                        </a:lnTo>
                                        <a:lnTo>
                                          <a:pt x="2370" y="87"/>
                                        </a:lnTo>
                                        <a:lnTo>
                                          <a:pt x="2461" y="116"/>
                                        </a:lnTo>
                                        <a:lnTo>
                                          <a:pt x="2548" y="153"/>
                                        </a:lnTo>
                                        <a:lnTo>
                                          <a:pt x="2634" y="193"/>
                                        </a:lnTo>
                                        <a:lnTo>
                                          <a:pt x="2717" y="238"/>
                                        </a:lnTo>
                                        <a:lnTo>
                                          <a:pt x="2797" y="286"/>
                                        </a:lnTo>
                                        <a:lnTo>
                                          <a:pt x="2877" y="340"/>
                                        </a:lnTo>
                                        <a:lnTo>
                                          <a:pt x="2951" y="395"/>
                                        </a:lnTo>
                                        <a:lnTo>
                                          <a:pt x="3024" y="456"/>
                                        </a:lnTo>
                                        <a:lnTo>
                                          <a:pt x="3091" y="520"/>
                                        </a:lnTo>
                                        <a:lnTo>
                                          <a:pt x="3158" y="588"/>
                                        </a:lnTo>
                                        <a:lnTo>
                                          <a:pt x="3219" y="658"/>
                                        </a:lnTo>
                                        <a:lnTo>
                                          <a:pt x="3278" y="733"/>
                                        </a:lnTo>
                                        <a:lnTo>
                                          <a:pt x="3329" y="809"/>
                                        </a:lnTo>
                                        <a:lnTo>
                                          <a:pt x="3379" y="888"/>
                                        </a:lnTo>
                                        <a:lnTo>
                                          <a:pt x="3425" y="971"/>
                                        </a:lnTo>
                                        <a:lnTo>
                                          <a:pt x="3466" y="1053"/>
                                        </a:lnTo>
                                        <a:lnTo>
                                          <a:pt x="3503" y="1141"/>
                                        </a:lnTo>
                                        <a:lnTo>
                                          <a:pt x="3533" y="1228"/>
                                        </a:lnTo>
                                        <a:lnTo>
                                          <a:pt x="3561" y="1317"/>
                                        </a:lnTo>
                                        <a:lnTo>
                                          <a:pt x="3583" y="1408"/>
                                        </a:lnTo>
                                        <a:lnTo>
                                          <a:pt x="3600" y="1500"/>
                                        </a:lnTo>
                                        <a:lnTo>
                                          <a:pt x="3613" y="1591"/>
                                        </a:lnTo>
                                        <a:lnTo>
                                          <a:pt x="3620" y="1685"/>
                                        </a:lnTo>
                                        <a:lnTo>
                                          <a:pt x="3622" y="17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0" y="720"/>
                                    <a:ext cx="2709000" cy="265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2" h="3554">
                                        <a:moveTo>
                                          <a:pt x="3622" y="1778"/>
                                        </a:moveTo>
                                        <a:lnTo>
                                          <a:pt x="3620" y="1869"/>
                                        </a:lnTo>
                                        <a:lnTo>
                                          <a:pt x="3613" y="1963"/>
                                        </a:lnTo>
                                        <a:lnTo>
                                          <a:pt x="3600" y="2054"/>
                                        </a:lnTo>
                                        <a:lnTo>
                                          <a:pt x="3583" y="2146"/>
                                        </a:lnTo>
                                        <a:lnTo>
                                          <a:pt x="3561" y="2237"/>
                                        </a:lnTo>
                                        <a:lnTo>
                                          <a:pt x="3533" y="2326"/>
                                        </a:lnTo>
                                        <a:lnTo>
                                          <a:pt x="3503" y="2413"/>
                                        </a:lnTo>
                                        <a:lnTo>
                                          <a:pt x="3466" y="2500"/>
                                        </a:lnTo>
                                        <a:lnTo>
                                          <a:pt x="3425" y="2583"/>
                                        </a:lnTo>
                                        <a:lnTo>
                                          <a:pt x="3379" y="2666"/>
                                        </a:lnTo>
                                        <a:lnTo>
                                          <a:pt x="3329" y="2745"/>
                                        </a:lnTo>
                                        <a:lnTo>
                                          <a:pt x="3278" y="2821"/>
                                        </a:lnTo>
                                        <a:lnTo>
                                          <a:pt x="3219" y="2896"/>
                                        </a:lnTo>
                                        <a:lnTo>
                                          <a:pt x="3158" y="2966"/>
                                        </a:lnTo>
                                        <a:lnTo>
                                          <a:pt x="3091" y="3034"/>
                                        </a:lnTo>
                                        <a:lnTo>
                                          <a:pt x="3024" y="3097"/>
                                        </a:lnTo>
                                        <a:lnTo>
                                          <a:pt x="2951" y="3159"/>
                                        </a:lnTo>
                                        <a:lnTo>
                                          <a:pt x="2877" y="3214"/>
                                        </a:lnTo>
                                        <a:lnTo>
                                          <a:pt x="2797" y="3267"/>
                                        </a:lnTo>
                                        <a:lnTo>
                                          <a:pt x="2717" y="3316"/>
                                        </a:lnTo>
                                        <a:lnTo>
                                          <a:pt x="2634" y="3361"/>
                                        </a:lnTo>
                                        <a:lnTo>
                                          <a:pt x="2548" y="3401"/>
                                        </a:lnTo>
                                        <a:lnTo>
                                          <a:pt x="2461" y="3437"/>
                                        </a:lnTo>
                                        <a:lnTo>
                                          <a:pt x="2370" y="3467"/>
                                        </a:lnTo>
                                        <a:lnTo>
                                          <a:pt x="2279" y="3495"/>
                                        </a:lnTo>
                                        <a:lnTo>
                                          <a:pt x="2188" y="3516"/>
                                        </a:lnTo>
                                        <a:lnTo>
                                          <a:pt x="2095" y="3533"/>
                                        </a:lnTo>
                                        <a:lnTo>
                                          <a:pt x="2000" y="3546"/>
                                        </a:lnTo>
                                        <a:lnTo>
                                          <a:pt x="1907" y="3552"/>
                                        </a:lnTo>
                                        <a:lnTo>
                                          <a:pt x="1812" y="3554"/>
                                        </a:lnTo>
                                        <a:lnTo>
                                          <a:pt x="1716" y="3552"/>
                                        </a:lnTo>
                                        <a:lnTo>
                                          <a:pt x="1621" y="3546"/>
                                        </a:lnTo>
                                        <a:lnTo>
                                          <a:pt x="1528" y="3533"/>
                                        </a:lnTo>
                                        <a:lnTo>
                                          <a:pt x="1435" y="3516"/>
                                        </a:lnTo>
                                        <a:lnTo>
                                          <a:pt x="1342" y="3495"/>
                                        </a:lnTo>
                                        <a:lnTo>
                                          <a:pt x="1251" y="3467"/>
                                        </a:lnTo>
                                        <a:lnTo>
                                          <a:pt x="1162" y="3437"/>
                                        </a:lnTo>
                                        <a:lnTo>
                                          <a:pt x="1073" y="3401"/>
                                        </a:lnTo>
                                        <a:lnTo>
                                          <a:pt x="989" y="3361"/>
                                        </a:lnTo>
                                        <a:lnTo>
                                          <a:pt x="905" y="3316"/>
                                        </a:lnTo>
                                        <a:lnTo>
                                          <a:pt x="824" y="3267"/>
                                        </a:lnTo>
                                        <a:lnTo>
                                          <a:pt x="746" y="3214"/>
                                        </a:lnTo>
                                        <a:lnTo>
                                          <a:pt x="671" y="3159"/>
                                        </a:lnTo>
                                        <a:lnTo>
                                          <a:pt x="599" y="3097"/>
                                        </a:lnTo>
                                        <a:lnTo>
                                          <a:pt x="530" y="3034"/>
                                        </a:lnTo>
                                        <a:lnTo>
                                          <a:pt x="465" y="2966"/>
                                        </a:lnTo>
                                        <a:lnTo>
                                          <a:pt x="404" y="2896"/>
                                        </a:lnTo>
                                        <a:lnTo>
                                          <a:pt x="346" y="2821"/>
                                        </a:lnTo>
                                        <a:lnTo>
                                          <a:pt x="292" y="2745"/>
                                        </a:lnTo>
                                        <a:lnTo>
                                          <a:pt x="242" y="2666"/>
                                        </a:lnTo>
                                        <a:lnTo>
                                          <a:pt x="197" y="2583"/>
                                        </a:lnTo>
                                        <a:lnTo>
                                          <a:pt x="155" y="2500"/>
                                        </a:lnTo>
                                        <a:lnTo>
                                          <a:pt x="121" y="2413"/>
                                        </a:lnTo>
                                        <a:lnTo>
                                          <a:pt x="88" y="2326"/>
                                        </a:lnTo>
                                        <a:lnTo>
                                          <a:pt x="62" y="2237"/>
                                        </a:lnTo>
                                        <a:lnTo>
                                          <a:pt x="38" y="2146"/>
                                        </a:lnTo>
                                        <a:lnTo>
                                          <a:pt x="21" y="2054"/>
                                        </a:lnTo>
                                        <a:lnTo>
                                          <a:pt x="10" y="1963"/>
                                        </a:lnTo>
                                        <a:lnTo>
                                          <a:pt x="2" y="1869"/>
                                        </a:lnTo>
                                        <a:lnTo>
                                          <a:pt x="0" y="1778"/>
                                        </a:lnTo>
                                        <a:lnTo>
                                          <a:pt x="2" y="1685"/>
                                        </a:lnTo>
                                        <a:lnTo>
                                          <a:pt x="10" y="1591"/>
                                        </a:lnTo>
                                        <a:lnTo>
                                          <a:pt x="21" y="1500"/>
                                        </a:lnTo>
                                        <a:lnTo>
                                          <a:pt x="38" y="1408"/>
                                        </a:lnTo>
                                        <a:lnTo>
                                          <a:pt x="62" y="1317"/>
                                        </a:lnTo>
                                        <a:lnTo>
                                          <a:pt x="88" y="1228"/>
                                        </a:lnTo>
                                        <a:lnTo>
                                          <a:pt x="121" y="1141"/>
                                        </a:lnTo>
                                        <a:lnTo>
                                          <a:pt x="155" y="1053"/>
                                        </a:lnTo>
                                        <a:lnTo>
                                          <a:pt x="197" y="971"/>
                                        </a:lnTo>
                                        <a:lnTo>
                                          <a:pt x="242" y="888"/>
                                        </a:lnTo>
                                        <a:lnTo>
                                          <a:pt x="292" y="809"/>
                                        </a:lnTo>
                                        <a:lnTo>
                                          <a:pt x="346" y="733"/>
                                        </a:lnTo>
                                        <a:lnTo>
                                          <a:pt x="404" y="658"/>
                                        </a:lnTo>
                                        <a:lnTo>
                                          <a:pt x="465" y="588"/>
                                        </a:lnTo>
                                        <a:lnTo>
                                          <a:pt x="530" y="520"/>
                                        </a:lnTo>
                                        <a:lnTo>
                                          <a:pt x="599" y="456"/>
                                        </a:lnTo>
                                        <a:lnTo>
                                          <a:pt x="671" y="395"/>
                                        </a:lnTo>
                                        <a:lnTo>
                                          <a:pt x="746" y="340"/>
                                        </a:lnTo>
                                        <a:lnTo>
                                          <a:pt x="824" y="286"/>
                                        </a:lnTo>
                                        <a:lnTo>
                                          <a:pt x="905" y="238"/>
                                        </a:lnTo>
                                        <a:lnTo>
                                          <a:pt x="989" y="193"/>
                                        </a:lnTo>
                                        <a:lnTo>
                                          <a:pt x="1073" y="153"/>
                                        </a:lnTo>
                                        <a:lnTo>
                                          <a:pt x="1162" y="116"/>
                                        </a:lnTo>
                                        <a:lnTo>
                                          <a:pt x="1251" y="87"/>
                                        </a:lnTo>
                                        <a:lnTo>
                                          <a:pt x="1342" y="59"/>
                                        </a:lnTo>
                                        <a:lnTo>
                                          <a:pt x="1435" y="38"/>
                                        </a:lnTo>
                                        <a:lnTo>
                                          <a:pt x="1528" y="21"/>
                                        </a:lnTo>
                                        <a:lnTo>
                                          <a:pt x="1621" y="8"/>
                                        </a:lnTo>
                                        <a:lnTo>
                                          <a:pt x="1716" y="2"/>
                                        </a:lnTo>
                                        <a:lnTo>
                                          <a:pt x="1812" y="0"/>
                                        </a:lnTo>
                                        <a:lnTo>
                                          <a:pt x="1907" y="2"/>
                                        </a:lnTo>
                                        <a:lnTo>
                                          <a:pt x="2000" y="8"/>
                                        </a:lnTo>
                                        <a:lnTo>
                                          <a:pt x="2095" y="21"/>
                                        </a:lnTo>
                                        <a:lnTo>
                                          <a:pt x="2188" y="38"/>
                                        </a:lnTo>
                                        <a:lnTo>
                                          <a:pt x="2279" y="59"/>
                                        </a:lnTo>
                                        <a:lnTo>
                                          <a:pt x="2370" y="87"/>
                                        </a:lnTo>
                                        <a:lnTo>
                                          <a:pt x="2461" y="116"/>
                                        </a:lnTo>
                                        <a:lnTo>
                                          <a:pt x="2548" y="153"/>
                                        </a:lnTo>
                                        <a:lnTo>
                                          <a:pt x="2634" y="193"/>
                                        </a:lnTo>
                                        <a:lnTo>
                                          <a:pt x="2717" y="238"/>
                                        </a:lnTo>
                                        <a:lnTo>
                                          <a:pt x="2797" y="286"/>
                                        </a:lnTo>
                                        <a:lnTo>
                                          <a:pt x="2877" y="340"/>
                                        </a:lnTo>
                                        <a:lnTo>
                                          <a:pt x="2951" y="395"/>
                                        </a:lnTo>
                                        <a:lnTo>
                                          <a:pt x="3024" y="456"/>
                                        </a:lnTo>
                                        <a:lnTo>
                                          <a:pt x="3091" y="520"/>
                                        </a:lnTo>
                                        <a:lnTo>
                                          <a:pt x="3158" y="588"/>
                                        </a:lnTo>
                                        <a:lnTo>
                                          <a:pt x="3219" y="658"/>
                                        </a:lnTo>
                                        <a:lnTo>
                                          <a:pt x="3278" y="733"/>
                                        </a:lnTo>
                                        <a:lnTo>
                                          <a:pt x="3329" y="809"/>
                                        </a:lnTo>
                                        <a:lnTo>
                                          <a:pt x="3379" y="888"/>
                                        </a:lnTo>
                                        <a:lnTo>
                                          <a:pt x="3425" y="971"/>
                                        </a:lnTo>
                                        <a:lnTo>
                                          <a:pt x="3466" y="1053"/>
                                        </a:lnTo>
                                        <a:lnTo>
                                          <a:pt x="3503" y="1141"/>
                                        </a:lnTo>
                                        <a:lnTo>
                                          <a:pt x="3533" y="1228"/>
                                        </a:lnTo>
                                        <a:lnTo>
                                          <a:pt x="3561" y="1317"/>
                                        </a:lnTo>
                                        <a:lnTo>
                                          <a:pt x="3583" y="1408"/>
                                        </a:lnTo>
                                        <a:lnTo>
                                          <a:pt x="3600" y="1500"/>
                                        </a:lnTo>
                                        <a:lnTo>
                                          <a:pt x="3613" y="1591"/>
                                        </a:lnTo>
                                        <a:lnTo>
                                          <a:pt x="3620" y="1685"/>
                                        </a:lnTo>
                                        <a:lnTo>
                                          <a:pt x="3622" y="17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0" y="720"/>
                                    <a:ext cx="2709000" cy="265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2" h="3554">
                                        <a:moveTo>
                                          <a:pt x="3622" y="1778"/>
                                        </a:moveTo>
                                        <a:lnTo>
                                          <a:pt x="3620" y="1869"/>
                                        </a:lnTo>
                                        <a:lnTo>
                                          <a:pt x="3613" y="1963"/>
                                        </a:lnTo>
                                        <a:lnTo>
                                          <a:pt x="3600" y="2054"/>
                                        </a:lnTo>
                                        <a:lnTo>
                                          <a:pt x="3583" y="2146"/>
                                        </a:lnTo>
                                        <a:lnTo>
                                          <a:pt x="3561" y="2237"/>
                                        </a:lnTo>
                                        <a:lnTo>
                                          <a:pt x="3533" y="2326"/>
                                        </a:lnTo>
                                        <a:lnTo>
                                          <a:pt x="3503" y="2413"/>
                                        </a:lnTo>
                                        <a:lnTo>
                                          <a:pt x="3466" y="2500"/>
                                        </a:lnTo>
                                        <a:lnTo>
                                          <a:pt x="3425" y="2583"/>
                                        </a:lnTo>
                                        <a:lnTo>
                                          <a:pt x="3379" y="2666"/>
                                        </a:lnTo>
                                        <a:lnTo>
                                          <a:pt x="3329" y="2745"/>
                                        </a:lnTo>
                                        <a:lnTo>
                                          <a:pt x="3278" y="2821"/>
                                        </a:lnTo>
                                        <a:lnTo>
                                          <a:pt x="3219" y="2896"/>
                                        </a:lnTo>
                                        <a:lnTo>
                                          <a:pt x="3158" y="2966"/>
                                        </a:lnTo>
                                        <a:lnTo>
                                          <a:pt x="3091" y="3034"/>
                                        </a:lnTo>
                                        <a:lnTo>
                                          <a:pt x="3024" y="3097"/>
                                        </a:lnTo>
                                        <a:lnTo>
                                          <a:pt x="2951" y="3159"/>
                                        </a:lnTo>
                                        <a:lnTo>
                                          <a:pt x="2877" y="3214"/>
                                        </a:lnTo>
                                        <a:lnTo>
                                          <a:pt x="2797" y="3267"/>
                                        </a:lnTo>
                                        <a:lnTo>
                                          <a:pt x="2717" y="3316"/>
                                        </a:lnTo>
                                        <a:lnTo>
                                          <a:pt x="2634" y="3361"/>
                                        </a:lnTo>
                                        <a:lnTo>
                                          <a:pt x="2548" y="3401"/>
                                        </a:lnTo>
                                        <a:lnTo>
                                          <a:pt x="2461" y="3437"/>
                                        </a:lnTo>
                                        <a:lnTo>
                                          <a:pt x="2370" y="3467"/>
                                        </a:lnTo>
                                        <a:lnTo>
                                          <a:pt x="2279" y="3495"/>
                                        </a:lnTo>
                                        <a:lnTo>
                                          <a:pt x="2188" y="3516"/>
                                        </a:lnTo>
                                        <a:lnTo>
                                          <a:pt x="2095" y="3533"/>
                                        </a:lnTo>
                                        <a:lnTo>
                                          <a:pt x="2000" y="3546"/>
                                        </a:lnTo>
                                        <a:lnTo>
                                          <a:pt x="1907" y="3552"/>
                                        </a:lnTo>
                                        <a:lnTo>
                                          <a:pt x="1812" y="3554"/>
                                        </a:lnTo>
                                        <a:lnTo>
                                          <a:pt x="1716" y="3552"/>
                                        </a:lnTo>
                                        <a:lnTo>
                                          <a:pt x="1621" y="3546"/>
                                        </a:lnTo>
                                        <a:lnTo>
                                          <a:pt x="1528" y="3533"/>
                                        </a:lnTo>
                                        <a:lnTo>
                                          <a:pt x="1435" y="3516"/>
                                        </a:lnTo>
                                        <a:lnTo>
                                          <a:pt x="1342" y="3495"/>
                                        </a:lnTo>
                                        <a:lnTo>
                                          <a:pt x="1251" y="3467"/>
                                        </a:lnTo>
                                        <a:lnTo>
                                          <a:pt x="1162" y="3437"/>
                                        </a:lnTo>
                                        <a:lnTo>
                                          <a:pt x="1073" y="3401"/>
                                        </a:lnTo>
                                        <a:lnTo>
                                          <a:pt x="989" y="3361"/>
                                        </a:lnTo>
                                        <a:lnTo>
                                          <a:pt x="905" y="3316"/>
                                        </a:lnTo>
                                        <a:lnTo>
                                          <a:pt x="824" y="3267"/>
                                        </a:lnTo>
                                        <a:lnTo>
                                          <a:pt x="746" y="3214"/>
                                        </a:lnTo>
                                        <a:lnTo>
                                          <a:pt x="671" y="3159"/>
                                        </a:lnTo>
                                        <a:lnTo>
                                          <a:pt x="599" y="3097"/>
                                        </a:lnTo>
                                        <a:lnTo>
                                          <a:pt x="530" y="3034"/>
                                        </a:lnTo>
                                        <a:lnTo>
                                          <a:pt x="465" y="2966"/>
                                        </a:lnTo>
                                        <a:lnTo>
                                          <a:pt x="404" y="2896"/>
                                        </a:lnTo>
                                        <a:lnTo>
                                          <a:pt x="346" y="2821"/>
                                        </a:lnTo>
                                        <a:lnTo>
                                          <a:pt x="292" y="2745"/>
                                        </a:lnTo>
                                        <a:lnTo>
                                          <a:pt x="242" y="2666"/>
                                        </a:lnTo>
                                        <a:lnTo>
                                          <a:pt x="197" y="2583"/>
                                        </a:lnTo>
                                        <a:lnTo>
                                          <a:pt x="155" y="2500"/>
                                        </a:lnTo>
                                        <a:lnTo>
                                          <a:pt x="121" y="2413"/>
                                        </a:lnTo>
                                        <a:lnTo>
                                          <a:pt x="88" y="2326"/>
                                        </a:lnTo>
                                        <a:lnTo>
                                          <a:pt x="62" y="2237"/>
                                        </a:lnTo>
                                        <a:lnTo>
                                          <a:pt x="38" y="2146"/>
                                        </a:lnTo>
                                        <a:lnTo>
                                          <a:pt x="21" y="2054"/>
                                        </a:lnTo>
                                        <a:lnTo>
                                          <a:pt x="10" y="1963"/>
                                        </a:lnTo>
                                        <a:lnTo>
                                          <a:pt x="2" y="1869"/>
                                        </a:lnTo>
                                        <a:lnTo>
                                          <a:pt x="0" y="1778"/>
                                        </a:lnTo>
                                        <a:lnTo>
                                          <a:pt x="2" y="1685"/>
                                        </a:lnTo>
                                        <a:lnTo>
                                          <a:pt x="10" y="1591"/>
                                        </a:lnTo>
                                        <a:lnTo>
                                          <a:pt x="21" y="1500"/>
                                        </a:lnTo>
                                        <a:lnTo>
                                          <a:pt x="38" y="1408"/>
                                        </a:lnTo>
                                        <a:lnTo>
                                          <a:pt x="62" y="1317"/>
                                        </a:lnTo>
                                        <a:lnTo>
                                          <a:pt x="88" y="1228"/>
                                        </a:lnTo>
                                        <a:lnTo>
                                          <a:pt x="121" y="1141"/>
                                        </a:lnTo>
                                        <a:lnTo>
                                          <a:pt x="155" y="1053"/>
                                        </a:lnTo>
                                        <a:lnTo>
                                          <a:pt x="197" y="971"/>
                                        </a:lnTo>
                                        <a:lnTo>
                                          <a:pt x="242" y="888"/>
                                        </a:lnTo>
                                        <a:lnTo>
                                          <a:pt x="292" y="809"/>
                                        </a:lnTo>
                                        <a:lnTo>
                                          <a:pt x="346" y="733"/>
                                        </a:lnTo>
                                        <a:lnTo>
                                          <a:pt x="404" y="658"/>
                                        </a:lnTo>
                                        <a:lnTo>
                                          <a:pt x="465" y="588"/>
                                        </a:lnTo>
                                        <a:lnTo>
                                          <a:pt x="530" y="520"/>
                                        </a:lnTo>
                                        <a:lnTo>
                                          <a:pt x="599" y="456"/>
                                        </a:lnTo>
                                        <a:lnTo>
                                          <a:pt x="671" y="395"/>
                                        </a:lnTo>
                                        <a:lnTo>
                                          <a:pt x="746" y="340"/>
                                        </a:lnTo>
                                        <a:lnTo>
                                          <a:pt x="824" y="286"/>
                                        </a:lnTo>
                                        <a:lnTo>
                                          <a:pt x="905" y="238"/>
                                        </a:lnTo>
                                        <a:lnTo>
                                          <a:pt x="989" y="193"/>
                                        </a:lnTo>
                                        <a:lnTo>
                                          <a:pt x="1073" y="153"/>
                                        </a:lnTo>
                                        <a:lnTo>
                                          <a:pt x="1162" y="116"/>
                                        </a:lnTo>
                                        <a:lnTo>
                                          <a:pt x="1251" y="87"/>
                                        </a:lnTo>
                                        <a:lnTo>
                                          <a:pt x="1342" y="59"/>
                                        </a:lnTo>
                                        <a:lnTo>
                                          <a:pt x="1435" y="38"/>
                                        </a:lnTo>
                                        <a:lnTo>
                                          <a:pt x="1528" y="21"/>
                                        </a:lnTo>
                                        <a:lnTo>
                                          <a:pt x="1621" y="8"/>
                                        </a:lnTo>
                                        <a:lnTo>
                                          <a:pt x="1716" y="2"/>
                                        </a:lnTo>
                                        <a:lnTo>
                                          <a:pt x="1812" y="0"/>
                                        </a:lnTo>
                                        <a:lnTo>
                                          <a:pt x="1907" y="2"/>
                                        </a:lnTo>
                                        <a:lnTo>
                                          <a:pt x="2000" y="8"/>
                                        </a:lnTo>
                                        <a:lnTo>
                                          <a:pt x="2095" y="21"/>
                                        </a:lnTo>
                                        <a:lnTo>
                                          <a:pt x="2188" y="38"/>
                                        </a:lnTo>
                                        <a:lnTo>
                                          <a:pt x="2279" y="59"/>
                                        </a:lnTo>
                                        <a:lnTo>
                                          <a:pt x="2370" y="87"/>
                                        </a:lnTo>
                                        <a:lnTo>
                                          <a:pt x="2461" y="116"/>
                                        </a:lnTo>
                                        <a:lnTo>
                                          <a:pt x="2548" y="153"/>
                                        </a:lnTo>
                                        <a:lnTo>
                                          <a:pt x="2634" y="193"/>
                                        </a:lnTo>
                                        <a:lnTo>
                                          <a:pt x="2717" y="238"/>
                                        </a:lnTo>
                                        <a:lnTo>
                                          <a:pt x="2797" y="286"/>
                                        </a:lnTo>
                                        <a:lnTo>
                                          <a:pt x="2877" y="340"/>
                                        </a:lnTo>
                                        <a:lnTo>
                                          <a:pt x="2951" y="395"/>
                                        </a:lnTo>
                                        <a:lnTo>
                                          <a:pt x="3024" y="456"/>
                                        </a:lnTo>
                                        <a:lnTo>
                                          <a:pt x="3091" y="520"/>
                                        </a:lnTo>
                                        <a:lnTo>
                                          <a:pt x="3158" y="588"/>
                                        </a:lnTo>
                                        <a:lnTo>
                                          <a:pt x="3219" y="658"/>
                                        </a:lnTo>
                                        <a:lnTo>
                                          <a:pt x="3278" y="733"/>
                                        </a:lnTo>
                                        <a:lnTo>
                                          <a:pt x="3329" y="809"/>
                                        </a:lnTo>
                                        <a:lnTo>
                                          <a:pt x="3379" y="888"/>
                                        </a:lnTo>
                                        <a:lnTo>
                                          <a:pt x="3425" y="971"/>
                                        </a:lnTo>
                                        <a:lnTo>
                                          <a:pt x="3466" y="1053"/>
                                        </a:lnTo>
                                        <a:lnTo>
                                          <a:pt x="3503" y="1141"/>
                                        </a:lnTo>
                                        <a:lnTo>
                                          <a:pt x="3533" y="1228"/>
                                        </a:lnTo>
                                        <a:lnTo>
                                          <a:pt x="3561" y="1317"/>
                                        </a:lnTo>
                                        <a:lnTo>
                                          <a:pt x="3583" y="1408"/>
                                        </a:lnTo>
                                        <a:lnTo>
                                          <a:pt x="3600" y="1500"/>
                                        </a:lnTo>
                                        <a:lnTo>
                                          <a:pt x="3613" y="1591"/>
                                        </a:lnTo>
                                        <a:lnTo>
                                          <a:pt x="3620" y="1685"/>
                                        </a:lnTo>
                                        <a:lnTo>
                                          <a:pt x="3622" y="17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0" y="720"/>
                                    <a:ext cx="2709000" cy="265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2" h="3554">
                                        <a:moveTo>
                                          <a:pt x="3622" y="1778"/>
                                        </a:moveTo>
                                        <a:lnTo>
                                          <a:pt x="3620" y="1869"/>
                                        </a:lnTo>
                                        <a:lnTo>
                                          <a:pt x="3613" y="1963"/>
                                        </a:lnTo>
                                        <a:lnTo>
                                          <a:pt x="3600" y="2054"/>
                                        </a:lnTo>
                                        <a:lnTo>
                                          <a:pt x="3583" y="2146"/>
                                        </a:lnTo>
                                        <a:lnTo>
                                          <a:pt x="3561" y="2237"/>
                                        </a:lnTo>
                                        <a:lnTo>
                                          <a:pt x="3533" y="2326"/>
                                        </a:lnTo>
                                        <a:lnTo>
                                          <a:pt x="3503" y="2413"/>
                                        </a:lnTo>
                                        <a:lnTo>
                                          <a:pt x="3466" y="2500"/>
                                        </a:lnTo>
                                        <a:lnTo>
                                          <a:pt x="3425" y="2583"/>
                                        </a:lnTo>
                                        <a:lnTo>
                                          <a:pt x="3379" y="2666"/>
                                        </a:lnTo>
                                        <a:lnTo>
                                          <a:pt x="3329" y="2745"/>
                                        </a:lnTo>
                                        <a:lnTo>
                                          <a:pt x="3278" y="2821"/>
                                        </a:lnTo>
                                        <a:lnTo>
                                          <a:pt x="3219" y="2896"/>
                                        </a:lnTo>
                                        <a:lnTo>
                                          <a:pt x="3158" y="2966"/>
                                        </a:lnTo>
                                        <a:lnTo>
                                          <a:pt x="3091" y="3034"/>
                                        </a:lnTo>
                                        <a:lnTo>
                                          <a:pt x="3024" y="3097"/>
                                        </a:lnTo>
                                        <a:lnTo>
                                          <a:pt x="2951" y="3159"/>
                                        </a:lnTo>
                                        <a:lnTo>
                                          <a:pt x="2877" y="3214"/>
                                        </a:lnTo>
                                        <a:lnTo>
                                          <a:pt x="2797" y="3267"/>
                                        </a:lnTo>
                                        <a:lnTo>
                                          <a:pt x="2717" y="3316"/>
                                        </a:lnTo>
                                        <a:lnTo>
                                          <a:pt x="2634" y="3361"/>
                                        </a:lnTo>
                                        <a:lnTo>
                                          <a:pt x="2548" y="3401"/>
                                        </a:lnTo>
                                        <a:lnTo>
                                          <a:pt x="2461" y="3437"/>
                                        </a:lnTo>
                                        <a:lnTo>
                                          <a:pt x="2370" y="3467"/>
                                        </a:lnTo>
                                        <a:lnTo>
                                          <a:pt x="2279" y="3495"/>
                                        </a:lnTo>
                                        <a:lnTo>
                                          <a:pt x="2188" y="3516"/>
                                        </a:lnTo>
                                        <a:lnTo>
                                          <a:pt x="2095" y="3533"/>
                                        </a:lnTo>
                                        <a:lnTo>
                                          <a:pt x="2000" y="3546"/>
                                        </a:lnTo>
                                        <a:lnTo>
                                          <a:pt x="1907" y="3552"/>
                                        </a:lnTo>
                                        <a:lnTo>
                                          <a:pt x="1812" y="3554"/>
                                        </a:lnTo>
                                        <a:lnTo>
                                          <a:pt x="1716" y="3552"/>
                                        </a:lnTo>
                                        <a:lnTo>
                                          <a:pt x="1621" y="3546"/>
                                        </a:lnTo>
                                        <a:lnTo>
                                          <a:pt x="1528" y="3533"/>
                                        </a:lnTo>
                                        <a:lnTo>
                                          <a:pt x="1435" y="3516"/>
                                        </a:lnTo>
                                        <a:lnTo>
                                          <a:pt x="1342" y="3495"/>
                                        </a:lnTo>
                                        <a:lnTo>
                                          <a:pt x="1251" y="3467"/>
                                        </a:lnTo>
                                        <a:lnTo>
                                          <a:pt x="1162" y="3437"/>
                                        </a:lnTo>
                                        <a:lnTo>
                                          <a:pt x="1073" y="3401"/>
                                        </a:lnTo>
                                        <a:lnTo>
                                          <a:pt x="989" y="3361"/>
                                        </a:lnTo>
                                        <a:lnTo>
                                          <a:pt x="905" y="3316"/>
                                        </a:lnTo>
                                        <a:lnTo>
                                          <a:pt x="824" y="3267"/>
                                        </a:lnTo>
                                        <a:lnTo>
                                          <a:pt x="746" y="3214"/>
                                        </a:lnTo>
                                        <a:lnTo>
                                          <a:pt x="671" y="3159"/>
                                        </a:lnTo>
                                        <a:lnTo>
                                          <a:pt x="599" y="3097"/>
                                        </a:lnTo>
                                        <a:lnTo>
                                          <a:pt x="530" y="3034"/>
                                        </a:lnTo>
                                        <a:lnTo>
                                          <a:pt x="465" y="2966"/>
                                        </a:lnTo>
                                        <a:lnTo>
                                          <a:pt x="404" y="2896"/>
                                        </a:lnTo>
                                        <a:lnTo>
                                          <a:pt x="346" y="2821"/>
                                        </a:lnTo>
                                        <a:lnTo>
                                          <a:pt x="292" y="2745"/>
                                        </a:lnTo>
                                        <a:lnTo>
                                          <a:pt x="242" y="2666"/>
                                        </a:lnTo>
                                        <a:lnTo>
                                          <a:pt x="197" y="2583"/>
                                        </a:lnTo>
                                        <a:lnTo>
                                          <a:pt x="155" y="2500"/>
                                        </a:lnTo>
                                        <a:lnTo>
                                          <a:pt x="121" y="2413"/>
                                        </a:lnTo>
                                        <a:lnTo>
                                          <a:pt x="88" y="2326"/>
                                        </a:lnTo>
                                        <a:lnTo>
                                          <a:pt x="62" y="2237"/>
                                        </a:lnTo>
                                        <a:lnTo>
                                          <a:pt x="38" y="2146"/>
                                        </a:lnTo>
                                        <a:lnTo>
                                          <a:pt x="21" y="2054"/>
                                        </a:lnTo>
                                        <a:lnTo>
                                          <a:pt x="10" y="1963"/>
                                        </a:lnTo>
                                        <a:lnTo>
                                          <a:pt x="2" y="1869"/>
                                        </a:lnTo>
                                        <a:lnTo>
                                          <a:pt x="0" y="1778"/>
                                        </a:lnTo>
                                        <a:lnTo>
                                          <a:pt x="2" y="1685"/>
                                        </a:lnTo>
                                        <a:lnTo>
                                          <a:pt x="10" y="1591"/>
                                        </a:lnTo>
                                        <a:lnTo>
                                          <a:pt x="21" y="1500"/>
                                        </a:lnTo>
                                        <a:lnTo>
                                          <a:pt x="38" y="1408"/>
                                        </a:lnTo>
                                        <a:lnTo>
                                          <a:pt x="62" y="1317"/>
                                        </a:lnTo>
                                        <a:lnTo>
                                          <a:pt x="88" y="1228"/>
                                        </a:lnTo>
                                        <a:lnTo>
                                          <a:pt x="121" y="1141"/>
                                        </a:lnTo>
                                        <a:lnTo>
                                          <a:pt x="155" y="1053"/>
                                        </a:lnTo>
                                        <a:lnTo>
                                          <a:pt x="197" y="971"/>
                                        </a:lnTo>
                                        <a:lnTo>
                                          <a:pt x="242" y="888"/>
                                        </a:lnTo>
                                        <a:lnTo>
                                          <a:pt x="292" y="809"/>
                                        </a:lnTo>
                                        <a:lnTo>
                                          <a:pt x="346" y="733"/>
                                        </a:lnTo>
                                        <a:lnTo>
                                          <a:pt x="404" y="658"/>
                                        </a:lnTo>
                                        <a:lnTo>
                                          <a:pt x="465" y="588"/>
                                        </a:lnTo>
                                        <a:lnTo>
                                          <a:pt x="530" y="520"/>
                                        </a:lnTo>
                                        <a:lnTo>
                                          <a:pt x="599" y="456"/>
                                        </a:lnTo>
                                        <a:lnTo>
                                          <a:pt x="671" y="395"/>
                                        </a:lnTo>
                                        <a:lnTo>
                                          <a:pt x="746" y="340"/>
                                        </a:lnTo>
                                        <a:lnTo>
                                          <a:pt x="824" y="286"/>
                                        </a:lnTo>
                                        <a:lnTo>
                                          <a:pt x="905" y="238"/>
                                        </a:lnTo>
                                        <a:lnTo>
                                          <a:pt x="989" y="193"/>
                                        </a:lnTo>
                                        <a:lnTo>
                                          <a:pt x="1073" y="153"/>
                                        </a:lnTo>
                                        <a:lnTo>
                                          <a:pt x="1162" y="116"/>
                                        </a:lnTo>
                                        <a:lnTo>
                                          <a:pt x="1251" y="87"/>
                                        </a:lnTo>
                                        <a:lnTo>
                                          <a:pt x="1342" y="59"/>
                                        </a:lnTo>
                                        <a:lnTo>
                                          <a:pt x="1435" y="38"/>
                                        </a:lnTo>
                                        <a:lnTo>
                                          <a:pt x="1528" y="21"/>
                                        </a:lnTo>
                                        <a:lnTo>
                                          <a:pt x="1621" y="8"/>
                                        </a:lnTo>
                                        <a:lnTo>
                                          <a:pt x="1716" y="2"/>
                                        </a:lnTo>
                                        <a:lnTo>
                                          <a:pt x="1812" y="0"/>
                                        </a:lnTo>
                                        <a:lnTo>
                                          <a:pt x="1907" y="2"/>
                                        </a:lnTo>
                                        <a:lnTo>
                                          <a:pt x="2000" y="8"/>
                                        </a:lnTo>
                                        <a:lnTo>
                                          <a:pt x="2095" y="21"/>
                                        </a:lnTo>
                                        <a:lnTo>
                                          <a:pt x="2188" y="38"/>
                                        </a:lnTo>
                                        <a:lnTo>
                                          <a:pt x="2279" y="59"/>
                                        </a:lnTo>
                                        <a:lnTo>
                                          <a:pt x="2370" y="87"/>
                                        </a:lnTo>
                                        <a:lnTo>
                                          <a:pt x="2461" y="116"/>
                                        </a:lnTo>
                                        <a:lnTo>
                                          <a:pt x="2548" y="153"/>
                                        </a:lnTo>
                                        <a:lnTo>
                                          <a:pt x="2634" y="193"/>
                                        </a:lnTo>
                                        <a:lnTo>
                                          <a:pt x="2717" y="238"/>
                                        </a:lnTo>
                                        <a:lnTo>
                                          <a:pt x="2797" y="286"/>
                                        </a:lnTo>
                                        <a:lnTo>
                                          <a:pt x="2877" y="340"/>
                                        </a:lnTo>
                                        <a:lnTo>
                                          <a:pt x="2951" y="395"/>
                                        </a:lnTo>
                                        <a:lnTo>
                                          <a:pt x="3024" y="456"/>
                                        </a:lnTo>
                                        <a:lnTo>
                                          <a:pt x="3091" y="520"/>
                                        </a:lnTo>
                                        <a:lnTo>
                                          <a:pt x="3158" y="588"/>
                                        </a:lnTo>
                                        <a:lnTo>
                                          <a:pt x="3219" y="658"/>
                                        </a:lnTo>
                                        <a:lnTo>
                                          <a:pt x="3278" y="733"/>
                                        </a:lnTo>
                                        <a:lnTo>
                                          <a:pt x="3329" y="809"/>
                                        </a:lnTo>
                                        <a:lnTo>
                                          <a:pt x="3379" y="888"/>
                                        </a:lnTo>
                                        <a:lnTo>
                                          <a:pt x="3425" y="971"/>
                                        </a:lnTo>
                                        <a:lnTo>
                                          <a:pt x="3466" y="1053"/>
                                        </a:lnTo>
                                        <a:lnTo>
                                          <a:pt x="3503" y="1141"/>
                                        </a:lnTo>
                                        <a:lnTo>
                                          <a:pt x="3533" y="1228"/>
                                        </a:lnTo>
                                        <a:lnTo>
                                          <a:pt x="3561" y="1317"/>
                                        </a:lnTo>
                                        <a:lnTo>
                                          <a:pt x="3583" y="1408"/>
                                        </a:lnTo>
                                        <a:lnTo>
                                          <a:pt x="3600" y="1500"/>
                                        </a:lnTo>
                                        <a:lnTo>
                                          <a:pt x="3613" y="1591"/>
                                        </a:lnTo>
                                        <a:lnTo>
                                          <a:pt x="3620" y="1685"/>
                                        </a:lnTo>
                                        <a:lnTo>
                                          <a:pt x="3622" y="17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1720" y="37332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1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7" y="452"/>
                                        </a:lnTo>
                                        <a:lnTo>
                                          <a:pt x="516" y="480"/>
                                        </a:lnTo>
                                        <a:lnTo>
                                          <a:pt x="490" y="503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59"/>
                                        </a:lnTo>
                                        <a:lnTo>
                                          <a:pt x="158" y="544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3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2"/>
                                        </a:lnTo>
                                        <a:lnTo>
                                          <a:pt x="35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5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6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2"/>
                                        </a:lnTo>
                                        <a:lnTo>
                                          <a:pt x="191" y="17"/>
                                        </a:lnTo>
                                        <a:lnTo>
                                          <a:pt x="223" y="8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8"/>
                                        </a:lnTo>
                                        <a:lnTo>
                                          <a:pt x="399" y="17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6" y="96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5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1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640" y="6660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1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7" y="452"/>
                                        </a:lnTo>
                                        <a:lnTo>
                                          <a:pt x="516" y="480"/>
                                        </a:lnTo>
                                        <a:lnTo>
                                          <a:pt x="490" y="503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59"/>
                                        </a:lnTo>
                                        <a:lnTo>
                                          <a:pt x="158" y="544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3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2"/>
                                        </a:lnTo>
                                        <a:lnTo>
                                          <a:pt x="33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5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2"/>
                                        </a:lnTo>
                                        <a:lnTo>
                                          <a:pt x="191" y="19"/>
                                        </a:lnTo>
                                        <a:lnTo>
                                          <a:pt x="223" y="8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8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6" y="95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5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1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0" y="37332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0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7" y="452"/>
                                        </a:lnTo>
                                        <a:lnTo>
                                          <a:pt x="513" y="480"/>
                                        </a:lnTo>
                                        <a:lnTo>
                                          <a:pt x="490" y="503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89" y="559"/>
                                        </a:lnTo>
                                        <a:lnTo>
                                          <a:pt x="156" y="544"/>
                                        </a:lnTo>
                                        <a:lnTo>
                                          <a:pt x="126" y="527"/>
                                        </a:lnTo>
                                        <a:lnTo>
                                          <a:pt x="100" y="503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2"/>
                                        </a:lnTo>
                                        <a:lnTo>
                                          <a:pt x="33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6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6" y="51"/>
                                        </a:lnTo>
                                        <a:lnTo>
                                          <a:pt x="156" y="32"/>
                                        </a:lnTo>
                                        <a:lnTo>
                                          <a:pt x="189" y="17"/>
                                        </a:lnTo>
                                        <a:lnTo>
                                          <a:pt x="223" y="8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8"/>
                                        </a:lnTo>
                                        <a:lnTo>
                                          <a:pt x="399" y="17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3" y="96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5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0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040" y="1113840"/>
                                    <a:ext cx="43992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6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0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4" y="423"/>
                                        </a:lnTo>
                                        <a:lnTo>
                                          <a:pt x="537" y="453"/>
                                        </a:lnTo>
                                        <a:lnTo>
                                          <a:pt x="513" y="480"/>
                                        </a:lnTo>
                                        <a:lnTo>
                                          <a:pt x="489" y="504"/>
                                        </a:lnTo>
                                        <a:lnTo>
                                          <a:pt x="461" y="525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8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295" y="576"/>
                                        </a:lnTo>
                                        <a:lnTo>
                                          <a:pt x="258" y="574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88" y="559"/>
                                        </a:lnTo>
                                        <a:lnTo>
                                          <a:pt x="156" y="544"/>
                                        </a:lnTo>
                                        <a:lnTo>
                                          <a:pt x="126" y="525"/>
                                        </a:lnTo>
                                        <a:lnTo>
                                          <a:pt x="98" y="504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3"/>
                                        </a:lnTo>
                                        <a:lnTo>
                                          <a:pt x="33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6"/>
                                        </a:lnTo>
                                        <a:lnTo>
                                          <a:pt x="98" y="72"/>
                                        </a:lnTo>
                                        <a:lnTo>
                                          <a:pt x="126" y="51"/>
                                        </a:lnTo>
                                        <a:lnTo>
                                          <a:pt x="156" y="32"/>
                                        </a:lnTo>
                                        <a:lnTo>
                                          <a:pt x="188" y="17"/>
                                        </a:lnTo>
                                        <a:lnTo>
                                          <a:pt x="223" y="6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6"/>
                                        </a:lnTo>
                                        <a:lnTo>
                                          <a:pt x="398" y="17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89" y="72"/>
                                        </a:lnTo>
                                        <a:lnTo>
                                          <a:pt x="513" y="96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4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0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0" y="185292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5"/>
                                        </a:lnTo>
                                        <a:lnTo>
                                          <a:pt x="580" y="359"/>
                                        </a:lnTo>
                                        <a:lnTo>
                                          <a:pt x="570" y="393"/>
                                        </a:lnTo>
                                        <a:lnTo>
                                          <a:pt x="555" y="425"/>
                                        </a:lnTo>
                                        <a:lnTo>
                                          <a:pt x="537" y="455"/>
                                        </a:lnTo>
                                        <a:lnTo>
                                          <a:pt x="513" y="482"/>
                                        </a:lnTo>
                                        <a:lnTo>
                                          <a:pt x="490" y="506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6"/>
                                        </a:lnTo>
                                        <a:lnTo>
                                          <a:pt x="399" y="561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89" y="561"/>
                                        </a:lnTo>
                                        <a:lnTo>
                                          <a:pt x="156" y="546"/>
                                        </a:lnTo>
                                        <a:lnTo>
                                          <a:pt x="126" y="527"/>
                                        </a:lnTo>
                                        <a:lnTo>
                                          <a:pt x="100" y="506"/>
                                        </a:lnTo>
                                        <a:lnTo>
                                          <a:pt x="74" y="482"/>
                                        </a:lnTo>
                                        <a:lnTo>
                                          <a:pt x="52" y="455"/>
                                        </a:lnTo>
                                        <a:lnTo>
                                          <a:pt x="33" y="425"/>
                                        </a:lnTo>
                                        <a:lnTo>
                                          <a:pt x="20" y="393"/>
                                        </a:lnTo>
                                        <a:lnTo>
                                          <a:pt x="9" y="359"/>
                                        </a:lnTo>
                                        <a:lnTo>
                                          <a:pt x="2" y="325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9" y="221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33" y="155"/>
                                        </a:lnTo>
                                        <a:lnTo>
                                          <a:pt x="52" y="125"/>
                                        </a:lnTo>
                                        <a:lnTo>
                                          <a:pt x="74" y="98"/>
                                        </a:lnTo>
                                        <a:lnTo>
                                          <a:pt x="100" y="74"/>
                                        </a:lnTo>
                                        <a:lnTo>
                                          <a:pt x="126" y="53"/>
                                        </a:lnTo>
                                        <a:lnTo>
                                          <a:pt x="156" y="34"/>
                                        </a:lnTo>
                                        <a:lnTo>
                                          <a:pt x="189" y="19"/>
                                        </a:lnTo>
                                        <a:lnTo>
                                          <a:pt x="223" y="9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9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4"/>
                                        </a:lnTo>
                                        <a:lnTo>
                                          <a:pt x="461" y="53"/>
                                        </a:lnTo>
                                        <a:lnTo>
                                          <a:pt x="490" y="74"/>
                                        </a:lnTo>
                                        <a:lnTo>
                                          <a:pt x="513" y="98"/>
                                        </a:lnTo>
                                        <a:lnTo>
                                          <a:pt x="537" y="125"/>
                                        </a:lnTo>
                                        <a:lnTo>
                                          <a:pt x="555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0" y="221"/>
                                        </a:lnTo>
                                        <a:lnTo>
                                          <a:pt x="587" y="255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640" y="215964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5"/>
                                        </a:lnTo>
                                        <a:lnTo>
                                          <a:pt x="581" y="359"/>
                                        </a:lnTo>
                                        <a:lnTo>
                                          <a:pt x="570" y="393"/>
                                        </a:lnTo>
                                        <a:lnTo>
                                          <a:pt x="555" y="425"/>
                                        </a:lnTo>
                                        <a:lnTo>
                                          <a:pt x="537" y="455"/>
                                        </a:lnTo>
                                        <a:lnTo>
                                          <a:pt x="516" y="482"/>
                                        </a:lnTo>
                                        <a:lnTo>
                                          <a:pt x="490" y="506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6"/>
                                        </a:lnTo>
                                        <a:lnTo>
                                          <a:pt x="399" y="561"/>
                                        </a:lnTo>
                                        <a:lnTo>
                                          <a:pt x="364" y="570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70"/>
                                        </a:lnTo>
                                        <a:lnTo>
                                          <a:pt x="191" y="561"/>
                                        </a:lnTo>
                                        <a:lnTo>
                                          <a:pt x="158" y="546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6"/>
                                        </a:lnTo>
                                        <a:lnTo>
                                          <a:pt x="74" y="482"/>
                                        </a:lnTo>
                                        <a:lnTo>
                                          <a:pt x="52" y="455"/>
                                        </a:lnTo>
                                        <a:lnTo>
                                          <a:pt x="33" y="425"/>
                                        </a:lnTo>
                                        <a:lnTo>
                                          <a:pt x="20" y="393"/>
                                        </a:lnTo>
                                        <a:lnTo>
                                          <a:pt x="9" y="359"/>
                                        </a:lnTo>
                                        <a:lnTo>
                                          <a:pt x="2" y="325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9" y="221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33" y="155"/>
                                        </a:lnTo>
                                        <a:lnTo>
                                          <a:pt x="52" y="125"/>
                                        </a:lnTo>
                                        <a:lnTo>
                                          <a:pt x="74" y="98"/>
                                        </a:lnTo>
                                        <a:lnTo>
                                          <a:pt x="100" y="74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4"/>
                                        </a:lnTo>
                                        <a:lnTo>
                                          <a:pt x="191" y="19"/>
                                        </a:lnTo>
                                        <a:lnTo>
                                          <a:pt x="223" y="9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9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4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90" y="74"/>
                                        </a:lnTo>
                                        <a:lnTo>
                                          <a:pt x="516" y="98"/>
                                        </a:lnTo>
                                        <a:lnTo>
                                          <a:pt x="537" y="125"/>
                                        </a:lnTo>
                                        <a:lnTo>
                                          <a:pt x="555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1" y="221"/>
                                        </a:lnTo>
                                        <a:lnTo>
                                          <a:pt x="587" y="255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1720" y="185292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5"/>
                                        </a:lnTo>
                                        <a:lnTo>
                                          <a:pt x="581" y="359"/>
                                        </a:lnTo>
                                        <a:lnTo>
                                          <a:pt x="570" y="393"/>
                                        </a:lnTo>
                                        <a:lnTo>
                                          <a:pt x="555" y="425"/>
                                        </a:lnTo>
                                        <a:lnTo>
                                          <a:pt x="537" y="455"/>
                                        </a:lnTo>
                                        <a:lnTo>
                                          <a:pt x="516" y="482"/>
                                        </a:lnTo>
                                        <a:lnTo>
                                          <a:pt x="490" y="506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6"/>
                                        </a:lnTo>
                                        <a:lnTo>
                                          <a:pt x="399" y="561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61"/>
                                        </a:lnTo>
                                        <a:lnTo>
                                          <a:pt x="158" y="546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6"/>
                                        </a:lnTo>
                                        <a:lnTo>
                                          <a:pt x="74" y="482"/>
                                        </a:lnTo>
                                        <a:lnTo>
                                          <a:pt x="52" y="455"/>
                                        </a:lnTo>
                                        <a:lnTo>
                                          <a:pt x="35" y="425"/>
                                        </a:lnTo>
                                        <a:lnTo>
                                          <a:pt x="20" y="393"/>
                                        </a:lnTo>
                                        <a:lnTo>
                                          <a:pt x="9" y="359"/>
                                        </a:lnTo>
                                        <a:lnTo>
                                          <a:pt x="2" y="325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9" y="221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35" y="155"/>
                                        </a:lnTo>
                                        <a:lnTo>
                                          <a:pt x="52" y="125"/>
                                        </a:lnTo>
                                        <a:lnTo>
                                          <a:pt x="74" y="98"/>
                                        </a:lnTo>
                                        <a:lnTo>
                                          <a:pt x="100" y="74"/>
                                        </a:lnTo>
                                        <a:lnTo>
                                          <a:pt x="128" y="53"/>
                                        </a:lnTo>
                                        <a:lnTo>
                                          <a:pt x="158" y="34"/>
                                        </a:lnTo>
                                        <a:lnTo>
                                          <a:pt x="191" y="19"/>
                                        </a:lnTo>
                                        <a:lnTo>
                                          <a:pt x="223" y="9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9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4"/>
                                        </a:lnTo>
                                        <a:lnTo>
                                          <a:pt x="461" y="53"/>
                                        </a:lnTo>
                                        <a:lnTo>
                                          <a:pt x="490" y="74"/>
                                        </a:lnTo>
                                        <a:lnTo>
                                          <a:pt x="516" y="98"/>
                                        </a:lnTo>
                                        <a:lnTo>
                                          <a:pt x="537" y="125"/>
                                        </a:lnTo>
                                        <a:lnTo>
                                          <a:pt x="555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1" y="221"/>
                                        </a:lnTo>
                                        <a:lnTo>
                                          <a:pt x="587" y="255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5120" y="1478160"/>
                                    <a:ext cx="43884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7" h="578">
                                        <a:moveTo>
                                          <a:pt x="587" y="289"/>
                                        </a:moveTo>
                                        <a:lnTo>
                                          <a:pt x="585" y="323"/>
                                        </a:lnTo>
                                        <a:lnTo>
                                          <a:pt x="581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2"/>
                                        </a:lnTo>
                                        <a:lnTo>
                                          <a:pt x="535" y="452"/>
                                        </a:lnTo>
                                        <a:lnTo>
                                          <a:pt x="514" y="480"/>
                                        </a:lnTo>
                                        <a:lnTo>
                                          <a:pt x="490" y="505"/>
                                        </a:lnTo>
                                        <a:lnTo>
                                          <a:pt x="462" y="527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8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30" y="575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5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89" y="558"/>
                                        </a:lnTo>
                                        <a:lnTo>
                                          <a:pt x="156" y="544"/>
                                        </a:lnTo>
                                        <a:lnTo>
                                          <a:pt x="126" y="527"/>
                                        </a:lnTo>
                                        <a:lnTo>
                                          <a:pt x="98" y="505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2"/>
                                        </a:lnTo>
                                        <a:lnTo>
                                          <a:pt x="33" y="422"/>
                                        </a:lnTo>
                                        <a:lnTo>
                                          <a:pt x="18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3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3" y="252"/>
                                        </a:lnTo>
                                        <a:lnTo>
                                          <a:pt x="9" y="218"/>
                                        </a:lnTo>
                                        <a:lnTo>
                                          <a:pt x="18" y="187"/>
                                        </a:lnTo>
                                        <a:lnTo>
                                          <a:pt x="33" y="155"/>
                                        </a:lnTo>
                                        <a:lnTo>
                                          <a:pt x="52" y="125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8" y="72"/>
                                        </a:lnTo>
                                        <a:lnTo>
                                          <a:pt x="126" y="51"/>
                                        </a:lnTo>
                                        <a:lnTo>
                                          <a:pt x="156" y="31"/>
                                        </a:lnTo>
                                        <a:lnTo>
                                          <a:pt x="189" y="19"/>
                                        </a:lnTo>
                                        <a:lnTo>
                                          <a:pt x="223" y="8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30" y="2"/>
                                        </a:lnTo>
                                        <a:lnTo>
                                          <a:pt x="364" y="8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1"/>
                                        </a:lnTo>
                                        <a:lnTo>
                                          <a:pt x="462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4" y="97"/>
                                        </a:lnTo>
                                        <a:lnTo>
                                          <a:pt x="535" y="125"/>
                                        </a:lnTo>
                                        <a:lnTo>
                                          <a:pt x="555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1" y="218"/>
                                        </a:lnTo>
                                        <a:lnTo>
                                          <a:pt x="585" y="252"/>
                                        </a:lnTo>
                                        <a:lnTo>
                                          <a:pt x="587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5120" y="748080"/>
                                    <a:ext cx="43884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7" h="578">
                                        <a:moveTo>
                                          <a:pt x="587" y="289"/>
                                        </a:moveTo>
                                        <a:lnTo>
                                          <a:pt x="585" y="325"/>
                                        </a:lnTo>
                                        <a:lnTo>
                                          <a:pt x="581" y="359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5" y="453"/>
                                        </a:lnTo>
                                        <a:lnTo>
                                          <a:pt x="514" y="481"/>
                                        </a:lnTo>
                                        <a:lnTo>
                                          <a:pt x="490" y="506"/>
                                        </a:lnTo>
                                        <a:lnTo>
                                          <a:pt x="462" y="527"/>
                                        </a:lnTo>
                                        <a:lnTo>
                                          <a:pt x="431" y="546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70"/>
                                        </a:lnTo>
                                        <a:lnTo>
                                          <a:pt x="330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58" y="576"/>
                                        </a:lnTo>
                                        <a:lnTo>
                                          <a:pt x="223" y="570"/>
                                        </a:lnTo>
                                        <a:lnTo>
                                          <a:pt x="189" y="559"/>
                                        </a:lnTo>
                                        <a:lnTo>
                                          <a:pt x="156" y="546"/>
                                        </a:lnTo>
                                        <a:lnTo>
                                          <a:pt x="126" y="527"/>
                                        </a:lnTo>
                                        <a:lnTo>
                                          <a:pt x="98" y="506"/>
                                        </a:lnTo>
                                        <a:lnTo>
                                          <a:pt x="74" y="481"/>
                                        </a:lnTo>
                                        <a:lnTo>
                                          <a:pt x="52" y="453"/>
                                        </a:lnTo>
                                        <a:lnTo>
                                          <a:pt x="33" y="423"/>
                                        </a:lnTo>
                                        <a:lnTo>
                                          <a:pt x="18" y="391"/>
                                        </a:lnTo>
                                        <a:lnTo>
                                          <a:pt x="9" y="359"/>
                                        </a:lnTo>
                                        <a:lnTo>
                                          <a:pt x="3" y="325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3" y="255"/>
                                        </a:lnTo>
                                        <a:lnTo>
                                          <a:pt x="9" y="221"/>
                                        </a:lnTo>
                                        <a:lnTo>
                                          <a:pt x="18" y="187"/>
                                        </a:lnTo>
                                        <a:lnTo>
                                          <a:pt x="33" y="155"/>
                                        </a:lnTo>
                                        <a:lnTo>
                                          <a:pt x="52" y="126"/>
                                        </a:lnTo>
                                        <a:lnTo>
                                          <a:pt x="74" y="98"/>
                                        </a:lnTo>
                                        <a:lnTo>
                                          <a:pt x="98" y="73"/>
                                        </a:lnTo>
                                        <a:lnTo>
                                          <a:pt x="126" y="51"/>
                                        </a:lnTo>
                                        <a:lnTo>
                                          <a:pt x="156" y="34"/>
                                        </a:lnTo>
                                        <a:lnTo>
                                          <a:pt x="189" y="19"/>
                                        </a:lnTo>
                                        <a:lnTo>
                                          <a:pt x="223" y="9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30" y="2"/>
                                        </a:lnTo>
                                        <a:lnTo>
                                          <a:pt x="364" y="9"/>
                                        </a:lnTo>
                                        <a:lnTo>
                                          <a:pt x="399" y="19"/>
                                        </a:lnTo>
                                        <a:lnTo>
                                          <a:pt x="431" y="34"/>
                                        </a:lnTo>
                                        <a:lnTo>
                                          <a:pt x="462" y="51"/>
                                        </a:lnTo>
                                        <a:lnTo>
                                          <a:pt x="490" y="73"/>
                                        </a:lnTo>
                                        <a:lnTo>
                                          <a:pt x="514" y="98"/>
                                        </a:lnTo>
                                        <a:lnTo>
                                          <a:pt x="535" y="126"/>
                                        </a:lnTo>
                                        <a:lnTo>
                                          <a:pt x="555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1" y="221"/>
                                        </a:lnTo>
                                        <a:lnTo>
                                          <a:pt x="585" y="255"/>
                                        </a:lnTo>
                                        <a:lnTo>
                                          <a:pt x="587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7440" y="74808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5"/>
                                        </a:lnTo>
                                        <a:lnTo>
                                          <a:pt x="580" y="359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4" y="423"/>
                                        </a:lnTo>
                                        <a:lnTo>
                                          <a:pt x="537" y="453"/>
                                        </a:lnTo>
                                        <a:lnTo>
                                          <a:pt x="515" y="481"/>
                                        </a:lnTo>
                                        <a:lnTo>
                                          <a:pt x="489" y="506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6"/>
                                        </a:lnTo>
                                        <a:lnTo>
                                          <a:pt x="398" y="559"/>
                                        </a:lnTo>
                                        <a:lnTo>
                                          <a:pt x="366" y="570"/>
                                        </a:lnTo>
                                        <a:lnTo>
                                          <a:pt x="329" y="576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60" y="576"/>
                                        </a:lnTo>
                                        <a:lnTo>
                                          <a:pt x="223" y="570"/>
                                        </a:lnTo>
                                        <a:lnTo>
                                          <a:pt x="191" y="559"/>
                                        </a:lnTo>
                                        <a:lnTo>
                                          <a:pt x="158" y="546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6"/>
                                        </a:lnTo>
                                        <a:lnTo>
                                          <a:pt x="74" y="481"/>
                                        </a:lnTo>
                                        <a:lnTo>
                                          <a:pt x="52" y="453"/>
                                        </a:lnTo>
                                        <a:lnTo>
                                          <a:pt x="35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9"/>
                                        </a:lnTo>
                                        <a:lnTo>
                                          <a:pt x="2" y="325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9" y="221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35" y="155"/>
                                        </a:lnTo>
                                        <a:lnTo>
                                          <a:pt x="52" y="126"/>
                                        </a:lnTo>
                                        <a:lnTo>
                                          <a:pt x="74" y="98"/>
                                        </a:lnTo>
                                        <a:lnTo>
                                          <a:pt x="100" y="73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4"/>
                                        </a:lnTo>
                                        <a:lnTo>
                                          <a:pt x="191" y="19"/>
                                        </a:lnTo>
                                        <a:lnTo>
                                          <a:pt x="223" y="9"/>
                                        </a:lnTo>
                                        <a:lnTo>
                                          <a:pt x="260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6" y="9"/>
                                        </a:lnTo>
                                        <a:lnTo>
                                          <a:pt x="398" y="19"/>
                                        </a:lnTo>
                                        <a:lnTo>
                                          <a:pt x="431" y="34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89" y="73"/>
                                        </a:lnTo>
                                        <a:lnTo>
                                          <a:pt x="515" y="98"/>
                                        </a:lnTo>
                                        <a:lnTo>
                                          <a:pt x="537" y="126"/>
                                        </a:lnTo>
                                        <a:lnTo>
                                          <a:pt x="554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0" y="221"/>
                                        </a:lnTo>
                                        <a:lnTo>
                                          <a:pt x="587" y="255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7440" y="1478160"/>
                                    <a:ext cx="43992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8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0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4" y="422"/>
                                        </a:lnTo>
                                        <a:lnTo>
                                          <a:pt x="537" y="452"/>
                                        </a:lnTo>
                                        <a:lnTo>
                                          <a:pt x="515" y="480"/>
                                        </a:lnTo>
                                        <a:lnTo>
                                          <a:pt x="489" y="505"/>
                                        </a:lnTo>
                                        <a:lnTo>
                                          <a:pt x="461" y="527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8" y="558"/>
                                        </a:lnTo>
                                        <a:lnTo>
                                          <a:pt x="366" y="569"/>
                                        </a:lnTo>
                                        <a:lnTo>
                                          <a:pt x="329" y="575"/>
                                        </a:lnTo>
                                        <a:lnTo>
                                          <a:pt x="295" y="578"/>
                                        </a:lnTo>
                                        <a:lnTo>
                                          <a:pt x="260" y="575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58"/>
                                        </a:lnTo>
                                        <a:lnTo>
                                          <a:pt x="158" y="544"/>
                                        </a:lnTo>
                                        <a:lnTo>
                                          <a:pt x="128" y="527"/>
                                        </a:lnTo>
                                        <a:lnTo>
                                          <a:pt x="100" y="505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2"/>
                                        </a:lnTo>
                                        <a:lnTo>
                                          <a:pt x="35" y="422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2"/>
                                        </a:lnTo>
                                        <a:lnTo>
                                          <a:pt x="9" y="218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35" y="155"/>
                                        </a:lnTo>
                                        <a:lnTo>
                                          <a:pt x="52" y="125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1"/>
                                        </a:lnTo>
                                        <a:lnTo>
                                          <a:pt x="191" y="19"/>
                                        </a:lnTo>
                                        <a:lnTo>
                                          <a:pt x="223" y="8"/>
                                        </a:lnTo>
                                        <a:lnTo>
                                          <a:pt x="260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6" y="8"/>
                                        </a:lnTo>
                                        <a:lnTo>
                                          <a:pt x="398" y="19"/>
                                        </a:lnTo>
                                        <a:lnTo>
                                          <a:pt x="431" y="31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89" y="72"/>
                                        </a:lnTo>
                                        <a:lnTo>
                                          <a:pt x="515" y="97"/>
                                        </a:lnTo>
                                        <a:lnTo>
                                          <a:pt x="537" y="125"/>
                                        </a:lnTo>
                                        <a:lnTo>
                                          <a:pt x="554" y="155"/>
                                        </a:lnTo>
                                        <a:lnTo>
                                          <a:pt x="570" y="187"/>
                                        </a:lnTo>
                                        <a:lnTo>
                                          <a:pt x="580" y="218"/>
                                        </a:lnTo>
                                        <a:lnTo>
                                          <a:pt x="587" y="252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3800" y="1159920"/>
                                    <a:ext cx="34488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1" h="452">
                                        <a:moveTo>
                                          <a:pt x="461" y="227"/>
                                        </a:moveTo>
                                        <a:lnTo>
                                          <a:pt x="461" y="255"/>
                                        </a:lnTo>
                                        <a:lnTo>
                                          <a:pt x="455" y="284"/>
                                        </a:lnTo>
                                        <a:lnTo>
                                          <a:pt x="444" y="312"/>
                                        </a:lnTo>
                                        <a:lnTo>
                                          <a:pt x="431" y="340"/>
                                        </a:lnTo>
                                        <a:lnTo>
                                          <a:pt x="414" y="363"/>
                                        </a:lnTo>
                                        <a:lnTo>
                                          <a:pt x="394" y="386"/>
                                        </a:lnTo>
                                        <a:lnTo>
                                          <a:pt x="372" y="405"/>
                                        </a:lnTo>
                                        <a:lnTo>
                                          <a:pt x="346" y="422"/>
                                        </a:lnTo>
                                        <a:lnTo>
                                          <a:pt x="321" y="435"/>
                                        </a:lnTo>
                                        <a:lnTo>
                                          <a:pt x="290" y="446"/>
                                        </a:lnTo>
                                        <a:lnTo>
                                          <a:pt x="262" y="450"/>
                                        </a:lnTo>
                                        <a:lnTo>
                                          <a:pt x="232" y="452"/>
                                        </a:lnTo>
                                        <a:lnTo>
                                          <a:pt x="201" y="450"/>
                                        </a:lnTo>
                                        <a:lnTo>
                                          <a:pt x="171" y="446"/>
                                        </a:lnTo>
                                        <a:lnTo>
                                          <a:pt x="143" y="435"/>
                                        </a:lnTo>
                                        <a:lnTo>
                                          <a:pt x="115" y="422"/>
                                        </a:lnTo>
                                        <a:lnTo>
                                          <a:pt x="91" y="405"/>
                                        </a:lnTo>
                                        <a:lnTo>
                                          <a:pt x="67" y="386"/>
                                        </a:lnTo>
                                        <a:lnTo>
                                          <a:pt x="48" y="363"/>
                                        </a:lnTo>
                                        <a:lnTo>
                                          <a:pt x="30" y="340"/>
                                        </a:lnTo>
                                        <a:lnTo>
                                          <a:pt x="17" y="312"/>
                                        </a:lnTo>
                                        <a:lnTo>
                                          <a:pt x="9" y="284"/>
                                        </a:lnTo>
                                        <a:lnTo>
                                          <a:pt x="2" y="255"/>
                                        </a:lnTo>
                                        <a:lnTo>
                                          <a:pt x="0" y="227"/>
                                        </a:lnTo>
                                        <a:lnTo>
                                          <a:pt x="2" y="197"/>
                                        </a:lnTo>
                                        <a:lnTo>
                                          <a:pt x="9" y="167"/>
                                        </a:lnTo>
                                        <a:lnTo>
                                          <a:pt x="17" y="140"/>
                                        </a:lnTo>
                                        <a:lnTo>
                                          <a:pt x="30" y="112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67" y="6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115" y="29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1" y="6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232" y="0"/>
                                        </a:lnTo>
                                        <a:lnTo>
                                          <a:pt x="262" y="2"/>
                                        </a:lnTo>
                                        <a:lnTo>
                                          <a:pt x="290" y="6"/>
                                        </a:lnTo>
                                        <a:lnTo>
                                          <a:pt x="321" y="17"/>
                                        </a:lnTo>
                                        <a:lnTo>
                                          <a:pt x="346" y="29"/>
                                        </a:lnTo>
                                        <a:lnTo>
                                          <a:pt x="372" y="46"/>
                                        </a:lnTo>
                                        <a:lnTo>
                                          <a:pt x="394" y="66"/>
                                        </a:lnTo>
                                        <a:lnTo>
                                          <a:pt x="414" y="89"/>
                                        </a:lnTo>
                                        <a:lnTo>
                                          <a:pt x="431" y="112"/>
                                        </a:lnTo>
                                        <a:lnTo>
                                          <a:pt x="444" y="140"/>
                                        </a:lnTo>
                                        <a:lnTo>
                                          <a:pt x="455" y="167"/>
                                        </a:lnTo>
                                        <a:lnTo>
                                          <a:pt x="461" y="197"/>
                                        </a:lnTo>
                                        <a:lnTo>
                                          <a:pt x="461" y="2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640" y="1113840"/>
                                    <a:ext cx="43992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6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1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7" y="453"/>
                                        </a:lnTo>
                                        <a:lnTo>
                                          <a:pt x="516" y="480"/>
                                        </a:lnTo>
                                        <a:lnTo>
                                          <a:pt x="490" y="504"/>
                                        </a:lnTo>
                                        <a:lnTo>
                                          <a:pt x="461" y="525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295" y="576"/>
                                        </a:lnTo>
                                        <a:lnTo>
                                          <a:pt x="258" y="574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59"/>
                                        </a:lnTo>
                                        <a:lnTo>
                                          <a:pt x="158" y="544"/>
                                        </a:lnTo>
                                        <a:lnTo>
                                          <a:pt x="128" y="525"/>
                                        </a:lnTo>
                                        <a:lnTo>
                                          <a:pt x="100" y="504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3"/>
                                        </a:lnTo>
                                        <a:lnTo>
                                          <a:pt x="33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2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2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6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8" y="32"/>
                                        </a:lnTo>
                                        <a:lnTo>
                                          <a:pt x="191" y="17"/>
                                        </a:lnTo>
                                        <a:lnTo>
                                          <a:pt x="223" y="6"/>
                                        </a:lnTo>
                                        <a:lnTo>
                                          <a:pt x="258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29" y="2"/>
                                        </a:lnTo>
                                        <a:lnTo>
                                          <a:pt x="364" y="6"/>
                                        </a:lnTo>
                                        <a:lnTo>
                                          <a:pt x="399" y="17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1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6" y="96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5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1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8520" y="1113840"/>
                                    <a:ext cx="43992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9" h="576">
                                        <a:moveTo>
                                          <a:pt x="589" y="289"/>
                                        </a:moveTo>
                                        <a:lnTo>
                                          <a:pt x="587" y="323"/>
                                        </a:lnTo>
                                        <a:lnTo>
                                          <a:pt x="581" y="357"/>
                                        </a:lnTo>
                                        <a:lnTo>
                                          <a:pt x="570" y="391"/>
                                        </a:lnTo>
                                        <a:lnTo>
                                          <a:pt x="555" y="423"/>
                                        </a:lnTo>
                                        <a:lnTo>
                                          <a:pt x="537" y="453"/>
                                        </a:lnTo>
                                        <a:lnTo>
                                          <a:pt x="516" y="480"/>
                                        </a:lnTo>
                                        <a:lnTo>
                                          <a:pt x="490" y="504"/>
                                        </a:lnTo>
                                        <a:lnTo>
                                          <a:pt x="462" y="525"/>
                                        </a:lnTo>
                                        <a:lnTo>
                                          <a:pt x="431" y="544"/>
                                        </a:lnTo>
                                        <a:lnTo>
                                          <a:pt x="399" y="559"/>
                                        </a:lnTo>
                                        <a:lnTo>
                                          <a:pt x="364" y="569"/>
                                        </a:lnTo>
                                        <a:lnTo>
                                          <a:pt x="330" y="574"/>
                                        </a:lnTo>
                                        <a:lnTo>
                                          <a:pt x="295" y="576"/>
                                        </a:lnTo>
                                        <a:lnTo>
                                          <a:pt x="260" y="574"/>
                                        </a:lnTo>
                                        <a:lnTo>
                                          <a:pt x="223" y="569"/>
                                        </a:lnTo>
                                        <a:lnTo>
                                          <a:pt x="191" y="559"/>
                                        </a:lnTo>
                                        <a:lnTo>
                                          <a:pt x="159" y="544"/>
                                        </a:lnTo>
                                        <a:lnTo>
                                          <a:pt x="128" y="525"/>
                                        </a:lnTo>
                                        <a:lnTo>
                                          <a:pt x="100" y="504"/>
                                        </a:lnTo>
                                        <a:lnTo>
                                          <a:pt x="74" y="480"/>
                                        </a:lnTo>
                                        <a:lnTo>
                                          <a:pt x="52" y="453"/>
                                        </a:lnTo>
                                        <a:lnTo>
                                          <a:pt x="35" y="423"/>
                                        </a:lnTo>
                                        <a:lnTo>
                                          <a:pt x="20" y="391"/>
                                        </a:lnTo>
                                        <a:lnTo>
                                          <a:pt x="9" y="357"/>
                                        </a:lnTo>
                                        <a:lnTo>
                                          <a:pt x="3" y="323"/>
                                        </a:lnTo>
                                        <a:lnTo>
                                          <a:pt x="0" y="289"/>
                                        </a:lnTo>
                                        <a:lnTo>
                                          <a:pt x="3" y="253"/>
                                        </a:lnTo>
                                        <a:lnTo>
                                          <a:pt x="9" y="219"/>
                                        </a:lnTo>
                                        <a:lnTo>
                                          <a:pt x="20" y="185"/>
                                        </a:lnTo>
                                        <a:lnTo>
                                          <a:pt x="35" y="153"/>
                                        </a:lnTo>
                                        <a:lnTo>
                                          <a:pt x="52" y="123"/>
                                        </a:lnTo>
                                        <a:lnTo>
                                          <a:pt x="74" y="96"/>
                                        </a:lnTo>
                                        <a:lnTo>
                                          <a:pt x="100" y="72"/>
                                        </a:lnTo>
                                        <a:lnTo>
                                          <a:pt x="128" y="51"/>
                                        </a:lnTo>
                                        <a:lnTo>
                                          <a:pt x="159" y="32"/>
                                        </a:lnTo>
                                        <a:lnTo>
                                          <a:pt x="191" y="17"/>
                                        </a:lnTo>
                                        <a:lnTo>
                                          <a:pt x="223" y="6"/>
                                        </a:lnTo>
                                        <a:lnTo>
                                          <a:pt x="260" y="2"/>
                                        </a:lnTo>
                                        <a:lnTo>
                                          <a:pt x="295" y="0"/>
                                        </a:lnTo>
                                        <a:lnTo>
                                          <a:pt x="330" y="2"/>
                                        </a:lnTo>
                                        <a:lnTo>
                                          <a:pt x="364" y="6"/>
                                        </a:lnTo>
                                        <a:lnTo>
                                          <a:pt x="399" y="17"/>
                                        </a:lnTo>
                                        <a:lnTo>
                                          <a:pt x="431" y="32"/>
                                        </a:lnTo>
                                        <a:lnTo>
                                          <a:pt x="462" y="51"/>
                                        </a:lnTo>
                                        <a:lnTo>
                                          <a:pt x="490" y="72"/>
                                        </a:lnTo>
                                        <a:lnTo>
                                          <a:pt x="516" y="96"/>
                                        </a:lnTo>
                                        <a:lnTo>
                                          <a:pt x="537" y="123"/>
                                        </a:lnTo>
                                        <a:lnTo>
                                          <a:pt x="555" y="153"/>
                                        </a:lnTo>
                                        <a:lnTo>
                                          <a:pt x="570" y="185"/>
                                        </a:lnTo>
                                        <a:lnTo>
                                          <a:pt x="581" y="219"/>
                                        </a:lnTo>
                                        <a:lnTo>
                                          <a:pt x="587" y="253"/>
                                        </a:lnTo>
                                        <a:lnTo>
                                          <a:pt x="589" y="2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72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72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720"/>
                                    <a:ext cx="720" cy="154440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54476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65824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154440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72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0" y="72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72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154476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265824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0" y="154440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4320" y="72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720"/>
                                    <a:ext cx="720" cy="26575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3600" y="265824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4320" y="154440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4320" y="720"/>
                                    <a:ext cx="720" cy="11131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1159920"/>
                                    <a:ext cx="60840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1113840"/>
                                    <a:ext cx="60840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" y="1497960"/>
                                    <a:ext cx="60840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800" y="1544760"/>
                                    <a:ext cx="60840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6840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6840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49896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49896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15964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215964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59128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259128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600" y="314280"/>
                                  <a:ext cx="4795560" cy="316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1800"/>
                                    <a:ext cx="1522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120" y="1351800"/>
                                    <a:ext cx="608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440" y="1351800"/>
                                    <a:ext cx="3067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720" y="1351800"/>
                                    <a:ext cx="608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040" y="1351800"/>
                                    <a:ext cx="3052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600" y="1351800"/>
                                    <a:ext cx="608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5080" y="1351800"/>
                                    <a:ext cx="1522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0"/>
                                    <a:ext cx="720" cy="1681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236160"/>
                                    <a:ext cx="720" cy="673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371520"/>
                                    <a:ext cx="720" cy="336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776520"/>
                                    <a:ext cx="720" cy="68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911160"/>
                                    <a:ext cx="720" cy="3384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1316880"/>
                                    <a:ext cx="720" cy="687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1452240"/>
                                    <a:ext cx="720" cy="337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1857600"/>
                                    <a:ext cx="720" cy="68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1994040"/>
                                    <a:ext cx="720" cy="3373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2399040"/>
                                    <a:ext cx="720" cy="658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9280" y="2534400"/>
                                    <a:ext cx="720" cy="1681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0120" y="1351800"/>
                                    <a:ext cx="1713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040" y="135180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920" y="1351800"/>
                                    <a:ext cx="3448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2480" y="135180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360" y="1351800"/>
                                    <a:ext cx="3448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360" y="135180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2240" y="135180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5520" y="135180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2680" y="135180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6680" y="135180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4560" y="1351800"/>
                                    <a:ext cx="170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0" y="1136160"/>
                                    <a:ext cx="2016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76">
                                        <a:moveTo>
                                          <a:pt x="15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8" y="47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62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4" y="72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13" y="100"/>
                                        </a:lnTo>
                                        <a:lnTo>
                                          <a:pt x="8" y="104"/>
                                        </a:lnTo>
                                        <a:lnTo>
                                          <a:pt x="8" y="111"/>
                                        </a:lnTo>
                                        <a:lnTo>
                                          <a:pt x="6" y="115"/>
                                        </a:lnTo>
                                        <a:lnTo>
                                          <a:pt x="4" y="119"/>
                                        </a:lnTo>
                                        <a:lnTo>
                                          <a:pt x="2" y="123"/>
                                        </a:lnTo>
                                        <a:lnTo>
                                          <a:pt x="2" y="130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49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" y="157"/>
                                        </a:lnTo>
                                        <a:lnTo>
                                          <a:pt x="2" y="164"/>
                                        </a:lnTo>
                                        <a:lnTo>
                                          <a:pt x="4" y="168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8" y="176"/>
                                        </a:lnTo>
                                        <a:lnTo>
                                          <a:pt x="8" y="183"/>
                                        </a:lnTo>
                                        <a:lnTo>
                                          <a:pt x="13" y="187"/>
                                        </a:lnTo>
                                        <a:lnTo>
                                          <a:pt x="15" y="191"/>
                                        </a:lnTo>
                                        <a:lnTo>
                                          <a:pt x="17" y="196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21" y="206"/>
                                        </a:lnTo>
                                        <a:lnTo>
                                          <a:pt x="24" y="210"/>
                                        </a:lnTo>
                                        <a:lnTo>
                                          <a:pt x="24" y="217"/>
                                        </a:lnTo>
                                        <a:lnTo>
                                          <a:pt x="26" y="221"/>
                                        </a:lnTo>
                                        <a:lnTo>
                                          <a:pt x="28" y="225"/>
                                        </a:lnTo>
                                        <a:lnTo>
                                          <a:pt x="28" y="229"/>
                                        </a:lnTo>
                                        <a:lnTo>
                                          <a:pt x="28" y="236"/>
                                        </a:lnTo>
                                        <a:lnTo>
                                          <a:pt x="28" y="240"/>
                                        </a:lnTo>
                                        <a:lnTo>
                                          <a:pt x="28" y="244"/>
                                        </a:lnTo>
                                        <a:lnTo>
                                          <a:pt x="28" y="249"/>
                                        </a:lnTo>
                                        <a:lnTo>
                                          <a:pt x="28" y="255"/>
                                        </a:lnTo>
                                        <a:lnTo>
                                          <a:pt x="26" y="259"/>
                                        </a:lnTo>
                                        <a:lnTo>
                                          <a:pt x="24" y="263"/>
                                        </a:lnTo>
                                        <a:lnTo>
                                          <a:pt x="24" y="268"/>
                                        </a:lnTo>
                                        <a:lnTo>
                                          <a:pt x="21" y="274"/>
                                        </a:lnTo>
                                        <a:lnTo>
                                          <a:pt x="19" y="278"/>
                                        </a:lnTo>
                                        <a:lnTo>
                                          <a:pt x="17" y="283"/>
                                        </a:lnTo>
                                        <a:lnTo>
                                          <a:pt x="15" y="289"/>
                                        </a:lnTo>
                                        <a:lnTo>
                                          <a:pt x="13" y="293"/>
                                        </a:lnTo>
                                        <a:lnTo>
                                          <a:pt x="8" y="297"/>
                                        </a:lnTo>
                                        <a:lnTo>
                                          <a:pt x="8" y="302"/>
                                        </a:lnTo>
                                        <a:lnTo>
                                          <a:pt x="6" y="308"/>
                                        </a:lnTo>
                                        <a:lnTo>
                                          <a:pt x="4" y="312"/>
                                        </a:lnTo>
                                        <a:lnTo>
                                          <a:pt x="2" y="317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27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0" y="336"/>
                                        </a:lnTo>
                                        <a:lnTo>
                                          <a:pt x="0" y="340"/>
                                        </a:lnTo>
                                        <a:lnTo>
                                          <a:pt x="0" y="346"/>
                                        </a:lnTo>
                                        <a:lnTo>
                                          <a:pt x="2" y="351"/>
                                        </a:lnTo>
                                        <a:lnTo>
                                          <a:pt x="2" y="355"/>
                                        </a:lnTo>
                                        <a:lnTo>
                                          <a:pt x="4" y="359"/>
                                        </a:lnTo>
                                        <a:lnTo>
                                          <a:pt x="6" y="365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8" y="37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5" y="385"/>
                                        </a:lnTo>
                                        <a:lnTo>
                                          <a:pt x="17" y="389"/>
                                        </a:lnTo>
                                        <a:lnTo>
                                          <a:pt x="19" y="393"/>
                                        </a:lnTo>
                                        <a:lnTo>
                                          <a:pt x="21" y="399"/>
                                        </a:lnTo>
                                        <a:lnTo>
                                          <a:pt x="24" y="404"/>
                                        </a:lnTo>
                                        <a:lnTo>
                                          <a:pt x="24" y="408"/>
                                        </a:lnTo>
                                        <a:lnTo>
                                          <a:pt x="26" y="412"/>
                                        </a:lnTo>
                                        <a:lnTo>
                                          <a:pt x="28" y="419"/>
                                        </a:lnTo>
                                        <a:lnTo>
                                          <a:pt x="28" y="423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8" y="431"/>
                                        </a:lnTo>
                                        <a:lnTo>
                                          <a:pt x="28" y="438"/>
                                        </a:lnTo>
                                        <a:lnTo>
                                          <a:pt x="28" y="442"/>
                                        </a:lnTo>
                                        <a:lnTo>
                                          <a:pt x="28" y="446"/>
                                        </a:lnTo>
                                        <a:lnTo>
                                          <a:pt x="26" y="453"/>
                                        </a:lnTo>
                                        <a:lnTo>
                                          <a:pt x="24" y="457"/>
                                        </a:lnTo>
                                        <a:lnTo>
                                          <a:pt x="24" y="461"/>
                                        </a:lnTo>
                                        <a:lnTo>
                                          <a:pt x="21" y="465"/>
                                        </a:lnTo>
                                        <a:lnTo>
                                          <a:pt x="19" y="472"/>
                                        </a:lnTo>
                                        <a:lnTo>
                                          <a:pt x="17" y="476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3" y="484"/>
                                        </a:lnTo>
                                        <a:lnTo>
                                          <a:pt x="8" y="491"/>
                                        </a:lnTo>
                                        <a:lnTo>
                                          <a:pt x="8" y="495"/>
                                        </a:lnTo>
                                        <a:lnTo>
                                          <a:pt x="6" y="499"/>
                                        </a:lnTo>
                                        <a:lnTo>
                                          <a:pt x="4" y="504"/>
                                        </a:lnTo>
                                        <a:lnTo>
                                          <a:pt x="2" y="510"/>
                                        </a:lnTo>
                                        <a:lnTo>
                                          <a:pt x="2" y="514"/>
                                        </a:lnTo>
                                        <a:lnTo>
                                          <a:pt x="0" y="518"/>
                                        </a:lnTo>
                                        <a:lnTo>
                                          <a:pt x="0" y="525"/>
                                        </a:lnTo>
                                        <a:lnTo>
                                          <a:pt x="0" y="529"/>
                                        </a:lnTo>
                                        <a:lnTo>
                                          <a:pt x="0" y="533"/>
                                        </a:lnTo>
                                        <a:lnTo>
                                          <a:pt x="0" y="538"/>
                                        </a:lnTo>
                                        <a:lnTo>
                                          <a:pt x="2" y="544"/>
                                        </a:lnTo>
                                        <a:lnTo>
                                          <a:pt x="2" y="548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6" y="557"/>
                                        </a:lnTo>
                                        <a:lnTo>
                                          <a:pt x="8" y="563"/>
                                        </a:lnTo>
                                        <a:lnTo>
                                          <a:pt x="8" y="567"/>
                                        </a:lnTo>
                                        <a:lnTo>
                                          <a:pt x="13" y="572"/>
                                        </a:lnTo>
                                        <a:lnTo>
                                          <a:pt x="15" y="5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1136160"/>
                                    <a:ext cx="2016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76">
                                        <a:moveTo>
                                          <a:pt x="15" y="0"/>
                                        </a:moveTo>
                                        <a:lnTo>
                                          <a:pt x="18" y="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8" y="47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62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4" y="72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13" y="100"/>
                                        </a:lnTo>
                                        <a:lnTo>
                                          <a:pt x="11" y="104"/>
                                        </a:lnTo>
                                        <a:lnTo>
                                          <a:pt x="9" y="111"/>
                                        </a:lnTo>
                                        <a:lnTo>
                                          <a:pt x="7" y="115"/>
                                        </a:lnTo>
                                        <a:lnTo>
                                          <a:pt x="5" y="119"/>
                                        </a:lnTo>
                                        <a:lnTo>
                                          <a:pt x="2" y="123"/>
                                        </a:lnTo>
                                        <a:lnTo>
                                          <a:pt x="2" y="130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49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2" y="157"/>
                                        </a:lnTo>
                                        <a:lnTo>
                                          <a:pt x="2" y="164"/>
                                        </a:lnTo>
                                        <a:lnTo>
                                          <a:pt x="5" y="168"/>
                                        </a:lnTo>
                                        <a:lnTo>
                                          <a:pt x="7" y="172"/>
                                        </a:lnTo>
                                        <a:lnTo>
                                          <a:pt x="9" y="176"/>
                                        </a:lnTo>
                                        <a:lnTo>
                                          <a:pt x="11" y="183"/>
                                        </a:lnTo>
                                        <a:lnTo>
                                          <a:pt x="13" y="187"/>
                                        </a:lnTo>
                                        <a:lnTo>
                                          <a:pt x="15" y="191"/>
                                        </a:lnTo>
                                        <a:lnTo>
                                          <a:pt x="18" y="196"/>
                                        </a:lnTo>
                                        <a:lnTo>
                                          <a:pt x="20" y="202"/>
                                        </a:lnTo>
                                        <a:lnTo>
                                          <a:pt x="22" y="206"/>
                                        </a:lnTo>
                                        <a:lnTo>
                                          <a:pt x="24" y="210"/>
                                        </a:lnTo>
                                        <a:lnTo>
                                          <a:pt x="24" y="217"/>
                                        </a:lnTo>
                                        <a:lnTo>
                                          <a:pt x="26" y="221"/>
                                        </a:lnTo>
                                        <a:lnTo>
                                          <a:pt x="28" y="225"/>
                                        </a:lnTo>
                                        <a:lnTo>
                                          <a:pt x="28" y="229"/>
                                        </a:lnTo>
                                        <a:lnTo>
                                          <a:pt x="28" y="236"/>
                                        </a:lnTo>
                                        <a:lnTo>
                                          <a:pt x="28" y="240"/>
                                        </a:lnTo>
                                        <a:lnTo>
                                          <a:pt x="28" y="244"/>
                                        </a:lnTo>
                                        <a:lnTo>
                                          <a:pt x="28" y="249"/>
                                        </a:lnTo>
                                        <a:lnTo>
                                          <a:pt x="28" y="255"/>
                                        </a:lnTo>
                                        <a:lnTo>
                                          <a:pt x="26" y="259"/>
                                        </a:lnTo>
                                        <a:lnTo>
                                          <a:pt x="24" y="263"/>
                                        </a:lnTo>
                                        <a:lnTo>
                                          <a:pt x="24" y="268"/>
                                        </a:lnTo>
                                        <a:lnTo>
                                          <a:pt x="22" y="274"/>
                                        </a:lnTo>
                                        <a:lnTo>
                                          <a:pt x="20" y="278"/>
                                        </a:lnTo>
                                        <a:lnTo>
                                          <a:pt x="18" y="283"/>
                                        </a:lnTo>
                                        <a:lnTo>
                                          <a:pt x="15" y="289"/>
                                        </a:lnTo>
                                        <a:lnTo>
                                          <a:pt x="13" y="293"/>
                                        </a:lnTo>
                                        <a:lnTo>
                                          <a:pt x="11" y="297"/>
                                        </a:lnTo>
                                        <a:lnTo>
                                          <a:pt x="9" y="302"/>
                                        </a:lnTo>
                                        <a:lnTo>
                                          <a:pt x="7" y="308"/>
                                        </a:lnTo>
                                        <a:lnTo>
                                          <a:pt x="5" y="312"/>
                                        </a:lnTo>
                                        <a:lnTo>
                                          <a:pt x="2" y="317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27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0" y="336"/>
                                        </a:lnTo>
                                        <a:lnTo>
                                          <a:pt x="0" y="340"/>
                                        </a:lnTo>
                                        <a:lnTo>
                                          <a:pt x="0" y="346"/>
                                        </a:lnTo>
                                        <a:lnTo>
                                          <a:pt x="2" y="351"/>
                                        </a:lnTo>
                                        <a:lnTo>
                                          <a:pt x="2" y="355"/>
                                        </a:lnTo>
                                        <a:lnTo>
                                          <a:pt x="5" y="359"/>
                                        </a:lnTo>
                                        <a:lnTo>
                                          <a:pt x="7" y="365"/>
                                        </a:lnTo>
                                        <a:lnTo>
                                          <a:pt x="9" y="370"/>
                                        </a:lnTo>
                                        <a:lnTo>
                                          <a:pt x="11" y="37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5" y="385"/>
                                        </a:lnTo>
                                        <a:lnTo>
                                          <a:pt x="18" y="389"/>
                                        </a:lnTo>
                                        <a:lnTo>
                                          <a:pt x="20" y="393"/>
                                        </a:lnTo>
                                        <a:lnTo>
                                          <a:pt x="22" y="399"/>
                                        </a:lnTo>
                                        <a:lnTo>
                                          <a:pt x="24" y="404"/>
                                        </a:lnTo>
                                        <a:lnTo>
                                          <a:pt x="24" y="408"/>
                                        </a:lnTo>
                                        <a:lnTo>
                                          <a:pt x="26" y="412"/>
                                        </a:lnTo>
                                        <a:lnTo>
                                          <a:pt x="28" y="419"/>
                                        </a:lnTo>
                                        <a:lnTo>
                                          <a:pt x="28" y="423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8" y="431"/>
                                        </a:lnTo>
                                        <a:lnTo>
                                          <a:pt x="28" y="438"/>
                                        </a:lnTo>
                                        <a:lnTo>
                                          <a:pt x="28" y="442"/>
                                        </a:lnTo>
                                        <a:lnTo>
                                          <a:pt x="28" y="446"/>
                                        </a:lnTo>
                                        <a:lnTo>
                                          <a:pt x="26" y="453"/>
                                        </a:lnTo>
                                        <a:lnTo>
                                          <a:pt x="24" y="457"/>
                                        </a:lnTo>
                                        <a:lnTo>
                                          <a:pt x="24" y="461"/>
                                        </a:lnTo>
                                        <a:lnTo>
                                          <a:pt x="22" y="465"/>
                                        </a:lnTo>
                                        <a:lnTo>
                                          <a:pt x="20" y="472"/>
                                        </a:lnTo>
                                        <a:lnTo>
                                          <a:pt x="18" y="476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3" y="484"/>
                                        </a:lnTo>
                                        <a:lnTo>
                                          <a:pt x="11" y="491"/>
                                        </a:lnTo>
                                        <a:lnTo>
                                          <a:pt x="9" y="495"/>
                                        </a:lnTo>
                                        <a:lnTo>
                                          <a:pt x="7" y="499"/>
                                        </a:lnTo>
                                        <a:lnTo>
                                          <a:pt x="5" y="504"/>
                                        </a:lnTo>
                                        <a:lnTo>
                                          <a:pt x="2" y="510"/>
                                        </a:lnTo>
                                        <a:lnTo>
                                          <a:pt x="2" y="514"/>
                                        </a:lnTo>
                                        <a:lnTo>
                                          <a:pt x="0" y="518"/>
                                        </a:lnTo>
                                        <a:lnTo>
                                          <a:pt x="0" y="525"/>
                                        </a:lnTo>
                                        <a:lnTo>
                                          <a:pt x="0" y="529"/>
                                        </a:lnTo>
                                        <a:lnTo>
                                          <a:pt x="0" y="533"/>
                                        </a:lnTo>
                                        <a:lnTo>
                                          <a:pt x="0" y="538"/>
                                        </a:lnTo>
                                        <a:lnTo>
                                          <a:pt x="2" y="544"/>
                                        </a:lnTo>
                                        <a:lnTo>
                                          <a:pt x="2" y="548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7" y="557"/>
                                        </a:lnTo>
                                        <a:lnTo>
                                          <a:pt x="9" y="563"/>
                                        </a:lnTo>
                                        <a:lnTo>
                                          <a:pt x="11" y="567"/>
                                        </a:lnTo>
                                        <a:lnTo>
                                          <a:pt x="13" y="572"/>
                                        </a:lnTo>
                                        <a:lnTo>
                                          <a:pt x="15" y="5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1136160"/>
                                    <a:ext cx="2232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576">
                                        <a:moveTo>
                                          <a:pt x="15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30" y="51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8" y="62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6" y="72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13" y="100"/>
                                        </a:lnTo>
                                        <a:lnTo>
                                          <a:pt x="11" y="104"/>
                                        </a:lnTo>
                                        <a:lnTo>
                                          <a:pt x="8" y="111"/>
                                        </a:lnTo>
                                        <a:lnTo>
                                          <a:pt x="6" y="115"/>
                                        </a:lnTo>
                                        <a:lnTo>
                                          <a:pt x="4" y="119"/>
                                        </a:lnTo>
                                        <a:lnTo>
                                          <a:pt x="4" y="123"/>
                                        </a:lnTo>
                                        <a:lnTo>
                                          <a:pt x="2" y="130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49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7"/>
                                        </a:lnTo>
                                        <a:lnTo>
                                          <a:pt x="4" y="164"/>
                                        </a:lnTo>
                                        <a:lnTo>
                                          <a:pt x="4" y="168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8" y="176"/>
                                        </a:lnTo>
                                        <a:lnTo>
                                          <a:pt x="11" y="183"/>
                                        </a:lnTo>
                                        <a:lnTo>
                                          <a:pt x="13" y="187"/>
                                        </a:lnTo>
                                        <a:lnTo>
                                          <a:pt x="15" y="191"/>
                                        </a:lnTo>
                                        <a:lnTo>
                                          <a:pt x="17" y="196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21" y="206"/>
                                        </a:lnTo>
                                        <a:lnTo>
                                          <a:pt x="24" y="210"/>
                                        </a:lnTo>
                                        <a:lnTo>
                                          <a:pt x="26" y="217"/>
                                        </a:lnTo>
                                        <a:lnTo>
                                          <a:pt x="28" y="221"/>
                                        </a:lnTo>
                                        <a:lnTo>
                                          <a:pt x="28" y="225"/>
                                        </a:lnTo>
                                        <a:lnTo>
                                          <a:pt x="30" y="229"/>
                                        </a:lnTo>
                                        <a:lnTo>
                                          <a:pt x="30" y="236"/>
                                        </a:lnTo>
                                        <a:lnTo>
                                          <a:pt x="30" y="240"/>
                                        </a:lnTo>
                                        <a:lnTo>
                                          <a:pt x="30" y="244"/>
                                        </a:lnTo>
                                        <a:lnTo>
                                          <a:pt x="30" y="249"/>
                                        </a:lnTo>
                                        <a:lnTo>
                                          <a:pt x="28" y="255"/>
                                        </a:lnTo>
                                        <a:lnTo>
                                          <a:pt x="28" y="259"/>
                                        </a:lnTo>
                                        <a:lnTo>
                                          <a:pt x="26" y="263"/>
                                        </a:lnTo>
                                        <a:lnTo>
                                          <a:pt x="24" y="268"/>
                                        </a:lnTo>
                                        <a:lnTo>
                                          <a:pt x="21" y="274"/>
                                        </a:lnTo>
                                        <a:lnTo>
                                          <a:pt x="19" y="278"/>
                                        </a:lnTo>
                                        <a:lnTo>
                                          <a:pt x="17" y="283"/>
                                        </a:lnTo>
                                        <a:lnTo>
                                          <a:pt x="15" y="289"/>
                                        </a:lnTo>
                                        <a:lnTo>
                                          <a:pt x="13" y="293"/>
                                        </a:lnTo>
                                        <a:lnTo>
                                          <a:pt x="11" y="297"/>
                                        </a:lnTo>
                                        <a:lnTo>
                                          <a:pt x="8" y="302"/>
                                        </a:lnTo>
                                        <a:lnTo>
                                          <a:pt x="6" y="308"/>
                                        </a:lnTo>
                                        <a:lnTo>
                                          <a:pt x="4" y="312"/>
                                        </a:lnTo>
                                        <a:lnTo>
                                          <a:pt x="4" y="317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2" y="327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0" y="336"/>
                                        </a:lnTo>
                                        <a:lnTo>
                                          <a:pt x="0" y="34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2" y="351"/>
                                        </a:lnTo>
                                        <a:lnTo>
                                          <a:pt x="4" y="355"/>
                                        </a:lnTo>
                                        <a:lnTo>
                                          <a:pt x="4" y="359"/>
                                        </a:lnTo>
                                        <a:lnTo>
                                          <a:pt x="6" y="365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1" y="37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5" y="385"/>
                                        </a:lnTo>
                                        <a:lnTo>
                                          <a:pt x="17" y="389"/>
                                        </a:lnTo>
                                        <a:lnTo>
                                          <a:pt x="19" y="393"/>
                                        </a:lnTo>
                                        <a:lnTo>
                                          <a:pt x="21" y="399"/>
                                        </a:lnTo>
                                        <a:lnTo>
                                          <a:pt x="24" y="404"/>
                                        </a:lnTo>
                                        <a:lnTo>
                                          <a:pt x="26" y="408"/>
                                        </a:lnTo>
                                        <a:lnTo>
                                          <a:pt x="28" y="412"/>
                                        </a:lnTo>
                                        <a:lnTo>
                                          <a:pt x="28" y="419"/>
                                        </a:lnTo>
                                        <a:lnTo>
                                          <a:pt x="30" y="423"/>
                                        </a:lnTo>
                                        <a:lnTo>
                                          <a:pt x="30" y="427"/>
                                        </a:lnTo>
                                        <a:lnTo>
                                          <a:pt x="30" y="431"/>
                                        </a:lnTo>
                                        <a:lnTo>
                                          <a:pt x="30" y="438"/>
                                        </a:lnTo>
                                        <a:lnTo>
                                          <a:pt x="30" y="442"/>
                                        </a:lnTo>
                                        <a:lnTo>
                                          <a:pt x="28" y="446"/>
                                        </a:lnTo>
                                        <a:lnTo>
                                          <a:pt x="28" y="453"/>
                                        </a:lnTo>
                                        <a:lnTo>
                                          <a:pt x="26" y="457"/>
                                        </a:lnTo>
                                        <a:lnTo>
                                          <a:pt x="24" y="461"/>
                                        </a:lnTo>
                                        <a:lnTo>
                                          <a:pt x="21" y="465"/>
                                        </a:lnTo>
                                        <a:lnTo>
                                          <a:pt x="19" y="472"/>
                                        </a:lnTo>
                                        <a:lnTo>
                                          <a:pt x="17" y="476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3" y="484"/>
                                        </a:lnTo>
                                        <a:lnTo>
                                          <a:pt x="11" y="491"/>
                                        </a:lnTo>
                                        <a:lnTo>
                                          <a:pt x="8" y="495"/>
                                        </a:lnTo>
                                        <a:lnTo>
                                          <a:pt x="6" y="499"/>
                                        </a:lnTo>
                                        <a:lnTo>
                                          <a:pt x="4" y="504"/>
                                        </a:lnTo>
                                        <a:lnTo>
                                          <a:pt x="4" y="510"/>
                                        </a:lnTo>
                                        <a:lnTo>
                                          <a:pt x="2" y="514"/>
                                        </a:lnTo>
                                        <a:lnTo>
                                          <a:pt x="2" y="518"/>
                                        </a:lnTo>
                                        <a:lnTo>
                                          <a:pt x="0" y="525"/>
                                        </a:lnTo>
                                        <a:lnTo>
                                          <a:pt x="0" y="529"/>
                                        </a:lnTo>
                                        <a:lnTo>
                                          <a:pt x="0" y="533"/>
                                        </a:lnTo>
                                        <a:lnTo>
                                          <a:pt x="2" y="538"/>
                                        </a:lnTo>
                                        <a:lnTo>
                                          <a:pt x="2" y="544"/>
                                        </a:lnTo>
                                        <a:lnTo>
                                          <a:pt x="4" y="548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6" y="557"/>
                                        </a:lnTo>
                                        <a:lnTo>
                                          <a:pt x="8" y="563"/>
                                        </a:lnTo>
                                        <a:lnTo>
                                          <a:pt x="11" y="567"/>
                                        </a:lnTo>
                                        <a:lnTo>
                                          <a:pt x="13" y="572"/>
                                        </a:lnTo>
                                        <a:lnTo>
                                          <a:pt x="15" y="5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0200" y="1136160"/>
                                    <a:ext cx="2304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76">
                                        <a:moveTo>
                                          <a:pt x="15" y="0"/>
                                        </a:moveTo>
                                        <a:lnTo>
                                          <a:pt x="18" y="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31" y="51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62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6" y="72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13" y="100"/>
                                        </a:lnTo>
                                        <a:lnTo>
                                          <a:pt x="11" y="104"/>
                                        </a:lnTo>
                                        <a:lnTo>
                                          <a:pt x="9" y="111"/>
                                        </a:lnTo>
                                        <a:lnTo>
                                          <a:pt x="7" y="115"/>
                                        </a:lnTo>
                                        <a:lnTo>
                                          <a:pt x="5" y="119"/>
                                        </a:lnTo>
                                        <a:lnTo>
                                          <a:pt x="5" y="123"/>
                                        </a:lnTo>
                                        <a:lnTo>
                                          <a:pt x="2" y="130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0" y="145"/>
                                        </a:lnTo>
                                        <a:lnTo>
                                          <a:pt x="0" y="149"/>
                                        </a:lnTo>
                                        <a:lnTo>
                                          <a:pt x="2" y="153"/>
                                        </a:lnTo>
                                        <a:lnTo>
                                          <a:pt x="2" y="157"/>
                                        </a:lnTo>
                                        <a:lnTo>
                                          <a:pt x="5" y="164"/>
                                        </a:lnTo>
                                        <a:lnTo>
                                          <a:pt x="5" y="168"/>
                                        </a:lnTo>
                                        <a:lnTo>
                                          <a:pt x="7" y="172"/>
                                        </a:lnTo>
                                        <a:lnTo>
                                          <a:pt x="9" y="176"/>
                                        </a:lnTo>
                                        <a:lnTo>
                                          <a:pt x="11" y="183"/>
                                        </a:lnTo>
                                        <a:lnTo>
                                          <a:pt x="13" y="187"/>
                                        </a:lnTo>
                                        <a:lnTo>
                                          <a:pt x="15" y="191"/>
                                        </a:lnTo>
                                        <a:lnTo>
                                          <a:pt x="18" y="196"/>
                                        </a:lnTo>
                                        <a:lnTo>
                                          <a:pt x="20" y="202"/>
                                        </a:lnTo>
                                        <a:lnTo>
                                          <a:pt x="22" y="206"/>
                                        </a:lnTo>
                                        <a:lnTo>
                                          <a:pt x="24" y="210"/>
                                        </a:lnTo>
                                        <a:lnTo>
                                          <a:pt x="26" y="217"/>
                                        </a:lnTo>
                                        <a:lnTo>
                                          <a:pt x="28" y="221"/>
                                        </a:lnTo>
                                        <a:lnTo>
                                          <a:pt x="28" y="225"/>
                                        </a:lnTo>
                                        <a:lnTo>
                                          <a:pt x="28" y="229"/>
                                        </a:lnTo>
                                        <a:lnTo>
                                          <a:pt x="31" y="236"/>
                                        </a:lnTo>
                                        <a:lnTo>
                                          <a:pt x="31" y="240"/>
                                        </a:lnTo>
                                        <a:lnTo>
                                          <a:pt x="31" y="244"/>
                                        </a:lnTo>
                                        <a:lnTo>
                                          <a:pt x="28" y="249"/>
                                        </a:lnTo>
                                        <a:lnTo>
                                          <a:pt x="28" y="255"/>
                                        </a:lnTo>
                                        <a:lnTo>
                                          <a:pt x="28" y="259"/>
                                        </a:lnTo>
                                        <a:lnTo>
                                          <a:pt x="26" y="263"/>
                                        </a:lnTo>
                                        <a:lnTo>
                                          <a:pt x="24" y="268"/>
                                        </a:lnTo>
                                        <a:lnTo>
                                          <a:pt x="22" y="274"/>
                                        </a:lnTo>
                                        <a:lnTo>
                                          <a:pt x="20" y="278"/>
                                        </a:lnTo>
                                        <a:lnTo>
                                          <a:pt x="18" y="283"/>
                                        </a:lnTo>
                                        <a:lnTo>
                                          <a:pt x="15" y="289"/>
                                        </a:lnTo>
                                        <a:lnTo>
                                          <a:pt x="13" y="293"/>
                                        </a:lnTo>
                                        <a:lnTo>
                                          <a:pt x="11" y="297"/>
                                        </a:lnTo>
                                        <a:lnTo>
                                          <a:pt x="9" y="302"/>
                                        </a:lnTo>
                                        <a:lnTo>
                                          <a:pt x="7" y="308"/>
                                        </a:lnTo>
                                        <a:lnTo>
                                          <a:pt x="5" y="312"/>
                                        </a:lnTo>
                                        <a:lnTo>
                                          <a:pt x="5" y="317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2" y="327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0" y="336"/>
                                        </a:lnTo>
                                        <a:lnTo>
                                          <a:pt x="0" y="34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2" y="351"/>
                                        </a:lnTo>
                                        <a:lnTo>
                                          <a:pt x="5" y="355"/>
                                        </a:lnTo>
                                        <a:lnTo>
                                          <a:pt x="5" y="359"/>
                                        </a:lnTo>
                                        <a:lnTo>
                                          <a:pt x="7" y="365"/>
                                        </a:lnTo>
                                        <a:lnTo>
                                          <a:pt x="9" y="370"/>
                                        </a:lnTo>
                                        <a:lnTo>
                                          <a:pt x="11" y="374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15" y="385"/>
                                        </a:lnTo>
                                        <a:lnTo>
                                          <a:pt x="18" y="389"/>
                                        </a:lnTo>
                                        <a:lnTo>
                                          <a:pt x="20" y="393"/>
                                        </a:lnTo>
                                        <a:lnTo>
                                          <a:pt x="22" y="399"/>
                                        </a:lnTo>
                                        <a:lnTo>
                                          <a:pt x="24" y="404"/>
                                        </a:lnTo>
                                        <a:lnTo>
                                          <a:pt x="26" y="408"/>
                                        </a:lnTo>
                                        <a:lnTo>
                                          <a:pt x="28" y="412"/>
                                        </a:lnTo>
                                        <a:lnTo>
                                          <a:pt x="28" y="419"/>
                                        </a:lnTo>
                                        <a:lnTo>
                                          <a:pt x="28" y="423"/>
                                        </a:lnTo>
                                        <a:lnTo>
                                          <a:pt x="31" y="427"/>
                                        </a:lnTo>
                                        <a:lnTo>
                                          <a:pt x="31" y="431"/>
                                        </a:lnTo>
                                        <a:lnTo>
                                          <a:pt x="31" y="438"/>
                                        </a:lnTo>
                                        <a:lnTo>
                                          <a:pt x="28" y="442"/>
                                        </a:lnTo>
                                        <a:lnTo>
                                          <a:pt x="28" y="446"/>
                                        </a:lnTo>
                                        <a:lnTo>
                                          <a:pt x="28" y="453"/>
                                        </a:lnTo>
                                        <a:lnTo>
                                          <a:pt x="26" y="457"/>
                                        </a:lnTo>
                                        <a:lnTo>
                                          <a:pt x="24" y="461"/>
                                        </a:lnTo>
                                        <a:lnTo>
                                          <a:pt x="22" y="465"/>
                                        </a:lnTo>
                                        <a:lnTo>
                                          <a:pt x="20" y="472"/>
                                        </a:lnTo>
                                        <a:lnTo>
                                          <a:pt x="18" y="476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3" y="484"/>
                                        </a:lnTo>
                                        <a:lnTo>
                                          <a:pt x="11" y="491"/>
                                        </a:lnTo>
                                        <a:lnTo>
                                          <a:pt x="9" y="495"/>
                                        </a:lnTo>
                                        <a:lnTo>
                                          <a:pt x="7" y="499"/>
                                        </a:lnTo>
                                        <a:lnTo>
                                          <a:pt x="5" y="504"/>
                                        </a:lnTo>
                                        <a:lnTo>
                                          <a:pt x="5" y="510"/>
                                        </a:lnTo>
                                        <a:lnTo>
                                          <a:pt x="2" y="514"/>
                                        </a:lnTo>
                                        <a:lnTo>
                                          <a:pt x="2" y="518"/>
                                        </a:lnTo>
                                        <a:lnTo>
                                          <a:pt x="0" y="525"/>
                                        </a:lnTo>
                                        <a:lnTo>
                                          <a:pt x="0" y="529"/>
                                        </a:lnTo>
                                        <a:lnTo>
                                          <a:pt x="0" y="533"/>
                                        </a:lnTo>
                                        <a:lnTo>
                                          <a:pt x="2" y="538"/>
                                        </a:lnTo>
                                        <a:lnTo>
                                          <a:pt x="2" y="544"/>
                                        </a:lnTo>
                                        <a:lnTo>
                                          <a:pt x="5" y="548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7" y="557"/>
                                        </a:lnTo>
                                        <a:lnTo>
                                          <a:pt x="9" y="563"/>
                                        </a:lnTo>
                                        <a:lnTo>
                                          <a:pt x="11" y="567"/>
                                        </a:lnTo>
                                        <a:lnTo>
                                          <a:pt x="13" y="572"/>
                                        </a:lnTo>
                                        <a:lnTo>
                                          <a:pt x="15" y="5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118224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113616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152028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156672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13616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18224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52028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60" y="1566720"/>
                                    <a:ext cx="372240" cy="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4920"/>
                                    <a:ext cx="3420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304920"/>
                                    <a:ext cx="147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304920"/>
                                    <a:ext cx="3420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0" y="30492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304920"/>
                                    <a:ext cx="147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200" y="30492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7960"/>
                                    <a:ext cx="3420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2397960"/>
                                    <a:ext cx="147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2397960"/>
                                    <a:ext cx="3420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0" y="239796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2397960"/>
                                    <a:ext cx="147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200" y="2397960"/>
                                    <a:ext cx="35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5080" y="1351800"/>
                                    <a:ext cx="216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72">
                                        <a:moveTo>
                                          <a:pt x="29" y="0"/>
                                        </a:moveTo>
                                        <a:lnTo>
                                          <a:pt x="26" y="81"/>
                                        </a:lnTo>
                                        <a:lnTo>
                                          <a:pt x="18" y="161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080" y="1634400"/>
                                    <a:ext cx="255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6">
                                        <a:moveTo>
                                          <a:pt x="34" y="0"/>
                                        </a:moveTo>
                                        <a:lnTo>
                                          <a:pt x="28" y="2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1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3240" y="1788840"/>
                                    <a:ext cx="24372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442">
                                        <a:moveTo>
                                          <a:pt x="326" y="0"/>
                                        </a:moveTo>
                                        <a:lnTo>
                                          <a:pt x="307" y="43"/>
                                        </a:lnTo>
                                        <a:lnTo>
                                          <a:pt x="266" y="115"/>
                                        </a:lnTo>
                                        <a:lnTo>
                                          <a:pt x="223" y="185"/>
                                        </a:lnTo>
                                        <a:lnTo>
                                          <a:pt x="175" y="251"/>
                                        </a:lnTo>
                                        <a:lnTo>
                                          <a:pt x="125" y="315"/>
                                        </a:lnTo>
                                        <a:lnTo>
                                          <a:pt x="69" y="376"/>
                                        </a:lnTo>
                                        <a:lnTo>
                                          <a:pt x="10" y="434"/>
                                        </a:lnTo>
                                        <a:lnTo>
                                          <a:pt x="0" y="4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1840" y="2172960"/>
                                    <a:ext cx="68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64">
                                        <a:moveTo>
                                          <a:pt x="91" y="0"/>
                                        </a:moveTo>
                                        <a:lnTo>
                                          <a:pt x="59" y="24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120" y="2264400"/>
                                    <a:ext cx="39672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1" h="170">
                                        <a:moveTo>
                                          <a:pt x="531" y="0"/>
                                        </a:moveTo>
                                        <a:lnTo>
                                          <a:pt x="472" y="29"/>
                                        </a:lnTo>
                                        <a:lnTo>
                                          <a:pt x="399" y="63"/>
                                        </a:lnTo>
                                        <a:lnTo>
                                          <a:pt x="321" y="95"/>
                                        </a:lnTo>
                                        <a:lnTo>
                                          <a:pt x="243" y="121"/>
                                        </a:lnTo>
                                        <a:lnTo>
                                          <a:pt x="163" y="142"/>
                                        </a:lnTo>
                                        <a:lnTo>
                                          <a:pt x="81" y="157"/>
                                        </a:lnTo>
                                        <a:lnTo>
                                          <a:pt x="0" y="1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2397960"/>
                                    <a:ext cx="84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0">
                                        <a:moveTo>
                                          <a:pt x="113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7280" y="2264400"/>
                                    <a:ext cx="39492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170">
                                        <a:moveTo>
                                          <a:pt x="528" y="170"/>
                                        </a:moveTo>
                                        <a:lnTo>
                                          <a:pt x="448" y="157"/>
                                        </a:lnTo>
                                        <a:lnTo>
                                          <a:pt x="368" y="142"/>
                                        </a:lnTo>
                                        <a:lnTo>
                                          <a:pt x="288" y="121"/>
                                        </a:lnTo>
                                        <a:lnTo>
                                          <a:pt x="207" y="95"/>
                                        </a:lnTo>
                                        <a:lnTo>
                                          <a:pt x="132" y="63"/>
                                        </a:lnTo>
                                        <a:lnTo>
                                          <a:pt x="56" y="2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0" y="2172960"/>
                                    <a:ext cx="68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64">
                                        <a:moveTo>
                                          <a:pt x="91" y="64"/>
                                        </a:moveTo>
                                        <a:lnTo>
                                          <a:pt x="31" y="2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0160" y="1788840"/>
                                    <a:ext cx="24444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7" h="442">
                                        <a:moveTo>
                                          <a:pt x="327" y="442"/>
                                        </a:moveTo>
                                        <a:lnTo>
                                          <a:pt x="316" y="434"/>
                                        </a:lnTo>
                                        <a:lnTo>
                                          <a:pt x="258" y="376"/>
                                        </a:lnTo>
                                        <a:lnTo>
                                          <a:pt x="201" y="315"/>
                                        </a:lnTo>
                                        <a:lnTo>
                                          <a:pt x="149" y="251"/>
                                        </a:lnTo>
                                        <a:lnTo>
                                          <a:pt x="102" y="185"/>
                                        </a:lnTo>
                                        <a:lnTo>
                                          <a:pt x="58" y="115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1840" y="1634400"/>
                                    <a:ext cx="25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06">
                                        <a:moveTo>
                                          <a:pt x="35" y="106"/>
                                        </a:moveTo>
                                        <a:lnTo>
                                          <a:pt x="33" y="100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1160" y="1146960"/>
                                    <a:ext cx="20160" cy="40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46">
                                        <a:moveTo>
                                          <a:pt x="28" y="546"/>
                                        </a:moveTo>
                                        <a:lnTo>
                                          <a:pt x="22" y="516"/>
                                        </a:lnTo>
                                        <a:lnTo>
                                          <a:pt x="9" y="435"/>
                                        </a:lnTo>
                                        <a:lnTo>
                                          <a:pt x="2" y="355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2" y="191"/>
                                        </a:lnTo>
                                        <a:lnTo>
                                          <a:pt x="9" y="110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1840" y="987480"/>
                                    <a:ext cx="2592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07">
                                        <a:moveTo>
                                          <a:pt x="0" y="107"/>
                                        </a:moveTo>
                                        <a:lnTo>
                                          <a:pt x="7" y="85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0160" y="582840"/>
                                    <a:ext cx="24444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7" h="442">
                                        <a:moveTo>
                                          <a:pt x="0" y="442"/>
                                        </a:moveTo>
                                        <a:lnTo>
                                          <a:pt x="19" y="399"/>
                                        </a:lnTo>
                                        <a:lnTo>
                                          <a:pt x="58" y="327"/>
                                        </a:lnTo>
                                        <a:lnTo>
                                          <a:pt x="102" y="257"/>
                                        </a:lnTo>
                                        <a:lnTo>
                                          <a:pt x="149" y="191"/>
                                        </a:lnTo>
                                        <a:lnTo>
                                          <a:pt x="201" y="127"/>
                                        </a:lnTo>
                                        <a:lnTo>
                                          <a:pt x="258" y="65"/>
                                        </a:lnTo>
                                        <a:lnTo>
                                          <a:pt x="316" y="8"/>
                                        </a:lnTo>
                                        <a:lnTo>
                                          <a:pt x="32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0" y="481320"/>
                                    <a:ext cx="680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63">
                                        <a:moveTo>
                                          <a:pt x="0" y="63"/>
                                        </a:moveTo>
                                        <a:lnTo>
                                          <a:pt x="31" y="40"/>
                                        </a:ln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7280" y="310680"/>
                                    <a:ext cx="39492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170">
                                        <a:moveTo>
                                          <a:pt x="0" y="170"/>
                                        </a:moveTo>
                                        <a:lnTo>
                                          <a:pt x="56" y="141"/>
                                        </a:lnTo>
                                        <a:lnTo>
                                          <a:pt x="132" y="107"/>
                                        </a:lnTo>
                                        <a:lnTo>
                                          <a:pt x="207" y="75"/>
                                        </a:lnTo>
                                        <a:lnTo>
                                          <a:pt x="288" y="49"/>
                                        </a:lnTo>
                                        <a:lnTo>
                                          <a:pt x="368" y="28"/>
                                        </a:lnTo>
                                        <a:lnTo>
                                          <a:pt x="448" y="13"/>
                                        </a:lnTo>
                                        <a:lnTo>
                                          <a:pt x="5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304920"/>
                                    <a:ext cx="846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0">
                                        <a:moveTo>
                                          <a:pt x="0" y="0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1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120" y="310680"/>
                                    <a:ext cx="39672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1" h="170">
                                        <a:moveTo>
                                          <a:pt x="0" y="0"/>
                                        </a:moveTo>
                                        <a:lnTo>
                                          <a:pt x="81" y="13"/>
                                        </a:lnTo>
                                        <a:lnTo>
                                          <a:pt x="163" y="28"/>
                                        </a:lnTo>
                                        <a:lnTo>
                                          <a:pt x="243" y="49"/>
                                        </a:lnTo>
                                        <a:lnTo>
                                          <a:pt x="321" y="75"/>
                                        </a:lnTo>
                                        <a:lnTo>
                                          <a:pt x="399" y="107"/>
                                        </a:lnTo>
                                        <a:lnTo>
                                          <a:pt x="472" y="141"/>
                                        </a:lnTo>
                                        <a:lnTo>
                                          <a:pt x="531" y="1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1840" y="481320"/>
                                    <a:ext cx="680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63">
                                        <a:moveTo>
                                          <a:pt x="0" y="0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91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3240" y="582840"/>
                                    <a:ext cx="24372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442">
                                        <a:moveTo>
                                          <a:pt x="0" y="0"/>
                                        </a:moveTo>
                                        <a:lnTo>
                                          <a:pt x="10" y="8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125" y="127"/>
                                        </a:lnTo>
                                        <a:lnTo>
                                          <a:pt x="175" y="191"/>
                                        </a:lnTo>
                                        <a:lnTo>
                                          <a:pt x="223" y="257"/>
                                        </a:lnTo>
                                        <a:lnTo>
                                          <a:pt x="266" y="327"/>
                                        </a:lnTo>
                                        <a:lnTo>
                                          <a:pt x="307" y="399"/>
                                        </a:lnTo>
                                        <a:lnTo>
                                          <a:pt x="326" y="4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080" y="987480"/>
                                    <a:ext cx="25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107">
                                        <a:moveTo>
                                          <a:pt x="0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34" y="10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5080" y="1146960"/>
                                    <a:ext cx="2160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74">
                                        <a:moveTo>
                                          <a:pt x="0" y="0"/>
                                        </a:moveTo>
                                        <a:lnTo>
                                          <a:pt x="7" y="30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6" y="191"/>
                                        </a:lnTo>
                                        <a:lnTo>
                                          <a:pt x="29" y="2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3120" y="1351800"/>
                                    <a:ext cx="3996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63">
                                        <a:moveTo>
                                          <a:pt x="54" y="0"/>
                                        </a:moveTo>
                                        <a:lnTo>
                                          <a:pt x="52" y="53"/>
                                        </a:lnTo>
                                        <a:lnTo>
                                          <a:pt x="46" y="106"/>
                                        </a:lnTo>
                                        <a:lnTo>
                                          <a:pt x="35" y="159"/>
                                        </a:lnTo>
                                        <a:lnTo>
                                          <a:pt x="20" y="212"/>
                                        </a:lnTo>
                                        <a:lnTo>
                                          <a:pt x="0" y="2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720" y="1620720"/>
                                    <a:ext cx="4824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87">
                                        <a:moveTo>
                                          <a:pt x="65" y="0"/>
                                        </a:moveTo>
                                        <a:lnTo>
                                          <a:pt x="35" y="45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0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1743120"/>
                                    <a:ext cx="38232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65">
                                        <a:moveTo>
                                          <a:pt x="511" y="0"/>
                                        </a:moveTo>
                                        <a:lnTo>
                                          <a:pt x="468" y="34"/>
                                        </a:lnTo>
                                        <a:lnTo>
                                          <a:pt x="423" y="63"/>
                                        </a:lnTo>
                                        <a:lnTo>
                                          <a:pt x="375" y="89"/>
                                        </a:lnTo>
                                        <a:lnTo>
                                          <a:pt x="325" y="112"/>
                                        </a:lnTo>
                                        <a:lnTo>
                                          <a:pt x="273" y="131"/>
                                        </a:lnTo>
                                        <a:lnTo>
                                          <a:pt x="219" y="146"/>
                                        </a:lnTo>
                                        <a:lnTo>
                                          <a:pt x="165" y="157"/>
                                        </a:lnTo>
                                        <a:lnTo>
                                          <a:pt x="111" y="163"/>
                                        </a:lnTo>
                                        <a:lnTo>
                                          <a:pt x="57" y="165"/>
                                        </a:lnTo>
                                        <a:lnTo>
                                          <a:pt x="0" y="1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040" y="1827000"/>
                                    <a:ext cx="774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34">
                                        <a:moveTo>
                                          <a:pt x="104" y="34"/>
                                        </a:moveTo>
                                        <a:lnTo>
                                          <a:pt x="52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0" y="1470600"/>
                                    <a:ext cx="234360" cy="31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7">
                                        <a:moveTo>
                                          <a:pt x="314" y="427"/>
                                        </a:moveTo>
                                        <a:lnTo>
                                          <a:pt x="268" y="398"/>
                                        </a:lnTo>
                                        <a:lnTo>
                                          <a:pt x="225" y="364"/>
                                        </a:lnTo>
                                        <a:lnTo>
                                          <a:pt x="186" y="328"/>
                                        </a:lnTo>
                                        <a:lnTo>
                                          <a:pt x="147" y="287"/>
                                        </a:lnTo>
                                        <a:lnTo>
                                          <a:pt x="112" y="245"/>
                                        </a:lnTo>
                                        <a:lnTo>
                                          <a:pt x="82" y="200"/>
                                        </a:lnTo>
                                        <a:lnTo>
                                          <a:pt x="56" y="153"/>
                                        </a:lnTo>
                                        <a:lnTo>
                                          <a:pt x="32" y="104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040" y="1310760"/>
                                    <a:ext cx="144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08">
                                        <a:moveTo>
                                          <a:pt x="2" y="108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0" y="911160"/>
                                    <a:ext cx="23436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8">
                                        <a:moveTo>
                                          <a:pt x="0" y="428"/>
                                        </a:moveTo>
                                        <a:lnTo>
                                          <a:pt x="13" y="374"/>
                                        </a:lnTo>
                                        <a:lnTo>
                                          <a:pt x="32" y="323"/>
                                        </a:lnTo>
                                        <a:lnTo>
                                          <a:pt x="56" y="275"/>
                                        </a:lnTo>
                                        <a:lnTo>
                                          <a:pt x="82" y="228"/>
                                        </a:lnTo>
                                        <a:lnTo>
                                          <a:pt x="112" y="183"/>
                                        </a:lnTo>
                                        <a:lnTo>
                                          <a:pt x="147" y="141"/>
                                        </a:lnTo>
                                        <a:lnTo>
                                          <a:pt x="186" y="100"/>
                                        </a:lnTo>
                                        <a:lnTo>
                                          <a:pt x="225" y="64"/>
                                        </a:lnTo>
                                        <a:lnTo>
                                          <a:pt x="268" y="30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040" y="850320"/>
                                    <a:ext cx="774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34">
                                        <a:moveTo>
                                          <a:pt x="0" y="34"/>
                                        </a:moveTo>
                                        <a:lnTo>
                                          <a:pt x="52" y="14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0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835200"/>
                                    <a:ext cx="38232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66">
                                        <a:moveTo>
                                          <a:pt x="0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111" y="3"/>
                                        </a:lnTo>
                                        <a:lnTo>
                                          <a:pt x="165" y="9"/>
                                        </a:lnTo>
                                        <a:lnTo>
                                          <a:pt x="219" y="20"/>
                                        </a:lnTo>
                                        <a:lnTo>
                                          <a:pt x="273" y="34"/>
                                        </a:lnTo>
                                        <a:lnTo>
                                          <a:pt x="325" y="54"/>
                                        </a:lnTo>
                                        <a:lnTo>
                                          <a:pt x="375" y="77"/>
                                        </a:lnTo>
                                        <a:lnTo>
                                          <a:pt x="423" y="102"/>
                                        </a:lnTo>
                                        <a:lnTo>
                                          <a:pt x="468" y="132"/>
                                        </a:lnTo>
                                        <a:lnTo>
                                          <a:pt x="511" y="1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720" y="1016640"/>
                                    <a:ext cx="4824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87">
                                        <a:moveTo>
                                          <a:pt x="0" y="0"/>
                                        </a:moveTo>
                                        <a:lnTo>
                                          <a:pt x="35" y="42"/>
                                        </a:lnTo>
                                        <a:lnTo>
                                          <a:pt x="65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3120" y="1153080"/>
                                    <a:ext cx="3996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66">
                                        <a:moveTo>
                                          <a:pt x="0" y="0"/>
                                        </a:moveTo>
                                        <a:lnTo>
                                          <a:pt x="20" y="51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46" y="158"/>
                                        </a:lnTo>
                                        <a:lnTo>
                                          <a:pt x="52" y="211"/>
                                        </a:lnTo>
                                        <a:lnTo>
                                          <a:pt x="54" y="2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3120" y="1351800"/>
                                    <a:ext cx="3996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63">
                                        <a:moveTo>
                                          <a:pt x="54" y="0"/>
                                        </a:moveTo>
                                        <a:lnTo>
                                          <a:pt x="52" y="53"/>
                                        </a:lnTo>
                                        <a:lnTo>
                                          <a:pt x="46" y="106"/>
                                        </a:lnTo>
                                        <a:lnTo>
                                          <a:pt x="35" y="159"/>
                                        </a:lnTo>
                                        <a:lnTo>
                                          <a:pt x="20" y="212"/>
                                        </a:lnTo>
                                        <a:lnTo>
                                          <a:pt x="0" y="2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720" y="1620720"/>
                                    <a:ext cx="4824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87">
                                        <a:moveTo>
                                          <a:pt x="65" y="0"/>
                                        </a:moveTo>
                                        <a:lnTo>
                                          <a:pt x="35" y="45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0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1743120"/>
                                    <a:ext cx="38232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65">
                                        <a:moveTo>
                                          <a:pt x="511" y="0"/>
                                        </a:moveTo>
                                        <a:lnTo>
                                          <a:pt x="468" y="34"/>
                                        </a:lnTo>
                                        <a:lnTo>
                                          <a:pt x="423" y="63"/>
                                        </a:lnTo>
                                        <a:lnTo>
                                          <a:pt x="375" y="89"/>
                                        </a:lnTo>
                                        <a:lnTo>
                                          <a:pt x="325" y="112"/>
                                        </a:lnTo>
                                        <a:lnTo>
                                          <a:pt x="273" y="131"/>
                                        </a:lnTo>
                                        <a:lnTo>
                                          <a:pt x="219" y="146"/>
                                        </a:lnTo>
                                        <a:lnTo>
                                          <a:pt x="165" y="157"/>
                                        </a:lnTo>
                                        <a:lnTo>
                                          <a:pt x="111" y="163"/>
                                        </a:lnTo>
                                        <a:lnTo>
                                          <a:pt x="57" y="165"/>
                                        </a:lnTo>
                                        <a:lnTo>
                                          <a:pt x="0" y="1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040" y="1827000"/>
                                    <a:ext cx="774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34">
                                        <a:moveTo>
                                          <a:pt x="104" y="34"/>
                                        </a:moveTo>
                                        <a:lnTo>
                                          <a:pt x="52" y="1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0" y="1470600"/>
                                    <a:ext cx="234360" cy="31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7">
                                        <a:moveTo>
                                          <a:pt x="314" y="427"/>
                                        </a:moveTo>
                                        <a:lnTo>
                                          <a:pt x="268" y="398"/>
                                        </a:lnTo>
                                        <a:lnTo>
                                          <a:pt x="225" y="364"/>
                                        </a:lnTo>
                                        <a:lnTo>
                                          <a:pt x="186" y="328"/>
                                        </a:lnTo>
                                        <a:lnTo>
                                          <a:pt x="147" y="287"/>
                                        </a:lnTo>
                                        <a:lnTo>
                                          <a:pt x="112" y="245"/>
                                        </a:lnTo>
                                        <a:lnTo>
                                          <a:pt x="82" y="200"/>
                                        </a:lnTo>
                                        <a:lnTo>
                                          <a:pt x="56" y="153"/>
                                        </a:lnTo>
                                        <a:lnTo>
                                          <a:pt x="32" y="104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040" y="1310760"/>
                                    <a:ext cx="144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08">
                                        <a:moveTo>
                                          <a:pt x="2" y="108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0" y="911160"/>
                                    <a:ext cx="234360" cy="32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8">
                                        <a:moveTo>
                                          <a:pt x="0" y="428"/>
                                        </a:moveTo>
                                        <a:lnTo>
                                          <a:pt x="13" y="374"/>
                                        </a:lnTo>
                                        <a:lnTo>
                                          <a:pt x="32" y="323"/>
                                        </a:lnTo>
                                        <a:lnTo>
                                          <a:pt x="56" y="275"/>
                                        </a:lnTo>
                                        <a:lnTo>
                                          <a:pt x="82" y="228"/>
                                        </a:lnTo>
                                        <a:lnTo>
                                          <a:pt x="112" y="183"/>
                                        </a:lnTo>
                                        <a:lnTo>
                                          <a:pt x="147" y="141"/>
                                        </a:lnTo>
                                        <a:lnTo>
                                          <a:pt x="186" y="100"/>
                                        </a:lnTo>
                                        <a:lnTo>
                                          <a:pt x="225" y="64"/>
                                        </a:lnTo>
                                        <a:lnTo>
                                          <a:pt x="268" y="30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040" y="850320"/>
                                    <a:ext cx="7740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34">
                                        <a:moveTo>
                                          <a:pt x="0" y="34"/>
                                        </a:moveTo>
                                        <a:lnTo>
                                          <a:pt x="52" y="14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0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080" y="835200"/>
                                    <a:ext cx="38232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1" h="166">
                                        <a:moveTo>
                                          <a:pt x="0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111" y="3"/>
                                        </a:lnTo>
                                        <a:lnTo>
                                          <a:pt x="165" y="9"/>
                                        </a:lnTo>
                                        <a:lnTo>
                                          <a:pt x="219" y="20"/>
                                        </a:lnTo>
                                        <a:lnTo>
                                          <a:pt x="273" y="34"/>
                                        </a:lnTo>
                                        <a:lnTo>
                                          <a:pt x="325" y="54"/>
                                        </a:lnTo>
                                        <a:lnTo>
                                          <a:pt x="375" y="77"/>
                                        </a:lnTo>
                                        <a:lnTo>
                                          <a:pt x="423" y="102"/>
                                        </a:lnTo>
                                        <a:lnTo>
                                          <a:pt x="468" y="132"/>
                                        </a:lnTo>
                                        <a:lnTo>
                                          <a:pt x="511" y="1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720" y="1016640"/>
                                    <a:ext cx="4824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87">
                                        <a:moveTo>
                                          <a:pt x="0" y="0"/>
                                        </a:moveTo>
                                        <a:lnTo>
                                          <a:pt x="35" y="42"/>
                                        </a:lnTo>
                                        <a:lnTo>
                                          <a:pt x="65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3120" y="1153080"/>
                                    <a:ext cx="3996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66">
                                        <a:moveTo>
                                          <a:pt x="0" y="0"/>
                                        </a:moveTo>
                                        <a:lnTo>
                                          <a:pt x="20" y="51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46" y="158"/>
                                        </a:lnTo>
                                        <a:lnTo>
                                          <a:pt x="52" y="211"/>
                                        </a:lnTo>
                                        <a:lnTo>
                                          <a:pt x="54" y="2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3760" y="1351800"/>
                                    <a:ext cx="155520" cy="152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520920"/>
                                    <a:ext cx="1180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6480" y="2952000"/>
                                    <a:ext cx="147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9"/>
                                        </a:move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5640" y="3012480"/>
                                    <a:ext cx="72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600" y="296172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920" y="295200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2640" y="295200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120" y="2952000"/>
                                    <a:ext cx="284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9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2680" y="2964960"/>
                                    <a:ext cx="126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7">
                                        <a:moveTo>
                                          <a:pt x="17" y="0"/>
                                        </a:moveTo>
                                        <a:lnTo>
                                          <a:pt x="17" y="12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5400" y="298512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760" y="2971080"/>
                                    <a:ext cx="234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9">
                                        <a:moveTo>
                                          <a:pt x="32" y="49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760" y="297936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9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6880" y="3008160"/>
                                    <a:ext cx="172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">
                                        <a:moveTo>
                                          <a:pt x="0" y="8"/>
                                        </a:moveTo>
                                        <a:lnTo>
                                          <a:pt x="13" y="8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4160" y="3008160"/>
                                    <a:ext cx="50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8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7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3009240"/>
                                    <a:ext cx="140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6">
                                        <a:moveTo>
                                          <a:pt x="19" y="6"/>
                                        </a:moveTo>
                                        <a:lnTo>
                                          <a:pt x="8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3320" y="3008160"/>
                                    <a:ext cx="64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8">
                                        <a:moveTo>
                                          <a:pt x="0" y="8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3320" y="2993400"/>
                                    <a:ext cx="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9">
                                        <a:moveTo>
                                          <a:pt x="9" y="19"/>
                                        </a:moveTo>
                                        <a:lnTo>
                                          <a:pt x="9" y="8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8280" y="2993400"/>
                                    <a:ext cx="4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3320" y="298512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1">
                                        <a:moveTo>
                                          <a:pt x="0" y="11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3320" y="2971080"/>
                                    <a:ext cx="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9">
                                        <a:moveTo>
                                          <a:pt x="9" y="19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720" y="2971080"/>
                                    <a:ext cx="126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">
                                        <a:moveTo>
                                          <a:pt x="17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4200" y="2971080"/>
                                    <a:ext cx="284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9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8840" y="3008160"/>
                                    <a:ext cx="234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">
                                        <a:moveTo>
                                          <a:pt x="32" y="8"/>
                                        </a:moveTo>
                                        <a:lnTo>
                                          <a:pt x="9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8840" y="2971080"/>
                                    <a:ext cx="64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9">
                                        <a:moveTo>
                                          <a:pt x="0" y="4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960" y="2971080"/>
                                    <a:ext cx="1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1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8840" y="2979360"/>
                                    <a:ext cx="234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">
                                        <a:moveTo>
                                          <a:pt x="32" y="0"/>
                                        </a:moveTo>
                                        <a:lnTo>
                                          <a:pt x="32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7360" y="2971080"/>
                                    <a:ext cx="2340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3">
                                        <a:moveTo>
                                          <a:pt x="0" y="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2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3920" y="2979360"/>
                                    <a:ext cx="684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6">
                                        <a:moveTo>
                                          <a:pt x="10" y="0"/>
                                        </a:moveTo>
                                        <a:lnTo>
                                          <a:pt x="10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47000" y="301392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6240" y="2971080"/>
                                    <a:ext cx="19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6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2993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11" y="19"/>
                                        </a:moveTo>
                                        <a:lnTo>
                                          <a:pt x="11" y="8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85520" y="2993400"/>
                                    <a:ext cx="108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5400" y="297108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9320" y="2971080"/>
                                    <a:ext cx="24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33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9320" y="297936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9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5440" y="3008160"/>
                                    <a:ext cx="17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">
                                        <a:moveTo>
                                          <a:pt x="0" y="8"/>
                                        </a:moveTo>
                                        <a:lnTo>
                                          <a:pt x="13" y="8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5880" y="2952000"/>
                                    <a:ext cx="756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11" y="74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8600" y="295200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7840" y="2971080"/>
                                    <a:ext cx="230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7">
                                        <a:moveTo>
                                          <a:pt x="0" y="5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5280" y="2993400"/>
                                    <a:ext cx="1260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5280" y="2971080"/>
                                    <a:ext cx="241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57">
                                        <a:moveTo>
                                          <a:pt x="33" y="57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5280" y="297936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0" y="0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11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560" y="299340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3320" y="3008160"/>
                                    <a:ext cx="234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">
                                        <a:moveTo>
                                          <a:pt x="32" y="8"/>
                                        </a:moveTo>
                                        <a:lnTo>
                                          <a:pt x="11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3320" y="2971080"/>
                                    <a:ext cx="75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9">
                                        <a:moveTo>
                                          <a:pt x="0" y="4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0" y="297108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2200" y="297108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6320" y="2979360"/>
                                    <a:ext cx="720" cy="34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440" y="2971080"/>
                                    <a:ext cx="2340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3">
                                        <a:moveTo>
                                          <a:pt x="0" y="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9080" y="2979360"/>
                                    <a:ext cx="57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6">
                                        <a:moveTo>
                                          <a:pt x="8" y="0"/>
                                        </a:move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0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1440" y="301392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0320" y="2971080"/>
                                    <a:ext cx="234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9">
                                        <a:moveTo>
                                          <a:pt x="32" y="49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0320" y="297936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9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440" y="3008160"/>
                                    <a:ext cx="172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">
                                        <a:moveTo>
                                          <a:pt x="0" y="8"/>
                                        </a:moveTo>
                                        <a:lnTo>
                                          <a:pt x="13" y="8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440" y="3008160"/>
                                    <a:ext cx="50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8">
                                        <a:moveTo>
                                          <a:pt x="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7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8840" y="297108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0" y="4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5320" y="297108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4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4680" y="297936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11" y="0"/>
                                        </a:moveTo>
                                        <a:lnTo>
                                          <a:pt x="11" y="38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0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8840" y="300816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21" y="8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8840" y="2952000"/>
                                    <a:ext cx="57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3520" y="2952000"/>
                                    <a:ext cx="9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25">
                                        <a:moveTo>
                                          <a:pt x="2" y="0"/>
                                        </a:moveTo>
                                        <a:lnTo>
                                          <a:pt x="7" y="2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0" y="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7720" y="297108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0" y="49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4200" y="297108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4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3560" y="297936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11" y="0"/>
                                        </a:moveTo>
                                        <a:lnTo>
                                          <a:pt x="11" y="38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0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7720" y="300816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21" y="8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6960" y="297108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36960" y="2971080"/>
                                    <a:ext cx="23400" cy="26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720" y="2990880"/>
                                    <a:ext cx="17640" cy="2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5840" y="3012480"/>
                                    <a:ext cx="72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6480" y="3085560"/>
                                    <a:ext cx="2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3">
                                        <a:moveTo>
                                          <a:pt x="39" y="83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760" y="3144600"/>
                                    <a:ext cx="7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2920" y="308484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2920" y="311400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080" y="308556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120" y="3139560"/>
                                    <a:ext cx="24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33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120" y="310536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3320" y="3105360"/>
                                    <a:ext cx="17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4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120" y="3110760"/>
                                    <a:ext cx="24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33" y="0"/>
                                        </a:moveTo>
                                        <a:lnTo>
                                          <a:pt x="33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3159000"/>
                                    <a:ext cx="22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0">
                                        <a:moveTo>
                                          <a:pt x="0" y="10"/>
                                        </a:moveTo>
                                        <a:lnTo>
                                          <a:pt x="19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9840" y="3105360"/>
                                    <a:ext cx="720" cy="53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5000" y="3105360"/>
                                    <a:ext cx="64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46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9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1840" y="314784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240" y="310536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4240" y="3105360"/>
                                    <a:ext cx="2412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720" y="3123720"/>
                                    <a:ext cx="176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3120" y="3105360"/>
                                    <a:ext cx="241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46">
                                        <a:moveTo>
                                          <a:pt x="33" y="46"/>
                                        </a:moveTo>
                                        <a:lnTo>
                                          <a:pt x="33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3120" y="3110760"/>
                                    <a:ext cx="64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9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9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960" y="313956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0" y="11"/>
                                        </a:moveTo>
                                        <a:lnTo>
                                          <a:pt x="13" y="11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0" y="3139560"/>
                                    <a:ext cx="43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6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1640" y="3143160"/>
                                    <a:ext cx="13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">
                                        <a:moveTo>
                                          <a:pt x="18" y="6"/>
                                        </a:moveTo>
                                        <a:lnTo>
                                          <a:pt x="9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960" y="3139560"/>
                                    <a:ext cx="68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11">
                                        <a:moveTo>
                                          <a:pt x="0" y="11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960" y="3125520"/>
                                    <a:ext cx="68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19">
                                        <a:moveTo>
                                          <a:pt x="10" y="19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09920" y="3125520"/>
                                    <a:ext cx="5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960" y="3119040"/>
                                    <a:ext cx="6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8">
                                        <a:moveTo>
                                          <a:pt x="0" y="8"/>
                                        </a:moveTo>
                                        <a:lnTo>
                                          <a:pt x="4" y="8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960" y="3105360"/>
                                    <a:ext cx="68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19">
                                        <a:moveTo>
                                          <a:pt x="10" y="19"/>
                                        </a:moveTo>
                                        <a:lnTo>
                                          <a:pt x="10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3800" y="3105360"/>
                                    <a:ext cx="11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6">
                                        <a:moveTo>
                                          <a:pt x="16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8000" y="3105360"/>
                                    <a:ext cx="234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6">
                                        <a:moveTo>
                                          <a:pt x="32" y="46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8000" y="3110760"/>
                                    <a:ext cx="64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9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9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4120" y="3139560"/>
                                    <a:ext cx="17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1">
                                        <a:moveTo>
                                          <a:pt x="0" y="11"/>
                                        </a:moveTo>
                                        <a:lnTo>
                                          <a:pt x="13" y="11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2120" y="3139560"/>
                                    <a:ext cx="50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11">
                                        <a:moveTo>
                                          <a:pt x="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6520" y="31046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640" y="310536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6160" y="3125520"/>
                                    <a:ext cx="2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5400" y="31046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6200" y="86400"/>
                                  <a:ext cx="2099160" cy="339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892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4080" y="3353400"/>
                                    <a:ext cx="2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680" y="3333240"/>
                                    <a:ext cx="19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6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3353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11" y="19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2960" y="3353400"/>
                                    <a:ext cx="108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3367440"/>
                                    <a:ext cx="230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1">
                                        <a:moveTo>
                                          <a:pt x="31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333324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3333240"/>
                                    <a:ext cx="158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3338640"/>
                                    <a:ext cx="23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9">
                                        <a:moveTo>
                                          <a:pt x="31" y="0"/>
                                        </a:moveTo>
                                        <a:lnTo>
                                          <a:pt x="31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200" y="3333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0" y="333864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3333240"/>
                                    <a:ext cx="2340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720" y="333864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8" y="0"/>
                                        </a:moveTo>
                                        <a:lnTo>
                                          <a:pt x="8" y="38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720" y="337572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0" y="3367440"/>
                                    <a:ext cx="234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">
                                        <a:moveTo>
                                          <a:pt x="32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0" y="333324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880" y="333324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0" y="3338640"/>
                                    <a:ext cx="234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">
                                        <a:moveTo>
                                          <a:pt x="32" y="0"/>
                                        </a:moveTo>
                                        <a:lnTo>
                                          <a:pt x="32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3333240"/>
                                    <a:ext cx="234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8">
                                        <a:moveTo>
                                          <a:pt x="32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3338640"/>
                                    <a:ext cx="75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9">
                                        <a:moveTo>
                                          <a:pt x="0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1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0" y="3367440"/>
                                    <a:ext cx="15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1">
                                        <a:moveTo>
                                          <a:pt x="0" y="11"/>
                                        </a:moveTo>
                                        <a:lnTo>
                                          <a:pt x="13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3313440"/>
                                    <a:ext cx="576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2">
                                        <a:moveTo>
                                          <a:pt x="8" y="72"/>
                                        </a:moveTo>
                                        <a:lnTo>
                                          <a:pt x="8" y="9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0120" y="331344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720" y="3367440"/>
                                    <a:ext cx="234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">
                                        <a:moveTo>
                                          <a:pt x="32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720" y="333324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3333240"/>
                                    <a:ext cx="172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720" y="3338640"/>
                                    <a:ext cx="234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">
                                        <a:moveTo>
                                          <a:pt x="32" y="0"/>
                                        </a:moveTo>
                                        <a:lnTo>
                                          <a:pt x="32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3333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0" y="5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120" y="3333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30" y="51"/>
                                        </a:lnTo>
                                        <a:lnTo>
                                          <a:pt x="32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3353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11" y="19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7120" y="335340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5640" y="333252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12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5280" y="3353400"/>
                                    <a:ext cx="2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240" y="3333240"/>
                                    <a:ext cx="19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6" y="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040" y="3353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11" y="19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4520" y="3353400"/>
                                    <a:ext cx="108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000" y="3367440"/>
                                    <a:ext cx="234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">
                                        <a:moveTo>
                                          <a:pt x="32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000" y="333324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5280" y="333324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000" y="3338640"/>
                                    <a:ext cx="234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">
                                        <a:moveTo>
                                          <a:pt x="32" y="0"/>
                                        </a:moveTo>
                                        <a:lnTo>
                                          <a:pt x="32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333324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320" y="333324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333864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8" y="0"/>
                                        </a:moveTo>
                                        <a:lnTo>
                                          <a:pt x="8" y="38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336744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24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920" y="3333240"/>
                                    <a:ext cx="388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440" y="333864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3360" y="333252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0" y="3333240"/>
                                    <a:ext cx="2412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480" y="3351600"/>
                                    <a:ext cx="158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3333240"/>
                                    <a:ext cx="241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57">
                                        <a:moveTo>
                                          <a:pt x="0" y="57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600" y="333324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440" y="3333240"/>
                                    <a:ext cx="17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1160" y="3338640"/>
                                    <a:ext cx="75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9">
                                        <a:moveTo>
                                          <a:pt x="11" y="0"/>
                                        </a:moveTo>
                                        <a:lnTo>
                                          <a:pt x="11" y="38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600" y="3367440"/>
                                    <a:ext cx="158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1">
                                        <a:moveTo>
                                          <a:pt x="22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3840" y="333252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96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3840" y="3353400"/>
                                    <a:ext cx="24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720" y="3367440"/>
                                    <a:ext cx="24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33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720" y="3333240"/>
                                    <a:ext cx="64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9200" y="3333240"/>
                                    <a:ext cx="176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4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720" y="3338640"/>
                                    <a:ext cx="24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33" y="0"/>
                                        </a:moveTo>
                                        <a:lnTo>
                                          <a:pt x="33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1600" y="333252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6080" y="3333240"/>
                                    <a:ext cx="720" cy="42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1600" y="3353400"/>
                                    <a:ext cx="24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120" y="3333240"/>
                                    <a:ext cx="64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57">
                                        <a:moveTo>
                                          <a:pt x="0" y="0"/>
                                        </a:moveTo>
                                        <a:lnTo>
                                          <a:pt x="0" y="46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2" y="55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9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7320" y="3333240"/>
                                    <a:ext cx="151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7">
                                        <a:moveTo>
                                          <a:pt x="0" y="57"/>
                                        </a:moveTo>
                                        <a:lnTo>
                                          <a:pt x="21" y="57"/>
                                        </a:lnTo>
                                        <a:lnTo>
                                          <a:pt x="2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7560" y="3353400"/>
                                    <a:ext cx="12600" cy="2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3333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32" y="57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333864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9">
                                        <a:moveTo>
                                          <a:pt x="0" y="0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1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5840" y="335340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600" y="33332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57">
                                        <a:moveTo>
                                          <a:pt x="0" y="5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9720" y="333864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840" y="3333240"/>
                                    <a:ext cx="75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6">
                                        <a:moveTo>
                                          <a:pt x="0" y="46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120" y="333324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8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2840" y="333864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8" y="0"/>
                                        </a:moveTo>
                                        <a:lnTo>
                                          <a:pt x="8" y="38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840" y="336744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24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2880" y="331272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334188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040" y="331344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3313440"/>
                                    <a:ext cx="147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3">
                                        <a:moveTo>
                                          <a:pt x="0" y="19"/>
                                        </a:moveTo>
                                        <a:lnTo>
                                          <a:pt x="20" y="0"/>
                                        </a:lnTo>
                                        <a:lnTo>
                                          <a:pt x="20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5040" y="3346920"/>
                                    <a:ext cx="720" cy="28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240" y="3313440"/>
                                    <a:ext cx="284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4">
                                        <a:moveTo>
                                          <a:pt x="39" y="64"/>
                                        </a:moveTo>
                                        <a:lnTo>
                                          <a:pt x="0" y="64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920" y="3375000"/>
                                    <a:ext cx="324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9880" y="3343320"/>
                                    <a:ext cx="72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3080" y="331272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3080" y="3333240"/>
                                    <a:ext cx="24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8">
                                        <a:moveTo>
                                          <a:pt x="0" y="0"/>
                                        </a:move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3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560" y="333864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0" y="3313440"/>
                                    <a:ext cx="1260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83">
                                        <a:moveTo>
                                          <a:pt x="0" y="19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17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760" y="3346920"/>
                                    <a:ext cx="720" cy="28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9680" y="3313440"/>
                                    <a:ext cx="284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4">
                                        <a:moveTo>
                                          <a:pt x="39" y="64"/>
                                        </a:moveTo>
                                        <a:lnTo>
                                          <a:pt x="0" y="64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1440" y="3375000"/>
                                    <a:ext cx="144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2880" y="3343320"/>
                                    <a:ext cx="72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160" y="3372480"/>
                                    <a:ext cx="2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9760" y="333684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7160" y="3348360"/>
                                    <a:ext cx="2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040" y="331272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5200" y="3312720"/>
                                    <a:ext cx="72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080" y="331344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360" y="3313440"/>
                                    <a:ext cx="140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3">
                                        <a:moveTo>
                                          <a:pt x="0" y="19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2600" y="3346920"/>
                                    <a:ext cx="720" cy="28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3520" y="3313440"/>
                                    <a:ext cx="284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64">
                                        <a:moveTo>
                                          <a:pt x="39" y="64"/>
                                        </a:moveTo>
                                        <a:lnTo>
                                          <a:pt x="0" y="64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6720" y="3303720"/>
                                    <a:ext cx="38880" cy="81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720" y="3313440"/>
                                    <a:ext cx="2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3">
                                        <a:moveTo>
                                          <a:pt x="39" y="83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3920" y="3372480"/>
                                    <a:ext cx="72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6480" y="64800"/>
                                    <a:ext cx="19080" cy="61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9640" y="79200"/>
                                    <a:ext cx="334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3" y="2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5" y="19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9640" y="97920"/>
                                    <a:ext cx="334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1">
                                        <a:moveTo>
                                          <a:pt x="45" y="0"/>
                                        </a:moveTo>
                                        <a:lnTo>
                                          <a:pt x="45" y="2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3" y="19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8600" y="65520"/>
                                    <a:ext cx="140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3">
                                        <a:moveTo>
                                          <a:pt x="0" y="19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7760" y="114840"/>
                                    <a:ext cx="234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7">
                                        <a:moveTo>
                                          <a:pt x="0" y="17"/>
                                        </a:moveTo>
                                        <a:lnTo>
                                          <a:pt x="15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30" y="9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280" y="93960"/>
                                    <a:ext cx="126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8">
                                        <a:moveTo>
                                          <a:pt x="17" y="28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120" y="849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2">
                                        <a:moveTo>
                                          <a:pt x="2" y="12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120" y="6552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6">
                                        <a:moveTo>
                                          <a:pt x="15" y="26"/>
                                        </a:moveTo>
                                        <a:lnTo>
                                          <a:pt x="15" y="17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7040" y="65520"/>
                                    <a:ext cx="9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3400" y="65520"/>
                                    <a:ext cx="10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6">
                                        <a:moveTo>
                                          <a:pt x="0" y="66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560" y="6552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240" y="78120"/>
                                    <a:ext cx="133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6">
                                        <a:moveTo>
                                          <a:pt x="18" y="0"/>
                                        </a:moveTo>
                                        <a:lnTo>
                                          <a:pt x="18" y="49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5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9" y="64"/>
                                        </a:lnTo>
                                        <a:lnTo>
                                          <a:pt x="7" y="6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3400" y="1148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7">
                                        <a:moveTo>
                                          <a:pt x="21" y="17"/>
                                        </a:moveTo>
                                        <a:lnTo>
                                          <a:pt x="15" y="17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360" y="165600"/>
                                    <a:ext cx="140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3">
                                        <a:moveTo>
                                          <a:pt x="0" y="19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0" y="165600"/>
                                    <a:ext cx="2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3">
                                        <a:moveTo>
                                          <a:pt x="39" y="83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9880" y="183960"/>
                                    <a:ext cx="756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7">
                                        <a:moveTo>
                                          <a:pt x="0" y="4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8160" y="183960"/>
                                    <a:ext cx="151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9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7520" y="191160"/>
                                    <a:ext cx="57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49">
                                        <a:moveTo>
                                          <a:pt x="8" y="0"/>
                                        </a:move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9880" y="219600"/>
                                    <a:ext cx="176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">
                                        <a:moveTo>
                                          <a:pt x="24" y="11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760" y="183960"/>
                                    <a:ext cx="38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58">
                                        <a:moveTo>
                                          <a:pt x="0" y="5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2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0" y="19116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8200" y="183960"/>
                                    <a:ext cx="720" cy="4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040" y="183960"/>
                                    <a:ext cx="64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7">
                                        <a:moveTo>
                                          <a:pt x="0" y="4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8880" y="183960"/>
                                    <a:ext cx="176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8600" y="191160"/>
                                    <a:ext cx="75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9">
                                        <a:moveTo>
                                          <a:pt x="11" y="0"/>
                                        </a:move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040" y="219600"/>
                                    <a:ext cx="1584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1">
                                        <a:moveTo>
                                          <a:pt x="22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040" y="165600"/>
                                    <a:ext cx="64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4">
                                        <a:moveTo>
                                          <a:pt x="0" y="3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7080" y="165600"/>
                                    <a:ext cx="9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25">
                                        <a:moveTo>
                                          <a:pt x="2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0" y="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0560" y="219600"/>
                                    <a:ext cx="24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33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0560" y="183960"/>
                                    <a:ext cx="64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7">
                                        <a:moveTo>
                                          <a:pt x="0" y="4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7760" y="183960"/>
                                    <a:ext cx="1764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">
                                        <a:moveTo>
                                          <a:pt x="0" y="0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0560" y="191160"/>
                                    <a:ext cx="24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33" y="0"/>
                                        </a:moveTo>
                                        <a:lnTo>
                                          <a:pt x="33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0160" y="183960"/>
                                    <a:ext cx="2412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83">
                                        <a:moveTo>
                                          <a:pt x="0" y="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5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0" y="191160"/>
                                    <a:ext cx="75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49">
                                        <a:moveTo>
                                          <a:pt x="11" y="0"/>
                                        </a:move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9440" y="227880"/>
                                    <a:ext cx="158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8680" y="219600"/>
                                    <a:ext cx="24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1">
                                        <a:moveTo>
                                          <a:pt x="33" y="11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8680" y="183960"/>
                                    <a:ext cx="64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47">
                                        <a:moveTo>
                                          <a:pt x="0" y="4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5160" y="18396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560" y="183960"/>
                                    <a:ext cx="367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8">
                                        <a:moveTo>
                                          <a:pt x="0" y="5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5000" y="191160"/>
                                    <a:ext cx="7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7360" y="183960"/>
                                    <a:ext cx="720" cy="4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9040" y="183960"/>
                                    <a:ext cx="75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8">
                                        <a:moveTo>
                                          <a:pt x="0" y="0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7" y="56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11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7320" y="183960"/>
                                    <a:ext cx="158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58">
                                        <a:moveTo>
                                          <a:pt x="0" y="58"/>
                                        </a:moveTo>
                                        <a:lnTo>
                                          <a:pt x="22" y="58"/>
                                        </a:lnTo>
                                        <a:lnTo>
                                          <a:pt x="2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8280" y="183960"/>
                                    <a:ext cx="75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8">
                                        <a:moveTo>
                                          <a:pt x="0" y="0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7" y="56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11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6560" y="183960"/>
                                    <a:ext cx="158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58">
                                        <a:moveTo>
                                          <a:pt x="0" y="58"/>
                                        </a:moveTo>
                                        <a:lnTo>
                                          <a:pt x="22" y="58"/>
                                        </a:lnTo>
                                        <a:lnTo>
                                          <a:pt x="2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5840" y="165600"/>
                                    <a:ext cx="9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9880" y="417240"/>
                                    <a:ext cx="236160" cy="230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7320" y="380160"/>
                                    <a:ext cx="56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4">
                                        <a:moveTo>
                                          <a:pt x="26" y="74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26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360" y="627840"/>
                                    <a:ext cx="579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75">
                                        <a:moveTo>
                                          <a:pt x="52" y="0"/>
                                        </a:moveTo>
                                        <a:lnTo>
                                          <a:pt x="0" y="75"/>
                                        </a:lnTo>
                                        <a:lnTo>
                                          <a:pt x="78" y="26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3480" y="146160"/>
                                    <a:ext cx="240840" cy="2329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5040" y="146520"/>
                                    <a:ext cx="5054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61520"/>
                                    <a:ext cx="1137960" cy="1117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7960" y="0"/>
                                    <a:ext cx="720" cy="15793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88520" y="119520"/>
                                    <a:ext cx="1080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92160"/>
                                    <a:ext cx="3672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64">
                                        <a:moveTo>
                                          <a:pt x="50" y="47"/>
                                        </a:moveTo>
                                        <a:lnTo>
                                          <a:pt x="15" y="6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14840"/>
                                    <a:ext cx="19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8">
                                        <a:moveTo>
                                          <a:pt x="0" y="28"/>
                                        </a:moveTo>
                                        <a:lnTo>
                                          <a:pt x="15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640" y="9900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26" y="21"/>
                                        </a:moveTo>
                                        <a:lnTo>
                                          <a:pt x="21" y="10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68400"/>
                                    <a:ext cx="201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9">
                                        <a:moveTo>
                                          <a:pt x="28" y="43"/>
                                        </a:moveTo>
                                        <a:lnTo>
                                          <a:pt x="13" y="49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60840"/>
                                    <a:ext cx="140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3">
                                        <a:moveTo>
                                          <a:pt x="0" y="1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65520"/>
                                    <a:ext cx="140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3">
                                        <a:moveTo>
                                          <a:pt x="19" y="0"/>
                                        </a:moveTo>
                                        <a:lnTo>
                                          <a:pt x="19" y="2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4200"/>
                                    <a:ext cx="101988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4" h="554">
                                        <a:moveTo>
                                          <a:pt x="1364" y="0"/>
                                        </a:moveTo>
                                        <a:lnTo>
                                          <a:pt x="1265" y="6"/>
                                        </a:lnTo>
                                        <a:lnTo>
                                          <a:pt x="1165" y="17"/>
                                        </a:lnTo>
                                        <a:lnTo>
                                          <a:pt x="1065" y="32"/>
                                        </a:lnTo>
                                        <a:lnTo>
                                          <a:pt x="968" y="51"/>
                                        </a:lnTo>
                                        <a:lnTo>
                                          <a:pt x="870" y="76"/>
                                        </a:lnTo>
                                        <a:lnTo>
                                          <a:pt x="775" y="104"/>
                                        </a:lnTo>
                                        <a:lnTo>
                                          <a:pt x="680" y="138"/>
                                        </a:lnTo>
                                        <a:lnTo>
                                          <a:pt x="587" y="174"/>
                                        </a:lnTo>
                                        <a:lnTo>
                                          <a:pt x="498" y="216"/>
                                        </a:lnTo>
                                        <a:lnTo>
                                          <a:pt x="409" y="263"/>
                                        </a:lnTo>
                                        <a:lnTo>
                                          <a:pt x="323" y="312"/>
                                        </a:lnTo>
                                        <a:lnTo>
                                          <a:pt x="238" y="367"/>
                                        </a:lnTo>
                                        <a:lnTo>
                                          <a:pt x="158" y="425"/>
                                        </a:lnTo>
                                        <a:lnTo>
                                          <a:pt x="80" y="486"/>
                                        </a:lnTo>
                                        <a:lnTo>
                                          <a:pt x="0" y="5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280" y="20880"/>
                                    <a:ext cx="68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6">
                                        <a:moveTo>
                                          <a:pt x="0" y="36"/>
                                        </a:moveTo>
                                        <a:lnTo>
                                          <a:pt x="91" y="1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431280"/>
                                    <a:ext cx="5796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74">
                                        <a:moveTo>
                                          <a:pt x="52" y="0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78" y="2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360" y="1887840"/>
                                    <a:ext cx="9360" cy="6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1903680"/>
                                    <a:ext cx="316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32">
                                        <a:moveTo>
                                          <a:pt x="2" y="32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37" y="5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41" y="9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720" y="1913040"/>
                                    <a:ext cx="324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2">
                                        <a:moveTo>
                                          <a:pt x="41" y="0"/>
                                        </a:moveTo>
                                        <a:lnTo>
                                          <a:pt x="41" y="2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1" y="28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2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896120"/>
                                    <a:ext cx="306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">
                                        <a:moveTo>
                                          <a:pt x="0" y="10"/>
                                        </a:moveTo>
                                        <a:lnTo>
                                          <a:pt x="19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902600"/>
                                    <a:ext cx="75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34">
                                        <a:moveTo>
                                          <a:pt x="3" y="0"/>
                                        </a:moveTo>
                                        <a:lnTo>
                                          <a:pt x="9" y="1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0" y="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923480"/>
                                    <a:ext cx="190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1">
                                        <a:moveTo>
                                          <a:pt x="26" y="6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1870560"/>
                                    <a:ext cx="126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70">
                                        <a:moveTo>
                                          <a:pt x="17" y="70"/>
                                        </a:moveTo>
                                        <a:lnTo>
                                          <a:pt x="5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1894680"/>
                                    <a:ext cx="176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0" y="29"/>
                                        </a:moveTo>
                                        <a:lnTo>
                                          <a:pt x="15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240" y="1880280"/>
                                    <a:ext cx="201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">
                                        <a:moveTo>
                                          <a:pt x="28" y="19"/>
                                        </a:moveTo>
                                        <a:lnTo>
                                          <a:pt x="21" y="8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440" y="1869480"/>
                                    <a:ext cx="64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7">
                                        <a:moveTo>
                                          <a:pt x="3" y="17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840" y="1854720"/>
                                    <a:ext cx="190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9">
                                        <a:moveTo>
                                          <a:pt x="26" y="19"/>
                                        </a:moveTo>
                                        <a:lnTo>
                                          <a:pt x="22" y="10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560" y="185688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840320"/>
                                    <a:ext cx="1764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6">
                                        <a:moveTo>
                                          <a:pt x="24" y="66"/>
                                        </a:moveTo>
                                        <a:lnTo>
                                          <a:pt x="2" y="22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040" y="1837080"/>
                                    <a:ext cx="20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">
                                        <a:moveTo>
                                          <a:pt x="0" y="4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1843920"/>
                                    <a:ext cx="1764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6">
                                        <a:moveTo>
                                          <a:pt x="0" y="0"/>
                                        </a:move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4" y="57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1" y="61"/>
                                        </a:lnTo>
                                        <a:lnTo>
                                          <a:pt x="21" y="61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5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1889640"/>
                                    <a:ext cx="20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">
                                        <a:moveTo>
                                          <a:pt x="28" y="5"/>
                                        </a:move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8040" y="1824480"/>
                                    <a:ext cx="1764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480" y="1818720"/>
                                    <a:ext cx="72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823040"/>
                                    <a:ext cx="1764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000" y="1149480"/>
                                    <a:ext cx="1826280" cy="859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60" y="1991160"/>
                                    <a:ext cx="6552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53">
                                        <a:moveTo>
                                          <a:pt x="73" y="0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7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3280" y="1126440"/>
                                    <a:ext cx="658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54">
                                        <a:moveTo>
                                          <a:pt x="15" y="54"/>
                                        </a:moveTo>
                                        <a:lnTo>
                                          <a:pt x="89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8880" y="1570320"/>
                                    <a:ext cx="34200" cy="55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320" y="1581120"/>
                                    <a:ext cx="324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8">
                                        <a:moveTo>
                                          <a:pt x="0" y="17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7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21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8"/>
                                        </a:lnTo>
                                        <a:lnTo>
                                          <a:pt x="44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8880" y="1593720"/>
                                    <a:ext cx="342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28">
                                        <a:moveTo>
                                          <a:pt x="46" y="11"/>
                                        </a:moveTo>
                                        <a:lnTo>
                                          <a:pt x="44" y="15"/>
                                        </a:lnTo>
                                        <a:lnTo>
                                          <a:pt x="44" y="17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1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4" y="28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760" y="1630800"/>
                                    <a:ext cx="27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3">
                                        <a:moveTo>
                                          <a:pt x="0" y="6"/>
                                        </a:moveTo>
                                        <a:lnTo>
                                          <a:pt x="18" y="11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640" y="1606680"/>
                                    <a:ext cx="93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32">
                                        <a:moveTo>
                                          <a:pt x="9" y="32"/>
                                        </a:moveTo>
                                        <a:lnTo>
                                          <a:pt x="11" y="19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0" y="1600920"/>
                                    <a:ext cx="133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0" y="157968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28">
                                        <a:moveTo>
                                          <a:pt x="9" y="28"/>
                                        </a:moveTo>
                                        <a:lnTo>
                                          <a:pt x="11" y="19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337320"/>
                                  <a:ext cx="4270320" cy="31140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069800" y="1326240"/>
                                    <a:ext cx="936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1840" y="1339200"/>
                                    <a:ext cx="1764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0">
                                        <a:moveTo>
                                          <a:pt x="0" y="12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" y="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0560" y="1345320"/>
                                    <a:ext cx="2592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2">
                                        <a:moveTo>
                                          <a:pt x="0" y="62"/>
                                        </a:moveTo>
                                        <a:lnTo>
                                          <a:pt x="13" y="13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6480" y="134532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0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3160" y="1360800"/>
                                    <a:ext cx="2592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2">
                                        <a:moveTo>
                                          <a:pt x="35" y="0"/>
                                        </a:moveTo>
                                        <a:lnTo>
                                          <a:pt x="22" y="49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0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0560" y="139176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17" y="21"/>
                                        </a:moveTo>
                                        <a:lnTo>
                                          <a:pt x="13" y="19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8160" y="1364400"/>
                                    <a:ext cx="176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9600" y="1359360"/>
                                    <a:ext cx="147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5360" y="1356120"/>
                                    <a:ext cx="4320" cy="20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07680" y="1208880"/>
                                    <a:ext cx="910080" cy="2386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1200" y="1432440"/>
                                    <a:ext cx="69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40">
                                        <a:moveTo>
                                          <a:pt x="0" y="34"/>
                                        </a:moveTo>
                                        <a:lnTo>
                                          <a:pt x="93" y="4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6920" y="1194480"/>
                                    <a:ext cx="68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41">
                                        <a:moveTo>
                                          <a:pt x="91" y="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69" y="20"/>
                                        </a:lnTo>
                                        <a:lnTo>
                                          <a:pt x="91" y="7"/>
                                        </a:lnTo>
                                        <a:lnTo>
                                          <a:pt x="9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0"/>
                                    <a:ext cx="3182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2657880"/>
                                    <a:ext cx="3848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330920"/>
                                    <a:ext cx="6228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325160"/>
                                    <a:ext cx="176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4">
                                        <a:moveTo>
                                          <a:pt x="24" y="44"/>
                                        </a:moveTo>
                                        <a:lnTo>
                                          <a:pt x="20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325160"/>
                                    <a:ext cx="158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44">
                                        <a:moveTo>
                                          <a:pt x="0" y="0"/>
                                        </a:moveTo>
                                        <a:lnTo>
                                          <a:pt x="2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0" y="29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5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28124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17" y="21"/>
                                        </a:moveTo>
                                        <a:lnTo>
                                          <a:pt x="17" y="15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1281240"/>
                                    <a:ext cx="201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">
                                        <a:moveTo>
                                          <a:pt x="28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129276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3">
                                        <a:moveTo>
                                          <a:pt x="0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5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297080"/>
                                    <a:ext cx="22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17">
                                        <a:moveTo>
                                          <a:pt x="0" y="17"/>
                                        </a:moveTo>
                                        <a:lnTo>
                                          <a:pt x="13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83040"/>
                                    <a:ext cx="108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7">
                                        <a:moveTo>
                                          <a:pt x="15" y="17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304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24" y="0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126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5">
                                        <a:moveTo>
                                          <a:pt x="0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296000"/>
                                    <a:ext cx="15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5">
                                        <a:moveTo>
                                          <a:pt x="0" y="15"/>
                                        </a:moveTo>
                                        <a:lnTo>
                                          <a:pt x="7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4600"/>
                                    <a:ext cx="496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7">
                                        <a:moveTo>
                                          <a:pt x="67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76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0" y="21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238760"/>
                                    <a:ext cx="496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5">
                                        <a:moveTo>
                                          <a:pt x="0" y="0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67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250280"/>
                                    <a:ext cx="126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3">
                                        <a:moveTo>
                                          <a:pt x="17" y="0"/>
                                        </a:moveTo>
                                        <a:lnTo>
                                          <a:pt x="17" y="6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496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7">
                                        <a:moveTo>
                                          <a:pt x="67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628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0" y="21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196280"/>
                                    <a:ext cx="496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">
                                        <a:moveTo>
                                          <a:pt x="0" y="0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7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207080"/>
                                    <a:ext cx="126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4">
                                        <a:moveTo>
                                          <a:pt x="17" y="0"/>
                                        </a:moveTo>
                                        <a:lnTo>
                                          <a:pt x="17" y="7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20" y="51840"/>
                                    <a:ext cx="720" cy="25534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0"/>
                                    <a:ext cx="259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89">
                                        <a:moveTo>
                                          <a:pt x="35" y="89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35" y="89"/>
                                        </a:lnTo>
                                        <a:lnTo>
                                          <a:pt x="3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2591280"/>
                                    <a:ext cx="259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89">
                                        <a:moveTo>
                                          <a:pt x="0" y="0"/>
                                        </a:moveTo>
                                        <a:lnTo>
                                          <a:pt x="17" y="89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2657880"/>
                                    <a:ext cx="720" cy="4557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0" y="2657880"/>
                                    <a:ext cx="720" cy="4557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999520"/>
                                    <a:ext cx="140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3">
                                        <a:moveTo>
                                          <a:pt x="0" y="19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2999520"/>
                                    <a:ext cx="11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2999520"/>
                                    <a:ext cx="17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3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840" y="3012480"/>
                                    <a:ext cx="126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6">
                                        <a:moveTo>
                                          <a:pt x="17" y="0"/>
                                        </a:moveTo>
                                        <a:lnTo>
                                          <a:pt x="17" y="51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9" y="64"/>
                                        </a:lnTo>
                                        <a:lnTo>
                                          <a:pt x="7" y="6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3050280"/>
                                    <a:ext cx="15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5">
                                        <a:moveTo>
                                          <a:pt x="22" y="15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999520"/>
                                    <a:ext cx="108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299952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3012480"/>
                                    <a:ext cx="126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6">
                                        <a:moveTo>
                                          <a:pt x="17" y="0"/>
                                        </a:moveTo>
                                        <a:lnTo>
                                          <a:pt x="17" y="51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8" y="64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6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3050280"/>
                                    <a:ext cx="15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5">
                                        <a:moveTo>
                                          <a:pt x="22" y="15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2999520"/>
                                    <a:ext cx="11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0" y="2999520"/>
                                    <a:ext cx="17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7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3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8320" y="3012480"/>
                                    <a:ext cx="126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6">
                                        <a:moveTo>
                                          <a:pt x="17" y="0"/>
                                        </a:moveTo>
                                        <a:lnTo>
                                          <a:pt x="17" y="51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9" y="64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6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3050280"/>
                                    <a:ext cx="15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5">
                                        <a:moveTo>
                                          <a:pt x="22" y="15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3080160"/>
                                    <a:ext cx="13150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3067560"/>
                                    <a:ext cx="6588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37">
                                        <a:moveTo>
                                          <a:pt x="89" y="0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0" y="3067560"/>
                                    <a:ext cx="680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7">
                                        <a:moveTo>
                                          <a:pt x="0" y="37"/>
                                        </a:moveTo>
                                        <a:lnTo>
                                          <a:pt x="91" y="1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30160" y="1482120"/>
                                    <a:ext cx="977760" cy="9576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30160" y="216360"/>
                                    <a:ext cx="1134000" cy="11120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0" y="1351800"/>
                                    <a:ext cx="108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8">
                                        <a:moveTo>
                                          <a:pt x="15" y="0"/>
                                        </a:moveTo>
                                        <a:lnTo>
                                          <a:pt x="15" y="21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1400" y="1369080"/>
                                    <a:ext cx="230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15">
                                        <a:moveTo>
                                          <a:pt x="31" y="15"/>
                                        </a:moveTo>
                                        <a:lnTo>
                                          <a:pt x="18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1400" y="1351800"/>
                                    <a:ext cx="133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3">
                                        <a:moveTo>
                                          <a:pt x="0" y="23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5440" y="1351800"/>
                                    <a:ext cx="496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23">
                                        <a:moveTo>
                                          <a:pt x="0" y="0"/>
                                        </a:move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1400" y="1322640"/>
                                    <a:ext cx="522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17">
                                        <a:moveTo>
                                          <a:pt x="70" y="17"/>
                                        </a:moveTo>
                                        <a:lnTo>
                                          <a:pt x="18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1400" y="130680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1">
                                        <a:moveTo>
                                          <a:pt x="0" y="21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5440" y="1306800"/>
                                    <a:ext cx="496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5">
                                        <a:moveTo>
                                          <a:pt x="0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67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131796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3">
                                        <a:moveTo>
                                          <a:pt x="15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0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3200" y="1276920"/>
                                    <a:ext cx="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9">
                                        <a:moveTo>
                                          <a:pt x="9" y="19"/>
                                        </a:moveTo>
                                        <a:lnTo>
                                          <a:pt x="7" y="19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9680" y="1276920"/>
                                    <a:ext cx="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9">
                                        <a:moveTo>
                                          <a:pt x="0" y="0"/>
                                        </a:moveTo>
                                        <a:lnTo>
                                          <a:pt x="2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4560" y="277200"/>
                                    <a:ext cx="420840" cy="210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3" h="2811">
                                        <a:moveTo>
                                          <a:pt x="563" y="0"/>
                                        </a:moveTo>
                                        <a:lnTo>
                                          <a:pt x="498" y="75"/>
                                        </a:lnTo>
                                        <a:lnTo>
                                          <a:pt x="435" y="151"/>
                                        </a:lnTo>
                                        <a:lnTo>
                                          <a:pt x="376" y="230"/>
                                        </a:lnTo>
                                        <a:lnTo>
                                          <a:pt x="320" y="311"/>
                                        </a:lnTo>
                                        <a:lnTo>
                                          <a:pt x="270" y="396"/>
                                        </a:lnTo>
                                        <a:lnTo>
                                          <a:pt x="223" y="483"/>
                                        </a:lnTo>
                                        <a:lnTo>
                                          <a:pt x="179" y="570"/>
                                        </a:lnTo>
                                        <a:lnTo>
                                          <a:pt x="140" y="661"/>
                                        </a:lnTo>
                                        <a:lnTo>
                                          <a:pt x="108" y="753"/>
                                        </a:lnTo>
                                        <a:lnTo>
                                          <a:pt x="78" y="848"/>
                                        </a:lnTo>
                                        <a:lnTo>
                                          <a:pt x="54" y="942"/>
                                        </a:lnTo>
                                        <a:lnTo>
                                          <a:pt x="32" y="1037"/>
                                        </a:lnTo>
                                        <a:lnTo>
                                          <a:pt x="17" y="1135"/>
                                        </a:lnTo>
                                        <a:lnTo>
                                          <a:pt x="6" y="1233"/>
                                        </a:lnTo>
                                        <a:lnTo>
                                          <a:pt x="2" y="1330"/>
                                        </a:lnTo>
                                        <a:lnTo>
                                          <a:pt x="0" y="1428"/>
                                        </a:lnTo>
                                        <a:lnTo>
                                          <a:pt x="4" y="1526"/>
                                        </a:lnTo>
                                        <a:lnTo>
                                          <a:pt x="11" y="1624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41" y="1817"/>
                                        </a:lnTo>
                                        <a:lnTo>
                                          <a:pt x="65" y="1913"/>
                                        </a:lnTo>
                                        <a:lnTo>
                                          <a:pt x="91" y="2006"/>
                                        </a:lnTo>
                                        <a:lnTo>
                                          <a:pt x="123" y="2100"/>
                                        </a:lnTo>
                                        <a:lnTo>
                                          <a:pt x="158" y="2191"/>
                                        </a:lnTo>
                                        <a:lnTo>
                                          <a:pt x="199" y="2280"/>
                                        </a:lnTo>
                                        <a:lnTo>
                                          <a:pt x="242" y="2369"/>
                                        </a:lnTo>
                                        <a:lnTo>
                                          <a:pt x="292" y="2454"/>
                                        </a:lnTo>
                                        <a:lnTo>
                                          <a:pt x="344" y="2537"/>
                                        </a:lnTo>
                                        <a:lnTo>
                                          <a:pt x="402" y="2618"/>
                                        </a:lnTo>
                                        <a:lnTo>
                                          <a:pt x="463" y="2697"/>
                                        </a:lnTo>
                                        <a:lnTo>
                                          <a:pt x="563" y="28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238680"/>
                                    <a:ext cx="56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7">
                                        <a:moveTo>
                                          <a:pt x="26" y="77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6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2360880"/>
                                    <a:ext cx="5652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6">
                                        <a:moveTo>
                                          <a:pt x="0" y="23"/>
                                        </a:moveTo>
                                        <a:lnTo>
                                          <a:pt x="76" y="76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65788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265788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2802600"/>
                                    <a:ext cx="284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2">
                                        <a:moveTo>
                                          <a:pt x="39" y="82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5" y="8"/>
                                        </a:lnTo>
                                        <a:lnTo>
                                          <a:pt x="35" y="8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802600"/>
                                    <a:ext cx="126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5">
                                        <a:moveTo>
                                          <a:pt x="0" y="65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2802600"/>
                                    <a:ext cx="158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4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2813400"/>
                                    <a:ext cx="108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8">
                                        <a:moveTo>
                                          <a:pt x="15" y="0"/>
                                        </a:moveTo>
                                        <a:lnTo>
                                          <a:pt x="15" y="51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8" y="64"/>
                                        </a:lnTo>
                                        <a:lnTo>
                                          <a:pt x="8" y="66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0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85156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24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800" y="2811600"/>
                                    <a:ext cx="190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280260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280260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8880" y="2883960"/>
                                    <a:ext cx="471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869560"/>
                                    <a:ext cx="68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6">
                                        <a:moveTo>
                                          <a:pt x="91" y="0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74" y="19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0" y="2883960"/>
                                    <a:ext cx="1569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520" y="2869560"/>
                                    <a:ext cx="673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36">
                                        <a:moveTo>
                                          <a:pt x="0" y="36"/>
                                        </a:moveTo>
                                        <a:lnTo>
                                          <a:pt x="90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6840" y="2883960"/>
                                    <a:ext cx="658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65788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265788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2851560"/>
                                    <a:ext cx="234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7">
                                        <a:moveTo>
                                          <a:pt x="0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30" y="9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7680" y="2831400"/>
                                    <a:ext cx="108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7">
                                        <a:moveTo>
                                          <a:pt x="15" y="27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440" y="2821680"/>
                                    <a:ext cx="12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4" y="13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440" y="280260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5">
                                        <a:moveTo>
                                          <a:pt x="17" y="25"/>
                                        </a:moveTo>
                                        <a:lnTo>
                                          <a:pt x="17" y="14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2802600"/>
                                    <a:ext cx="9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2802600"/>
                                    <a:ext cx="284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2">
                                        <a:moveTo>
                                          <a:pt x="39" y="82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35" y="8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280" y="2802600"/>
                                    <a:ext cx="126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5">
                                        <a:moveTo>
                                          <a:pt x="0" y="65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2802600"/>
                                    <a:ext cx="1584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4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2813400"/>
                                    <a:ext cx="108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8">
                                        <a:moveTo>
                                          <a:pt x="15" y="0"/>
                                        </a:moveTo>
                                        <a:lnTo>
                                          <a:pt x="15" y="51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8" y="66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0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280" y="285156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24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2883960"/>
                                    <a:ext cx="50040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869560"/>
                                    <a:ext cx="68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6">
                                        <a:moveTo>
                                          <a:pt x="91" y="0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74" y="19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6680" y="2869560"/>
                                    <a:ext cx="673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36">
                                        <a:moveTo>
                                          <a:pt x="0" y="36"/>
                                        </a:moveTo>
                                        <a:lnTo>
                                          <a:pt x="90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0" y="2657880"/>
                                    <a:ext cx="720" cy="267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0" y="2657880"/>
                                    <a:ext cx="720" cy="267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8840" y="2811600"/>
                                    <a:ext cx="2808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3">
                                        <a:moveTo>
                                          <a:pt x="38" y="83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6" y="26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040" y="2811600"/>
                                    <a:ext cx="10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6">
                                        <a:moveTo>
                                          <a:pt x="0" y="6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3560" y="2811600"/>
                                    <a:ext cx="176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5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8600" y="2823120"/>
                                    <a:ext cx="126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8">
                                        <a:moveTo>
                                          <a:pt x="17" y="0"/>
                                        </a:moveTo>
                                        <a:lnTo>
                                          <a:pt x="17" y="51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8" y="66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0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040" y="2861280"/>
                                    <a:ext cx="15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7">
                                        <a:moveTo>
                                          <a:pt x="22" y="17"/>
                                        </a:moveTo>
                                        <a:lnTo>
                                          <a:pt x="15" y="17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000" y="282168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4600" y="2811600"/>
                                    <a:ext cx="936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5320" y="2811600"/>
                                    <a:ext cx="936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360" y="2893680"/>
                                    <a:ext cx="471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3480" y="2878920"/>
                                    <a:ext cx="673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36">
                                        <a:moveTo>
                                          <a:pt x="0" y="36"/>
                                        </a:moveTo>
                                        <a:lnTo>
                                          <a:pt x="90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4640" y="2893680"/>
                                    <a:ext cx="15696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0" y="2878920"/>
                                    <a:ext cx="68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6">
                                        <a:moveTo>
                                          <a:pt x="91" y="0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74" y="19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0" y="2893680"/>
                                    <a:ext cx="680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680" y="2657880"/>
                                    <a:ext cx="720" cy="267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0" y="2657880"/>
                                    <a:ext cx="720" cy="267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880" y="2861280"/>
                                    <a:ext cx="234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7">
                                        <a:moveTo>
                                          <a:pt x="0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30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840" y="2840760"/>
                                    <a:ext cx="1080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7">
                                        <a:moveTo>
                                          <a:pt x="15" y="27"/>
                                        </a:moveTo>
                                        <a:lnTo>
                                          <a:pt x="15" y="14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3" y="6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2831400"/>
                                    <a:ext cx="126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4" y="13"/>
                                        </a:moveTo>
                                        <a:lnTo>
                                          <a:pt x="0" y="13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2811600"/>
                                    <a:ext cx="126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6">
                                        <a:moveTo>
                                          <a:pt x="17" y="26"/>
                                        </a:moveTo>
                                        <a:lnTo>
                                          <a:pt x="17" y="15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1520" y="2811600"/>
                                    <a:ext cx="936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9320" y="2811600"/>
                                    <a:ext cx="28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83">
                                        <a:moveTo>
                                          <a:pt x="39" y="83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6" y="26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34" y="9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2811600"/>
                                    <a:ext cx="10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6">
                                        <a:moveTo>
                                          <a:pt x="0" y="6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040" y="2811600"/>
                                    <a:ext cx="176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5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9080" y="2823120"/>
                                    <a:ext cx="126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8">
                                        <a:moveTo>
                                          <a:pt x="17" y="0"/>
                                        </a:moveTo>
                                        <a:lnTo>
                                          <a:pt x="17" y="51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3" y="62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8" y="66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0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2861280"/>
                                    <a:ext cx="158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7">
                                        <a:moveTo>
                                          <a:pt x="22" y="17"/>
                                        </a:moveTo>
                                        <a:lnTo>
                                          <a:pt x="15" y="17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680" y="2893680"/>
                                    <a:ext cx="5014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680" y="2878920"/>
                                    <a:ext cx="680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36">
                                        <a:moveTo>
                                          <a:pt x="91" y="0"/>
                                        </a:moveTo>
                                        <a:lnTo>
                                          <a:pt x="0" y="19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72" y="19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3480" y="2878920"/>
                                    <a:ext cx="673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36">
                                        <a:moveTo>
                                          <a:pt x="0" y="36"/>
                                        </a:moveTo>
                                        <a:lnTo>
                                          <a:pt x="90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560" y="1159200"/>
                                    <a:ext cx="143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560" y="1497960"/>
                                    <a:ext cx="1436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4600" y="1681920"/>
                                    <a:ext cx="6228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000" y="1675800"/>
                                    <a:ext cx="176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5">
                                        <a:moveTo>
                                          <a:pt x="24" y="45"/>
                                        </a:moveTo>
                                        <a:lnTo>
                                          <a:pt x="22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675800"/>
                                    <a:ext cx="1584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45">
                                        <a:moveTo>
                                          <a:pt x="0" y="0"/>
                                        </a:moveTo>
                                        <a:lnTo>
                                          <a:pt x="2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5" y="3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647000"/>
                                    <a:ext cx="622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19">
                                        <a:moveTo>
                                          <a:pt x="19" y="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620360"/>
                                    <a:ext cx="514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17">
                                        <a:moveTo>
                                          <a:pt x="69" y="17"/>
                                        </a:moveTo>
                                        <a:lnTo>
                                          <a:pt x="17" y="17"/>
                                        </a:lnTo>
                                        <a:lnTo>
                                          <a:pt x="15" y="17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60452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1">
                                        <a:moveTo>
                                          <a:pt x="0" y="21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1604520"/>
                                    <a:ext cx="496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4">
                                        <a:moveTo>
                                          <a:pt x="0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7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1615320"/>
                                    <a:ext cx="10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4">
                                        <a:moveTo>
                                          <a:pt x="15" y="0"/>
                                        </a:moveTo>
                                        <a:lnTo>
                                          <a:pt x="15" y="7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561320"/>
                                    <a:ext cx="622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38">
                                        <a:moveTo>
                                          <a:pt x="84" y="0"/>
                                        </a:moveTo>
                                        <a:lnTo>
                                          <a:pt x="84" y="38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11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960" y="15231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52820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00" y="152820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497960"/>
                                    <a:ext cx="720" cy="2170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212120"/>
                                    <a:ext cx="720" cy="2329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159200"/>
                                    <a:ext cx="259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89">
                                        <a:moveTo>
                                          <a:pt x="35" y="89"/>
                                        </a:moveTo>
                                        <a:lnTo>
                                          <a:pt x="17" y="0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35" y="89"/>
                                        </a:lnTo>
                                        <a:lnTo>
                                          <a:pt x="3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431000"/>
                                    <a:ext cx="259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89">
                                        <a:moveTo>
                                          <a:pt x="0" y="0"/>
                                        </a:moveTo>
                                        <a:lnTo>
                                          <a:pt x="17" y="89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00" y="507960"/>
                                    <a:ext cx="1144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50796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641160"/>
                                    <a:ext cx="11448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50724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543960"/>
                                    <a:ext cx="3348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">
                                        <a:moveTo>
                                          <a:pt x="0" y="81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45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000" y="586080"/>
                                    <a:ext cx="24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9600" y="57780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0" y="57780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0" y="71100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1840" y="5770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9760" y="5770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6040" y="5770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560" y="592920"/>
                                    <a:ext cx="57960" cy="99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2840" y="593640"/>
                                    <a:ext cx="57960" cy="99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612720"/>
                                    <a:ext cx="147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3">
                                        <a:moveTo>
                                          <a:pt x="0" y="19"/>
                                        </a:moveTo>
                                        <a:lnTo>
                                          <a:pt x="20" y="0"/>
                                        </a:lnTo>
                                        <a:lnTo>
                                          <a:pt x="20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720" y="612720"/>
                                    <a:ext cx="3348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">
                                        <a:moveTo>
                                          <a:pt x="0" y="83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45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0" y="655920"/>
                                    <a:ext cx="241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720" y="564840"/>
                                    <a:ext cx="4795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080" y="56484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080" y="698400"/>
                                    <a:ext cx="4795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4200" y="5644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5644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9320" y="564480"/>
                                    <a:ext cx="720" cy="1328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760" y="580320"/>
                                    <a:ext cx="57960" cy="99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581040"/>
                                    <a:ext cx="57960" cy="99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160" y="600120"/>
                                    <a:ext cx="108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5680" y="600120"/>
                                    <a:ext cx="17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">
                                        <a:moveTo>
                                          <a:pt x="0" y="0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612720"/>
                                    <a:ext cx="133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6">
                                        <a:moveTo>
                                          <a:pt x="18" y="0"/>
                                        </a:moveTo>
                                        <a:lnTo>
                                          <a:pt x="18" y="51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5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59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63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7" y="6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160" y="650880"/>
                                    <a:ext cx="151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5">
                                        <a:moveTo>
                                          <a:pt x="21" y="15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660240"/>
                                    <a:ext cx="72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28560"/>
                                    <a:ext cx="284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7">
                                        <a:moveTo>
                                          <a:pt x="0" y="0"/>
                                        </a:moveTo>
                                        <a:lnTo>
                                          <a:pt x="21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8320" y="64116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8">
                                        <a:moveTo>
                                          <a:pt x="18" y="0"/>
                                        </a:moveTo>
                                        <a:lnTo>
                                          <a:pt x="18" y="13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50880"/>
                                    <a:ext cx="151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5">
                                        <a:moveTo>
                                          <a:pt x="21" y="15"/>
                                        </a:moveTo>
                                        <a:lnTo>
                                          <a:pt x="15" y="15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00120"/>
                                    <a:ext cx="190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440" y="600120"/>
                                    <a:ext cx="3168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3">
                                        <a:moveTo>
                                          <a:pt x="0" y="83"/>
                                        </a:moveTo>
                                        <a:lnTo>
                                          <a:pt x="22" y="0"/>
                                        </a:lnTo>
                                        <a:lnTo>
                                          <a:pt x="4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480" y="642960"/>
                                    <a:ext cx="22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698400"/>
                                    <a:ext cx="720" cy="4611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115920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080" y="698400"/>
                                    <a:ext cx="720" cy="4611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360" y="97776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360" y="81252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360" y="69840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440" y="1019520"/>
                                    <a:ext cx="720" cy="97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280" y="1069200"/>
                                    <a:ext cx="99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925560"/>
                                    <a:ext cx="522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17">
                                        <a:moveTo>
                                          <a:pt x="70" y="17"/>
                                        </a:moveTo>
                                        <a:lnTo>
                                          <a:pt x="18" y="17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90972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21">
                                        <a:moveTo>
                                          <a:pt x="0" y="21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909720"/>
                                    <a:ext cx="496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5">
                                        <a:moveTo>
                                          <a:pt x="0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58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67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120" y="92124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3">
                                        <a:moveTo>
                                          <a:pt x="15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0" y="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895680"/>
                                    <a:ext cx="4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86220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852840"/>
                                    <a:ext cx="4824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38">
                                        <a:moveTo>
                                          <a:pt x="65" y="0"/>
                                        </a:moveTo>
                                        <a:lnTo>
                                          <a:pt x="65" y="38"/>
                                        </a:lnTo>
                                        <a:lnTo>
                                          <a:pt x="0" y="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738360"/>
                                    <a:ext cx="6336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44">
                                        <a:moveTo>
                                          <a:pt x="85" y="44"/>
                                        </a:moveTo>
                                        <a:lnTo>
                                          <a:pt x="0" y="23"/>
                                        </a:lnTo>
                                        <a:lnTo>
                                          <a:pt x="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0" y="742320"/>
                                    <a:ext cx="7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666680" y="99720"/>
                                  <a:ext cx="34740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7400" y="9972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7400" y="233640"/>
                                  <a:ext cx="34740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52080" y="9972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15160" y="9972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9160" y="117000"/>
                                  <a:ext cx="997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66">
                                      <a:moveTo>
                                        <a:pt x="0" y="66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1" y="30"/>
                                      </a:lnTo>
                                      <a:lnTo>
                                        <a:pt x="11" y="28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9" y="2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39" y="7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4" y="3"/>
                                      </a:lnTo>
                                      <a:lnTo>
                                        <a:pt x="89" y="3"/>
                                      </a:lnTo>
                                      <a:lnTo>
                                        <a:pt x="91" y="5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100" y="9"/>
                                      </a:lnTo>
                                      <a:lnTo>
                                        <a:pt x="102" y="9"/>
                                      </a:lnTo>
                                      <a:lnTo>
                                        <a:pt x="106" y="11"/>
                                      </a:lnTo>
                                      <a:lnTo>
                                        <a:pt x="108" y="13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13" y="17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17" y="22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3" y="28"/>
                                      </a:lnTo>
                                      <a:lnTo>
                                        <a:pt x="126" y="32"/>
                                      </a:lnTo>
                                      <a:lnTo>
                                        <a:pt x="128" y="34"/>
                                      </a:lnTo>
                                      <a:lnTo>
                                        <a:pt x="128" y="37"/>
                                      </a:lnTo>
                                      <a:lnTo>
                                        <a:pt x="130" y="41"/>
                                      </a:lnTo>
                                      <a:lnTo>
                                        <a:pt x="130" y="43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32" y="49"/>
                                      </a:lnTo>
                                      <a:lnTo>
                                        <a:pt x="134" y="51"/>
                                      </a:lnTo>
                                      <a:lnTo>
                                        <a:pt x="134" y="56"/>
                                      </a:lnTo>
                                      <a:lnTo>
                                        <a:pt x="134" y="58"/>
                                      </a:lnTo>
                                      <a:lnTo>
                                        <a:pt x="134" y="62"/>
                                      </a:lnTo>
                                      <a:lnTo>
                                        <a:pt x="134" y="64"/>
                                      </a:lnTo>
                                      <a:lnTo>
                                        <a:pt x="134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9160" y="166320"/>
                                  <a:ext cx="997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66">
                                      <a:moveTo>
                                        <a:pt x="134" y="0"/>
                                      </a:moveTo>
                                      <a:lnTo>
                                        <a:pt x="134" y="5"/>
                                      </a:lnTo>
                                      <a:lnTo>
                                        <a:pt x="134" y="7"/>
                                      </a:lnTo>
                                      <a:lnTo>
                                        <a:pt x="134" y="11"/>
                                      </a:lnTo>
                                      <a:lnTo>
                                        <a:pt x="134" y="13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9"/>
                                      </a:lnTo>
                                      <a:lnTo>
                                        <a:pt x="132" y="22"/>
                                      </a:lnTo>
                                      <a:lnTo>
                                        <a:pt x="130" y="26"/>
                                      </a:lnTo>
                                      <a:lnTo>
                                        <a:pt x="130" y="28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6" y="36"/>
                                      </a:lnTo>
                                      <a:lnTo>
                                        <a:pt x="123" y="39"/>
                                      </a:lnTo>
                                      <a:lnTo>
                                        <a:pt x="121" y="41"/>
                                      </a:lnTo>
                                      <a:lnTo>
                                        <a:pt x="119" y="43"/>
                                      </a:lnTo>
                                      <a:lnTo>
                                        <a:pt x="117" y="47"/>
                                      </a:lnTo>
                                      <a:lnTo>
                                        <a:pt x="115" y="49"/>
                                      </a:lnTo>
                                      <a:lnTo>
                                        <a:pt x="113" y="51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08" y="53"/>
                                      </a:lnTo>
                                      <a:lnTo>
                                        <a:pt x="104" y="56"/>
                                      </a:lnTo>
                                      <a:lnTo>
                                        <a:pt x="102" y="58"/>
                                      </a:lnTo>
                                      <a:lnTo>
                                        <a:pt x="100" y="60"/>
                                      </a:lnTo>
                                      <a:lnTo>
                                        <a:pt x="95" y="60"/>
                                      </a:lnTo>
                                      <a:lnTo>
                                        <a:pt x="93" y="62"/>
                                      </a:lnTo>
                                      <a:lnTo>
                                        <a:pt x="91" y="64"/>
                                      </a:lnTo>
                                      <a:lnTo>
                                        <a:pt x="87" y="64"/>
                                      </a:lnTo>
                                      <a:lnTo>
                                        <a:pt x="84" y="64"/>
                                      </a:lnTo>
                                      <a:lnTo>
                                        <a:pt x="80" y="66"/>
                                      </a:lnTo>
                                      <a:lnTo>
                                        <a:pt x="78" y="66"/>
                                      </a:lnTo>
                                      <a:lnTo>
                                        <a:pt x="76" y="66"/>
                                      </a:lnTo>
                                      <a:lnTo>
                                        <a:pt x="71" y="66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65" y="66"/>
                                      </a:lnTo>
                                      <a:lnTo>
                                        <a:pt x="63" y="66"/>
                                      </a:lnTo>
                                      <a:lnTo>
                                        <a:pt x="58" y="66"/>
                                      </a:lnTo>
                                      <a:lnTo>
                                        <a:pt x="56" y="66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0" y="64"/>
                                      </a:lnTo>
                                      <a:lnTo>
                                        <a:pt x="45" y="64"/>
                                      </a:lnTo>
                                      <a:lnTo>
                                        <a:pt x="43" y="62"/>
                                      </a:lnTo>
                                      <a:lnTo>
                                        <a:pt x="41" y="62"/>
                                      </a:lnTo>
                                      <a:lnTo>
                                        <a:pt x="37" y="60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28" y="56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17" y="45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2" y="22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8960" y="136440"/>
                                  <a:ext cx="622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0">
                                      <a:moveTo>
                                        <a:pt x="0" y="4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4" y="2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67" y="6"/>
                                      </a:lnTo>
                                      <a:lnTo>
                                        <a:pt x="67" y="8"/>
                                      </a:lnTo>
                                      <a:lnTo>
                                        <a:pt x="69" y="11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76" y="17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8" y="21"/>
                                      </a:lnTo>
                                      <a:lnTo>
                                        <a:pt x="80" y="23"/>
                                      </a:lnTo>
                                      <a:lnTo>
                                        <a:pt x="80" y="25"/>
                                      </a:lnTo>
                                      <a:lnTo>
                                        <a:pt x="82" y="28"/>
                                      </a:lnTo>
                                      <a:lnTo>
                                        <a:pt x="82" y="30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82" y="36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84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8960" y="166320"/>
                                  <a:ext cx="622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3">
                                      <a:moveTo>
                                        <a:pt x="84" y="0"/>
                                      </a:moveTo>
                                      <a:lnTo>
                                        <a:pt x="82" y="2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80" y="15"/>
                                      </a:lnTo>
                                      <a:lnTo>
                                        <a:pt x="80" y="17"/>
                                      </a:lnTo>
                                      <a:lnTo>
                                        <a:pt x="78" y="19"/>
                                      </a:lnTo>
                                      <a:lnTo>
                                        <a:pt x="76" y="22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1" y="28"/>
                                      </a:lnTo>
                                      <a:lnTo>
                                        <a:pt x="69" y="30"/>
                                      </a:lnTo>
                                      <a:lnTo>
                                        <a:pt x="67" y="32"/>
                                      </a:lnTo>
                                      <a:lnTo>
                                        <a:pt x="67" y="34"/>
                                      </a:lnTo>
                                      <a:lnTo>
                                        <a:pt x="63" y="34"/>
                                      </a:lnTo>
                                      <a:lnTo>
                                        <a:pt x="61" y="36"/>
                                      </a:lnTo>
                                      <a:lnTo>
                                        <a:pt x="58" y="39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52" y="41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1" y="43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2" y="41"/>
                                      </a:lnTo>
                                      <a:lnTo>
                                        <a:pt x="30" y="41"/>
                                      </a:lnTo>
                                      <a:lnTo>
                                        <a:pt x="28" y="41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22" y="36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13" y="30"/>
                                      </a:lnTo>
                                      <a:lnTo>
                                        <a:pt x="11" y="28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760" y="136440"/>
                                  <a:ext cx="126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6">
                                      <a:moveTo>
                                        <a:pt x="0" y="66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5360" y="136440"/>
                                  <a:ext cx="15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5">
                                      <a:moveTo>
                                        <a:pt x="0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680" y="147960"/>
                                  <a:ext cx="115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8">
                                      <a:moveTo>
                                        <a:pt x="16" y="0"/>
                                      </a:moveTo>
                                      <a:lnTo>
                                        <a:pt x="16" y="51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6" y="57"/>
                                      </a:lnTo>
                                      <a:lnTo>
                                        <a:pt x="13" y="59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7" y="6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0" y="6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760" y="186120"/>
                                  <a:ext cx="172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7">
                                      <a:moveTo>
                                        <a:pt x="23" y="17"/>
                                      </a:moveTo>
                                      <a:lnTo>
                                        <a:pt x="17" y="17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960" y="19548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1080" y="186120"/>
                                  <a:ext cx="234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7">
                                      <a:moveTo>
                                        <a:pt x="0" y="17"/>
                                      </a:moveTo>
                                      <a:lnTo>
                                        <a:pt x="17" y="17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3" y="15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0" y="8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3680" y="165240"/>
                                  <a:ext cx="10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8">
                                      <a:moveTo>
                                        <a:pt x="15" y="28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1080" y="136440"/>
                                  <a:ext cx="234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8">
                                      <a:moveTo>
                                        <a:pt x="17" y="38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56088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56088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69480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120" y="56088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1120" y="56088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400" y="560880"/>
                                  <a:ext cx="720" cy="1332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676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9400" y="57600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595800"/>
                                  <a:ext cx="1080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68">
                                      <a:moveTo>
                                        <a:pt x="0" y="68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595800"/>
                                  <a:ext cx="17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7">
                                      <a:moveTo>
                                        <a:pt x="0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1" y="13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4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608400"/>
                                  <a:ext cx="133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6">
                                      <a:moveTo>
                                        <a:pt x="18" y="0"/>
                                      </a:moveTo>
                                      <a:lnTo>
                                        <a:pt x="18" y="51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18" y="55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5" y="59"/>
                                      </a:lnTo>
                                      <a:lnTo>
                                        <a:pt x="13" y="62"/>
                                      </a:lnTo>
                                      <a:lnTo>
                                        <a:pt x="11" y="62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7" y="6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960" y="646560"/>
                                  <a:ext cx="151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5">
                                      <a:moveTo>
                                        <a:pt x="21" y="15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5664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624240"/>
                                  <a:ext cx="284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7">
                                      <a:moveTo>
                                        <a:pt x="0" y="0"/>
                                      </a:moveTo>
                                      <a:lnTo>
                                        <a:pt x="2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4" y="9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39" y="15"/>
                                      </a:lnTo>
                                      <a:lnTo>
                                        <a:pt x="39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636840"/>
                                  <a:ext cx="13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28">
                                      <a:moveTo>
                                        <a:pt x="18" y="0"/>
                                      </a:moveTo>
                                      <a:lnTo>
                                        <a:pt x="18" y="13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3" y="24"/>
                                      </a:lnTo>
                                      <a:lnTo>
                                        <a:pt x="11" y="24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646560"/>
                                  <a:ext cx="151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5">
                                      <a:moveTo>
                                        <a:pt x="21" y="15"/>
                                      </a:moveTo>
                                      <a:lnTo>
                                        <a:pt x="15" y="15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595800"/>
                                  <a:ext cx="190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8">
                                      <a:moveTo>
                                        <a:pt x="0" y="68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595800"/>
                                  <a:ext cx="334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3">
                                      <a:moveTo>
                                        <a:pt x="0" y="83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4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638640"/>
                                  <a:ext cx="24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360" y="136440"/>
                                  <a:ext cx="432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79">
                                      <a:moveTo>
                                        <a:pt x="58" y="79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39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139680"/>
                                  <a:ext cx="93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">
                                      <a:moveTo>
                                        <a:pt x="0" y="0"/>
                                      </a:moveTo>
                                      <a:lnTo>
                                        <a:pt x="9" y="1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3" y="24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1" y="28"/>
                                      </a:lnTo>
                                      <a:lnTo>
                                        <a:pt x="11" y="30"/>
                                      </a:lnTo>
                                      <a:lnTo>
                                        <a:pt x="9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3960" y="163080"/>
                                  <a:ext cx="1332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166320"/>
                                  <a:ext cx="3240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9160" y="119520"/>
                                  <a:ext cx="399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34">
                                      <a:moveTo>
                                        <a:pt x="54" y="34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2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141120"/>
                                  <a:ext cx="306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0">
                                      <a:moveTo>
                                        <a:pt x="0" y="0"/>
                                      </a:moveTo>
                                      <a:lnTo>
                                        <a:pt x="28" y="26"/>
                                      </a:lnTo>
                                      <a:lnTo>
                                        <a:pt x="30" y="28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41" y="28"/>
                                      </a:lnTo>
                                      <a:lnTo>
                                        <a:pt x="41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144720"/>
                                  <a:ext cx="9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1">
                                      <a:moveTo>
                                        <a:pt x="0" y="21"/>
                                      </a:moveTo>
                                      <a:lnTo>
                                        <a:pt x="11" y="12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9840" y="144720"/>
                                  <a:ext cx="75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0640" y="81360"/>
                                  <a:ext cx="284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9">
                                      <a:moveTo>
                                        <a:pt x="0" y="19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9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9800" y="84600"/>
                                  <a:ext cx="108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2">
                                      <a:moveTo>
                                        <a:pt x="0" y="0"/>
                                      </a:moveTo>
                                      <a:lnTo>
                                        <a:pt x="9" y="8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1" y="30"/>
                                      </a:lnTo>
                                      <a:lnTo>
                                        <a:pt x="9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108000"/>
                                  <a:ext cx="190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">
                                      <a:moveTo>
                                        <a:pt x="26" y="0"/>
                                      </a:moveTo>
                                      <a:lnTo>
                                        <a:pt x="21" y="4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360" y="61560"/>
                                  <a:ext cx="241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66">
                                      <a:moveTo>
                                        <a:pt x="33" y="66"/>
                                      </a:moveTo>
                                      <a:lnTo>
                                        <a:pt x="11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2" y="3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4640" y="871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6160" y="53280"/>
                                  <a:ext cx="126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4">
                                      <a:moveTo>
                                        <a:pt x="0" y="34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0680" y="43200"/>
                                  <a:ext cx="2412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4">
                                      <a:moveTo>
                                        <a:pt x="33" y="14"/>
                                      </a:moveTo>
                                      <a:lnTo>
                                        <a:pt x="24" y="6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0" y="33480"/>
                                  <a:ext cx="5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1">
                                      <a:moveTo>
                                        <a:pt x="2" y="19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720" y="25560"/>
                                  <a:ext cx="223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1">
                                      <a:moveTo>
                                        <a:pt x="30" y="11"/>
                                      </a:moveTo>
                                      <a:lnTo>
                                        <a:pt x="24" y="4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51520" y="2808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0400" y="282600"/>
                                  <a:ext cx="190440" cy="1843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560" y="1440"/>
                                  <a:ext cx="20844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438">
                                      <a:moveTo>
                                        <a:pt x="0" y="398"/>
                                      </a:moveTo>
                                      <a:lnTo>
                                        <a:pt x="151" y="438"/>
                                      </a:lnTo>
                                      <a:lnTo>
                                        <a:pt x="84" y="189"/>
                                      </a:lnTo>
                                      <a:lnTo>
                                        <a:pt x="2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0" y="1245960"/>
                                  <a:ext cx="137160" cy="203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395720"/>
                                  <a:ext cx="496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4">
                                      <a:moveTo>
                                        <a:pt x="0" y="74"/>
                                      </a:moveTo>
                                      <a:lnTo>
                                        <a:pt x="67" y="8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212120"/>
                                  <a:ext cx="680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90">
                                      <a:moveTo>
                                        <a:pt x="91" y="45"/>
                                      </a:moveTo>
                                      <a:lnTo>
                                        <a:pt x="89" y="58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78" y="77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24" y="83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6" y="68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67" y="7"/>
                                      </a:lnTo>
                                      <a:lnTo>
                                        <a:pt x="78" y="13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89" y="34"/>
                                      </a:lnTo>
                                      <a:lnTo>
                                        <a:pt x="9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5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1165320"/>
                                  <a:ext cx="28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116532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0">
                                      <a:moveTo>
                                        <a:pt x="0" y="1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1165320"/>
                                  <a:ext cx="64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0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9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1172880"/>
                                  <a:ext cx="64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8">
                                      <a:moveTo>
                                        <a:pt x="9" y="0"/>
                                      </a:moveTo>
                                      <a:lnTo>
                                        <a:pt x="9" y="19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9" y="24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1186920"/>
                                  <a:ext cx="68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9">
                                      <a:moveTo>
                                        <a:pt x="10" y="9"/>
                                      </a:moveTo>
                                      <a:lnTo>
                                        <a:pt x="8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3400" y="1172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1165320"/>
                                  <a:ext cx="147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9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245960"/>
                                  <a:ext cx="16524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245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3120" y="1225440"/>
                                  <a:ext cx="166320" cy="2228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397160"/>
                                  <a:ext cx="507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72">
                                      <a:moveTo>
                                        <a:pt x="0" y="72"/>
                                      </a:moveTo>
                                      <a:lnTo>
                                        <a:pt x="68" y="1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193760"/>
                                  <a:ext cx="6588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89" y="44"/>
                                      </a:moveTo>
                                      <a:lnTo>
                                        <a:pt x="89" y="57"/>
                                      </a:lnTo>
                                      <a:lnTo>
                                        <a:pt x="85" y="68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33" y="87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33" y="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67" y="6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89" y="34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5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920" y="1145520"/>
                                  <a:ext cx="28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145520"/>
                                  <a:ext cx="5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1">
                                      <a:moveTo>
                                        <a:pt x="0" y="11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280" y="1145520"/>
                                  <a:ext cx="7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280" y="115380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7">
                                      <a:moveTo>
                                        <a:pt x="11" y="0"/>
                                      </a:moveTo>
                                      <a:lnTo>
                                        <a:pt x="11" y="19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168560"/>
                                  <a:ext cx="57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8">
                                      <a:moveTo>
                                        <a:pt x="8" y="8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520" y="115380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1145520"/>
                                  <a:ext cx="140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3">
                                      <a:moveTo>
                                        <a:pt x="0" y="19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19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1226160"/>
                                  <a:ext cx="16524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12261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7040" y="1883520"/>
                                  <a:ext cx="204480" cy="2876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840" y="1881360"/>
                                  <a:ext cx="496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74">
                                      <a:moveTo>
                                        <a:pt x="67" y="0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6" y="74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2840" y="2137320"/>
                                  <a:ext cx="6804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89">
                                      <a:moveTo>
                                        <a:pt x="91" y="45"/>
                                      </a:moveTo>
                                      <a:lnTo>
                                        <a:pt x="89" y="57"/>
                                      </a:lnTo>
                                      <a:lnTo>
                                        <a:pt x="84" y="68"/>
                                      </a:lnTo>
                                      <a:lnTo>
                                        <a:pt x="78" y="76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46" y="89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2" y="57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67" y="6"/>
                                      </a:lnTo>
                                      <a:lnTo>
                                        <a:pt x="78" y="13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89" y="34"/>
                                      </a:lnTo>
                                      <a:lnTo>
                                        <a:pt x="9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5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0" y="2089800"/>
                                  <a:ext cx="28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2089800"/>
                                  <a:ext cx="64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1">
                                      <a:moveTo>
                                        <a:pt x="0" y="11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920" y="2089800"/>
                                  <a:ext cx="6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8" y="4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920" y="2098080"/>
                                  <a:ext cx="68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7">
                                      <a:moveTo>
                                        <a:pt x="10" y="0"/>
                                      </a:moveTo>
                                      <a:lnTo>
                                        <a:pt x="10" y="19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8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2112120"/>
                                  <a:ext cx="64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8">
                                      <a:moveTo>
                                        <a:pt x="9" y="8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440" y="20980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0" y="2089800"/>
                                  <a:ext cx="140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3">
                                      <a:moveTo>
                                        <a:pt x="0" y="19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19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1440" y="2171160"/>
                                  <a:ext cx="16524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21711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360" y="1212120"/>
                                  <a:ext cx="213480" cy="2541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800" y="146484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5" y="24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1131480"/>
                                  <a:ext cx="140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3">
                                      <a:moveTo>
                                        <a:pt x="0" y="19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19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1212120"/>
                                  <a:ext cx="9468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1212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9600" y="945360"/>
                                  <a:ext cx="259200" cy="221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0" y="116280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5" y="22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2" y="24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5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840" y="864360"/>
                                  <a:ext cx="284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3">
                                      <a:moveTo>
                                        <a:pt x="39" y="83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7" y="23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34" y="11"/>
                                      </a:lnTo>
                                      <a:lnTo>
                                        <a:pt x="34" y="9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945360"/>
                                  <a:ext cx="10980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945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200" y="91260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878760"/>
                                  <a:ext cx="67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89">
                                      <a:moveTo>
                                        <a:pt x="0" y="45"/>
                                      </a:moveTo>
                                      <a:lnTo>
                                        <a:pt x="90" y="89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7480" y="981720"/>
                                  <a:ext cx="3672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967680"/>
                                  <a:ext cx="673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6">
                                      <a:moveTo>
                                        <a:pt x="0" y="36"/>
                                      </a:moveTo>
                                      <a:lnTo>
                                        <a:pt x="90" y="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9320" y="96912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955080"/>
                                  <a:ext cx="673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6">
                                      <a:moveTo>
                                        <a:pt x="0" y="36"/>
                                      </a:moveTo>
                                      <a:lnTo>
                                        <a:pt x="90" y="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240" y="694080"/>
                                  <a:ext cx="720" cy="7416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769680"/>
                                  <a:ext cx="259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89">
                                      <a:moveTo>
                                        <a:pt x="0" y="0"/>
                                      </a:moveTo>
                                      <a:lnTo>
                                        <a:pt x="18" y="89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5.65pt;width:404.95pt;height:274.2pt" coordorigin="252,113" coordsize="8099,5484">
                      <v:rect id="shape_0" stroked="f" o:allowincell="t" style="position:absolute;left:252;top:113;width:8098;height:5483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831;top:643;width:7480;height:4186">
                        <v:line id="shape_0" from="846,2396" to="919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35,2396" to="1010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027,2396" to="1100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117,2396" to="1192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209,2396" to="1282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298,2396" to="1373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001" to="842,3015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390,2442" to="1416,2469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61,3001" to="934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479,2396" to="1554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51,3001" to="1024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570,2396" to="1643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043,3001" to="1116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661,2396" to="1736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132,3001" to="1205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752,2396" to="1825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225,3001" to="1298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41,2396" to="1916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314,3001" to="1386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33,2396" to="2006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405,3063" to="1415,3074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471,3002" to="1477,301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023,2396" to="2098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494,3001" to="1567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115,2396" to="2187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586,3001" to="1659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203,2396" to="2278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675,3001" to="1748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295,2396" to="2368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767,3001" to="1840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385,2423" to="2429,2467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57,3001" to="1930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49,3001" to="2022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038,3001" to="2110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129,3001" to="2202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218,3001" to="2291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310,3001" to="2383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400,3045" to="2429,3074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82,643" to="3069,72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715" to="3068,81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804" to="3068,90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893" to="3068,99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979" to="3068,1083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071" to="3068,117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157" to="3068,126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249" to="3068,135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336" to="3068,143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427" to="3068,153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514" to="3068,161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602" to="3068,170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692" to="3068,179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780" to="3068,188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870" to="3068,1973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1959" to="3068,206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2047" to="3068,215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2137" to="3068,224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2223" to="3068,23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3,2315" to="3046,239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016,3075" to="3068,312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113" to="3068,321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203" to="3068,330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291" to="3068,339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381" to="3068,348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467" to="3068,357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558" to="3068,366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646" to="3068,374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736" to="3068,383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823" to="3068,392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3914" to="3068,401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001" to="3068,410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090" to="3068,419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179" to="3068,428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268" to="3068,437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357" to="3068,446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446" to="3068,454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535" to="3068,463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624" to="3068,47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2,4710" to="3068,481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3,4801" to="2992,48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11,643" to="2001,72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8,714" to="1933,74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88,1428" to="2002,143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9,1429" to="2001,153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514" to="2002,161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602" to="2002,170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17,644" to="933,65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692" to="2002,179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646" to="934,74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780" to="2002,188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734" to="845,74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870" to="2002,1973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1959" to="2002,206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2047" to="2002,215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2137" to="2002,224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2223" to="2002,23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8,2315" to="1981,239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03,1428" to="934,145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447" to="934,154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534" to="934,163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622" to="934,172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712" to="934,181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801" to="934,190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890" to="934,1993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47,3075" to="2001,312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1979" to="934,208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113" to="2002,321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2067" to="934,2170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203" to="2002,330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2157" to="934,2258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291" to="2002,339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2243" to="934,234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381" to="2002,348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2335" to="894,239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467" to="2002,357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558" to="2002,366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646" to="2002,374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736" to="2002,383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823" to="2002,392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3914" to="2002,401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6,4001" to="1938,404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65,3075" to="934,314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133" to="934,323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223" to="934,332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311" to="934,341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401" to="934,350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487" to="934,3591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000,4724" to="2003,47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578" to="934,367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11,4723" to="2004,481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666" to="934,3769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8,4801" to="1925,48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756" to="934,385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843" to="934,394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3934" to="934,403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4021" to="853,4042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13,4724" to="934,474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4730" to="930,4826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4819" to="838,4827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499,2396" to="2574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591,2396" to="2664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680,2396" to="2753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772,2396" to="2845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861,2396" to="2934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53,2396" to="3026,2468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483,3001" to="2497,3015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043,2442" to="3069,2469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514,3001" to="2587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606,3001" to="2679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695,3001" to="2768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787,3001" to="2860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877,3001" to="2950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9,3001" to="3042,3073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058,3063" to="3068,3074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622,3554" path="m3622,1778l3620,1869l3613,1963l3600,2054l3583,2146l3561,2237l3533,2326l3503,2413l3466,2500l3425,2583l3379,2666l3329,2745l3278,2821l3219,2896l3158,2966l3091,3034l3024,3097l2951,3159l2877,3214l2797,3267l2717,3316l2634,3361l2548,3401l2461,3437l2370,3467l2279,3495l2188,3516l2095,3533l2000,3546l1907,3552l1812,3554l1716,3552l1621,3546l1528,3533l1435,3516l1342,3495l1251,3467l1162,3437l1073,3401l989,3361l905,3316l824,3267l746,3214l671,3159l599,3097l530,3034l465,2966l404,2896l346,2821l292,2745l242,2666l197,2583l155,2500l121,2413l88,2326l62,2237l38,2146l21,2054l10,1963l2,1869l0,1778l2,1685l10,1591l21,1500l38,1408l62,1317l88,1228l121,1141l155,1053l197,971l242,888l292,809l346,733l404,658l465,588l530,520l599,456l671,395l746,340l824,286l905,238l989,193l1073,153l1162,116l1251,87l1342,59l1435,38l1528,21l1621,8l1716,2l1812,0l1907,2l2000,8l2095,21l2188,38l2279,59l2370,87l2461,116l2548,153l2634,193l2717,238l2797,286l2877,340l2951,395l3024,456l3091,520l3158,588l3219,658l3278,733l3329,809l3379,888l3425,971l3466,1053l3503,1141l3533,1228l3561,1317l3583,1408l3600,1500l3613,1591l3620,1685l3622,1778e" stroked="t" o:allowincell="t" style="position:absolute;left:4045;top:644;width:4265;height:4184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3622,3554" path="m3622,1778l3620,1869l3613,1963l3600,2054l3583,2146l3561,2237l3533,2326l3503,2413l3466,2500l3425,2583l3379,2666l3329,2745l3278,2821l3219,2896l3158,2966l3091,3034l3024,3097l2951,3159l2877,3214l2797,3267l2717,3316l2634,3361l2548,3401l2461,3437l2370,3467l2279,3495l2188,3516l2095,3533l2000,3546l1907,3552l1812,3554l1716,3552l1621,3546l1528,3533l1435,3516l1342,3495l1251,3467l1162,3437l1073,3401l989,3361l905,3316l824,3267l746,3214l671,3159l599,3097l530,3034l465,2966l404,2896l346,2821l292,2745l242,2666l197,2583l155,2500l121,2413l88,2326l62,2237l38,2146l21,2054l10,1963l2,1869l0,1778l2,1685l10,1591l21,1500l38,1408l62,1317l88,1228l121,1141l155,1053l197,971l242,888l292,809l346,733l404,658l465,588l530,520l599,456l671,395l746,340l824,286l905,238l989,193l1073,153l1162,116l1251,87l1342,59l1435,38l1528,21l1621,8l1716,2l1812,0l1907,2l2000,8l2095,21l2188,38l2279,59l2370,87l2461,116l2548,153l2634,193l2717,238l2797,286l2877,340l2951,395l3024,456l3091,520l3158,588l3219,658l3278,733l3329,809l3379,888l3425,971l3466,1053l3503,1141l3533,1228l3561,1317l3583,1408l3600,1500l3613,1591l3620,1685l3622,1778e" stroked="t" o:allowincell="t" style="position:absolute;left:4045;top:644;width:4265;height:4184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3622,3554" path="m3622,1778l3620,1869l3613,1963l3600,2054l3583,2146l3561,2237l3533,2326l3503,2413l3466,2500l3425,2583l3379,2666l3329,2745l3278,2821l3219,2896l3158,2966l3091,3034l3024,3097l2951,3159l2877,3214l2797,3267l2717,3316l2634,3361l2548,3401l2461,3437l2370,3467l2279,3495l2188,3516l2095,3533l2000,3546l1907,3552l1812,3554l1716,3552l1621,3546l1528,3533l1435,3516l1342,3495l1251,3467l1162,3437l1073,3401l989,3361l905,3316l824,3267l746,3214l671,3159l599,3097l530,3034l465,2966l404,2896l346,2821l292,2745l242,2666l197,2583l155,2500l121,2413l88,2326l62,2237l38,2146l21,2054l10,1963l2,1869l0,1778l2,1685l10,1591l21,1500l38,1408l62,1317l88,1228l121,1141l155,1053l197,971l242,888l292,809l346,733l404,658l465,588l530,520l599,456l671,395l746,340l824,286l905,238l989,193l1073,153l1162,116l1251,87l1342,59l1435,38l1528,21l1621,8l1716,2l1812,0l1907,2l2000,8l2095,21l2188,38l2279,59l2370,87l2461,116l2548,153l2634,193l2717,238l2797,286l2877,340l2951,395l3024,456l3091,520l3158,588l3219,658l3278,733l3329,809l3379,888l3425,971l3466,1053l3503,1141l3533,1228l3561,1317l3583,1408l3600,1500l3613,1591l3620,1685l3622,1778e" stroked="t" o:allowincell="t" style="position:absolute;left:4045;top:644;width:4265;height:4184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3622,3554" path="m3622,1778l3620,1869l3613,1963l3600,2054l3583,2146l3561,2237l3533,2326l3503,2413l3466,2500l3425,2583l3379,2666l3329,2745l3278,2821l3219,2896l3158,2966l3091,3034l3024,3097l2951,3159l2877,3214l2797,3267l2717,3316l2634,3361l2548,3401l2461,3437l2370,3467l2279,3495l2188,3516l2095,3533l2000,3546l1907,3552l1812,3554l1716,3552l1621,3546l1528,3533l1435,3516l1342,3495l1251,3467l1162,3437l1073,3401l989,3361l905,3316l824,3267l746,3214l671,3159l599,3097l530,3034l465,2966l404,2896l346,2821l292,2745l242,2666l197,2583l155,2500l121,2413l88,2326l62,2237l38,2146l21,2054l10,1963l2,1869l0,1778l2,1685l10,1591l21,1500l38,1408l62,1317l88,1228l121,1141l155,1053l197,971l242,888l292,809l346,733l404,658l465,588l530,520l599,456l671,395l746,340l824,286l905,238l989,193l1073,153l1162,116l1251,87l1342,59l1435,38l1528,21l1621,8l1716,2l1812,0l1907,2l2000,8l2095,21l2188,38l2279,59l2370,87l2461,116l2548,153l2634,193l2717,238l2797,286l2877,340l2951,395l3024,456l3091,520l3158,588l3219,658l3278,733l3329,809l3379,888l3425,971l3466,1053l3503,1141l3533,1228l3561,1317l3583,1408l3600,1500l3613,1591l3620,1685l3622,1778e" stroked="t" o:allowincell="t" style="position:absolute;left:4045;top:644;width:4265;height:4184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3l581,357l570,391l555,423l537,452l516,480l490,503l461,527l431,544l399,559l364,569l329,576l295,578l258,576l223,569l191,559l158,544l128,527l100,503l74,480l52,452l35,423l20,391l9,357l2,323l0,289l2,253l9,219l20,185l35,153l52,123l74,96l100,72l128,51l158,32l191,17l223,8l258,2l295,0l329,2l364,8l399,17l431,32l461,51l490,72l516,96l537,123l555,153l570,185l581,219l587,253l589,289e" stroked="t" o:allowincell="t" style="position:absolute;left:4644;top:123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3l581,357l570,391l555,423l537,452l516,480l490,503l461,527l431,544l399,559l364,569l329,576l295,578l258,576l223,569l191,559l158,544l128,527l100,503l74,480l52,452l33,423l20,391l9,357l2,323l0,289l2,253l9,219l20,185l33,153l52,123l74,95l100,72l128,51l158,32l191,19l223,8l258,2l295,0l329,2l364,8l399,19l431,32l461,51l490,72l516,95l537,123l555,153l570,185l581,219l587,253l589,289e" stroked="t" o:allowincell="t" style="position:absolute;left:5833;top:748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3l580,357l570,391l555,423l537,452l513,480l490,503l461,527l431,544l399,559l364,569l329,576l295,578l258,576l223,569l189,559l156,544l126,527l100,503l74,480l52,452l33,423l20,391l9,357l2,323l0,289l2,253l9,219l20,185l33,153l52,123l74,96l100,72l126,51l156,32l189,17l223,8l258,2l295,0l329,2l364,8l399,17l431,32l461,51l490,72l513,96l537,123l555,153l570,185l580,219l587,253l589,289e" stroked="t" o:allowincell="t" style="position:absolute;left:7021;top:123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6" path="m589,289l587,323l580,357l570,391l554,423l537,453l513,480l489,504l461,525l431,544l398,559l364,569l329,574l295,576l258,574l223,569l188,559l156,544l126,525l98,504l74,480l52,453l33,423l20,391l9,357l2,323l0,289l2,253l9,219l20,185l33,153l52,123l74,96l98,72l126,51l156,32l188,17l223,6l258,2l295,0l329,2l364,6l398,17l431,32l461,51l489,72l513,96l537,123l554,153l570,185l580,219l587,253l589,289e" stroked="t" o:allowincell="t" style="position:absolute;left:7514;top:2397;width:692;height:677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5l580,359l570,393l555,425l537,455l513,482l490,506l461,527l431,546l399,561l364,569l329,576l295,578l258,576l223,569l189,561l156,546l126,527l100,506l74,482l52,455l33,425l20,393l9,359l2,325l0,289l2,255l9,221l20,187l33,155l52,125l74,98l100,74l126,53l156,34l189,19l223,9l258,2l295,0l329,2l364,9l399,19l431,34l461,53l490,74l513,98l537,125l555,155l570,187l580,221l587,255l589,289e" stroked="t" o:allowincell="t" style="position:absolute;left:7021;top:356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5l581,359l570,393l555,425l537,455l516,482l490,506l461,527l431,546l399,561l364,570l329,576l295,578l258,576l223,570l191,561l158,546l128,527l100,506l74,482l52,455l33,425l20,393l9,359l2,325l0,289l2,255l9,221l20,187l33,155l52,125l74,98l100,74l128,51l158,34l191,19l223,9l258,2l295,0l329,2l364,9l399,19l431,34l461,51l490,74l516,98l537,125l555,155l570,187l581,221l587,255l589,289e" stroked="t" o:allowincell="t" style="position:absolute;left:5833;top:4044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5l581,359l570,393l555,425l537,455l516,482l490,506l461,527l431,546l399,561l364,569l329,576l295,578l258,576l223,569l191,561l158,546l128,527l100,506l74,482l52,455l35,425l20,393l9,359l2,325l0,289l2,255l9,221l20,187l35,155l52,125l74,98l100,74l128,53l158,34l191,19l223,9l258,2l295,0l329,2l364,9l399,19l431,34l461,53l490,74l516,98l537,125l555,155l570,187l581,221l587,255l589,289e" stroked="t" o:allowincell="t" style="position:absolute;left:4644;top:356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7,578" path="m587,289l585,323l581,357l570,391l555,422l535,452l514,480l490,505l462,527l431,544l399,558l364,569l330,575l295,578l258,575l223,569l189,558l156,544l126,527l98,505l74,480l52,452l33,422l18,391l9,357l3,323l0,289l3,252l9,218l18,187l33,155l52,125l74,97l98,72l126,51l156,31l189,19l223,8l258,2l295,0l330,2l364,8l399,19l431,31l462,51l490,72l514,97l535,125l555,155l570,187l581,218l585,252l587,289e" stroked="t" o:allowincell="t" style="position:absolute;left:5248;top:2971;width:690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7,578" path="m587,289l585,325l581,359l570,391l555,423l535,453l514,481l490,506l462,527l431,546l399,559l364,570l330,576l295,578l258,576l223,570l189,559l156,546l126,527l98,506l74,481l52,453l33,423l18,391l9,359l3,325l0,289l3,255l9,221l18,187l33,155l52,126l74,98l98,73l126,51l156,34l189,19l223,9l258,2l295,0l330,2l364,9l399,19l431,34l462,51l490,73l514,98l535,126l555,155l570,187l581,221l585,255l587,289e" stroked="t" o:allowincell="t" style="position:absolute;left:5248;top:1821;width:690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5l580,359l570,391l554,423l537,453l515,481l489,506l461,527l431,546l398,559l366,570l329,576l295,578l260,576l223,570l191,559l158,546l128,527l100,506l74,481l52,453l35,423l20,391l9,359l2,325l0,289l2,255l9,221l20,187l35,155l52,126l74,98l100,73l128,51l158,34l191,19l223,9l260,2l295,0l329,2l366,9l398,19l431,34l461,51l489,73l515,98l537,126l554,155l570,187l580,221l587,255l589,289e" stroked="t" o:allowincell="t" style="position:absolute;left:6417;top:182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8" path="m589,289l587,323l580,357l570,391l554,422l537,452l515,480l489,505l461,527l431,544l398,558l366,569l329,575l295,578l260,575l223,569l191,558l158,544l128,527l100,505l74,480l52,452l35,422l20,391l9,357l2,323l0,289l2,252l9,218l20,187l35,155l52,125l74,97l100,72l128,51l158,31l191,19l223,8l260,2l295,0l329,2l366,8l398,19l431,31l461,51l489,72l515,97l537,125l554,155l570,187l580,218l587,252l589,289e" stroked="t" o:allowincell="t" style="position:absolute;left:6417;top:2971;width:692;height:679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461,452" path="m461,227l461,255l455,284l444,312l431,340l414,363l394,386l372,405l346,422l321,435l290,446l262,450l232,452l201,450l171,446l143,435l115,422l91,405l67,386l48,363l30,340l17,312l9,284l2,255l0,227l2,197l9,167l17,140l30,112l48,89l67,66l91,46l115,29l143,17l171,6l201,2l232,0l262,2l290,6l321,17l346,29l372,46l394,66l414,89l431,112l444,140l455,167l461,197l461,227e" stroked="t" o:allowincell="t" style="position:absolute;left:5907;top:2470;width:542;height:531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6" path="m589,289l587,323l581,357l570,391l555,423l537,453l516,480l490,504l461,525l431,544l399,559l364,569l329,574l295,576l258,574l223,569l191,559l158,544l128,525l100,504l74,480l52,453l33,423l20,391l9,357l2,323l0,289l2,253l9,219l20,185l33,153l52,123l74,96l100,72l128,51l158,32l191,17l223,6l258,2l295,0l329,2l364,6l399,17l431,32l461,51l490,72l516,96l537,123l555,153l570,185l581,219l587,253l589,289e" stroked="t" o:allowincell="t" style="position:absolute;left:5833;top:2397;width:692;height:677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shape id="shape_0" coordsize="589,576" path="m589,289l587,323l581,357l570,391l555,423l537,453l516,480l490,504l462,525l431,544l399,559l364,569l330,574l295,576l260,574l223,569l191,559l159,544l128,525l100,504l74,480l52,453l35,423l20,391l9,357l3,323l0,289l3,253l9,219l20,185l35,153l52,123l74,96l100,72l128,51l159,32l191,17l223,6l260,2l295,0l330,2l364,6l399,17l431,32l462,51l490,72l516,96l537,123l555,153l570,185l581,219l587,253l589,289e" stroked="t" o:allowincell="t" style="position:absolute;left:4151;top:2397;width:692;height:677;mso-wrap-style:none;v-text-anchor:middle">
                          <v:fill o:detectmouseclick="t" on="false"/>
                          <v:stroke color="black" weight="5760" joinstyle="round" endcap="flat"/>
                          <w10:wrap type="square"/>
                        </v:shape>
                        <v:line id="shape_0" from="831,644" to="934,64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935,644" to="935,2396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644" to="831,3075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3076" to="831,4828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4829" to="934,4829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935,3075" to="935,4827" stroked="t" o:allowincell="t" style="position:absolute;flip:y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644" to="2004,64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004,644" to="2004,2396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644" to="1898,2396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3076" to="1898,4828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4829" to="2004,4829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004,3075" to="2004,4827" stroked="t" o:allowincell="t" style="position:absolute;flip:y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963,644" to="3069,64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3070,644" to="3070,4828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962,4829" to="3068,4829" stroked="t" o:allowincell="t" style="position:absolute;flip:x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963,3075" to="2963,4827" stroked="t" o:allowincell="t" style="position:absolute;flip:y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963,644" to="2963,2396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471,2470" to="2428,2470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471,2397" to="2428,2397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471,3002" to="2428,3002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471,3076" to="2428,3076" stroked="t" o:allowincell="t" style="position:absolute;flip:x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751" to="934,751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751" to="2004,751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1429" to="2004,1429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1429" to="934,1429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4044" to="934,404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4044" to="2004,404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4724" to="934,472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1898,4724" to="2004,4724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97;top:608;width:7551;height:4986">
                        <v:line id="shape_0" from="797,2737" to="1036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132,2737" to="1227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323,2737" to="1805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03,2737" to="1998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094,2737" to="2574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673,2737" to="2768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868,2737" to="3107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608" to="6181,872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980" to="6181,1085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1193" to="6181,1722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1831" to="6181,19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2043" to="6181,2575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2682" to="6181,2789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2895" to="6181,3426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3533" to="6181,3639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3748" to="6181,427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4386" to="6181,4489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1,4599" to="6181,4863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009,2737" to="4278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390,2737" to="4498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607,2737" to="5149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5257,2737" to="5365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5474,2737" to="6016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26,2737" to="6232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343,2737" to="6882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994,2737" to="7100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7210,2737" to="7749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7862,2737" to="7970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079,2737" to="8347,27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28,576" path="m15,0l17,4l19,9l21,13l24,19l24,23l26,28l28,32l28,38l28,43l28,47l28,51l28,57l28,62l26,66l24,72l24,77l21,81l19,85l17,91l15,96l13,100l8,104l8,111l6,115l4,119l2,123l2,130l0,134l0,138l0,145l0,149l0,153l2,157l2,164l4,168l6,172l8,176l8,183l13,187l15,191l17,196l19,202l21,206l24,210l24,217l26,221l28,225l28,229l28,236l28,240l28,244l28,249l28,255l26,259l24,263l24,268l21,274l19,278l17,283l15,289l13,293l8,297l8,302l6,308l4,312l2,317l2,321l0,327l0,331l0,336l0,340l0,346l2,351l2,355l4,359l6,365l8,370l8,374l13,380l15,385l17,389l19,393l21,399l24,404l24,408l26,412l28,419l28,423l28,427l28,431l28,438l28,442l28,446l26,453l24,457l24,461l21,465l19,472l17,476l15,480l13,484l8,491l8,495l6,499l4,504l2,510l2,514l0,518l0,525l0,529l0,533l0,538l2,544l2,548l4,552l6,557l8,563l8,567l13,572l15,576e" stroked="t" o:allowincell="t" style="position:absolute;left:1454;top:2397;width:31;height:677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28,576" path="m15,0l18,4l20,9l22,13l24,19l24,23l26,28l28,32l28,38l28,43l28,47l28,51l28,57l28,62l26,66l24,72l24,77l22,81l20,85l18,91l15,96l13,100l11,104l9,111l7,115l5,119l2,123l2,130l0,134l0,138l0,145l0,149l0,153l2,157l2,164l5,168l7,172l9,176l11,183l13,187l15,191l18,196l20,202l22,206l24,210l24,217l26,221l28,225l28,229l28,236l28,240l28,244l28,249l28,255l26,259l24,263l24,268l22,274l20,278l18,283l15,289l13,293l11,297l9,302l7,308l5,312l2,317l2,321l0,327l0,331l0,336l0,340l0,346l2,351l2,355l5,359l7,365l9,370l11,374l13,380l15,385l18,389l20,393l22,399l24,404l24,408l26,412l28,419l28,423l28,427l28,431l28,438l28,442l28,446l26,453l24,457l24,461l22,465l20,472l18,476l15,480l13,484l11,491l9,495l7,499l5,504l2,510l2,514l0,518l0,525l0,529l0,533l0,538l2,544l2,548l5,552l7,557l9,563l11,567l13,572l15,576e" stroked="t" o:allowincell="t" style="position:absolute;left:1400;top:2397;width:31;height:677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0,576" path="m15,0l17,4l19,9l21,13l24,19l26,23l28,28l28,32l30,38l30,43l30,47l30,51l30,57l28,62l28,66l26,72l24,77l21,81l19,85l17,91l15,96l13,100l11,104l8,111l6,115l4,119l4,123l2,130l2,134l0,138l0,145l0,149l2,153l2,157l4,164l4,168l6,172l8,176l11,183l13,187l15,191l17,196l19,202l21,206l24,210l26,217l28,221l28,225l30,229l30,236l30,240l30,244l30,249l28,255l28,259l26,263l24,268l21,274l19,278l17,283l15,289l13,293l11,297l8,302l6,308l4,312l4,317l2,321l2,327l0,331l0,336l0,340l2,346l2,351l4,355l4,359l6,365l8,370l11,374l13,380l15,385l17,389l19,393l21,399l24,404l26,408l28,412l28,419l30,423l30,427l30,431l30,438l30,442l28,446l28,453l26,457l24,461l21,465l19,472l17,476l15,480l13,484l11,491l8,495l6,499l4,504l4,510l2,514l2,518l0,525l0,529l0,533l2,538l2,544l4,548l4,552l6,557l8,563l11,567l13,572l15,576e" stroked="t" o:allowincell="t" style="position:absolute;left:2413;top:2397;width:34;height:677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1,576" path="m15,0l18,4l20,9l22,13l24,19l26,23l28,28l28,32l28,38l31,43l31,47l31,51l28,57l28,62l28,66l26,72l24,77l22,81l20,85l18,91l15,96l13,100l11,104l9,111l7,115l5,119l5,123l2,130l2,134l0,138l0,145l0,149l2,153l2,157l5,164l5,168l7,172l9,176l11,183l13,187l15,191l18,196l20,202l22,206l24,210l26,217l28,221l28,225l28,229l31,236l31,240l31,244l28,249l28,255l28,259l26,263l24,268l22,274l20,278l18,283l15,289l13,293l11,297l9,302l7,308l5,312l5,317l2,321l2,327l0,331l0,336l0,340l2,346l2,351l5,355l5,359l7,365l9,370l11,374l13,380l15,385l18,389l20,393l22,399l24,404l26,408l28,412l28,419l28,423l31,427l31,431l31,438l28,442l28,446l28,453l26,457l24,461l22,465l20,472l18,476l15,480l13,484l11,491l9,495l7,499l5,504l5,510l2,514l2,518l0,525l0,529l0,533l2,538l2,544l5,548l5,552l7,557l9,563l11,567l13,572l15,576e" stroked="t" o:allowincell="t" style="position:absolute;left:2466;top:2397;width:35;height:677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line id="shape_0" from="2484,2470" to="3069,2470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484,2397" to="3069,2397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484,3002" to="3069,3002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2484,3075" to="3069,3075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2397" to="1416,2397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2470" to="1416,2470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3002" to="1416,3002" stroked="t" o:allowincell="t" style="position:absolute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831,3075" to="1416,3075" stroked="t" o:allowincell="t" style="position:absolute;flip:x">
                          <v:stroke color="black" weight="5760" joinstyle="miter" endcap="flat"/>
                          <v:fill o:detectmouseclick="t" on="false"/>
                          <w10:wrap type="square"/>
                        </v:line>
                        <v:line id="shape_0" from="797,1088" to="850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73,1088" to="895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18,1088" to="971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62,1088" to="1917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38,1088" to="1960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84,1088" to="2039,108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797,4384" to="850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73,4384" to="895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18,4384" to="971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62,4384" to="1917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38,4384" to="1960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984,4384" to="2039,438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29,272" path="m29,0l26,81l18,161l7,242l0,272e" stroked="t" o:allowincell="t" style="position:absolute;left:7828;top:2737;width:33;height:31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4,106" path="m34,0l28,21l2,100l0,106e" stroked="t" o:allowincell="t" style="position:absolute;left:7757;top:3182;width:39;height:12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26,442" path="m326,0l307,43l266,115l223,185l175,251l125,315l69,376l10,434l0,442e" stroked="t" o:allowincell="t" style="position:absolute;left:7321;top:3425;width:383;height:51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91,64" path="m91,0l59,24l0,64e" stroked="t" o:allowincell="t" style="position:absolute;left:7114;top:4030;width:106;height:74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31,170" path="m531,0l472,29l399,63l321,95l243,121l163,142l81,157l0,170e" stroked="t" o:allowincell="t" style="position:absolute;left:6376;top:4174;width:624;height:19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path="m113,0l57,0l0,0e" stroked="t" o:allowincell="t" style="position:absolute;left:6113;top:4384;width:132;height:0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28,170" path="m528,170l448,157l368,142l288,121l207,95l132,63l56,29l0,0e" stroked="t" o:allowincell="t" style="position:absolute;left:5359;top:4174;width:621;height:19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91,64" path="m91,64l31,24l0,0e" stroked="t" o:allowincell="t" style="position:absolute;left:5139;top:4030;width:106;height:74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27,442" path="m327,442l316,434l258,376l201,315l149,251l102,185l58,115l19,43l0,0e" stroked="t" o:allowincell="t" style="position:absolute;left:4655;top:3425;width:384;height:51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5,106" path="m35,106l33,100l7,21l0,0e" stroked="t" o:allowincell="t" style="position:absolute;left:4563;top:3182;width:40;height:12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28,546" path="m28,546l22,516l9,435l2,355l0,274l2,191l9,110l22,30l28,0e" stroked="t" o:allowincell="t" style="position:absolute;left:4499;top:2414;width:31;height:642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5,107" path="m0,107l7,85l33,7l35,0e" stroked="t" o:allowincell="t" style="position:absolute;left:4563;top:2163;width:40;height:125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27,442" path="m0,442l19,399l58,327l102,257l149,191l201,127l258,65l316,8l327,0e" stroked="t" o:allowincell="t" style="position:absolute;left:4655;top:1526;width:384;height:51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91,63" path="m0,63l31,40l91,0e" stroked="t" o:allowincell="t" style="position:absolute;left:5139;top:1366;width:106;height:7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28,170" path="m0,170l56,141l132,107l207,75l288,49l368,28l448,13l528,0e" stroked="t" o:allowincell="t" style="position:absolute;left:5359;top:1097;width:621;height:19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path="m0,0l57,0l113,0e" stroked="t" o:allowincell="t" style="position:absolute;left:6113;top:1088;width:132;height:0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31,170" path="m0,0l81,13l163,28l243,49l321,75l399,107l472,141l531,170e" stroked="t" o:allowincell="t" style="position:absolute;left:6376;top:1097;width:624;height:19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91,63" path="m0,0l59,40l91,63e" stroked="t" o:allowincell="t" style="position:absolute;left:7114;top:1366;width:106;height:7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26,442" path="m0,0l10,8l69,65l125,127l175,191l223,257l266,327l307,399l326,442e" stroked="t" o:allowincell="t" style="position:absolute;left:7321;top:1526;width:383;height:51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4,107" path="m0,0l2,7l28,85l34,107e" stroked="t" o:allowincell="t" style="position:absolute;left:7757;top:2163;width:39;height:125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29,274" path="m0,0l7,30l18,110l26,191l29,274e" stroked="t" o:allowincell="t" style="position:absolute;left:7828;top:2414;width:33;height:32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4,263" path="m54,0l52,53l46,106l35,159l20,212l0,263e" stroked="t" o:allowincell="t" style="position:absolute;left:6943;top:2737;width:62;height:308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65,87" path="m65,0l35,45l0,87l0,87e" stroked="t" o:allowincell="t" style="position:absolute;left:6807;top:3160;width:75;height:1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11,165" path="m511,0l468,34l423,63l375,89l325,112l273,131l219,146l165,157l111,163l57,165l0,163e" stroked="t" o:allowincell="t" style="position:absolute;left:6113;top:3353;width:601;height:19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104,34" path="m104,34l52,19l0,0e" stroked="t" o:allowincell="t" style="position:absolute;left:5864;top:3485;width:121;height:3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14,427" path="m314,427l268,398l225,364l186,328l147,287l112,245l82,200l56,153l32,104l13,53l0,0e" stroked="t" o:allowincell="t" style="position:absolute;left:5377;top:2924;width:368;height:5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2,108" path="m2,108l0,55l2,0e" stroked="t" o:allowincell="t" style="position:absolute;left:5354;top:2672;width:1;height:126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14,428" path="m0,428l13,374l32,323l56,275l82,228l112,183l147,141l186,100l225,64l268,30l314,0l314,0e" stroked="t" o:allowincell="t" style="position:absolute;left:5377;top:2043;width:368;height:50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104,34" path="m0,34l52,14l104,0l104,0e" stroked="t" o:allowincell="t" style="position:absolute;left:5864;top:1947;width:121;height:3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11,166" path="m0,3l57,0l111,3l165,9l219,20l273,34l325,54l375,77l423,102l468,132l511,166e" stroked="t" o:allowincell="t" style="position:absolute;left:6113;top:1923;width:601;height:194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65,87" path="m0,0l35,42l65,87e" stroked="t" o:allowincell="t" style="position:absolute;left:6807;top:2209;width:75;height:1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4,266" path="m0,0l20,51l35,105l46,158l52,211l54,266e" stroked="t" o:allowincell="t" style="position:absolute;left:6943;top:2424;width:62;height:312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4,263" path="m54,0l52,53l46,106l35,159l20,212l0,263e" stroked="t" o:allowincell="t" style="position:absolute;left:6943;top:2737;width:62;height:308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65,87" path="m65,0l35,45l0,87l0,87e" stroked="t" o:allowincell="t" style="position:absolute;left:6807;top:3160;width:75;height:1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11,165" path="m511,0l468,34l423,63l375,89l325,112l273,131l219,146l165,157l111,163l57,165l0,163e" stroked="t" o:allowincell="t" style="position:absolute;left:6113;top:3353;width:601;height:19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104,34" path="m104,34l52,19l0,0e" stroked="t" o:allowincell="t" style="position:absolute;left:5864;top:3485;width:121;height:3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14,427" path="m314,427l268,398l225,364l186,328l147,287l112,245l82,200l56,153l32,104l13,53l0,0e" stroked="t" o:allowincell="t" style="position:absolute;left:5377;top:2924;width:368;height:5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2,108" path="m2,108l0,55l2,0e" stroked="t" o:allowincell="t" style="position:absolute;left:5354;top:2672;width:1;height:126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314,428" path="m0,428l13,374l32,323l56,275l82,228l112,183l147,141l186,100l225,64l268,30l314,0l314,0e" stroked="t" o:allowincell="t" style="position:absolute;left:5377;top:2043;width:368;height:503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104,34" path="m0,34l52,14l104,0l104,0e" stroked="t" o:allowincell="t" style="position:absolute;left:5864;top:1947;width:121;height:39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11,166" path="m0,3l57,0l111,3l165,9l219,20l273,34l325,54l375,77l423,102l468,132l511,166e" stroked="t" o:allowincell="t" style="position:absolute;left:6113;top:1923;width:601;height:194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65,87" path="m0,0l35,42l65,87e" stroked="t" o:allowincell="t" style="position:absolute;left:6807;top:2209;width:75;height:10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54,266" path="m0,0l20,51l35,105l46,158l52,211l54,266e" stroked="t" o:allowincell="t" style="position:absolute;left:6943;top:2424;width:62;height:312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line id="shape_0" from="5936,2737" to="6180,2976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00,1428" to="1085,1428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20,82" path="m0,19l20,0l20,82e" stroked="t" o:allowincell="t" style="position:absolute;left:4208;top:5257;width:22;height:9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254,5352" to="4254,5359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31,5272" to="4460,527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37,5257" to="4451,5285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38,5257" to="4452,5285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82" path="m0,82l0,0l22,0l29,2l35,6l37,10l39,17e" stroked="t" o:allowincell="t" style="position:absolute;left:4491;top:5257;width:44;height:9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7" path="m17,0l17,12l15,19l13,23l7,27l0,27e" stroked="t" o:allowincell="t" style="position:absolute;left:4517;top:5277;width:19;height:3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490,5309" to="4514,5309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49" path="m32,49l32,0l9,0l6,2l2,4l0,6l0,11e" stroked="t" o:allowincell="t" style="position:absolute;left:4562;top:5287;width:36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0l0,38l0,40l2,44l6,46l9,46e" stroked="t" o:allowincell="t" style="position:absolute;left:4562;top:5300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8" path="m0,8l13,8l17,8l19,6l21,2l23,0e" stroked="t" o:allowincell="t" style="position:absolute;left:4571;top:5345;width:2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7,8" path="m0,0l0,4l7,8e" stroked="t" o:allowincell="t" style="position:absolute;left:4598;top:5345;width: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9,6" path="m19,6l8,6l4,6l0,0e" stroked="t" o:allowincell="t" style="position:absolute;left:4622;top:5347;width:21;height: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8" path="m0,8l2,8l7,6l9,2l9,0e" stroked="t" o:allowincell="t" style="position:absolute;left:4644;top:5345;width:9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19" path="m9,19l9,8l9,6l7,2l2,0l0,0e" stroked="t" o:allowincell="t" style="position:absolute;left:4644;top:5322;width:9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636,5322" to="4642,532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9,11" path="m0,11l2,9l7,7l9,4l9,0e" stroked="t" o:allowincell="t" style="position:absolute;left:4644;top:5309;width:9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19" path="m9,19l9,11l9,6l7,4l2,2l0,0e" stroked="t" o:allowincell="t" style="position:absolute;left:4644;top:5287;width:9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" path="m17,0l11,0l6,2l0,6e" stroked="t" o:allowincell="t" style="position:absolute;left:4624;top:5287;width:19;height: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9,57" path="m0,57l0,0l20,30l39,0l39,57e" stroked="t" o:allowincell="t" style="position:absolute;left:4677;top:5287;width:44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8" path="m32,8l9,8l6,8l2,6l0,2l0,0e" stroked="t" o:allowincell="t" style="position:absolute;left:4747;top:5345;width:3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9" path="m0,49l0,11l0,6l2,4l6,2l9,0e" stroked="t" o:allowincell="t" style="position:absolute;left:4747;top:5287;width:9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11" path="m0,0l13,0l17,2l21,4l23,6l23,11e" stroked="t" o:allowincell="t" style="position:absolute;left:4757;top:5287;width:2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19" path="m32,0l32,19l0,19e" stroked="t" o:allowincell="t" style="position:absolute;left:4747;top:5300;width:36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83" path="m0,83l0,0l22,0l26,2l30,4l30,6l32,11e" stroked="t" o:allowincell="t" style="position:absolute;left:4808;top:5287;width:36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0,46" path="m10,0l10,38l8,40l8,44l4,46l0,46e" stroked="t" o:allowincell="t" style="position:absolute;left:4834;top:5300;width:10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808,5354" to="4832,5354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6,57" path="m0,0l0,57l15,57l19,57l22,55l24,51l26,49e" stroked="t" o:allowincell="t" style="position:absolute;left:4869;top:5287;width:29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11,19l11,8l9,6l7,2l4,0l0,0e" stroked="t" o:allowincell="t" style="position:absolute;left:4887;top:5322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868,5322" to="4884,532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915,5287" to="4915,535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11" path="m33,0l9,0l5,2l2,4l0,6l0,11e" stroked="t" o:allowincell="t" style="position:absolute;left:4984;top:5287;width:3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0l0,38l0,40l2,44l5,46l9,46e" stroked="t" o:allowincell="t" style="position:absolute;left:4984;top:5300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8" path="m0,8l13,8l17,8l19,6l22,2l24,0e" stroked="t" o:allowincell="t" style="position:absolute;left:4994;top:5345;width:2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74" path="m11,74l11,10l9,6l6,4l4,2l0,0e" stroked="t" o:allowincell="t" style="position:absolute;left:5011;top:5257;width:11;height:8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983,5257" to="5007,5257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1,57" path="m0,57l13,0l31,0l31,57e" stroked="t" o:allowincell="t" style="position:absolute;left:5045;top:5287;width:35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104,5322" to="5123,535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57" path="m33,57l33,0l11,0l7,2l4,4l2,6l0,11e" stroked="t" o:allowincell="t" style="position:absolute;left:5104;top:5287;width:37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0,0l0,8l2,12l4,15l7,17l11,19e" stroked="t" o:allowincell="t" style="position:absolute;left:5104;top:5300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117,5322" to="5141,532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8" path="m32,8l11,8l6,8l4,6l2,2l0,0e" stroked="t" o:allowincell="t" style="position:absolute;left:5211;top:5345;width:3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9" path="m0,49l0,11l2,6l4,4l6,2l11,0e" stroked="t" o:allowincell="t" style="position:absolute;left:5211;top:5287;width:1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224,5287" to="5247,5287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57" path="m0,57l0,0l24,0l26,2l30,4l32,6l32,11e" stroked="t" o:allowincell="t" style="position:absolute;left:5272;top:5287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310,5300" to="5310,535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83" path="m0,83l0,0l24,0l26,2l30,4l32,6l32,11e" stroked="t" o:allowincell="t" style="position:absolute;left:5334;top:5287;width:36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6" path="m8,0l8,38l8,40l6,44l2,46l0,46e" stroked="t" o:allowincell="t" style="position:absolute;left:5362;top:5300;width:8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334,5354" to="5361,5354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49" path="m32,49l32,0l9,0l6,2l2,4l0,6l0,11e" stroked="t" o:allowincell="t" style="position:absolute;left:5395;top:5287;width:36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0l0,38l0,40l2,44l6,46l9,46e" stroked="t" o:allowincell="t" style="position:absolute;left:5395;top:5300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8" path="m0,8l13,8l17,8l21,6l23,2l23,0e" stroked="t" o:allowincell="t" style="position:absolute;left:5405;top:5345;width:2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7,8" path="m0,0l0,4l7,8e" stroked="t" o:allowincell="t" style="position:absolute;left:5433;top:5345;width: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0,49l0,11l0,6l2,4l6,2l8,0e" stroked="t" o:allowincell="t" style="position:absolute;left:5456;top:5287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0,0l13,0l18,2l22,4l22,6l24,11e" stroked="t" o:allowincell="t" style="position:absolute;left:5466;top:5287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6" path="m11,0l11,38l9,40l9,44l5,46l0,46e" stroked="t" o:allowincell="t" style="position:absolute;left:5481;top:5300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21,8l8,8l6,8l2,6l0,2l0,0e" stroked="t" o:allowincell="t" style="position:absolute;left:5456;top:5345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36" path="m0,36l0,10l0,6l2,4l6,2l8,0e" stroked="t" o:allowincell="t" style="position:absolute;left:5456;top:5257;width:8;height:4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3,25" path="m2,0l7,2l13,6l13,10l9,17l0,25e" stroked="t" o:allowincell="t" style="position:absolute;left:5463;top:5257;width:14;height:2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0,49l0,11l0,6l2,4l6,2l8,0e" stroked="t" o:allowincell="t" style="position:absolute;left:5517;top:5287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0,0l13,0l18,2l20,4l22,6l24,11e" stroked="t" o:allowincell="t" style="position:absolute;left:5528;top:5287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6" path="m11,0l11,38l9,40l7,44l5,46l0,46e" stroked="t" o:allowincell="t" style="position:absolute;left:5542;top:5300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21,8l8,8l6,8l2,6l0,2l0,0e" stroked="t" o:allowincell="t" style="position:absolute;left:5517;top:5345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579,5287" to="5579,535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579,5287" to="5615,5328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588,5318" to="5615,535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640,5352" to="5640,5359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83" path="m39,83l0,83l37,28l39,23l39,17l37,11l33,6l24,0l17,0l11,2l0,9e" stroked="t" o:allowincell="t" style="position:absolute;left:4208;top:5467;width:44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278,5560" to="4278,5566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23,5466" to="4423,556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23,5512" to="4467,551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469,5467" to="4469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11" path="m33,11l9,11l7,11l3,9l0,5l0,0e" stroked="t" o:allowincell="t" style="position:absolute;left:4491;top:5552;width:3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46l0,8l0,6l3,2l7,0l9,0e" stroked="t" o:allowincell="t" style="position:absolute;left:4491;top:5498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8" path="m0,0l13,0l17,0l22,2l22,6l24,8e" stroked="t" o:allowincell="t" style="position:absolute;left:4503;top:5498;width:2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3,19" path="m33,0l33,19l0,19e" stroked="t" o:allowincell="t" style="position:absolute;left:4491;top:5507;width:37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0,10" path="m0,10l19,10l23,8l26,6l28,4l30,0e" stroked="t" o:allowincell="t" style="position:absolute;left:4556;top:5583;width:34;height:1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592,5498" to="4592,5581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9,57" path="m0,0l0,46l0,51l3,55l7,57l9,57e" stroked="t" o:allowincell="t" style="position:absolute;left:4552;top:5498;width:9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563,5565" to="4590,5565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614,5498" to="4614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614,5498" to="4651,5537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624,5527" to="4651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46" path="m33,46l33,0l9,0l5,0l2,2l0,6l0,8e" stroked="t" o:allowincell="t" style="position:absolute;left:4675;top:5498;width:37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9" path="m0,0l0,38l0,43l2,47l5,49l9,49e" stroked="t" o:allowincell="t" style="position:absolute;left:4675;top:5507;width:9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0,11l13,11l17,11l19,9l22,5l24,0e" stroked="t" o:allowincell="t" style="position:absolute;left:4686;top:5552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,11" path="m0,0l0,5l6,11e" stroked="t" o:allowincell="t" style="position:absolute;left:4714;top:5552;width: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6" path="m18,6l9,6l5,4l0,0e" stroked="t" o:allowincell="t" style="position:absolute;left:4736;top:5558;width:20;height: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0,11" path="m0,11l4,11l8,9l10,5l10,0e" stroked="t" o:allowincell="t" style="position:absolute;left:4757;top:5552;width:10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0,19" path="m10,19l10,11l10,7l8,4l4,2l0,0e" stroked="t" o:allowincell="t" style="position:absolute;left:4757;top:5530;width:10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749,5530" to="4756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0,8" path="m0,8l4,8l8,6l10,4l10,0e" stroked="t" o:allowincell="t" style="position:absolute;left:4757;top:5520;width:10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0,19" path="m10,19l10,8l10,6l8,2l4,0l0,0e" stroked="t" o:allowincell="t" style="position:absolute;left:4757;top:5498;width:10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6,6" path="m16,0l9,0l7,0l0,6e" stroked="t" o:allowincell="t" style="position:absolute;left:4740;top:5498;width:17;height: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46" path="m32,46l32,0l9,0l6,0l2,2l0,6l0,8e" stroked="t" o:allowincell="t" style="position:absolute;left:4793;top:5498;width:36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9" path="m0,0l0,38l0,43l2,47l6,49l9,49e" stroked="t" o:allowincell="t" style="position:absolute;left:4793;top:5507;width:9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11" path="m0,11l13,11l17,11l21,9l23,5l23,0e" stroked="t" o:allowincell="t" style="position:absolute;left:4803;top:5552;width:2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7,11" path="m0,0l0,5l7,11e" stroked="t" o:allowincell="t" style="position:absolute;left:4831;top:5552;width: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854,5497" to="4854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892,5498" to="4892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853,5530" to="4889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915,5497" to="4915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388;top:249;width:3306;height:5345">
                        <v:line id="shape_0" from="4953,5498" to="4953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914,5530" to="4950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6,57" path="m0,0l0,57l15,57l19,57l21,55l24,51l26,46e" stroked="t" o:allowincell="t" style="position:absolute;left:4977;top:5498;width:29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11,19l11,11l9,7l6,4l4,2l0,0e" stroked="t" o:allowincell="t" style="position:absolute;left:4994;top:5530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975,5530" to="4991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022,5498" to="5022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1,11" path="m31,11l9,11l5,11l2,9l0,5l0,0e" stroked="t" o:allowincell="t" style="position:absolute;left:5045;top:5552;width:35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46l0,8l0,6l2,2l5,0l9,0e" stroked="t" o:allowincell="t" style="position:absolute;left:5045;top:5498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8" path="m0,0l13,0l17,0l19,2l22,6l22,8e" stroked="t" o:allowincell="t" style="position:absolute;left:5055;top:5498;width:24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1,19" path="m31,0l31,19l0,19e" stroked="t" o:allowincell="t" style="position:absolute;left:5045;top:5507;width:35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57" path="m0,57l0,0l24,0l28,0l30,2l32,6l32,8e" stroked="t" o:allowincell="t" style="position:absolute;left:5151;top:5498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187,5507" to="5187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82" path="m0,82l0,0l24,0l26,0l30,2l32,6l32,8e" stroked="t" o:allowincell="t" style="position:absolute;left:5211;top:5498;width:36;height:9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8,0l8,38l8,43l6,47l2,49l0,49e" stroked="t" o:allowincell="t" style="position:absolute;left:5240;top:5507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211,5565" to="5238,5565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11" path="m32,11l11,11l6,11l2,9l2,5l0,0e" stroked="t" o:allowincell="t" style="position:absolute;left:5272;top:5552;width:3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6" path="m0,46l0,8l2,6l2,2l6,0l11,0e" stroked="t" o:allowincell="t" style="position:absolute;left:5272;top:5498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0,0l13,0l15,0l19,2l21,6l21,8e" stroked="t" o:allowincell="t" style="position:absolute;left:5285;top:5498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19" path="m32,0l32,19l0,19e" stroked="t" o:allowincell="t" style="position:absolute;left:5272;top:5507;width:36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8" path="m32,0l11,0l6,0l2,2l0,6l0,8e" stroked="t" o:allowincell="t" style="position:absolute;left:5333;top:5498;width:3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9" path="m0,0l0,38l0,43l2,47l6,49l11,49e" stroked="t" o:allowincell="t" style="position:absolute;left:5333;top:5507;width:1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11" path="m0,11l13,11l15,11l19,9l21,5l21,0e" stroked="t" o:allowincell="t" style="position:absolute;left:5346;top:5552;width:23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72" path="m8,72l8,9l8,6l6,2l2,0l0,0e" stroked="t" o:allowincell="t" style="position:absolute;left:5362;top:5467;width:8;height:8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333,5467" to="5360,5467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11" path="m32,11l9,11l6,11l2,9l0,5l0,0e" stroked="t" o:allowincell="t" style="position:absolute;left:5395;top:5552;width:3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46l0,8l0,6l2,2l6,0l9,0e" stroked="t" o:allowincell="t" style="position:absolute;left:5395;top:5498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8" path="m0,0l13,0l17,0l21,2l23,6l23,8e" stroked="t" o:allowincell="t" style="position:absolute;left:5405;top:5498;width:26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19" path="m32,0l32,19l0,19e" stroked="t" o:allowincell="t" style="position:absolute;left:5395;top:5507;width:36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57" path="m0,57l13,0l32,0l32,57e" stroked="t" o:allowincell="t" style="position:absolute;left:5456;top:5498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57" path="m0,0l0,57l21,57l26,57l28,55l30,51l32,46e" stroked="t" o:allowincell="t" style="position:absolute;left:5517;top:5498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11,19l11,11l9,7l7,4l5,2l0,0e" stroked="t" o:allowincell="t" style="position:absolute;left:5542;top:5530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517,5530" to="5540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578,5497" to="5578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617,5498" to="5617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577,5530" to="5613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6,57" path="m0,0l0,57l15,57l19,57l21,55l24,51l26,46e" stroked="t" o:allowincell="t" style="position:absolute;left:5640;top:5498;width:29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11,19l11,11l9,7l6,4l4,2l0,0e" stroked="t" o:allowincell="t" style="position:absolute;left:5657;top:5530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639,5530" to="5655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686,5498" to="5686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11" path="m32,11l11,11l7,11l4,9l2,5l0,0e" stroked="t" o:allowincell="t" style="position:absolute;left:5706;top:5552;width:36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6" path="m0,46l0,8l2,6l4,2l7,0l11,0e" stroked="t" o:allowincell="t" style="position:absolute;left:5706;top:5498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0,0l13,0l17,0l19,2l21,6l21,8e" stroked="t" o:allowincell="t" style="position:absolute;left:5719;top:5498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19" path="m32,0l32,19l0,19e" stroked="t" o:allowincell="t" style="position:absolute;left:5706;top:5507;width:36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6" path="m0,46l0,8l2,6l4,2l6,0l11,0e" stroked="t" o:allowincell="t" style="position:absolute;left:5813;top:5498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0,0l13,0l17,0l19,2l21,6l21,8e" stroked="t" o:allowincell="t" style="position:absolute;left:5826;top:5498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8,0l8,38l8,43l6,47l4,49l0,49e" stroked="t" o:allowincell="t" style="position:absolute;left:5841;top:5507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24,11l11,11l6,11l4,9l2,5l0,0e" stroked="t" o:allowincell="t" style="position:absolute;left:5813;top:5552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52,57" path="m0,57l0,0l43,0l45,0l50,2l52,6l52,8e" stroked="t" o:allowincell="t" style="position:absolute;left:5875;top:5498;width:60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935,5507" to="5935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905,5497" to="5905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958,5498" to="5958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958,5498" to="5995,5537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971,5527" to="5995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57" path="m0,57l13,0l33,0l33,57e" stroked="t" o:allowincell="t" style="position:absolute;left:6019;top:5498;width:37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46l0,8l0,6l2,2l7,0l9,0e" stroked="t" o:allowincell="t" style="position:absolute;left:6080;top:5498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8" path="m0,0l13,0l17,0l22,2l24,6l24,8e" stroked="t" o:allowincell="t" style="position:absolute;left:6091;top:5498;width:2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9" path="m11,0l11,38l11,43l9,47l4,49l0,49e" stroked="t" o:allowincell="t" style="position:absolute;left:6106;top:5507;width:1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1" path="m22,11l9,11l7,11l2,9l0,5l0,0e" stroked="t" o:allowincell="t" style="position:absolute;left:6080;top:5552;width:24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142,5497" to="6142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180,5498" to="6180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142,5530" to="6179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11" path="m33,11l9,11l5,11l2,9l0,5l0,0e" stroked="t" o:allowincell="t" style="position:absolute;left:6203;top:5552;width:3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6" path="m0,46l0,8l0,6l2,2l5,0l9,0e" stroked="t" o:allowincell="t" style="position:absolute;left:6203;top:5498;width:9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8" path="m0,0l13,0l17,0l19,2l22,6l24,8e" stroked="t" o:allowincell="t" style="position:absolute;left:6214;top:5498;width:2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3,19" path="m33,0l33,19l0,19e" stroked="t" o:allowincell="t" style="position:absolute;left:6203;top:5507;width:37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265,5497" to="6265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303,5498" to="6303,55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265,5530" to="6302,553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9,57" path="m0,0l0,46l0,51l2,55l4,57l9,57e" stroked="t" o:allowincell="t" style="position:absolute;left:6325;top:5498;width:9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57" path="m0,57l21,57l21,0e" stroked="t" o:allowincell="t" style="position:absolute;left:6337;top:5498;width:23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384,5530" to="6403,5564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57" path="m32,57l32,0l11,0l6,0l4,2l2,6l0,8e" stroked="t" o:allowincell="t" style="position:absolute;left:6384;top:5498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19" path="m0,0l0,11l2,15l4,17l6,19l11,19e" stroked="t" o:allowincell="t" style="position:absolute;left:6384;top:5507;width:1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397,5530" to="6420,5530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2,57" path="m0,57l0,0l24,0l26,0l30,2l32,6l32,8e" stroked="t" o:allowincell="t" style="position:absolute;left:6491;top:5498;width:36;height:6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529,5507" to="6529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1,46" path="m0,46l0,8l2,6l2,2l6,0l11,0e" stroked="t" o:allowincell="t" style="position:absolute;left:6553;top:5498;width:11;height:5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8" path="m0,0l13,0l15,0l19,2l21,6l21,8e" stroked="t" o:allowincell="t" style="position:absolute;left:6566;top:5498;width:23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8,0l8,38l8,43l6,47l2,49l0,49e" stroked="t" o:allowincell="t" style="position:absolute;left:6581;top:5507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24,11l11,11l6,11l2,9l2,5l0,0e" stroked="t" o:allowincell="t" style="position:absolute;left:6553;top:5552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660,5466" to="6660,556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660,5512" to="6704,551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706,5467" to="6706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0,83" path="m0,19l20,0l20,83e" stroked="t" o:allowincell="t" style="position:absolute;left:6728;top:5467;width:22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805,5520" to="6805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64" path="m39,64l0,64l13,0e" stroked="t" o:allowincell="t" style="position:absolute;left:6774;top:5467;width:44;height:7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838,5564" to="6842,5578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845,5514" to="6845,5521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913,5466" to="6913,556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8" path="m0,0l22,0l26,0l28,2l30,6l33,8e" stroked="t" o:allowincell="t" style="position:absolute;left:6913;top:5498;width:37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951,5507" to="6951,556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7,83" path="m0,19l17,0l17,83e" stroked="t" o:allowincell="t" style="position:absolute;left:6973;top:5467;width:19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047,5520" to="7047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64" path="m39,64l0,64l13,0e" stroked="t" o:allowincell="t" style="position:absolute;left:7017;top:5467;width:44;height:7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083,5564" to="7084,5578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085,5514" to="7085,5521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155,5560" to="7191,5560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175,5504" to="7175,5540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155,5522" to="7191,552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216,5466" to="7216,556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262,5466" to="7262,556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239,5467" to="7283,5467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9,83" path="m0,19l19,0l19,83e" stroked="t" o:allowincell="t" style="position:absolute;left:7308;top:5467;width:21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384,5520" to="7384,556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64" path="m39,64l0,64l13,0e" stroked="t" o:allowincell="t" style="position:absolute;left:7354;top:5467;width:44;height:7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422,5452" to="7482,5579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83" path="m39,83l0,83l34,28l36,23l36,17l34,11l30,6l21,0l15,0l8,2l0,9e" stroked="t" o:allowincell="t" style="position:absolute;left:7507;top:5467;width:44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575,5560" to="7575,5566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091,351" to="7120,447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45,24" path="m0,24l0,19l0,17l0,15l2,13l2,11l4,9l7,7l9,5l9,5l11,2l15,2l17,0l20,0l22,0l24,0l26,0l28,2l30,2l33,2l35,5l37,7l39,9l41,11l41,13l43,15l43,17l45,19l45,22l45,24e" stroked="t" o:allowincell="t" style="position:absolute;left:7080;top:374;width:52;height:2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5,21" path="m45,0l45,2l43,4l43,6l43,8l41,10l39,12l39,15l37,17l35,17l33,19l30,19l28,21l26,21l24,21l20,21l17,21l15,21l13,19l11,19l9,17l7,15l4,12l4,12l2,10l2,8l0,4l0,2l0,0l0,0e" stroked="t" o:allowincell="t" style="position:absolute;left:7080;top:403;width:52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9,83" path="m0,19l19,0l19,83e" stroked="t" o:allowincell="t" style="position:absolute;left:7157;top:352;width:21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2,17" path="m0,17l15,17l17,17l19,17l22,15l24,15l26,13l28,11l28,11l30,9l30,6l30,4l32,0e" stroked="t" o:allowincell="t" style="position:absolute;left:7203;top:430;width:3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8" path="m17,28l17,17l15,13l15,11l15,9l13,9l13,7l11,5l9,3l7,3l4,0l2,0l0,0e" stroked="t" o:allowincell="t" style="position:absolute;left:7222;top:397;width:19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12" path="m2,12l0,12l2,12l4,12l6,12l9,10l11,10l13,8l13,6l15,4l15,2l15,0e" stroked="t" o:allowincell="t" style="position:absolute;left:7218;top:383;width:16;height:1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6" path="m15,26l15,17l15,15l15,13l13,11l13,9l11,7l11,4l9,2l6,2l4,0l2,0l0,0e" stroked="t" o:allowincell="t" style="position:absolute;left:7218;top:352;width:16;height:2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202,352" to="7216,35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5,66" path="m0,66l0,17l0,15l0,13l2,11l2,9l4,7l6,4l6,2l8,2l10,0l13,0l15,0e" stroked="t" o:allowincell="t" style="position:absolute;left:7260;top:352;width:16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0,0l6,0l11,0l13,0l15,2l15,2l17,4l19,7l21,7l21,9l24,11l24,13l24,17e" stroked="t" o:allowincell="t" style="position:absolute;left:7277;top:352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66" path="m18,0l18,49l18,53l18,55l15,58l15,58l13,60l11,62l11,64l9,64l7,66l5,66l0,66e" stroked="t" o:allowincell="t" style="position:absolute;left:7284;top:372;width:20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17" path="m21,17l15,17l13,17l10,17l8,15l6,15l6,13l4,11l2,11l2,9l0,6l0,4l0,0e" stroked="t" o:allowincell="t" style="position:absolute;left:7260;top:430;width:23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9,83" path="m0,19l19,0l19,83e" stroked="t" o:allowincell="t" style="position:absolute;left:6826;top:510;width:21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9,83" path="m39,83l0,83l37,28l37,25l39,23l39,21l39,19l39,17l39,15l37,13l37,11l37,9l35,6l33,6l33,4l31,2l29,2l26,0l24,0l18,0l16,0l13,0l11,2l9,2l7,4l5,4l3,6l3,9l0,9e" stroked="t" o:allowincell="t" style="position:absolute;left:6871;top:510;width:44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7" path="m0,47l0,9l0,7l2,5l2,3l4,3l6,0l9,0l11,0e" stroked="t" o:allowincell="t" style="position:absolute;left:6986;top:539;width:11;height:5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9" path="m0,0l13,0l15,0l17,0l19,3l19,5l21,7l21,9l21,9e" stroked="t" o:allowincell="t" style="position:absolute;left:6999;top:539;width:23;height: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,49" path="m8,0l8,38l8,40l8,42l6,45l4,47l2,47l0,49l0,49e" stroked="t" o:allowincell="t" style="position:absolute;left:7014;top:550;width:8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1" path="m24,11l11,11l9,11l6,9l4,9l2,7l2,4l0,2l0,0e" stroked="t" o:allowincell="t" style="position:absolute;left:6986;top:595;width:2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52,58" path="m0,58l0,0l41,0l45,0l48,0l48,3l50,5l52,7l52,9l52,9e" stroked="t" o:allowincell="t" style="position:absolute;left:7047;top:539;width:60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109,550" to="7109,606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078,539" to="7078,606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9,47" path="m0,47l0,9l0,7l0,5l2,3l5,3l7,0l9,0l9,0e" stroked="t" o:allowincell="t" style="position:absolute;left:7131;top:539;width:9;height:5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9" path="m0,0l13,0l15,0l17,0l19,3l22,5l24,7l24,9l24,9e" stroked="t" o:allowincell="t" style="position:absolute;left:7142;top:539;width:27;height: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9" path="m11,0l11,38l11,40l9,42l9,45l6,47l4,47l2,49l0,49e" stroked="t" o:allowincell="t" style="position:absolute;left:7157;top:550;width:1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1" path="m22,11l9,11l7,11l5,9l5,9l2,7l0,4l0,2l0,0e" stroked="t" o:allowincell="t" style="position:absolute;left:7131;top:595;width:24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34" path="m0,34l0,9l0,6l0,4l2,2l5,2l7,0l9,0l9,0e" stroked="t" o:allowincell="t" style="position:absolute;left:7131;top:510;width:9;height:3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3,25" path="m2,0l4,0l8,0l8,2l11,4l13,6l13,9l13,11l13,13l11,13l11,15l0,25e" stroked="t" o:allowincell="t" style="position:absolute;left:7139;top:510;width:14;height:2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3,11" path="m33,11l9,11l7,11l5,9l2,9l2,7l0,4l0,2l0,0e" stroked="t" o:allowincell="t" style="position:absolute;left:7192;top:595;width:3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7" path="m0,47l0,9l0,7l0,5l2,3l5,3l7,0l9,0l9,0e" stroked="t" o:allowincell="t" style="position:absolute;left:7192;top:539;width:9;height:5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9" path="m0,0l13,0l15,0l17,0l19,3l22,5l22,7l24,9l24,9e" stroked="t" o:allowincell="t" style="position:absolute;left:7203;top:539;width:27;height: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3,19" path="m33,0l33,19l0,19e" stroked="t" o:allowincell="t" style="position:absolute;left:7192;top:550;width:37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3,83" path="m0,83l0,0l22,0l24,0l26,0l28,3l31,5l31,7l33,9l33,9e" stroked="t" o:allowincell="t" style="position:absolute;left:7254;top:539;width:37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49" path="m11,0l11,38l11,40l9,42l9,45l6,47l4,47l2,49l0,49e" stroked="t" o:allowincell="t" style="position:absolute;left:7279;top:550;width:1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253,608" to="7277,608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3,11" path="m33,11l9,11l7,11l5,9l2,9l2,7l0,4l0,2l0,0e" stroked="t" o:allowincell="t" style="position:absolute;left:7315;top:595;width:37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47" path="m0,47l0,9l0,7l0,5l2,3l5,3l5,0l7,0l9,0e" stroked="t" o:allowincell="t" style="position:absolute;left:7315;top:539;width:9;height:5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325,539" to="7352,539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50,58" path="m0,58l0,0l41,0l43,0l46,0l48,3l50,5l50,7l50,9l50,9e" stroked="t" o:allowincell="t" style="position:absolute;left:7376;top:539;width:57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435,550" to="7435,606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7407,539" to="7407,606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1,58" path="m0,0l0,47l3,49l3,51l5,54l5,56l7,56l9,58l11,58e" stroked="t" o:allowincell="t" style="position:absolute;left:7457;top:539;width:11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58" path="m0,58l22,58l22,0e" stroked="t" o:allowincell="t" style="position:absolute;left:7470;top:539;width:24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58" path="m0,0l0,47l0,49l3,51l3,54l5,56l7,56l9,58l11,58e" stroked="t" o:allowincell="t" style="position:absolute;left:7519;top:539;width:11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58" path="m0,58l22,58l22,0e" stroked="t" o:allowincell="t" style="position:absolute;left:7532;top:539;width:24;height:6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7531,510" to="7545,510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994,906" to="6365,1267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76,74" path="m26,74l76,0l0,49l26,49l26,74l26,74xe" fillcolor="black" stroked="t" o:allowincell="t" style="position:absolute;left:6337;top:848;width:88;height:86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78,75" path="m52,0l0,75l78,26l52,26l52,0l52,0xe" fillcolor="black" stroked="t" o:allowincell="t" style="position:absolute;left:5933;top:1238;width:90;height:87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6425,479" to="6803,845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805,480" to="7600,480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388,976" to="6179,2734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180,249" to="6180,2735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5157,437" to="5173,476" stroked="t" o:allowincell="t" style="position:absolute;flip:x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50,64" path="m50,47l15,64l0,0e" stroked="t" o:allowincell="t" style="position:absolute;left:5121;top:394;width:57;height:7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6,28" path="m0,28l15,21l17,21l19,19l22,17l22,17l24,15l24,13l26,11l26,9l26,6l26,4l24,0e" stroked="t" o:allowincell="t" style="position:absolute;left:5211;top:430;width:29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6,21" path="m26,21l21,10l21,8l19,6l17,4l15,4l15,2l13,2l11,0l8,0l4,0l2,0l0,2e" stroked="t" o:allowincell="t" style="position:absolute;left:5210;top:405;width:2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8,49" path="m28,43l13,49l0,13l28,0e" stroked="t" o:allowincell="t" style="position:absolute;left:5176;top:357;width:31;height:5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9,13" path="m0,13l0,10l0,8l0,6l2,4l2,2l4,0l6,0l8,0l10,0l13,0l15,2l17,2l19,4l19,6e" stroked="t" o:allowincell="t" style="position:absolute;left:5237;top:345;width:21;height:1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9,13" path="m19,0l19,2l19,4l19,7l17,9l17,11l15,11l13,13l10,13l8,13l6,11l4,11l2,9l2,7l0,7e" stroked="t" o:allowincell="t" style="position:absolute;left:5237;top:352;width:21;height:1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364,554" path="m1364,0l1265,6l1165,17l1065,32l968,51l870,76l775,104l680,138l587,174l498,216l409,263l323,312l238,367l158,425l80,486l0,554e" stroked="t" o:allowincell="t" style="position:absolute;left:4486;top:303;width:1605;height:651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91,36" path="m0,36l91,17l0,0l17,17l0,36l0,36xe" fillcolor="black" stroked="t" o:allowincell="t" style="position:absolute;left:6074;top:282;width:106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78,74" path="m52,0l0,74l78,25l52,23l52,0l52,0xe" fillcolor="black" stroked="t" o:allowincell="t" style="position:absolute;left:4425;top:928;width:90;height:86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4842,3222" to="4856,3321" stroked="t" o:allowincell="t" style="position:absolute;flip:x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43,32" path="m2,32l0,30l0,26l0,24l0,22l0,20l0,17l0,15l2,13l2,11l4,9l7,7l7,5l9,3l11,3l13,0l15,0l20,0l22,0l24,0l26,0l28,0l30,0l33,3l35,5l37,5l39,7l41,9l41,11l43,13e" stroked="t" o:allowincell="t" style="position:absolute;left:4826;top:3247;width:49;height:3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4,32" path="m41,0l41,2l41,4l44,7l44,9l44,11l41,13l41,15l41,17l39,21l37,21l37,24l35,26l33,28l31,28l28,30l26,30l24,30l22,32l18,32l15,30l13,30l11,30l9,28l7,28l5,26l2,24l2,21l0,19l0,19e" stroked="t" o:allowincell="t" style="position:absolute;left:4829;top:3262;width:50;height:3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1,10" path="m0,10l19,2l21,0l23,0l28,0l30,0l32,0l34,2l36,2l36,4l38,6l41,6l41,8e" stroked="t" o:allowincell="t" style="position:absolute;left:4895;top:3235;width:47;height:1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1,34" path="m3,0l9,13l9,15l11,17l11,19l11,22l9,24l9,26l9,28l7,30l5,30l5,32l0,34e" stroked="t" o:allowincell="t" style="position:absolute;left:4940;top:3245;width:11;height:3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6,11" path="m26,6l22,8l20,8l18,11l16,11l13,11l11,8l9,8l7,8l5,6l3,4l0,4l0,0e" stroked="t" o:allowincell="t" style="position:absolute;left:4909;top:3278;width:29;height:1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70" path="m17,70l5,44l5,42l2,40l2,38l2,36l0,32l0,30l0,27l0,25l0,23l2,19l2,17l2,15l5,13l5,10l7,8l7,6l9,2l11,2l11,0e" stroked="t" o:allowincell="t" style="position:absolute;left:4889;top:3195;width:19;height:8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29" path="m0,29l15,21l17,21l19,19l22,17l22,17l24,15l24,12l24,10l24,8l24,6l24,4l24,0e" stroked="t" o:allowincell="t" style="position:absolute;left:4979;top:3233;width:27;height:3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8,19" path="m28,19l21,8l19,6l19,4l17,4l15,2l13,0l10,0l8,0l6,0l4,0l2,0l0,2e" stroked="t" o:allowincell="t" style="position:absolute;left:4974;top:3210;width:31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17" path="m3,17l0,17l3,17l5,15l7,12l7,12l9,10l9,8l9,6l9,4l9,2l9,0e" stroked="t" o:allowincell="t" style="position:absolute;left:4971;top:3193;width:9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6,19" path="m26,19l22,10l20,8l20,6l17,4l15,2l13,2l11,2l9,0l7,0l4,0l2,2l0,2e" stroked="t" o:allowincell="t" style="position:absolute;left:4952;top:3170;width:29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4939,3173" to="4950,3179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4,66" path="m24,66l2,22l2,20l0,17l0,15l0,13l0,9l2,7l2,7l4,5l6,3l6,0l9,0e" stroked="t" o:allowincell="t" style="position:absolute;left:4994;top:3147;width:27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8,9" path="m0,4l6,0l8,0l10,0l13,0l15,0l17,0l19,0l21,2l23,2l26,4l28,7l28,9e" stroked="t" o:allowincell="t" style="position:absolute;left:5005;top:3142;width:31;height: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66" path="m0,0l21,44l24,46l24,49l24,53l24,55l24,57l24,59l21,61l21,61l19,63l17,66l15,66e" stroked="t" o:allowincell="t" style="position:absolute;left:5038;top:3153;width:27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8,9" path="m28,5l21,9l19,9l17,9l15,9l13,9l11,9l8,9l6,7l4,7l4,5l2,2l0,0e" stroked="t" o:allowincell="t" style="position:absolute;left:5022;top:3225;width:31;height: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062,3122" to="5089,313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079,3113" to="5079,3143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062,3120" to="5089,3139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742,2059" to="7617,3412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88,53" path="m73,0l0,53l88,32l65,24l73,0l73,0xe" fillcolor="black" stroked="t" o:allowincell="t" style="position:absolute;left:4666;top:3385;width:102;height:6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89,54" path="m15,54l89,0l0,22l24,30l15,54l15,54xe" fillcolor="black" stroked="t" o:allowincell="t" style="position:absolute;left:7590;top:2023;width:103;height:62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6575,2722" to="6628,2809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44,28" path="m0,17l0,15l0,13l3,11l5,9l5,6l7,4l9,4l11,2l13,2l16,0l20,0l22,0l24,0l26,2l29,2l31,2l33,4l35,6l37,6l39,9l39,11l42,13l42,15l44,17l44,19l44,21l44,26l44,28l44,28e" stroked="t" o:allowincell="t" style="position:absolute;left:6578;top:2739;width:50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6,28" path="m46,11l44,15l44,17l41,19l41,19l39,21l37,23l35,26l33,26l31,28l28,28l26,28l24,28l20,28l18,28l15,28l13,26l11,26l9,23l7,21l7,19l5,17l2,15l2,13l0,11l0,9l0,6l0,4l0,2l2,0e" stroked="t" o:allowincell="t" style="position:absolute;left:6575;top:2759;width:53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7,13" path="m0,6l18,11l20,13l22,13l24,13l26,11l28,11l31,8l31,8l33,6l35,4l35,2l37,0e" stroked="t" o:allowincell="t" style="position:absolute;left:6636;top:2817;width:42;height:1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3,32" path="m9,32l11,19l11,17l13,15l11,13l11,11l11,9l9,6l9,4l7,4l5,2l3,2l0,0e" stroked="t" o:allowincell="t" style="position:absolute;left:6669;top:2779;width:14;height:3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8" path="m2,8l0,8l2,8l5,8l7,8l9,8l11,8l13,6l15,6l15,4l18,2l18,0e" stroked="t" o:allowincell="t" style="position:absolute;left:6667;top:2770;width:20;height: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3,28" path="m9,28l11,19l13,17l13,15l13,13l11,11l11,8l11,6l9,4l6,2l4,0l2,0l0,0e" stroked="t" o:allowincell="t" style="position:absolute;left:6678;top:2737;width:14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</v:group>
                      <v:group id="shape_0" style="position:absolute;left:253;top:644;width:6725;height:4902">
                        <v:line id="shape_0" from="6663,2733" to="6677,2736" stroked="t" o:allowincell="t" style="position:absolute;flip:x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4,80" path="m0,12l24,0l2,80e" stroked="t" o:allowincell="t" style="position:absolute;left:6713;top:2753;width:27;height:9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5,62" path="m0,62l13,13l15,11l15,9l17,7l20,4l20,2l22,2l24,2l26,0l28,0l30,0l35,0e" stroked="t" o:allowincell="t" style="position:absolute;left:6742;top:2763;width:40;height:72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0,0l4,2l6,4l8,4l11,7l13,7l15,9l15,11l17,13l17,15l17,17l17,19l17,21e" stroked="t" o:allowincell="t" style="position:absolute;left:6783;top:2763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5,62" path="m35,0l22,49l20,51l20,54l18,56l16,58l16,60l13,60l11,62l9,62l7,62l5,62l0,62e" stroked="t" o:allowincell="t" style="position:absolute;left:6762;top:2787;width:40;height:72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17,21l13,19l11,19l9,17l7,15l4,15l2,13l2,10l0,8l0,6l0,4l0,2l0,0e" stroked="t" o:allowincell="t" style="position:absolute;left:6742;top:2836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833,2793" to="6860,2799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835,2785" to="6857,2809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845,2780" to="6851,2811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462,2548" to="6894,2923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3,40" path="m0,34l93,40l11,0l24,21l0,34l0,34xe" fillcolor="black" stroked="t" o:allowincell="t" style="position:absolute;left:6869;top:2900;width:108;height:46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91,41" path="m91,7l0,0l82,41l69,20l91,7l91,7xe" fillcolor="black" stroked="t" o:allowincell="t" style="position:absolute;left:5382;top:2525;width:106;height:47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328,644" to="828,64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29,4830" to="934,4830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53,2740" to="350,2769" stroked="t" o:allowincell="t" style="position:absolute;flip:x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4,44" path="m24,44l20,42l18,42l16,42l13,42l11,40l9,38l7,38l5,36l5,34l3,31l3,29l0,27l0,25l0,21l0,19l0,17l3,14l3,12l3,10l5,8l7,6l9,4l11,2l11,2l16,0l18,0l20,0l22,0l24,0e" stroked="t" o:allowincell="t" style="position:absolute;left:276;top:2731;width:27;height:5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44" path="m0,0l2,0l5,0l7,0l9,2l11,2l13,4l15,6l18,6l18,8l20,10l20,12l22,14l22,19l22,21l22,23l22,25l22,27l20,29l20,31l18,34l15,36l13,38l13,40l11,40l9,42l5,42l2,42l0,42l0,44e" stroked="t" o:allowincell="t" style="position:absolute;left:303;top:2731;width:24;height:5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17,21l17,15l17,13l17,11l15,9l15,7l13,4l11,4l11,2l9,0l7,0l4,0l0,0e" stroked="t" o:allowincell="t" style="position:absolute;left:331;top:2662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8,15" path="m28,0l15,0l13,0l11,0l9,0l6,2l6,2l4,4l2,7l2,9l0,11l0,13l0,15e" stroked="t" o:allowincell="t" style="position:absolute;left:298;top:2662;width:31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3" path="m0,0l0,6l0,9l0,11l2,13l2,15l4,17l6,19l6,19l9,21l11,21l13,23l15,23e" stroked="t" o:allowincell="t" style="position:absolute;left:298;top:2680;width:16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0,17" path="m0,17l13,17l17,17l20,15l22,15l22,13l24,13l26,11l28,9l28,7l30,5l30,3l30,0e" stroked="t" o:allowincell="t" style="position:absolute;left:316;top:2687;width:34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17" path="m15,17l15,15l15,13l13,11l13,9l11,7l8,5l8,2l6,2l4,2l2,0l0,0e" stroked="t" o:allowincell="t" style="position:absolute;left:281;top:2665;width:1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24,0l17,0l15,0l11,0l9,2l9,2l6,5l4,7l2,9l2,9l0,11l0,13l0,17e" stroked="t" o:allowincell="t" style="position:absolute;left:253;top:2665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15" path="m0,0l0,2l0,5l2,7l2,9l4,11l6,11l6,13l9,13l11,15l13,15l17,15e" stroked="t" o:allowincell="t" style="position:absolute;left:253;top:2685;width:19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5" path="m0,15l7,15l9,15l11,15l13,13l15,13l15,11l18,11l20,9l20,7l22,5l22,2l22,0e" stroked="t" o:allowincell="t" style="position:absolute;left:273;top:2685;width:24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7" path="m67,17l17,17l15,17l11,15l9,15l9,15l6,13l4,11l2,9l2,7l0,4l0,2l0,0e" stroked="t" o:allowincell="t" style="position:absolute;left:253;top:2620;width:7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0,21l0,15l0,13l0,11l2,8l2,6l4,4l6,4l6,2l9,2l11,0l13,0l17,0e" stroked="t" o:allowincell="t" style="position:absolute;left:253;top:2595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5" path="m0,0l50,0l54,0l57,0l59,0l59,2l61,4l63,4l65,6l65,8l67,11l67,13l67,15e" stroked="t" o:allowincell="t" style="position:absolute;left:273;top:2595;width:77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3" path="m17,0l17,6l17,8l17,10l15,13l15,15l13,17l11,19l11,21l9,21l7,21l4,23l0,23e" stroked="t" o:allowincell="t" style="position:absolute;left:331;top:2613;width:19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7" path="m67,17l17,17l15,17l11,17l9,15l9,15l6,13l4,10l2,8l2,8l0,6l0,4l0,0e" stroked="t" o:allowincell="t" style="position:absolute;left:253;top:2553;width:7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0,21l0,14l0,12l0,10l2,8l2,6l4,6l6,4l6,2l9,2l11,0l13,0l17,0e" stroked="t" o:allowincell="t" style="position:absolute;left:253;top:2528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4" path="m0,0l50,0l54,0l57,0l59,2l59,2l61,4l63,4l65,6l65,8l67,10l67,12l67,14e" stroked="t" o:allowincell="t" style="position:absolute;left:273;top:2528;width:77;height:1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4" path="m17,0l17,7l17,9l17,11l15,13l15,15l13,17l11,20l11,22l9,22l7,24l4,24l0,24e" stroked="t" o:allowincell="t" style="position:absolute;left:331;top:2545;width:19;height:2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382,726" to="382,4746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5,89" path="m35,89l17,0l0,89l17,70l35,89l35,89xe" fillcolor="black" stroked="t" o:allowincell="t" style="position:absolute;left:362;top:644;width:40;height:103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35,89" path="m0,0l17,89l35,0l17,19l0,0l0,0xe" fillcolor="black" stroked="t" o:allowincell="t" style="position:absolute;left:362;top:4725;width:40;height:103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831,4830" to="831,554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071,4830" to="3071,554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19,83" path="m0,19l19,0l19,83e" stroked="t" o:allowincell="t" style="position:absolute;left:1837;top:5368;width:21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6,68" path="m0,68l0,17l0,15l0,13l3,11l3,9l5,6l5,4l7,4l9,2l11,2l13,0l16,0e" stroked="t" o:allowincell="t" style="position:absolute;left:1882;top:5368;width:17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17" path="m0,0l6,0l8,0l10,2l13,2l15,4l17,4l19,6l21,9l21,11l23,13l23,15l23,17e" stroked="t" o:allowincell="t" style="position:absolute;left:1901;top:5368;width:2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6" path="m17,0l17,51l17,53l17,55l15,57l15,60l13,62l11,62l11,64l9,64l7,66l4,66l0,66e" stroked="t" o:allowincell="t" style="position:absolute;left:1908;top:5388;width:19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5" path="m22,15l16,15l13,15l11,15l9,15l7,13l7,11l5,11l3,9l3,6l0,4l0,2l0,0e" stroked="t" o:allowincell="t" style="position:absolute;left:1882;top:5448;width:24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68" path="m0,68l0,17l0,15l0,13l2,11l2,9l4,6l4,4l6,4l9,2l11,2l13,0l15,0e" stroked="t" o:allowincell="t" style="position:absolute;left:1951;top:5368;width:16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0,0l7,0l9,0l11,2l13,2l15,4l17,4l20,6l22,9l22,11l22,13l24,15l24,17e" stroked="t" o:allowincell="t" style="position:absolute;left:1970;top:5368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6" path="m17,0l17,51l17,53l15,55l15,57l15,60l13,62l10,62l8,64l6,64l4,66l2,66l0,66e" stroked="t" o:allowincell="t" style="position:absolute;left:1977;top:5388;width:19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5" path="m22,15l15,15l13,15l11,15l9,15l6,13l4,11l4,11l2,9l2,6l0,4l0,2l0,0e" stroked="t" o:allowincell="t" style="position:absolute;left:1951;top:5448;width:24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6,68" path="m0,68l0,17l0,15l0,13l0,11l3,9l5,6l5,4l7,4l9,2l11,2l13,0l16,0e" stroked="t" o:allowincell="t" style="position:absolute;left:2021;top:5368;width:17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3,17" path="m0,0l6,0l8,0l10,2l13,2l15,4l17,4l19,6l19,9l21,11l21,13l23,15l23,17e" stroked="t" o:allowincell="t" style="position:absolute;left:2039;top:5368;width:2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6" path="m17,0l17,51l17,53l15,55l15,57l15,60l13,62l11,62l9,64l7,64l4,66l2,66l0,66e" stroked="t" o:allowincell="t" style="position:absolute;left:2046;top:5388;width:19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5" path="m22,15l16,15l13,15l11,15l9,15l7,13l5,11l5,11l3,9l0,6l0,4l0,2l0,0e" stroked="t" o:allowincell="t" style="position:absolute;left:2021;top:5448;width:24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916,5495" to="2986,5495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89,37" path="m89,0l0,17l89,37l72,17l89,0l89,0xe" fillcolor="black" stroked="t" o:allowincell="t" style="position:absolute;left:831;top:5475;width:103;height:42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91,37" path="m0,37l91,17l0,0l20,17l0,37l0,37xe" fillcolor="black" stroked="t" o:allowincell="t" style="position:absolute;left:2963;top:5475;width:106;height:42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4395,2978" to="5934,4485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395,985" to="6180,2735" stroked="t" o:allowincell="t" style="position:absolute;flip:x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15,38" path="m15,0l15,21l15,23l15,25l15,27l13,29l13,32l10,34l8,34l6,36l4,36l2,38l0,38e" stroked="t" o:allowincell="t" style="position:absolute;left:3615;top:2773;width:16;height:4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31,15" path="m31,15l18,15l15,15l13,15l11,13l9,13l7,11l5,9l5,9l2,6l2,4l2,2l0,0e" stroked="t" o:allowincell="t" style="position:absolute;left:3578;top:2800;width:35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23" path="m0,23l0,17l0,15l2,12l2,10l2,8l5,6l7,4l9,2l11,2l13,0l15,0l18,0e" stroked="t" o:allowincell="t" style="position:absolute;left:3578;top:2773;width:20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23" path="m0,0l28,0l30,0l34,0l36,0l39,0l41,2l43,2l47,2l49,4l52,6l54,6l56,8l58,10l60,12l60,15l62,15l65,17l67,21l67,23l67,23e" stroked="t" o:allowincell="t" style="position:absolute;left:3601;top:2773;width:77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70,17" path="m70,17l18,17l15,17l13,15l11,15l9,15l7,13l5,11l2,9l2,7l0,5l0,3l0,0e" stroked="t" o:allowincell="t" style="position:absolute;left:3578;top:2727;width:81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21" path="m0,21l0,15l0,13l0,11l2,9l2,7l5,4l7,4l9,2l11,2l11,0l15,0l18,0e" stroked="t" o:allowincell="t" style="position:absolute;left:3578;top:2702;width:20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5" path="m0,0l52,0l54,0l56,0l58,2l60,2l60,4l62,7l65,7l65,9l67,11l67,13l67,15e" stroked="t" o:allowincell="t" style="position:absolute;left:3601;top:2702;width:77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3" path="m15,0l15,6l15,11l15,13l13,15l13,15l10,17l8,19l8,21l6,21l4,23l2,23l0,23e" stroked="t" o:allowincell="t" style="position:absolute;left:3661;top:2720;width:16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19" path="m9,19l7,19l5,17l3,17l0,15l0,13l0,10l0,8l0,6l0,4l3,2l5,0l7,0l9,0l9,0e" stroked="t" o:allowincell="t" style="position:absolute;left:3581;top:2655;width:9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9,19" path="m0,0l2,0l4,0l7,2l9,4l9,6l9,8l9,10l9,13l9,15l7,17l4,17l2,19l0,19l0,19e" stroked="t" o:allowincell="t" style="position:absolute;left:3591;top:2655;width:9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563,2811" path="m563,0l498,75l435,151l376,230l320,311l270,396l223,483l179,570l140,661l108,753l78,848l54,942l32,1037l17,1135l6,1233l2,1330l0,1428l4,1526l11,1624l24,1721l41,1817l65,1913l91,2006l123,2100l158,2191l199,2280l242,2369l292,2454l344,2537l402,2618l463,2697l563,2811e" stroked="t" o:allowincell="t" style="position:absolute;left:3709;top:1081;width:662;height:3310;mso-wrap-style:none;v-text-anchor:middle">
                          <v:fill o:detectmouseclick="t" on="false"/>
                          <v:stroke color="black" weight="2520" joinstyle="round" endcap="flat"/>
                          <w10:wrap type="square"/>
                        </v:shape>
                        <v:shape id="shape_0" coordsize="76,77" path="m26,77l76,0l0,54l24,51l26,77l26,77xe" fillcolor="black" stroked="t" o:allowincell="t" style="position:absolute;left:4344;top:1020;width:88;height:89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76,76" path="m0,23l76,76l26,0l24,25l0,23l0,23xe" fillcolor="black" stroked="t" o:allowincell="t" style="position:absolute;left:4344;top:4362;width:88;height:88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937,4830" to="937,52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831,4830" to="831,52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9,82" path="m39,82l0,82l37,27l37,25l37,23l39,21l39,19l39,17l39,14l37,12l37,10l35,8l35,8l33,6l33,4l31,2l29,2l26,0l24,0l18,0l16,0l13,0l11,2l9,2l7,4l5,4l3,6l0,8l0,8e" stroked="t" o:allowincell="t" style="position:absolute;left:507;top:5058;width:44;height:9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5" path="m0,65l0,14l0,12l0,10l2,8l2,6l4,6l6,4l6,2l9,2l11,0l13,0l17,0e" stroked="t" o:allowincell="t" style="position:absolute;left:577;top:5058;width:19;height:7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4" path="m0,0l7,0l9,0l11,0l13,2l15,2l15,4l18,4l20,6l20,8l22,10l22,12l22,14e" stroked="t" o:allowincell="t" style="position:absolute;left:598;top:5058;width:24;height:1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68" path="m15,0l15,51l15,54l15,56l13,58l13,60l11,62l8,64l8,66l6,66l4,66l2,68l0,68e" stroked="t" o:allowincell="t" style="position:absolute;left:605;top:5075;width:16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24,17l17,17l15,17l11,15l9,15l9,15l6,13l4,11l2,9l2,7l0,7l0,3l0,0e" stroked="t" o:allowincell="t" style="position:absolute;left:577;top:5135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53,5072" to="682,5072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59,5058" to="673,5086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60,5058" to="674,5086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1023,5186" to="1096,5186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1,36" path="m91,0l0,19l91,36l74,19l91,0l91,0xe" fillcolor="black" stroked="t" o:allowincell="t" style="position:absolute;left:937;top:5163;width:106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497,5186" to="743,5186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0,36" path="m0,36l90,19l0,0l17,19l0,36l0,36xe" fillcolor="black" stroked="t" o:allowincell="t" style="position:absolute;left:725;top:5163;width:105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831,5186" to="934,5186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37,4830" to="937,52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898,4830" to="1898,5237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2,17" path="m0,17l17,17l19,17l21,15l24,15l26,15l26,13l28,11l30,9l30,7l32,7l32,3l32,0e" stroked="t" o:allowincell="t" style="position:absolute;left:1332;top:5135;width:3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7" path="m15,27l15,15l15,13l15,10l13,8l13,6l11,4l9,4l9,2l7,2l4,0l2,0l0,0e" stroked="t" o:allowincell="t" style="position:absolute;left:1352;top:5103;width:16;height:3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13" path="m4,13l0,13l4,13l6,13l8,13l8,11l11,9l13,9l15,6l15,4l15,2l17,0e" stroked="t" o:allowincell="t" style="position:absolute;left:1347;top:5088;width:19;height:1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5" path="m17,25l17,14l15,12l15,10l15,8l13,6l13,6l11,4l8,2l6,2l4,0l2,0l0,0e" stroked="t" o:allowincell="t" style="position:absolute;left:1347;top:5058;width:19;height:28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1331,5058" to="1345,5058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82" path="m39,82l0,82l37,27l37,25l39,23l39,21l39,19l39,17l39,14l39,12l37,10l37,8l35,8l35,6l33,4l31,2l29,2l26,0l24,0l18,0l16,0l13,0l11,2l9,2l7,4l5,4l3,6l3,8l0,8e" stroked="t" o:allowincell="t" style="position:absolute;left:1387;top:5058;width:44;height:9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5" path="m0,65l0,14l0,12l2,10l2,8l4,6l4,6l6,4l9,2l11,2l13,0l15,0l17,0e" stroked="t" o:allowincell="t" style="position:absolute;left:1457;top:5058;width:19;height:7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4" path="m0,0l7,0l9,0l11,0l13,2l15,2l18,4l18,4l20,6l22,8l22,10l22,12l22,14e" stroked="t" o:allowincell="t" style="position:absolute;left:1477;top:5058;width:24;height:1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68" path="m15,0l15,51l15,54l15,56l15,58l13,60l13,62l11,64l8,66l6,66l4,66l2,68l0,68e" stroked="t" o:allowincell="t" style="position:absolute;left:1485;top:5075;width:16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24,17l17,17l15,17l13,15l11,15l9,15l6,13l4,11l4,9l2,7l2,7l0,3l0,0e" stroked="t" o:allowincell="t" style="position:absolute;left:1457;top:5135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1023,5186" to="1810,5186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1,36" path="m91,0l0,19l91,36l74,19l91,0l91,0xe" fillcolor="black" stroked="t" o:allowincell="t" style="position:absolute;left:937;top:5163;width:106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90,36" path="m0,36l90,19l0,0l17,19l0,36l0,36xe" fillcolor="black" stroked="t" o:allowincell="t" style="position:absolute;left:1791;top:5163;width:105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2963,4830" to="2963,525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3071,4830" to="3071,525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8,83" path="m38,83l0,83l34,28l36,26l36,24l36,22l36,19l36,17l36,15l36,13l36,11l34,9l32,9l32,7l30,5l28,2l25,2l23,0l23,0l15,0l13,0l10,0l8,2l6,2l4,5l2,5l2,7l0,9l0,9e" stroked="t" o:allowincell="t" style="position:absolute;left:3212;top:5072;width:43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66" path="m0,66l0,15l0,13l0,11l0,9l2,7l2,7l4,5l6,2l9,2l11,0l13,0l15,0e" stroked="t" o:allowincell="t" style="position:absolute;left:3280;top:5072;width:16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5" path="m0,0l7,0l9,0l11,0l13,2l15,2l17,5l20,5l20,7l22,9l22,11l24,13l24,15e" stroked="t" o:allowincell="t" style="position:absolute;left:3298;top:5072;width:27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8" path="m17,0l17,51l17,53l15,55l15,58l13,60l13,62l10,64l8,66l6,66l4,66l2,68l0,68e" stroked="t" o:allowincell="t" style="position:absolute;left:3306;top:5090;width:19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7" path="m22,17l15,17l13,17l11,17l9,15l6,15l4,13l4,11l2,9l0,9l0,7l0,4l0,0e" stroked="t" o:allowincell="t" style="position:absolute;left:3280;top:5150;width:24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3357,5088" to="3384,5088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3363,5072" to="3377,5101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3364,5072" to="3378,5101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2805,5201" to="2878,520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0,36" path="m0,36l90,19l0,0l19,19l0,36l0,36xe" fillcolor="black" stroked="t" o:allowincell="t" style="position:absolute;left:2857;top:5178;width:105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3158,5201" to="3404,520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1,36" path="m91,0l0,19l91,36l74,19l91,0l91,0xe" fillcolor="black" stroked="t" o:allowincell="t" style="position:absolute;left:3071;top:5178;width:106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2963,5201" to="3069,520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004,4830" to="2004,525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963,4830" to="2963,525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2,17" path="m0,17l17,17l19,17l21,17l24,15l26,15l28,13l28,11l30,9l32,9l32,7l32,4l32,0e" stroked="t" o:allowincell="t" style="position:absolute;left:2398;top:5150;width:36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7" path="m15,27l15,14l15,12l15,10l15,8l13,6l13,6l11,4l9,2l7,2l4,0l2,0l0,0e" stroked="t" o:allowincell="t" style="position:absolute;left:2419;top:5118;width:16;height:3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13" path="m4,13l0,13l4,13l6,13l8,13l11,10l13,10l13,8l15,6l15,4l17,2l17,0e" stroked="t" o:allowincell="t" style="position:absolute;left:2413;top:5103;width:19;height:1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6" path="m17,26l17,15l17,13l17,11l15,9l15,7l13,7l11,5l8,2l8,2l6,0l4,0l0,0e" stroked="t" o:allowincell="t" style="position:absolute;left:2413;top:5072;width:19;height:2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2398,5072" to="2412,507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83" path="m39,83l0,83l34,28l36,26l36,24l36,22l36,19l36,17l36,15l36,13l36,11l34,9l34,9l32,7l30,5l28,2l26,2l26,0l23,0l15,0l13,0l10,0l8,2l6,2l4,5l2,5l2,7l0,9l0,9e" stroked="t" o:allowincell="t" style="position:absolute;left:2457;top:5072;width:44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66" path="m0,66l0,15l0,13l0,11l0,9l2,7l2,7l4,5l7,2l9,2l11,0l13,0l15,0e" stroked="t" o:allowincell="t" style="position:absolute;left:2525;top:5072;width:16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5" path="m0,0l7,0l9,0l11,0l13,2l15,2l18,5l20,5l20,7l22,9l22,11l24,13l24,15e" stroked="t" o:allowincell="t" style="position:absolute;left:2543;top:5072;width:27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68" path="m17,0l17,51l17,53l15,55l15,58l13,60l13,62l11,64l8,66l6,66l4,66l2,68l0,68e" stroked="t" o:allowincell="t" style="position:absolute;left:2551;top:5090;width:19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17" path="m22,17l15,17l13,17l11,17l9,15l7,15l4,13l4,11l2,9l0,9l0,7l0,4l0,0e" stroked="t" o:allowincell="t" style="position:absolute;left:2525;top:5150;width:24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2089,5201" to="2878,5201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91,36" path="m91,0l0,19l91,36l72,19l91,0l91,0xe" fillcolor="black" stroked="t" o:allowincell="t" style="position:absolute;left:2004;top:5178;width:106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90,36" path="m0,36l90,19l0,0l19,19l0,36l0,36xe" fillcolor="black" stroked="t" o:allowincell="t" style="position:absolute;left:2857;top:5178;width:105;height:41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605,2470" to="830,2470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05,3003" to="830,3003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528,3293" to="625,3321" stroked="t" o:allowincell="t" style="position:absolute;flip:xy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4,45" path="m24,45l22,43l18,43l15,43l13,43l11,41l9,38l7,38l7,36l5,34l2,32l2,30l2,28l0,26l0,21l0,19l0,17l2,15l2,13l5,11l5,9l7,7l9,4l11,4l13,2l15,0l18,0l20,0l22,0l24,0e" stroked="t" o:allowincell="t" style="position:absolute;left:551;top:3283;width:27;height:52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2,45" path="m0,0l2,0l4,0l7,0l9,2l11,2l13,4l15,7l17,7l17,9l20,11l20,13l22,15l22,19l22,21l22,24l22,26l22,28l20,30l20,32l17,34l15,36l15,38l13,41l11,41l9,43l7,43l2,43l0,45l0,45e" stroked="t" o:allowincell="t" style="position:absolute;left:579;top:3283;width:24;height:52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4,19" path="m19,19l0,0l84,0e" stroked="t" o:allowincell="t" style="position:absolute;left:528;top:3238;width:97;height:2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9,17" path="m69,17l17,17l15,17l13,15l11,15l8,15l6,13l4,10l4,8l2,6l2,4l0,2l0,0e" stroked="t" o:allowincell="t" style="position:absolute;left:528;top:3196;width:80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7,21" path="m0,21l0,14l0,12l2,10l2,8l2,6l4,4l6,4l8,2l11,2l13,0l15,0l17,0e" stroked="t" o:allowincell="t" style="position:absolute;left:528;top:3171;width:19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4" path="m0,0l52,0l54,0l56,0l59,0l61,2l63,4l63,4l65,6l65,8l67,10l67,12l67,14e" stroked="t" o:allowincell="t" style="position:absolute;left:548;top:3171;width:77;height:15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4" path="m15,0l15,7l15,9l15,11l13,13l13,15l11,17l11,20l9,22l7,22l4,22l2,24l0,24e" stroked="t" o:allowincell="t" style="position:absolute;left:609;top:3188;width:16;height:27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4,38" path="m84,0l84,38l30,2l28,2l26,2l24,0l21,0l19,0l17,2l15,2l13,2l11,4l8,4l6,7l4,9l4,9l2,11l2,13l0,15l0,21l0,24l2,26l2,28l4,30l4,32l6,34l8,36l8,38l11,38e" stroked="t" o:allowincell="t" style="position:absolute;left:528;top:3103;width:97;height:4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43,3043" to="543,3072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28,3051" to="557,3064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28,3051" to="557,3064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658,3003" to="658,334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58,2553" to="658,2919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35,89" path="m35,89l17,0l0,89l17,70l35,89l35,89xe" fillcolor="black" stroked="t" o:allowincell="t" style="position:absolute;left:638;top:2470;width:40;height:103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shape id="shape_0" coordsize="35,89" path="m0,0l17,89l35,0l17,19l0,0l0,0xe" fillcolor="black" stroked="t" o:allowincell="t" style="position:absolute;left:638;top:2898;width:40;height:103;mso-wrap-style:none;v-text-anchor:middle">
                          <v:fill o:detectmouseclick="t" type="solid" color2="white"/>
                          <v:stroke color="black" weight="2520" joinstyle="round" endcap="flat"/>
                          <w10:wrap type="square"/>
                        </v:shape>
                        <v:line id="shape_0" from="480,1444" to="659,144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80,1444" to="480,1652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80,1654" to="659,165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60,1443" to="660,165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shape id="shape_0" coordsize="45,81" path="m0,81l24,0l45,81e" stroked="t" o:allowincell="t" style="position:absolute;left:543;top:1501;width:52;height:94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51,1567" to="588,1567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2158,1554" to="2797,155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158,1554" to="2158,1762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158,1764" to="2797,176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461,1553" to="2461,176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615,1553" to="2615,176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798,1553" to="2798,176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2221,1578" to="2311,1734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2305,1579" to="2395,1735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20,83" path="m0,19l20,0l20,83e" stroked="t" o:allowincell="t" style="position:absolute;left:2527;top:1609;width:22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5,83" path="m0,83l24,0l45,83e" stroked="t" o:allowincell="t" style="position:absolute;left:2678;top:1609;width:52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2686,1677" to="2723,1677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992,1534" to="1746,153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92,1534" to="992,1742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992,1744" to="1746,1744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299,1533" to="1299,174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564,1533" to="1564,174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748,1533" to="1748,1741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1056,1558" to="1146,1714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1140,1559" to="1230,1715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15,68" path="m0,68l0,17l0,15l0,12l2,10l2,8l4,6l4,4l6,4l8,2l11,2l13,0l15,0e" stroked="t" o:allowincell="t" style="position:absolute;left:1362;top:1589;width:16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4,17" path="m0,0l6,0l9,0l11,2l13,2l15,2l17,4l19,6l22,8l22,10l24,12l24,15l24,17e" stroked="t" o:allowincell="t" style="position:absolute;left:1380;top:1589;width:27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66" path="m18,0l18,51l18,53l18,55l16,57l16,59l13,61l11,61l11,63l9,63l7,66l5,66l0,66e" stroked="t" o:allowincell="t" style="position:absolute;left:1387;top:1609;width:20;height:7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15" path="m21,15l15,15l13,15l11,15l8,15l6,12l6,10l4,10l2,8l2,6l0,4l0,2l0,0e" stroked="t" o:allowincell="t" style="position:absolute;left:1362;top:1669;width:23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1431,1684" to="1431,1691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39,17" path="m0,0l21,0l24,0l26,2l28,2l30,2l32,4l34,6l37,8l37,11l37,13l39,15l39,17e" stroked="t" o:allowincell="t" style="position:absolute;left:1454;top:1634;width:44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28" path="m18,0l18,13l18,15l16,17l16,19l16,21l13,23l11,23l9,25l7,25l5,28l3,28l0,28e" stroked="t" o:allowincell="t" style="position:absolute;left:1479;top:1654;width:20;height:31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1,15" path="m21,15l15,15l13,15l11,15l8,15l6,12l4,10l4,10l2,8l2,6l0,4l0,2l0,0e" stroked="t" o:allowincell="t" style="position:absolute;left:1454;top:1669;width:23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26,68" path="m0,68l0,38l0,36l0,34l0,32l0,27l2,25l2,23l4,21l4,19l6,17l8,15l8,12l11,10l13,8l15,6l17,4l19,4l21,2l24,2l26,0e" stroked="t" o:allowincell="t" style="position:absolute;left:1454;top:1589;width:29;height:7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43,83" path="m0,83l22,0l43,83e" stroked="t" o:allowincell="t" style="position:absolute;left:1630;top:1589;width:49;height:9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1638,1657" to="1672,1657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52,1744" to="452,2469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52,2470" to="665,2470" stroked="t" o:allowincell="t" style="position:absolute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66,1744" to="666,2469" stroked="t" o:allowincell="t" style="position:absolute;flip:y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52,2184" to="665,218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52,1924" to="665,192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452,1744" to="665,1744" stroked="t" o:allowincell="t" style="position:absolute;flip:x">
                          <v:stroke color="black" weight="2520" joinstyle="miter" endcap="flat"/>
                          <v:fill o:detectmouseclick="t" on="false"/>
                          <w10:wrap type="square"/>
                        </v:line>
                        <v:line id="shape_0" from="638,2250" to="638,2403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479,2328" to="635,2328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70,17" path="m70,17l18,17l16,17l13,17l11,15l9,15l7,13l5,11l5,11l3,9l3,7l3,5l0,0e" stroked="t" o:allowincell="t" style="position:absolute;left:507;top:2102;width:81;height:19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8,21" path="m0,21l0,15l3,13l3,11l3,9l5,6l5,6l7,4l9,2l11,2l13,0l16,0l18,0e" stroked="t" o:allowincell="t" style="position:absolute;left:507;top:2077;width:20;height:2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67,15" path="m0,0l52,0l54,0l56,0l58,2l60,2l63,4l63,4l65,6l67,9l67,11l67,13l67,15e" stroked="t" o:allowincell="t" style="position:absolute;left:528;top:2077;width:77;height:1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15,23" path="m15,0l15,6l15,8l15,11l15,13l13,15l13,17l11,19l8,21l6,21l4,23l2,23l0,23e" stroked="t" o:allowincell="t" style="position:absolute;left:589;top:2095;width:16;height:26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605,2055" to="611,2055" stroked="t" o:allowincell="t" style="position:absolute">
                          <v:stroke color="black" joinstyle="miter" endcap="flat"/>
                          <v:fill o:detectmouseclick="t" on="false"/>
                          <w10:wrap type="square"/>
                        </v:line>
                        <v:line id="shape_0" from="560,2002" to="604,2002" stroked="t" o:allowincell="t" style="position:absolute;flip:x">
                          <v:stroke color="black" joinstyle="miter" endcap="flat"/>
                          <v:fill o:detectmouseclick="t" on="false"/>
                          <w10:wrap type="square"/>
                        </v:line>
                        <v:shape id="shape_0" coordsize="65,38" path="m65,0l65,38l0,25e" stroked="t" o:allowincell="t" style="position:absolute;left:507;top:1987;width:75;height:43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shape id="shape_0" coordsize="85,44" path="m85,44l0,23l85,0e" stroked="t" o:allowincell="t" style="position:absolute;left:507;top:1807;width:99;height:50;mso-wrap-style:none;v-text-anchor:middle">
                          <v:fill o:detectmouseclick="t" on="false"/>
                          <v:stroke color="black" joinstyle="round" endcap="flat"/>
                          <w10:wrap type="square"/>
                        </v:shape>
                        <v:line id="shape_0" from="577,1813" to="577,1849" stroked="t" o:allowincell="t" style="position:absolute;flip:y">
                          <v:stroke color="black" joinstyle="miter" endcap="flat"/>
                          <v:fill o:detectmouseclick="t" on="false"/>
                          <w10:wrap type="square"/>
                        </v:line>
                      </v:group>
                      <v:line id="shape_0" from="7601,270" to="8147,270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603,270" to="7603,479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603,481" to="8149,481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7893,270" to="7893,479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8150,270" to="8150,479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134,66" path="m0,66l0,64l0,60l0,58l0,54l2,51l2,47l2,45l4,43l4,39l7,37l9,34l11,30l11,28l13,26l15,24l17,22l19,20l22,17l24,15l28,13l30,11l32,9l35,7l39,7l41,5l43,5l48,3l50,3l54,0l56,0l61,0l63,0l67,0l69,0l74,0l76,0l78,0l82,0l84,3l89,3l91,5l95,5l97,7l100,9l102,9l106,11l108,13l110,15l113,17l115,20l117,22l119,24l121,26l123,28l126,32l128,34l128,37l130,41l130,43l132,45l132,49l134,51l134,56l134,58l134,62l134,64l134,66e" stroked="t" o:allowincell="t" style="position:absolute;left:7668;top:297;width:156;height:7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34,66" path="m134,0l134,5l134,7l134,11l134,13l134,15l132,19l132,22l130,26l130,28l128,30l126,34l126,36l123,39l121,41l119,43l117,47l115,49l113,51l110,53l108,53l104,56l102,58l100,60l95,60l93,62l91,64l87,64l84,64l80,66l78,66l76,66l71,66l69,66l65,66l63,66l58,66l56,66l52,66l50,64l45,64l43,62l41,62l37,60l35,60l32,58l28,56l26,53l24,51l22,49l19,47l17,45l15,43l13,41l11,39l9,34l9,32l7,30l4,28l4,24l2,22l2,17l0,15l0,11l0,9l0,7l0,2l0,0e" stroked="t" o:allowincell="t" style="position:absolute;left:7668;top:375;width:156;height:7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84,40" path="m0,40l0,38l0,36l0,32l0,30l2,28l2,25l4,23l4,21l6,19l6,17l9,15l11,13l13,11l15,8l17,6l19,6l22,4l24,4l26,2l28,2l30,0l32,0l37,0l39,0l41,0l43,0l48,0l50,0l52,0l54,2l56,2l58,4l61,4l63,6l67,6l67,8l69,11l71,13l74,15l76,17l76,19l78,21l80,23l80,25l82,28l82,30l82,32l82,36l82,38l84,40e" stroked="t" o:allowincell="t" style="position:absolute;left:7699;top:328;width:97;height:4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84,43" path="m84,0l82,2l82,7l82,9l82,11l82,13l80,15l80,17l78,19l76,22l76,24l74,26l71,28l69,30l67,32l67,34l63,34l61,36l58,39l56,39l54,41l52,41l50,41l48,41l43,41l41,43l39,41l37,41l32,41l30,41l28,41l26,39l24,39l22,36l19,34l17,34l15,32l13,30l11,28l9,26l6,24l6,22l4,19l4,17l2,15l2,13l0,11l0,9l0,7l0,2l0,0e" stroked="t" o:allowincell="t" style="position:absolute;left:7699;top:375;width:97;height:4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7,66" path="m0,66l0,15l0,13l2,11l2,8l2,6l4,4l6,4l8,2l10,0l13,0l15,0l17,0e" stroked="t" o:allowincell="t" style="position:absolute;left:7957;top:328;width:19;height:7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2,15" path="m0,0l6,0l9,0l11,0l13,0l15,2l17,2l17,4l19,6l19,8l22,11l22,13l22,15e" stroked="t" o:allowincell="t" style="position:absolute;left:7977;top:328;width:24;height:1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6,68" path="m16,0l16,51l16,53l16,55l16,57l13,59l11,61l11,64l9,64l7,66l5,66l3,66l0,68e" stroked="t" o:allowincell="t" style="position:absolute;left:7984;top:346;width:17;height:7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3,17" path="m23,17l17,17l15,15l13,15l10,15l8,13l6,13l4,10l2,8l2,6l2,4l0,2l0,0e" stroked="t" o:allowincell="t" style="position:absolute;left:7957;top:406;width:26;height:1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8025,421" to="8025,427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32,17" path="m0,17l17,17l19,15l21,15l23,15l26,13l26,13l28,10l30,8l30,6l32,4l32,2l32,0e" stroked="t" o:allowincell="t" style="position:absolute;left:8049;top:406;width:36;height:1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5,28" path="m15,28l15,15l15,13l15,11l13,9l13,7l11,4l11,2l9,2l6,0l4,0l2,0l0,0e" stroked="t" o:allowincell="t" style="position:absolute;left:8069;top:373;width:16;height:3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2,38" path="m17,38l0,38l0,0l32,0e" stroked="t" o:allowincell="t" style="position:absolute;left:8049;top:328;width:36;height:43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1051,996" to="1789,996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051,996" to="1051,1205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051,1207" to="1789,1207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339,996" to="1339,1205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608,996" to="1608,1205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791,996" to="1791,1205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115,1179" to="1274,1179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1196,1020" to="1196,1176" stroked="t" o:allowincell="t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15,68" path="m0,68l0,17l0,15l0,13l2,11l2,8l4,6l4,4l6,4l8,2l10,2l13,0l15,0e" stroked="t" o:allowincell="t" style="position:absolute;left:1407;top:1051;width:16;height:7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4,17" path="m0,0l6,0l8,0l11,2l13,2l15,2l17,4l19,6l21,8l21,11l21,13l24,15l24,17e" stroked="t" o:allowincell="t" style="position:absolute;left:1424;top:1051;width:27;height:1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8,66" path="m18,0l18,51l18,53l18,55l15,57l15,59l13,62l11,62l9,64l9,64l7,66l5,66l0,66e" stroked="t" o:allowincell="t" style="position:absolute;left:1431;top:1071;width:20;height:7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1,15" path="m21,15l15,15l13,15l10,15l8,13l6,13l6,11l4,11l2,8l2,6l0,4l0,2l0,0e" stroked="t" o:allowincell="t" style="position:absolute;left:1407;top:1131;width:23;height:1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1474,1147" to="1474,1153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39,17" path="m0,0l21,0l23,0l26,2l28,2l30,2l32,4l34,7l34,9l36,11l36,13l39,15l39,17e" stroked="t" o:allowincell="t" style="position:absolute;left:1498;top:1096;width:44;height:1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8,28" path="m18,0l18,13l18,15l15,17l15,19l15,21l13,24l11,24l9,26l7,26l5,28l2,28l0,28e" stroked="t" o:allowincell="t" style="position:absolute;left:1523;top:1116;width:20;height:3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1,15" path="m21,15l15,15l13,15l10,15l8,13l6,13l4,11l4,11l2,8l0,6l0,4l0,2l0,0e" stroked="t" o:allowincell="t" style="position:absolute;left:1498;top:1131;width:23;height:1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6,68" path="m0,68l0,38l0,36l0,34l0,32l0,28l2,25l2,23l4,21l4,19l6,17l8,15l8,13l10,11l13,8l15,6l17,4l19,4l21,2l23,2l26,0e" stroked="t" o:allowincell="t" style="position:absolute;left:1498;top:1051;width:29;height:7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45,83" path="m0,83l24,0l45,83e" stroked="t" o:allowincell="t" style="position:absolute;left:1671;top:1051;width:52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1678,1119" to="1715,1119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58,79" path="m58,79l0,21l15,4l17,4l19,2l22,2l24,0l26,0l28,0l30,0l32,2l35,2l37,4l39,4e" stroked="t" o:allowincell="t" style="position:absolute;left:6602;top:328;width:67;height:92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3,32" path="m0,0l9,11l11,11l11,13l13,15l13,17l13,19l13,21l13,24l13,28l11,28l11,30l9,32e" stroked="t" o:allowincell="t" style="position:absolute;left:6648;top:333;width:14;height:3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6636,370" to="6656,389" stroked="t" o:allowincell="t" style="position:absolute;flip:x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652,375" to="6702,389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54,34" path="m54,34l19,0l2,14l2,17l0,19l0,21l0,23l0,25l2,27l2,29e" stroked="t" o:allowincell="t" style="position:absolute;left:6676;top:301;width:62;height:3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41,30" path="m0,0l28,26l30,28l32,28l35,30l37,30l39,28l41,28l41,26e" stroked="t" o:allowincell="t" style="position:absolute;left:6678;top:335;width:47;height:34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3,21" path="m0,21l11,12l11,10l13,8l13,6l13,4l13,2l11,0l11,0e" stroked="t" o:allowincell="t" style="position:absolute;left:6727;top:341;width:14;height:23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1,2" path="m0,0l2,0l2,2l6,2l9,2l11,2l11,2e" stroked="t" o:allowincell="t" style="position:absolute;left:6740;top:341;width:11;height: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9,19" path="m0,19l17,4l17,2l20,2l22,0l24,0l26,0l28,0l30,0l33,0l35,0l37,2l39,4e" stroked="t" o:allowincell="t" style="position:absolute;left:6757;top:241;width:44;height:2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5,32" path="m0,0l9,8l11,10l13,13l13,15l13,17l15,19l15,21l13,23l13,25l13,27l11,30l9,32e" stroked="t" o:allowincell="t" style="position:absolute;left:6803;top:246;width:16;height:3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26,8" path="m26,0l21,4l19,4l19,6l17,6l15,8l13,8l8,8l6,8l4,6l2,6l2,4l0,4e" stroked="t" o:allowincell="t" style="position:absolute;left:6783;top:283;width:29;height:8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3,66" path="m33,66l11,45l9,43l9,40l7,38l5,36l5,34l2,32l2,30l0,28l0,23l0,21l0,19l0,17l0,15l0,11l0,9l0,6l0,4l2,2l2,0e" stroked="t" o:allowincell="t" style="position:absolute;left:6744;top:210;width:37;height:7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6842,250" to="6845,253" stroked="t" o:allowincell="t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17,34" path="m0,34l13,22l13,22l15,20l15,17l17,15l17,13l17,11l17,9l17,7l15,5l15,3l13,0e" stroked="t" o:allowincell="t" style="position:absolute;left:6860;top:197;width:19;height:3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3,14" path="m33,14l24,6l22,4l20,2l17,2l15,2l13,0l11,0l9,2l7,2l5,2l2,4l0,6e" stroked="t" o:allowincell="t" style="position:absolute;left:6836;top:181;width:37;height:15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7,21" path="m2,19l0,21l2,19l4,17l4,15l7,13l7,10l7,8l7,6l4,4l4,2l2,0e" stroked="t" o:allowincell="t" style="position:absolute;left:6834;top:166;width:7;height:23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0,11" path="m30,11l24,4l22,2l19,2l17,0l15,0l13,0l11,0l9,0l6,0l4,2l2,2l0,4e" stroked="t" o:allowincell="t" style="position:absolute;left:6801;top:153;width:34;height:1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6790,157" to="6799,166" stroked="t" o:allowincell="t" style="position:absolute;flip:x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6,558" to="6725,847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79,438" path="m0,398l151,438l84,189l279,0e" stroked="t" o:allowincell="t" style="position:absolute;left:6472;top:115;width:327;height:514;mso-wrap-style:none;v-text-anchor:middle">
                        <v:fill o:detectmouseclick="t" on="false"/>
                        <v:stroke color="black" weight="2520" joinstyle="round" endcap="flat"/>
                        <w10:wrap type="square"/>
                      </v:shape>
                      <v:line id="shape_0" from="938,2075" to="1153,2394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67,74" path="m0,74l67,8l52,0l0,74l0,74xe" fillcolor="black" stroked="t" o:allowincell="t" style="position:absolute;left:937;top:2311;width:77;height:86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shape id="shape_0" coordsize="91,90" path="m91,45l89,58l84,68l78,77l67,83l56,87l45,90l35,87l24,83l13,77l6,68l2,58l0,45l2,34l6,24l13,13l24,7l35,2l45,0l56,2l67,7l78,13l84,24l89,34l91,45e" stroked="t" o:allowincell="t" style="position:absolute;left:1102;top:2022;width:106;height:105;mso-wrap-style:none;v-text-anchor:middle">
                        <v:fill o:detectmouseclick="t" on="false"/>
                        <v:stroke color="black" weight="5760" joinstyle="round" endcap="flat"/>
                        <w10:wrap type="square"/>
                      </v:shape>
                      <v:shape id="shape_0" coordsize="39,82" path="m0,82l0,0l39,82l39,0e" stroked="t" o:allowincell="t" style="position:absolute;left:1220;top:1948;width:44;height:95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0,10" path="m0,10l0,8l2,6l2,4l4,2l6,2l8,2l10,0e" stroked="t" o:allowincell="t" style="position:absolute;left:1281;top:1948;width:10;height:10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9,10" path="m0,0l2,2l5,2l7,4l7,4l9,6l9,8l9,10e" stroked="t" o:allowincell="t" style="position:absolute;left:1293;top:1948;width:9;height:10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9,28" path="m9,0l9,19l9,21l9,24l7,26l5,28l5,28l2,28l0,28e" stroked="t" o:allowincell="t" style="position:absolute;left:1293;top:1960;width:9;height:3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0,9" path="m10,9l8,9l6,9l4,7l2,7l2,5l0,2l0,0e" stroked="t" o:allowincell="t" style="position:absolute;left:1281;top:1982;width:10;height:9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1281,1960" to="1281,1981" stroked="t" o:allowincell="t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20,82" path="m0,19l20,0l20,82e" stroked="t" o:allowincell="t" style="position:absolute;left:1326;top:1948;width:22;height:95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1155,2075" to="1414,2075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1155,2075" to="1155,2075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005,2043" to="2266,2393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68,72" path="m0,72l68,10l55,0l0,72l0,72xe" fillcolor="black" stroked="t" o:allowincell="t" style="position:absolute;left:2005;top:2313;width:79;height:83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shape id="shape_0" coordsize="89,89" path="m89,44l89,57l85,68l76,76l67,83l56,87l43,89l33,87l22,83l13,76l4,68l0,57l0,44l0,34l4,23l13,13l22,6l33,2l43,0l56,2l67,6l76,13l85,23l89,34l89,44e" stroked="t" o:allowincell="t" style="position:absolute;left:2217;top:1993;width:103;height:103;mso-wrap-style:none;v-text-anchor:middle">
                        <v:fill o:detectmouseclick="t" on="false"/>
                        <v:stroke color="black" weight="5760" joinstyle="round" endcap="flat"/>
                        <w10:wrap type="square"/>
                      </v:shape>
                      <v:shape id="shape_0" coordsize="39,83" path="m0,83l0,0l39,83l39,0e" stroked="t" o:allowincell="t" style="position:absolute;left:2334;top:1917;width:44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8,11" path="m0,11l0,9l0,6l2,4l4,2l4,2l8,0l8,0e" stroked="t" o:allowincell="t" style="position:absolute;left:2396;top:1917;width:8;height:1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1,11" path="m0,0l2,0l5,2l7,2l9,4l9,6l11,9l11,11e" stroked="t" o:allowincell="t" style="position:absolute;left:2405;top:1917;width:11;height:1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1,27" path="m11,0l11,19l11,21l9,23l9,25l7,25l5,27l2,27l0,27e" stroked="t" o:allowincell="t" style="position:absolute;left:2405;top:1930;width:11;height:30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8,8" path="m8,8l6,8l4,8l2,6l2,4l0,4l0,2l0,0e" stroked="t" o:allowincell="t" style="position:absolute;left:2396;top:1953;width:8;height:8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2396,1930" to="2396,1951" stroked="t" o:allowincell="t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19,83" path="m0,19l19,0l19,83e" stroked="t" o:allowincell="t" style="position:absolute;left:2442;top:1917;width:21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2267,2044" to="2526,2044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267,2044" to="2267,2044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641,3079" to="2962,3531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67,74" path="m67,0l0,64l16,74l67,0l67,0xe" fillcolor="black" stroked="t" o:allowincell="t" style="position:absolute;left:2885;top:3076;width:77;height:86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shape id="shape_0" coordsize="91,89" path="m91,45l89,57l84,68l78,76l67,83l56,87l46,89l35,87l22,83l13,76l7,68l2,57l0,45l2,34l7,23l13,13l22,6l35,2l46,0l56,2l67,6l78,13l84,23l89,34l91,45e" stroked="t" o:allowincell="t" style="position:absolute;left:2587;top:3479;width:106;height:103;mso-wrap-style:none;v-text-anchor:middle">
                        <v:fill o:detectmouseclick="t" on="false"/>
                        <v:stroke color="black" weight="5760" joinstyle="round" endcap="flat"/>
                        <w10:wrap type="square"/>
                      </v:shape>
                      <v:shape id="shape_0" coordsize="39,83" path="m0,83l0,0l39,83l39,0e" stroked="t" o:allowincell="t" style="position:absolute;left:2446;top:3404;width:44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9,11" path="m0,11l0,9l0,7l2,4l2,2l4,2l6,0l9,0e" stroked="t" o:allowincell="t" style="position:absolute;left:2508;top:3404;width:9;height:1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0,11" path="m0,0l2,0l4,2l6,2l8,4l8,7l10,9l10,11e" stroked="t" o:allowincell="t" style="position:absolute;left:2518;top:3404;width:10;height:11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10,27" path="m10,0l10,19l8,21l8,23l8,25l6,25l4,27l2,27l0,27e" stroked="t" o:allowincell="t" style="position:absolute;left:2518;top:3417;width:10;height:30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9,8" path="m9,8l6,8l4,8l2,6l0,4l0,2l0,0l0,0e" stroked="t" o:allowincell="t" style="position:absolute;left:2508;top:3439;width:9;height:8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2508,3417" to="2508,3438" stroked="t" o:allowincell="t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shape id="shape_0" coordsize="19,83" path="m0,19l19,0l19,83e" stroked="t" o:allowincell="t" style="position:absolute;left:2554;top:3404;width:21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2381,3532" to="2640,3532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641,3532" to="2641,3532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322,2022" to="2657,2421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6,26" path="m5,24l0,15l2,4l11,0l22,2l26,11l22,21l13,26l5,24l5,24xe" fillcolor="black" stroked="t" o:allowincell="t" style="position:absolute;left:2296;top:2420;width:29;height:29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shape id="shape_0" coordsize="19,83" path="m0,19l19,0l19,83e" stroked="t" o:allowincell="t" style="position:absolute;left:2722;top:1895;width:21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2658,2022" to="2806,2022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2658,2022" to="2658,2022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3008,1602" to="3415,1949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26,26" path="m5,22l0,13l5,5l16,0l24,5l26,15l22,24l13,26l5,22l5,22xe" fillcolor="black" stroked="t" o:allowincell="t" style="position:absolute;left:2979;top:1944;width:29;height:29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shape id="shape_0" coordsize="39,83" path="m39,83l0,83l37,30l37,28l37,26l37,23l39,21l39,19l37,17l37,15l37,13l34,11l34,9l32,6l30,4l30,4l28,2l26,2l24,0l17,0l15,0l11,2l9,2l9,4l6,4l4,6l2,9l0,9l0,11e" stroked="t" o:allowincell="t" style="position:absolute;left:3480;top:1474;width:44;height:96;mso-wrap-style:none;v-text-anchor:middle">
                        <v:fill o:detectmouseclick="t" on="false"/>
                        <v:stroke color="black" joinstyle="round" endcap="flat"/>
                        <w10:wrap type="square"/>
                      </v:shape>
                      <v:line id="shape_0" from="3416,1602" to="3588,1602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3416,1602" to="3416,1602" stroked="t" o:allowincell="t" style="position:absolute">
                        <v:stroke color="black" weight="2520" joinstyle="miter" endcap="flat"/>
                        <v:fill o:detectmouseclick="t" on="false"/>
                        <w10:wrap type="square"/>
                      </v:line>
                      <v:line id="shape_0" from="660,1550" to="723,1550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90,89" path="m0,45l90,89l90,0l0,45l0,45xe" fillcolor="black" stroked="t" o:allowincell="t" style="position:absolute;left:725;top:1497;width:105;height:103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line id="shape_0" from="2799,1659" to="2856,1659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90,36" path="m0,36l90,19l0,0l0,36l0,36xe" fillcolor="black" stroked="t" o:allowincell="t" style="position:absolute;left:2858;top:1637;width:105;height:41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line id="shape_0" from="1747,1639" to="1789,1639" stroked="t" o:allowincell="t" style="position:absolute;flip:x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90,36" path="m0,36l90,19l0,0l0,36l0,36xe" fillcolor="black" stroked="t" o:allowincell="t" style="position:absolute;left:1791;top:1617;width:105;height:41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  <v:line id="shape_0" from="1051,1206" to="1051,1322" stroked="t" o:allowincell="t" style="position:absolute;flip:y">
                        <v:stroke color="black" weight="2520" joinstyle="miter" endcap="flat"/>
                        <v:fill o:detectmouseclick="t" on="false"/>
                        <w10:wrap type="square"/>
                      </v:line>
                      <v:shape id="shape_0" coordsize="35,89" path="m0,0l18,89l35,0l0,0l0,0xe" fillcolor="black" stroked="t" o:allowincell="t" style="position:absolute;left:1030;top:1325;width:40;height:103;mso-wrap-style:none;v-text-anchor:middle">
                        <v:fill o:detectmouseclick="t" type="solid" color2="white"/>
                        <v:stroke color="black" weight="252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b/>
          <w:b/>
          <w:bCs/>
          <w:color w:val="000000"/>
          <w:spacing w:val="-2"/>
          <w:u w:val="single"/>
          <w:lang w:val="en-US"/>
        </w:rPr>
      </w:pPr>
      <w:r>
        <w:rPr>
          <w:b/>
          <w:bCs/>
          <w:color w:val="000000"/>
          <w:spacing w:val="-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color w:val="000000"/>
          <w:spacing w:val="-2"/>
        </w:rPr>
      </w:pPr>
      <w:r>
        <w:rPr>
          <w:b/>
          <w:bCs/>
          <w:color w:val="000000"/>
          <w:spacing w:val="-2"/>
          <w:u w:val="single"/>
        </w:rPr>
        <w:t>Условия эксплуатации: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Нагрузка веса штоков 750кг, температура закалки 860 ºС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ерилизационная камера</w:t>
            </w:r>
          </w:p>
        </w:tc>
      </w:tr>
      <w:tr>
        <w:trPr>
          <w:trHeight w:val="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аль 12Х18Н10Т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2813685" cy="25203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абочее давление в камере 0,6 МПа</w:t>
      </w:r>
      <w:r>
        <w:rPr>
          <w:bCs/>
          <w:color w:val="000000"/>
          <w:spacing w:val="-10"/>
          <w:sz w:val="24"/>
          <w:szCs w:val="24"/>
        </w:rPr>
        <w:t>. Температура  пара 120˚С -150˚С. Коррозионная среда. Годовая программа – 10000 ш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В сварных соединениях допускается смещение кромок до 1% от толщины стенки. Непровары в корне шва не допускаются. Остальные дефекты по ГОСТ 7512-75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Пле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sz w:val="24"/>
                <w:szCs w:val="24"/>
              </w:rPr>
              <w:t>Труба 1420х16  ГОСТ 10704-91; Сталь 14Г2САФ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331460" cy="2071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146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Плети предназначены для изготовления газопровода. Рабочее давление природного газа 7,5 МПа. Температура эксплуатации -40˚С до +40˚С. Изготовление в базовых условиях, годовая программа 300 к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ехнические требования по изготовлению и приемке в соответствии с СНиП-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-42-80 и ВСН-006-89. </w:t>
      </w:r>
    </w:p>
    <w:p>
      <w:pPr>
        <w:pStyle w:val="Normal"/>
        <w:widowControl/>
        <w:shd w:fill="FFFFFF" w:val="clear"/>
        <w:tabs>
          <w:tab w:val="clear" w:pos="708"/>
          <w:tab w:val="left" w:pos="8820" w:leader="none"/>
        </w:tabs>
        <w:autoSpaceDE w:val="true"/>
        <w:spacing w:lineRule="atLeast" w:line="240"/>
        <w:ind w:right="10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Патрубок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6845</wp:posOffset>
                      </wp:positionV>
                      <wp:extent cx="1485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2.35pt" to="192.5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Поз. 1 – Труба 114х10 ГОСТ 8732-78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                        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В 12ХН2 ГОСТ 8731-74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Поз. 2 – Фланец 1-100-63 15ХМ ГОСТ 12281-80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</w:p>
        </w:tc>
      </w:tr>
      <w:tr>
        <w:trPr>
          <w:trHeight w:val="4328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tLeast" w:line="240"/>
              <w:ind w:right="1080" w:hanging="0"/>
              <w:jc w:val="center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4382135" cy="30467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135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-6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 </w:t>
      </w:r>
      <w:r>
        <w:rPr>
          <w:bCs/>
          <w:color w:val="000000"/>
          <w:spacing w:val="-2"/>
          <w:sz w:val="24"/>
          <w:szCs w:val="24"/>
        </w:rPr>
        <w:t>Пресная и соленая вода, пар при</w:t>
      </w:r>
      <w:r>
        <w:rPr>
          <w:color w:val="000000"/>
          <w:spacing w:val="-2"/>
          <w:sz w:val="24"/>
          <w:szCs w:val="24"/>
        </w:rPr>
        <w:t xml:space="preserve"> температуре 500ºС, нагрузка статическая, давление 6 МПа. </w:t>
      </w:r>
      <w:r>
        <w:rPr>
          <w:color w:val="000000"/>
          <w:spacing w:val="2"/>
          <w:sz w:val="24"/>
          <w:szCs w:val="24"/>
        </w:rPr>
        <w:t>Производство серийно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Ликвидация технологического отверстия в трубопроводе диаметром 1020 мм, толщиной стенки 14 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аль 17ГС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244975" cy="168656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497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 xml:space="preserve">Рабочее давление 5,5 МПа. Температурные условия от -50˚С до +50˚С.  </w:t>
      </w:r>
    </w:p>
    <w:p>
      <w:pPr>
        <w:pStyle w:val="Normal"/>
        <w:shd w:fill="FFFFFF" w:val="clear"/>
        <w:spacing w:lineRule="exact" w:line="274"/>
        <w:ind w:left="19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Заварку технологических отверстий выполнять в соответствии с ВСН-006-89. Непровары и зашлаковывания в сварных швах не допускаются. Контроль качества в соответствии со СНиП-42-80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Бал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аль 10ХГСА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265420" cy="21615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542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 xml:space="preserve">Балка работает на изгиб под сосредоточенной нагрузкой Р=30 кН, при температурах  от -40˚С до +40˚С, в качестве заготовки используется гнутый уголок 8х360х480. Производство серийное.   </w:t>
      </w:r>
    </w:p>
    <w:p>
      <w:pPr>
        <w:pStyle w:val="Normal"/>
        <w:shd w:fill="FFFFFF" w:val="clear"/>
        <w:spacing w:lineRule="exact" w:line="274"/>
        <w:ind w:left="19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опустимая кривизна балки не более 1 мм, на длине 1 п.м балки. Непровары не д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Соединение опорного кольца покрытия со стенкой резервуара. Отметка места сварки 11000 мм от уровня днищ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енка из стали 14Г2А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A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толщиной 10 мм, опорное кольцо из стали 09Г2С толщиной 10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2634615" cy="21621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461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 xml:space="preserve">Расчетная температура  не ниже -40˚С, вертикальной усилие на опорное кольцо 20 кН на погонный метр.   </w:t>
      </w:r>
    </w:p>
    <w:p>
      <w:pPr>
        <w:pStyle w:val="Normal"/>
        <w:shd w:fill="FFFFFF" w:val="clear"/>
        <w:spacing w:lineRule="exact" w:line="274"/>
        <w:ind w:left="19" w:right="1" w:hanging="0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В сварных швах не допускаются непровары, свищи, подрезы, резкие переходы от основного металл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   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оединение стенки резервуара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V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5000 м</w:t>
            </w:r>
            <w:r>
              <w:rPr>
                <w:bCs/>
                <w:color w:val="000000"/>
                <w:spacing w:val="-10"/>
                <w:sz w:val="25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Днище из стали 15ХСНД, толщиной 6 мм, стенка из стали 14Г2АФ, толщиной 9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2529840" cy="22796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Расчетная  температура не менее -40˚С.  Изгибающий момент 10 кН на 1 погонный метр.</w:t>
      </w:r>
    </w:p>
    <w:p>
      <w:pPr>
        <w:pStyle w:val="Normal"/>
        <w:shd w:fill="FFFFFF" w:val="clear"/>
        <w:spacing w:lineRule="exact" w:line="274"/>
        <w:ind w:left="19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варные швы не должны иметь брызг металла, подрезов, свищей и других дефектов негермет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Емкость для хранения щелочных растворов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Листовая сталь 20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 мм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003675" cy="241681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67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74" w:before="43" w:after="0"/>
        <w:ind w:left="14" w:right="-1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абочее давление 0,02 Мпа, температура воздуха от </w:t>
      </w:r>
      <w:r>
        <w:rPr>
          <w:color w:val="000000"/>
          <w:spacing w:val="2"/>
          <w:sz w:val="24"/>
          <w:szCs w:val="24"/>
        </w:rPr>
        <w:t>+ 40 С до - 20 С. Производство серийное.</w:t>
      </w:r>
    </w:p>
    <w:p>
      <w:pPr>
        <w:pStyle w:val="Normal"/>
        <w:shd w:fill="FFFFFF" w:val="clear"/>
        <w:spacing w:lineRule="exact" w:line="274"/>
        <w:ind w:left="19" w:right="-1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оги, брызги металлов и выплески металлов не </w:t>
      </w:r>
      <w:r>
        <w:rPr>
          <w:color w:val="000000"/>
          <w:spacing w:val="-1"/>
          <w:sz w:val="24"/>
          <w:szCs w:val="24"/>
        </w:rPr>
        <w:t xml:space="preserve">допускаются. Допускается испытание геометрически сжатым воздухом. </w:t>
      </w:r>
      <w:r>
        <w:rPr>
          <w:bCs/>
          <w:color w:val="000000"/>
          <w:spacing w:val="-10"/>
          <w:sz w:val="25"/>
          <w:szCs w:val="25"/>
        </w:rPr>
        <w:t>Допуск на размер по квалитету 12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ойка опорной рамной конструкци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. 3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L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80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h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4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b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3000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264785" cy="211836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785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Стойка опорной рамной конструкции изготавливается из швеллера №40, работает в условиях вибрационной нагрузки Р=5 кН. Температура эксплуатации -40˚С до +40˚С. Производство серийное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еплоскостность поверхности не более 2 мм. Разность диагональности  не более 3 мм. Подрезы, непровары не д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  <w:lang w:val="en-US"/>
        </w:rPr>
      </w:pPr>
      <w:r>
        <w:rPr>
          <w:bCs/>
          <w:color w:val="000000"/>
          <w:spacing w:val="-10"/>
          <w:sz w:val="25"/>
          <w:szCs w:val="25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Участок трубопров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Труба  720х10 ГОСТ 10704-91; Фланец 1-700-25 ГОСТ  12820-80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Отвод 90</w:t>
            </w:r>
            <w:r>
              <w:rPr>
                <w:bCs/>
                <w:color w:val="000000"/>
                <w:spacing w:val="-10"/>
                <w:sz w:val="25"/>
                <w:szCs w:val="25"/>
                <w:vertAlign w:val="superscript"/>
              </w:rPr>
              <w:t xml:space="preserve">о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720х10 ГОСТ 17375-2001; Сталь 14ХГС.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3801745" cy="268033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745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абочее д</w:t>
      </w:r>
      <w:r>
        <w:rPr>
          <w:bCs/>
          <w:color w:val="000000"/>
          <w:spacing w:val="-10"/>
          <w:sz w:val="24"/>
          <w:szCs w:val="24"/>
        </w:rPr>
        <w:t>авление 2,5 МПа, при температуре от - 40˚С до +40˚С.</w:t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оги, брызги металлов и выплески металлов не </w:t>
      </w:r>
      <w:r>
        <w:rPr>
          <w:color w:val="000000"/>
          <w:spacing w:val="-1"/>
          <w:sz w:val="24"/>
          <w:szCs w:val="24"/>
        </w:rPr>
        <w:t>д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Опорный каток ленточного конвейер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Обечайка - сталь 20, цапфа – сталь 35Л, 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L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8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d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325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5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626610" cy="260921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260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На каток действует распределенная нагрузка 20 кН/м. Температура эксплуатации от -40˚С до +40˚С. Производство серийное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Допускается наличие поверхностных пор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Обечай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аль 12Х18Н10Т, 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L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24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d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15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16 мм.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3722370" cy="237744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237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Обечайка предназначена для изготовления сосудов, работающих под давлением 1,6 МПа. Температура эксплуатации от -40˚С до +40˚С. Производство серийное.</w:t>
      </w:r>
    </w:p>
    <w:p>
      <w:pPr>
        <w:pStyle w:val="Normal"/>
        <w:shd w:fill="FFFFFF" w:val="clear"/>
        <w:spacing w:lineRule="exact" w:line="274"/>
        <w:ind w:left="19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Непровары, подрезы в сварных соединениях не допускаются. Смещение кромок в сварных соединениях допускаются не более 10% от толщины стенк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Участок трубопров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Труба  325х7 ГОСТ 10704-91; Труба 133х4 ГОСТ 10704-91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Фланец 1-300-16 ГОСТ  12820-80; Сталь 30ХМА.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337810" cy="241744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781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абочее д</w:t>
      </w:r>
      <w:r>
        <w:rPr>
          <w:bCs/>
          <w:color w:val="000000"/>
          <w:spacing w:val="-10"/>
          <w:sz w:val="24"/>
          <w:szCs w:val="24"/>
        </w:rPr>
        <w:t>авление 1,6 МПа, при температуре от - 40˚С до +40˚С.</w:t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оги, брызги металлов и выплески металлов не </w:t>
      </w:r>
      <w:r>
        <w:rPr>
          <w:color w:val="000000"/>
          <w:spacing w:val="-1"/>
          <w:sz w:val="24"/>
          <w:szCs w:val="24"/>
        </w:rPr>
        <w:t>д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Бал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аль 15ХСНД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L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1800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h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480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8 мм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b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360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869305" cy="19304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930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Балка работает на изгиб под сосредоточенной нагрузкой Р=50 кН при температурах от -40˚С до +40˚С, в качестве заготовки используется гнутый уголок размером 8х360х480. Производство серийное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опустима кривизна балки не более 1 мм, на длине 1 п.м балки. Непровары не допускаются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Барабан шахтного подъемни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Сталь 35Л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3651885" cy="211010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885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Барабан</w:t>
      </w:r>
      <w:r>
        <w:rPr>
          <w:bCs/>
          <w:color w:val="000000"/>
          <w:spacing w:val="-10"/>
          <w:sz w:val="24"/>
          <w:szCs w:val="24"/>
        </w:rPr>
        <w:t xml:space="preserve"> применяется в шахтных подъемниках. Изделие работает на сжатие, изгиб и кручение. Температура  эксплуатации от -40˚С до +40˚С. Крутящий момент М=20 кНм. Производство серийное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Отклонение осей симметрии деталей позиции 1 и 3 не более 0,5 м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Лист облицовки теплоагрег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аль 12МХ, толщиной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=2 мм, уголок – сталь 20, толщиной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2 мм.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3311525" cy="255206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152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Cs/>
          <w:color w:val="000000"/>
          <w:spacing w:val="-10"/>
          <w:sz w:val="24"/>
          <w:szCs w:val="24"/>
        </w:rPr>
        <w:t xml:space="preserve"> Рабочая среда – дым котельной. Температура эксплуатации 400˚С.  Давление теплоизоляции – 3 кН/м</w:t>
      </w:r>
      <w:r>
        <w:rPr>
          <w:bCs/>
          <w:color w:val="000000"/>
          <w:spacing w:val="-10"/>
          <w:sz w:val="24"/>
          <w:szCs w:val="24"/>
          <w:vertAlign w:val="superscript"/>
        </w:rPr>
        <w:t>2</w:t>
      </w:r>
      <w:r>
        <w:rPr>
          <w:bCs/>
          <w:color w:val="000000"/>
          <w:spacing w:val="-10"/>
          <w:sz w:val="24"/>
          <w:szCs w:val="24"/>
        </w:rPr>
        <w:t>. Среда агрессивна к углеродистой стали. Годовая программа – 50000 шт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right="1" w:hanging="0"/>
        <w:jc w:val="both"/>
        <w:outlineLvl w:val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жоги, брызги металлов и выплески металлов не д</w:t>
      </w:r>
      <w:r>
        <w:rPr>
          <w:color w:val="000000"/>
          <w:spacing w:val="-1"/>
          <w:sz w:val="24"/>
          <w:szCs w:val="24"/>
        </w:rPr>
        <w:t>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/>
          <w:b/>
          <w:bCs/>
          <w:color w:val="000000"/>
          <w:spacing w:val="-10"/>
          <w:sz w:val="25"/>
          <w:szCs w:val="25"/>
          <w:u w:val="single"/>
        </w:rPr>
      </w:pPr>
      <w:r>
        <w:rPr>
          <w:b/>
          <w:bCs/>
          <w:color w:val="000000"/>
          <w:spacing w:val="-10"/>
          <w:sz w:val="25"/>
          <w:szCs w:val="25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Вал длиной 6600 мм, диаметром 770 мм, толщиной стенки 30 м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аль 25Л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890770" cy="238379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077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Cs/>
          <w:color w:val="000000"/>
          <w:spacing w:val="-10"/>
          <w:sz w:val="24"/>
          <w:szCs w:val="24"/>
        </w:rPr>
        <w:t xml:space="preserve"> Вал применяется в конструкциях тяжелого машиностроения, работает на сжатие, изгиб и кручение. Температура эксплуатации от 0˚С до +40˚С.  Производство серийное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епровары в сварном шве не допускаются. Смещение кромок в сварном соединении не более 2-3 м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Труба сварная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L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11500 мм. Изготавливается из 2-х штампованных заготовок и сваривается 2-мя продольными ш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Сталь 17Г2САФ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874385" cy="197866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4385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Циклические нагрузки под давлением 5,5 МПа, при температуре от       - 40˚С до +40˚С.  Трубы выпускаются в количестве 50000 штук в год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аксимальное отклонение по диаметру по концам труб 3 мм. Продольная кривизна образующей трубы не более 1,5 мм на 1 м. Эллипсность диаметра не более 1%. Непровары и другие дефекты в швах не допускаю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Сварная труба, длина 12 м. Труба изготовлена из вальцованной заготовки и сваривается продольным шв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аль 25Х1МФ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 10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5868670" cy="192468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867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Циклическая нагрузка под давлением до 35Мпа при температуре до 300˚ С. Производство массовое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аксимальное отклонение диаметра по концам труб не более ±2мм. Эллипсность диаметра трубы не более 1%. Кривизна образующей не более 1,5 мм на длине 1м. Непровары и другие дефекты в сварных швах не допускаются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Балка, производство единично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Полки и стенки – сталь 20, ребра жесткости – Ст 3. Толщина всех элементов – 12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643120" cy="227901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12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</w:rPr>
        <w:t>Температура от 0˚С до +30˚С, сосредоточенная нагрузка в точке В – 500 кН, опора в точках А и Б. Нагрузка статическая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color w:val="000000"/>
          <w:spacing w:val="-2"/>
          <w:sz w:val="24"/>
          <w:szCs w:val="24"/>
        </w:rPr>
        <w:t xml:space="preserve"> Непараллельность опорных поверхностей А и Б не более 2мм, грибовидность не более 2 мм, неперпендикулярность стенки не более 1,5 м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/>
        <w:jc w:val="center"/>
        <w:outlineLvl w:val="0"/>
        <w:rPr>
          <w:bCs/>
          <w:color w:val="000000"/>
          <w:spacing w:val="-10"/>
          <w:sz w:val="25"/>
          <w:szCs w:val="25"/>
        </w:rPr>
      </w:pPr>
      <w:r>
        <w:rPr>
          <w:bCs/>
          <w:color w:val="000000"/>
          <w:spacing w:val="-10"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5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Изделие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Секция из двух тру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>Материал: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 xml:space="preserve">Сталь 16Г2САФ, </w:t>
            </w:r>
            <w:r>
              <w:rPr>
                <w:bCs/>
                <w:color w:val="000000"/>
                <w:spacing w:val="-10"/>
                <w:sz w:val="25"/>
                <w:szCs w:val="25"/>
                <w:lang w:val="en-US"/>
              </w:rPr>
              <w:t>S</w:t>
            </w:r>
            <w:r>
              <w:rPr>
                <w:bCs/>
                <w:color w:val="000000"/>
                <w:spacing w:val="-10"/>
                <w:sz w:val="25"/>
                <w:szCs w:val="25"/>
              </w:rPr>
              <w:t>= 18 мм</w:t>
            </w:r>
          </w:p>
        </w:tc>
      </w:tr>
      <w:tr>
        <w:trPr>
          <w:trHeight w:val="182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pacing w:val="-10"/>
                <w:sz w:val="25"/>
                <w:szCs w:val="25"/>
              </w:rPr>
            </w:pPr>
            <w:r>
              <w:rPr>
                <w:bCs/>
                <w:color w:val="000000"/>
                <w:spacing w:val="-10"/>
                <w:sz w:val="25"/>
                <w:szCs w:val="25"/>
              </w:rPr>
              <w:drawing>
                <wp:inline distT="0" distB="0" distL="0" distR="0">
                  <wp:extent cx="4439920" cy="174752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92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274" w:before="43" w:after="0"/>
        <w:ind w:left="14" w:right="96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43" w:after="0"/>
        <w:ind w:left="14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словия эксплуатации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Рабочее давление 6МПа, температура окружающей среды до    -60˚С, влажность до 80%. Производительность 22 стыка в смену.</w:t>
      </w:r>
    </w:p>
    <w:p>
      <w:pPr>
        <w:pStyle w:val="Normal"/>
        <w:shd w:fill="FFFFFF" w:val="clear"/>
        <w:spacing w:lineRule="exact" w:line="274"/>
        <w:ind w:left="19" w:right="3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хнические требования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варные соединения должны иметь плавный переход от основного металла к металлу шва без острых углов, подрезов, непроваров. Усиление наружного шва должно быть 1-3 мм. Смещение свариваемых кромок не должно превышать 20% номинальной толщины стенки, но не более 3 мм.  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b/>
          <w:b/>
          <w:bCs/>
          <w:color w:val="000000"/>
          <w:spacing w:val="-2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Зад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 w:before="264" w:after="0"/>
        <w:ind w:left="374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ь общую характеристику конструкции изделия, оценить свариваем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730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основать выбор способа сварки, вида сварного соединения, обозначить сварные</w:t>
        <w:br/>
        <w:t>соединения по ГО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37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сновать выбор сварочны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374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читать один из швов на проч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37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читать основные параметры режима сва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37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сновать выбор сварочного 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/>
        <w:ind w:left="37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ать маршрутную технологию изготовления изделия по ГО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4" w:before="0" w:after="19"/>
        <w:ind w:left="37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сновать выбор методов контроля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3" w:hanging="0"/>
        <w:jc w:val="center"/>
        <w:outlineLvl w:val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33:00Z</dcterms:created>
  <dc:creator>comp</dc:creator>
  <dc:description/>
  <dc:language>en-US</dc:language>
  <cp:lastModifiedBy>ZeR@TuL</cp:lastModifiedBy>
  <dcterms:modified xsi:type="dcterms:W3CDTF">2006-03-01T16:33:00Z</dcterms:modified>
  <cp:revision>2</cp:revision>
  <dc:subject/>
  <dc:title>МИНИСТЕРСТВО ОБРАЗОВАНИЯ РОССИЙСКОЙ ФЕДЕРАЦИИ</dc:title>
</cp:coreProperties>
</file>