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</w:tblGrid>
      <w:tr>
        <w:trPr>
          <w:trHeight w:val="3428" w:hRule="atLeast"/>
        </w:trPr>
        <w:tc>
          <w:tcPr>
            <w:tcW w:w="6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новных размеров зрительного зал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фокусных расстояний и выбор кинопроекционных объективов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II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ланировка зрительных мест и расчет профиля пола зрительного зал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инопроекционной аппаратуры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вуковоспроизводящей аппаратуры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спомогательного оборудования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вещения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зем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X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выбранных кинооборудований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ткая характерис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Широкоэкранный кинотеатр, вместимостью 720 мест предназначен для демонстрирования широкоэкранных, обычных, кашетированных фильм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архитектурно-строительным особенностям кинотеатр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тепени огнестойк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технике кино показа – широкоэкранный кинотеатр круглогодичного действия. По репертуару кинотеатр художественного фильма, 6 сеансов в день. По составу помещений - однозальный.   По очередности кино показа – кинотеатр первого экрана. Отопление центральное, электроснаб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. Водоснабжение – центральное, вентиляция – приточного вытяжения. Освещение естественное и искусствен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основных размеров зрительного зала</w:t>
      </w:r>
    </w:p>
    <w:p>
      <w:pPr>
        <w:pStyle w:val="Normal"/>
        <w:spacing w:before="245" w:after="200"/>
        <w:ind w:right="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</w:rPr>
        <w:t>Определение площади зала</w:t>
      </w:r>
    </w:p>
    <w:p>
      <w:pPr>
        <w:pStyle w:val="Normal"/>
        <w:spacing w:before="82" w:after="20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лощадь зала определяется по формуле:</w:t>
      </w:r>
    </w:p>
    <w:p>
      <w:pPr>
        <w:pStyle w:val="Normal"/>
        <w:spacing w:before="38" w:after="20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2"/>
          <w:sz w:val="28"/>
          <w:szCs w:val="28"/>
        </w:rPr>
        <w:t>N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 ,</w:t>
      </w:r>
    </w:p>
    <w:p>
      <w:pPr>
        <w:pStyle w:val="Normal"/>
        <w:spacing w:before="91" w:after="20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— площадь зала, включая эстраду, 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;</w:t>
      </w:r>
    </w:p>
    <w:p>
      <w:pPr>
        <w:pStyle w:val="Normal"/>
        <w:ind w:left="514" w:right="1210" w:hanging="178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— удельная площадь на одно место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ind w:left="514" w:right="-5" w:hanging="17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— заданное число зрительских мест. (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залах с балконом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 число мест в партере)</w:t>
      </w:r>
    </w:p>
    <w:p>
      <w:pPr>
        <w:pStyle w:val="Normal"/>
        <w:ind w:left="24" w:right="48" w:firstLine="3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инотеатрах сезонного действ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9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в кинотеа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х круглогодичного действия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=1,0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</w:t>
      </w:r>
    </w:p>
    <w:p>
      <w:pPr>
        <w:pStyle w:val="Normal"/>
        <w:ind w:left="24" w:right="48" w:firstLine="3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=1*720=720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 xml:space="preserve"> м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е расчетной и полной длины зала</w:t>
      </w:r>
    </w:p>
    <w:p>
      <w:pPr>
        <w:pStyle w:val="Normal"/>
        <w:spacing w:before="149" w:after="200"/>
        <w:ind w:right="34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счетная длина Д зрительного зала — это расстояние от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экрана до спинки сидения последнего ряда по оси зал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 зависит от вместимости 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 формы зала.</w:t>
      </w:r>
    </w:p>
    <w:p>
      <w:pPr>
        <w:pStyle w:val="Normal"/>
        <w:ind w:left="14" w:right="48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пределяется расчетная длина по формулам для зритель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го зала:</w:t>
      </w:r>
    </w:p>
    <w:p>
      <w:pPr>
        <w:pStyle w:val="Normal"/>
        <w:spacing w:before="110" w:after="20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Д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 = 1,1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Times New Roman" w:ascii="Times New Roman" w:hAnsi="Times New Roman"/>
          <w:color w:val="000000"/>
          <w:spacing w:val="-2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 прямоугольного;</w:t>
      </w:r>
    </w:p>
    <w:p>
      <w:pPr>
        <w:pStyle w:val="Normal"/>
        <w:tabs>
          <w:tab w:val="clear" w:pos="708"/>
          <w:tab w:val="left" w:pos="3120" w:leader="none"/>
        </w:tabs>
        <w:spacing w:before="110" w:after="20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Д= 1,1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e>
        </m:rad>
      </m:oMath>
      <w:r>
        <w:rPr>
          <w:rFonts w:cs="Times New Roman" w:ascii="Times New Roman" w:hAnsi="Times New Roman"/>
          <w:b/>
          <w:position w:val="-2"/>
          <w:sz w:val="28"/>
          <w:szCs w:val="28"/>
        </w:rPr>
        <w:t>=29,5</w:t>
      </w:r>
    </w:p>
    <w:p>
      <w:pPr>
        <w:pStyle w:val="Normal"/>
        <w:ind w:firstLine="312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олная длина зала Д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больше расчетной Д на величин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экранного пространств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:</w:t>
      </w:r>
    </w:p>
    <w:p>
      <w:pPr>
        <w:pStyle w:val="Normal"/>
        <w:spacing w:before="14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Д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 xml:space="preserve">Д +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 xml:space="preserve"> ,</w:t>
      </w:r>
    </w:p>
    <w:p>
      <w:pPr>
        <w:pStyle w:val="Normal"/>
        <w:spacing w:before="14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Д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b/>
          <w:color w:val="000000"/>
          <w:spacing w:val="5"/>
          <w:sz w:val="40"/>
          <w:szCs w:val="40"/>
          <w:vertAlign w:val="subscript"/>
        </w:rPr>
        <w:t>= 29,5+0,9=30,4</w:t>
      </w:r>
    </w:p>
    <w:p>
      <w:pPr>
        <w:pStyle w:val="Normal"/>
        <w:tabs>
          <w:tab w:val="clear" w:pos="708"/>
          <w:tab w:val="left" w:pos="3150" w:leader="none"/>
        </w:tabs>
        <w:ind w:first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— расстояние между экраном и поверхностью акустич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ской отделки стены за экраном, м. При  размещении громкоговорителей  за экраном,  м: Т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=1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— для широкоформатного экрана; 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= 0,9 — для широкого экрана.</w:t>
      </w:r>
    </w:p>
    <w:p>
      <w:pPr>
        <w:pStyle w:val="Normal"/>
        <w:spacing w:before="240" w:after="200"/>
        <w:ind w:left="7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7"/>
          <w:sz w:val="28"/>
          <w:szCs w:val="28"/>
        </w:rPr>
        <w:t>Определение ширины зала</w:t>
      </w:r>
    </w:p>
    <w:p>
      <w:pPr>
        <w:pStyle w:val="Normal"/>
        <w:spacing w:before="110" w:after="200"/>
        <w:ind w:firstLine="36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ирина зала Ш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олжна быть достаточной, чтобы разм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ить киноэкран необходимых размеров для проектируем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ла и разместить заданное число мес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блюдением все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рмативов по условиям видимости.</w:t>
      </w:r>
    </w:p>
    <w:p>
      <w:pPr>
        <w:pStyle w:val="Normal"/>
        <w:ind w:left="43" w:first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читывая число зрительских  мест,  ширина  зала  опред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яется:</w:t>
      </w:r>
    </w:p>
    <w:p>
      <w:pPr>
        <w:pStyle w:val="Normal"/>
        <w:tabs>
          <w:tab w:val="clear" w:pos="708"/>
          <w:tab w:val="left" w:pos="2670" w:leader="none"/>
          <w:tab w:val="left" w:pos="2910" w:leader="none"/>
        </w:tabs>
        <w:spacing w:before="216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den>
        </m:f>
      </m:oMath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 уд 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den>
        </m:f>
      </m:oMath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</w:p>
    <w:p>
      <w:pPr>
        <w:pStyle w:val="Normal"/>
        <w:ind w:left="3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51" w:after="200"/>
        <w:ind w:left="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— площадь зала, м;</w:t>
      </w:r>
    </w:p>
    <w:p>
      <w:pPr>
        <w:pStyle w:val="Normal"/>
        <w:ind w:lef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з —полная длина зала, 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Ш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Определение высоты зала</w:t>
      </w:r>
    </w:p>
    <w:p>
      <w:pPr>
        <w:pStyle w:val="Normal"/>
        <w:spacing w:before="151" w:after="200"/>
        <w:ind w:left="187" w:right="101" w:first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сота зрительного зала 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пределяется с учетом треб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аний правильного размещения киноэкрана для проектиру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го кинотеатра.</w:t>
      </w:r>
    </w:p>
    <w:p>
      <w:pPr>
        <w:pStyle w:val="Normal"/>
        <w:ind w:left="194" w:right="79" w:first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гласно СНиП 2.08.02—89 киноэкраны должны бы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мещены по высоте зала таким образом, чтоб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вышение нижней кромки рабочего поля киноэкрана Н над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ровнем пола у первого ряда составлял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8" w:leader="none"/>
        </w:tabs>
        <w:autoSpaceDE w:val="false"/>
        <w:spacing w:lineRule="auto" w:line="240" w:before="0" w:after="0"/>
        <w:ind w:left="5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ля широкоформатного киноэкрана не более 1,5 м;</w:t>
      </w:r>
    </w:p>
    <w:p>
      <w:pPr>
        <w:pStyle w:val="Normal"/>
        <w:spacing w:before="166" w:after="200"/>
        <w:ind w:left="259" w:right="29" w:first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сстояние К от верхней кромки рабочего поля киноэк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на до выступающих конструкций отделки  зала должно быть не менее 0,6 м.</w:t>
      </w:r>
    </w:p>
    <w:p>
      <w:pPr>
        <w:pStyle w:val="Normal"/>
        <w:ind w:left="266" w:right="22" w:first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На основании размеров Н, К и высоты киноэкрана Вш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ли Вф максимальная высота зрительного зала у киноэкрана определяется:</w:t>
      </w:r>
    </w:p>
    <w:p>
      <w:pPr>
        <w:pStyle w:val="Normal"/>
        <w:ind w:left="634" w:hanging="0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= Н + Вш + 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—для широкоэкранных кинотеатров;</w:t>
      </w:r>
    </w:p>
    <w:p>
      <w:pPr>
        <w:pStyle w:val="Normal"/>
        <w:ind w:left="6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pacing w:val="2"/>
          <w:sz w:val="40"/>
          <w:szCs w:val="40"/>
          <w:vertAlign w:val="subscript"/>
        </w:rPr>
        <w:t>= 2+0,6+4,2=6,8</w:t>
      </w:r>
    </w:p>
    <w:p>
      <w:pPr>
        <w:pStyle w:val="Normal"/>
        <w:ind w:firstLine="3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сота эстрады (сцены) над уровнем пола первого ряд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рительских мест должна быть не более 1,0 м, а в зрительных залах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местимостью до 500 мест — не более 0,8 м (с горизонтальным поло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,1 м). Глубина эстрады (сцены) должна быть такой, чтобы расстояние между ее передней границей и спинками первого ряда зрительских мест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было не менее 1,5 м, а в залах вместимостью до 300 мест — не мене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1,2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Расчет размеров, выбор типа и формы киноэкра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Шш= 0,43Д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Шш= 0,43*29,5=12,685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Расчет  высоты киноэкрана</w:t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ш   =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</m:den>
        </m:f>
      </m:oMath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Вш   =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,6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</m:oMath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фокусных расстояний и выбор кинопроекционных объективов</w:t>
      </w:r>
    </w:p>
    <w:p>
      <w:pPr>
        <w:pStyle w:val="Normal"/>
        <w:ind w:left="1599" w:right="1208" w:hanging="340"/>
        <w:jc w:val="center"/>
        <w:rPr>
          <w:rFonts w:ascii="Times New Roman" w:hAnsi="Times New Roman" w:cs="Times New Roman"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2"/>
          <w:sz w:val="28"/>
          <w:szCs w:val="28"/>
        </w:rPr>
        <w:t>Расчет и выбор фокусных расстояний</w:t>
      </w:r>
    </w:p>
    <w:p>
      <w:pPr>
        <w:pStyle w:val="Normal"/>
        <w:ind w:left="1599" w:right="1208" w:hanging="3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кинопроекционных объективов</w:t>
      </w:r>
    </w:p>
    <w:p>
      <w:pPr>
        <w:pStyle w:val="Normal"/>
        <w:spacing w:before="144" w:after="200"/>
        <w:ind w:left="50" w:firstLine="302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кусные    расстояния    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нопроекционных объективов рассчитываются по формуле:</w:t>
      </w:r>
    </w:p>
    <w:p>
      <w:pPr>
        <w:pStyle w:val="Normal"/>
        <w:spacing w:before="144" w:after="200"/>
        <w:ind w:left="50" w:firstLine="3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э</m:t>
            </m:r>
          </m:den>
        </m:f>
      </m:oMath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,</w:t>
      </w:r>
    </w:p>
    <w:p>
      <w:pPr>
        <w:pStyle w:val="Normal"/>
        <w:spacing w:before="259" w:after="200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искомое    фокусное    расстояние    кинопроекцион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ъектива, мм;</w:t>
      </w:r>
    </w:p>
    <w:p>
      <w:pPr>
        <w:pStyle w:val="Normal"/>
        <w:ind w:left="43" w:hanging="0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 —проекционное расстояние  (расстояние от центра к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оэкрана до выступающей части кинопроектора), м. </w:t>
      </w:r>
    </w:p>
    <w:p>
      <w:pPr>
        <w:pStyle w:val="Normal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  проектировании   кинопроекционной   за   задней   сте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й зрительного зала:</w:t>
      </w:r>
    </w:p>
    <w:p>
      <w:pPr>
        <w:pStyle w:val="Normal"/>
        <w:spacing w:before="43" w:after="200"/>
        <w:ind w:lef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П  =  Д  +  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 xml:space="preserve"> ст + г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>,</w:t>
      </w:r>
    </w:p>
    <w:p>
      <w:pPr>
        <w:pStyle w:val="Normal"/>
        <w:spacing w:before="122" w:after="200"/>
        <w:ind w:lef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де   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Д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—  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расчетна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лина зала, м;</w:t>
      </w:r>
    </w:p>
    <w:p>
      <w:pPr>
        <w:pStyle w:val="Normal"/>
        <w:ind w:left="230" w:right="40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 — толщина  передней стены  кинопроекционной,  м; </w:t>
      </w:r>
    </w:p>
    <w:p>
      <w:pPr>
        <w:pStyle w:val="Normal"/>
        <w:ind w:left="230"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,5 — стена блочная;</w:t>
      </w:r>
    </w:p>
    <w:p>
      <w:pPr>
        <w:pStyle w:val="Normal"/>
        <w:ind w:left="907" w:hanging="382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 —  расстояние от передней стены  кинопроекционной до выступающей   части   проектора  (без объектива), м: </w:t>
      </w:r>
    </w:p>
    <w:p>
      <w:pPr>
        <w:pStyle w:val="Normal"/>
        <w:ind w:left="907" w:hanging="382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0,35 — при 35-мм кинопроекторах; </w:t>
      </w:r>
    </w:p>
    <w:p>
      <w:pPr>
        <w:pStyle w:val="Normal"/>
        <w:ind w:left="907" w:hanging="382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0,5  — при 70/35-мм кинопроекторах.</w:t>
      </w:r>
    </w:p>
    <w:p>
      <w:pPr>
        <w:pStyle w:val="Normal"/>
        <w:ind w:left="907" w:hanging="3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П  =  29,5+0,5+0,35=30,35</w:t>
      </w:r>
    </w:p>
    <w:p>
      <w:pPr>
        <w:pStyle w:val="Normal"/>
        <w:spacing w:before="7" w:after="200"/>
        <w:ind w:left="14" w:right="65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э —расчетная ширина киноэкрана (Шо, Шк, Шш, Шф)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ля соответствующего вида кинопоказа, м.</w:t>
      </w:r>
    </w:p>
    <w:p>
      <w:pPr>
        <w:pStyle w:val="Normal"/>
        <w:ind w:right="43" w:firstLine="33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формуле определяется фокусное расстояние объектив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ля одного из видов кинопоказа. </w:t>
      </w:r>
    </w:p>
    <w:p>
      <w:pPr>
        <w:pStyle w:val="Normal"/>
        <w:shd w:fill="FFFFFF" w:val="clear"/>
        <w:spacing w:before="7" w:after="200"/>
        <w:ind w:left="108" w:right="58" w:firstLine="317"/>
        <w:jc w:val="center"/>
        <w:rPr>
          <w:rFonts w:ascii="Times New Roman" w:hAnsi="Times New Roman" w:cs="Times New Roman"/>
          <w:bCs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200"/>
        <w:ind w:left="108" w:right="58" w:firstLine="3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6"/>
          <w:sz w:val="28"/>
          <w:szCs w:val="28"/>
        </w:rPr>
        <w:t>Уточнение размеров киноэкрана</w:t>
      </w:r>
    </w:p>
    <w:p>
      <w:pPr>
        <w:pStyle w:val="Normal"/>
        <w:shd w:fill="FFFFFF" w:val="clear"/>
        <w:spacing w:before="130" w:after="200"/>
        <w:ind w:left="94" w:hanging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точнение    размеров    рабочего    поля  производится для каждого киноэкрана Ш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Ш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bscript"/>
        </w:rPr>
        <w:t>щ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Ш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Ш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о формулам:</w:t>
      </w:r>
    </w:p>
    <w:p>
      <w:pPr>
        <w:pStyle w:val="Normal"/>
        <w:shd w:fill="FFFFFF" w:val="clear"/>
        <w:spacing w:before="130" w:after="200"/>
        <w:ind w:left="9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ля изогнутых киноэкранов (по хорде):</w:t>
      </w:r>
    </w:p>
    <w:p>
      <w:pPr>
        <w:pStyle w:val="Normal"/>
        <w:shd w:fill="FFFFFF" w:val="clear"/>
        <w:spacing w:before="50" w:after="200"/>
        <w:ind w:left="382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Шэ = П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с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shd w:fill="FFFFFF" w:val="clear"/>
        <w:spacing w:before="281" w:after="200"/>
        <w:ind w:left="58" w:firstLine="31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уточненным   размерам  ширины  рабочего   поля   кин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крана уточняются высоты киноэкран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ш   =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</m:den>
        </m:f>
      </m:oMath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ш   =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,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блица 1 –  Комплектация киноустановок кинопроекционными объекти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620"/>
        <w:gridCol w:w="1440"/>
        <w:gridCol w:w="1440"/>
        <w:gridCol w:w="1620"/>
        <w:gridCol w:w="1723"/>
      </w:tblGrid>
      <w:tr>
        <w:trPr>
          <w:trHeight w:val="70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установ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сочетания оптики</w:t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проекционная оптика для показа фильмов</w:t>
            </w:r>
          </w:p>
        </w:tc>
      </w:tr>
      <w:tr>
        <w:trPr>
          <w:trHeight w:val="8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мм обы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мм кашетированны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мм широкоэкран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мм широформатных</w:t>
            </w:r>
          </w:p>
        </w:tc>
      </w:tr>
      <w:tr>
        <w:trPr>
          <w:trHeight w:val="8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мофортная насад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ы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форма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3-7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6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5-9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АП2-3М 35НАП2-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75-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8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7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1-10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АП2-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80-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5-9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6-7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4-11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АП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90-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1-1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3-8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503-1 (120 м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АП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100-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50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9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-504-1 (130 м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АП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120-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экра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3-7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6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5-9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АП2-3М 35НАП2-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8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6-7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1-10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АП2-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5-9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3-7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4-11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АП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1-1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2-8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503-1 (120 м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АП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4-11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5-9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-504-1 (130 м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НАП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и проектировании шир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экранных  кинотеатров следует определить  фокусное ра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ояние объектива для широкоэкранной проекции:</w:t>
      </w:r>
    </w:p>
    <w:p>
      <w:pPr>
        <w:pStyle w:val="Normal"/>
        <w:shd w:fill="FFFFFF" w:val="clear"/>
        <w:spacing w:before="72" w:after="200"/>
        <w:ind w:left="158" w:right="7" w:firstLine="324"/>
        <w:jc w:val="center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ш =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ш</m:t>
            </m:r>
          </m:den>
        </m:f>
      </m:oMath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ш</m:t>
            </m:r>
          </m:den>
        </m:f>
      </m:oMath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2</w:t>
      </w:r>
    </w:p>
    <w:p>
      <w:pPr>
        <w:pStyle w:val="Normal"/>
        <w:shd w:fill="FFFFFF" w:val="clear"/>
        <w:spacing w:before="72" w:after="200"/>
        <w:ind w:left="158" w:right="7" w:firstLine="32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расчетному значению 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ш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бирают по табл. 1 стан</w:t>
        <w:softHyphen/>
        <w:t>дартный объектив, фокусное расстояние которого наиболее близко к расчетному.</w:t>
      </w:r>
    </w:p>
    <w:p>
      <w:pPr>
        <w:pStyle w:val="Normal"/>
        <w:shd w:fill="FFFFFF" w:val="clear"/>
        <w:ind w:left="987" w:hanging="0"/>
        <w:jc w:val="center"/>
        <w:rPr>
          <w:rFonts w:ascii="Times New Roman" w:hAnsi="Times New Roman" w:cs="Times New Roman"/>
          <w:bCs/>
          <w:i/>
          <w:i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8"/>
          <w:sz w:val="28"/>
          <w:szCs w:val="28"/>
        </w:rPr>
        <w:t>Выбор размера поля экранного полотнища</w:t>
      </w:r>
    </w:p>
    <w:p>
      <w:pPr>
        <w:pStyle w:val="Normal"/>
        <w:ind w:firstLine="3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азмер поля экранного полотнища по ОСТ 19-32—83 : 12,20 Х 5,20</w:t>
      </w:r>
    </w:p>
    <w:p>
      <w:pPr>
        <w:pStyle w:val="Normal"/>
        <w:ind w:firstLine="36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shd w:fill="FFFFFF" w:val="clear"/>
        <w:spacing w:before="72" w:after="200"/>
        <w:ind w:left="158" w:right="7" w:first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ланировка зрительных мест и расчет профиля пола зрительного  зал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ировка зрительских мест в зрительном за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зрительских мест выполняется относительно киноэкрана с учетом требований ВСН 45—86 и СНиП 2.08.02—89, обеспечивающих оптимальные условия видения киноизобра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блюдать следующие норм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асстояние   Г   от   экрана до спинки сидения первого ряда зрительских мест (по оси зала), 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широкоэкранном    — 0,84Шш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где </w:t>
      </w:r>
      <w:r>
        <w:rPr>
          <w:rFonts w:cs="Times New Roman" w:ascii="Times New Roman" w:hAnsi="Times New Roman"/>
          <w:b/>
          <w:sz w:val="28"/>
          <w:szCs w:val="28"/>
        </w:rPr>
        <w:t>Г= 0,84Шш</w:t>
      </w:r>
      <w:r>
        <w:rPr>
          <w:rFonts w:cs="Times New Roman" w:ascii="Times New Roman" w:hAnsi="Times New Roman"/>
          <w:sz w:val="28"/>
          <w:szCs w:val="28"/>
        </w:rPr>
        <w:t xml:space="preserve">.     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= 0,84*12,4=10,4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диус сферы М, определяющий расстояние от экрана до спинки сидения последнего ряда (по оси зала), м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М = Д – Г,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М = 29,5 –10,4=19,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центр сферы лежит на нормали к центру киноэкрана на расстоянии Г от экра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гол рассматривания экрана а в горизонтальной пло</w:t>
        <w:softHyphen/>
        <w:t>скости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&lt;45°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гол а определяет размещение зрительских мест по ши</w:t>
        <w:softHyphen/>
        <w:t>рине зала, т. е. максимальное удаление зрителей от осевой линии за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гол с нормалью в центре экрана ан, ограничивающий зону размещения зрителей в вертикальной плоскости ниже нормали в центре экрана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1 — не более 20</w:t>
      </w:r>
      <w:r>
        <w:rPr>
          <w:rFonts w:cs="Times New Roman" w:ascii="Times New Roman" w:hAnsi="Times New Roman"/>
          <w:sz w:val="28"/>
          <w:szCs w:val="28"/>
        </w:rPr>
        <w:t>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с нормалью в центре экрана ав, ограничивающий зону размещения зрителей в вертикальной плоскости выше нормали в центре экрана (в залах с балконами)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2— не более 30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путей эвакуации</w:t>
      </w:r>
    </w:p>
    <w:p>
      <w:pPr>
        <w:pStyle w:val="Normal"/>
        <w:shd w:fill="FFFFFF" w:val="clear"/>
        <w:ind w:left="22" w:right="14" w:first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считать пути эвакуации для зрительного за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нотеатра круглогодичного действия N = 720 мест.</w:t>
      </w:r>
    </w:p>
    <w:p>
      <w:pPr>
        <w:pStyle w:val="Normal"/>
        <w:shd w:fill="FFFFFF" w:val="clear"/>
        <w:ind w:left="22" w:right="7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Шпрох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общ = 0,6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/100 = 0,6*720/100 =4,32 м.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spacing w:before="7" w:after="200"/>
        <w:ind w:right="7" w:first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ыбор вида соединений. В зрительных залах следует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ак правило, устанавливать кресла с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откидным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идениями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14" w:after="200"/>
        <w:ind w:left="14" w:first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есел— глубина    не    более    0,45 м, ширина   (межд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сями подлокотников) не менее 0,52 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2" w:after="200"/>
        <w:ind w:left="86" w:first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преление числа рядов в зале. Число рядов в зал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pacing w:before="43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3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Пр=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прох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spacing w:before="43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7" w:after="200"/>
        <w:ind w:left="482" w:hanging="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 — искомое число рядов в зале;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 — расчетная длина зала, м;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 — расстояние от экрана до спинки сидения первог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ряда (по оси зала), м;</w:t>
      </w:r>
    </w:p>
    <w:p>
      <w:pPr>
        <w:pStyle w:val="Normal"/>
        <w:shd w:fill="FFFFFF" w:val="clear"/>
        <w:ind w:left="533" w:hanging="425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Шпрох — ширина поперечного прохода в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; </w:t>
      </w:r>
    </w:p>
    <w:p>
      <w:pPr>
        <w:pStyle w:val="Normal"/>
        <w:shd w:fill="FFFFFF" w:val="clear"/>
        <w:ind w:left="533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— расстояние между спинками сидений двух смеж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ядов, м.</w:t>
      </w:r>
    </w:p>
    <w:p>
      <w:pPr>
        <w:pStyle w:val="Normal"/>
        <w:shd w:fill="FFFFFF" w:val="clear"/>
        <w:ind w:left="43" w:right="72" w:firstLine="310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асстояние </w:t>
      </w:r>
      <w:r>
        <w:rPr>
          <w:rFonts w:cs="Times New Roman" w:ascii="Times New Roman" w:hAnsi="Times New Roman"/>
          <w:iCs/>
          <w:color w:val="000000"/>
          <w:spacing w:val="8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ледует предусматривать не менее 0,9 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жду спинками кресел смежных рядов и не менее 0,85 м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между спинками стульев, а также не менее 0,8 м межд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инками скамей.</w:t>
      </w:r>
    </w:p>
    <w:p>
      <w:pPr>
        <w:pStyle w:val="Normal"/>
        <w:shd w:fill="FFFFFF" w:val="clear"/>
        <w:spacing w:before="43" w:after="200"/>
        <w:jc w:val="center"/>
        <w:rPr>
          <w:rFonts w:ascii="Times New Roman" w:hAnsi="Times New Roman" w:cs="Times New Roman"/>
          <w:b/>
          <w:b/>
          <w:color w:val="000000"/>
          <w:spacing w:val="3"/>
          <w:position w:val="-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Пр=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shd w:fill="FFFFFF" w:val="clear"/>
        <w:tabs>
          <w:tab w:val="clear" w:pos="708"/>
          <w:tab w:val="left" w:pos="555" w:leader="none"/>
        </w:tabs>
        <w:spacing w:before="43" w:after="20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пределение    числа    зрительских мест в ряду. 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720/20=36</w:t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spacing w:before="43" w:after="20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Расчет профиля пола зрительного зала</w:t>
      </w:r>
    </w:p>
    <w:p>
      <w:pPr>
        <w:pStyle w:val="Normal"/>
        <w:shd w:fill="FFFFFF" w:val="clear"/>
        <w:ind w:left="14" w:right="7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строение подъема пола рекомендуется производит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рафоаналитическим методом по кривой. Исходными дан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ыми для построения подъема пола являются превышени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луча зрения </w:t>
      </w:r>
      <w:r>
        <w:rPr>
          <w:rFonts w:cs="Times New Roman" w:ascii="Times New Roman" w:hAnsi="Times New Roman"/>
          <w:iCs/>
          <w:color w:val="000000"/>
          <w:spacing w:val="9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(расстояние между лучом зрения зрител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анного ряда, проведенным в нижнюю кромку экрана,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ровнем глаз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впередисидяще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рителя) и расчетная высот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 уровня глаз сидящего зрителя над уровнем пола.</w:t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ВСН 45—86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СНиП 2.08.02—89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0,14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И=1,2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. (Геометрическое построение см. чертеж 1.)</w:t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кинопроекционной аппаратуры</w:t>
      </w:r>
    </w:p>
    <w:p>
      <w:pPr>
        <w:pStyle w:val="Normal"/>
        <w:shd w:fill="FFFFFF" w:val="clear"/>
        <w:spacing w:before="144" w:after="200"/>
        <w:ind w:right="96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инопроекционную аппаратуру следует выбирать с учето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ребуемых методов кинопроекции и по величине требуем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ветового потока с учетом размеров экрана и типа экрана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арактеру светораспределення.</w:t>
      </w:r>
    </w:p>
    <w:p>
      <w:pPr>
        <w:pStyle w:val="Normal"/>
        <w:shd w:fill="FFFFFF" w:val="clear"/>
        <w:ind w:left="24" w:firstLine="3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счет необходимого (требуемого) светового потока кино</w:t>
        <w:softHyphen/>
        <w:t>проектора производится по формуле:</w:t>
      </w:r>
    </w:p>
    <w:p>
      <w:pPr>
        <w:pStyle w:val="Normal"/>
        <w:shd w:fill="FFFFFF" w:val="clear"/>
        <w:spacing w:before="5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л   =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5*0,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  <m:r>
              <w:rPr>
                <w:rFonts w:ascii="Cambria Math" w:hAnsi="Cambria Math"/>
              </w:rPr>
              <m:t xml:space="preserve">S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τ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</m:oMath>
    </w:p>
    <w:p>
      <w:pPr>
        <w:pStyle w:val="Normal"/>
        <w:shd w:fill="FFFFFF" w:val="clear"/>
        <w:spacing w:before="14" w:after="200"/>
        <w:ind w:left="461" w:hanging="461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де 1,15 — коэффициент запаса светового потока, учитываю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ий   снижение   светоотражающих   свойств  кин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экрана в процессе его эксплуатации, старение ис</w:t>
        <w:softHyphen/>
        <w:t xml:space="preserve">точника света, загрязнение оптических эле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тительно-проекционной системы; </w:t>
      </w:r>
    </w:p>
    <w:p>
      <w:pPr>
        <w:pStyle w:val="Normal"/>
        <w:shd w:fill="FFFFFF" w:val="clear"/>
        <w:spacing w:before="14" w:after="200"/>
        <w:ind w:left="461" w:hanging="46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,75 — коэффициент, учитывающий неравномерность осв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щенности по площади киноэкрана; </w:t>
      </w:r>
    </w:p>
    <w:p>
      <w:pPr>
        <w:pStyle w:val="Normal"/>
        <w:shd w:fill="FFFFFF" w:val="clear"/>
        <w:spacing w:before="14" w:after="200"/>
        <w:ind w:left="461" w:hanging="461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π — постоянная величина, равная 3,14; </w:t>
      </w:r>
    </w:p>
    <w:p>
      <w:pPr>
        <w:pStyle w:val="Normal"/>
        <w:shd w:fill="FFFFFF" w:val="clear"/>
        <w:spacing w:before="14" w:after="200"/>
        <w:ind w:left="461" w:hanging="461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ц — нормированная величина яркости в центре кин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крана, равная 40 кд/м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; </w:t>
      </w:r>
    </w:p>
    <w:p>
      <w:pPr>
        <w:pStyle w:val="Normal"/>
        <w:shd w:fill="FFFFFF" w:val="clear"/>
        <w:spacing w:before="14" w:after="200"/>
        <w:ind w:left="461" w:hanging="4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 — площадь киноэкрана, 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τ — коэффициент пропускания светового потока стек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ом противопожарной заслонки проекцион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кна, равный 0,85;</w:t>
      </w:r>
    </w:p>
    <w:p>
      <w:pPr>
        <w:pStyle w:val="Normal"/>
        <w:shd w:fill="FFFFFF" w:val="clear"/>
        <w:spacing w:lineRule="exact" w:line="226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βср — средний расчетный коэффициент яркости экрана. βср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= 0,77</w:t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л   =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15*0,7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лм</m:t>
        </m:r>
      </m:oMath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 РТМ-19-77-77 выбираем кинопроектор для широкоэкранной киноустановки с 4кВт ксеноновой лампой, световой поток которой равен 13000 лм. Кинопроектор 35 КСА-14.</w:t>
      </w:r>
    </w:p>
    <w:p>
      <w:pPr>
        <w:pStyle w:val="Normal"/>
        <w:shd w:fill="FFFFFF" w:val="clear"/>
        <w:spacing w:lineRule="exact" w:line="202" w:before="10" w:after="200"/>
        <w:rPr>
          <w:rFonts w:ascii="Times New Roman" w:hAnsi="Times New Roman" w:cs="Times New Roman"/>
          <w:color w:val="000000"/>
          <w:spacing w:val="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pacing w:val="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звуковоспроизводящей аппаратуры</w:t>
      </w:r>
    </w:p>
    <w:p>
      <w:pPr>
        <w:pStyle w:val="Normal"/>
        <w:shd w:fill="FFFFFF" w:val="clear"/>
        <w:spacing w:before="168" w:after="200"/>
        <w:ind w:left="163" w:right="48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мплекс звуковоспроизводящей аппаратуры выбира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 учетом требуемой выходной мощности в зависимости от параметров зрительного зала и требуемых методов звуково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едения.</w:t>
      </w:r>
    </w:p>
    <w:p>
      <w:pPr>
        <w:pStyle w:val="Normal"/>
        <w:shd w:fill="FFFFFF" w:val="clear"/>
        <w:ind w:left="163" w:right="58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счет требуемой выходной мощности звуковоспроизв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ящей аппаратуры производится по формуле:</w:t>
      </w:r>
    </w:p>
    <w:p>
      <w:pPr>
        <w:pStyle w:val="Normal"/>
        <w:shd w:fill="FFFFFF" w:val="clear"/>
        <w:spacing w:before="5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л   = 0,04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п  *</m:t>
            </m:r>
            <m:r>
              <w:rPr>
                <w:rFonts w:ascii="Cambria Math" w:hAnsi="Cambria Math"/>
              </w:rPr>
              <m:t xml:space="preserve">η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hd w:fill="FFFFFF" w:val="clear"/>
        <w:spacing w:before="173" w:after="200"/>
        <w:ind w:left="16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1" w:after="200"/>
        <w:ind w:lef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Рэ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— искомая электрическая  мощность усилителя, под-'</w:t>
      </w:r>
    </w:p>
    <w:p>
      <w:pPr>
        <w:pStyle w:val="Normal"/>
        <w:shd w:fill="FFFFFF" w:val="clear"/>
        <w:ind w:left="730" w:right="1690" w:firstLine="43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димая к громкоговорителю, Вт; </w:t>
      </w:r>
    </w:p>
    <w:p>
      <w:pPr>
        <w:pStyle w:val="Normal"/>
        <w:shd w:fill="FFFFFF" w:val="clear"/>
        <w:ind w:right="1690" w:hanging="0"/>
        <w:rPr/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—объем зрительного зала, 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ind w:right="1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>=8,4*25,08*30,6=6446,56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Топ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— оптимальное время реверберации для данного объ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ема зрительного зала, с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η — коэффициент  полезного действий  громкоговорит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я, равный 1 %;</w:t>
      </w:r>
    </w:p>
    <w:p>
      <w:pPr>
        <w:pStyle w:val="Normal"/>
        <w:shd w:fill="FFFFFF" w:val="clear"/>
        <w:spacing w:before="5" w:after="200"/>
        <w:ind w:left="10" w:hanging="0"/>
        <w:rPr/>
      </w:pP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— заданный   уровень   силы воспроизводимого звука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выраженный числом децибел над условно прин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ым нулевым уровне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т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spacing w:before="5" w:after="20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ычно при практических расчетах задаются следующи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ровнями звуковоспроизведения:</w:t>
      </w:r>
    </w:p>
    <w:p>
      <w:pPr>
        <w:pStyle w:val="Normal"/>
        <w:shd w:fill="FFFFFF" w:val="clear"/>
        <w:ind w:left="326" w:right="442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кинотеатрах 300—800 зрительских мес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= 95 дБ;</w:t>
      </w:r>
    </w:p>
    <w:p>
      <w:pPr>
        <w:pStyle w:val="Normal"/>
        <w:shd w:fill="FFFFFF" w:val="clear"/>
        <w:spacing w:before="5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л   = 0,04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46,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8  *0,01 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left="326" w:right="442"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26" w:right="442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240" w:before="0" w:after="0"/>
        <w:ind w:left="32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звуко-воспроизводящее устройство   «Звук Т2-50-2»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02" w:before="10" w:after="20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</w:p>
    <w:p>
      <w:pPr>
        <w:pStyle w:val="Style18"/>
        <w:rPr/>
      </w:pPr>
      <w:r>
        <w:rPr/>
        <w:t>Выбор вспомогательного оборуд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527"/>
        <w:gridCol w:w="1800"/>
        <w:gridCol w:w="1620"/>
      </w:tblGrid>
      <w:tr>
        <w:trPr>
          <w:trHeight w:val="6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про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КСА 5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спроизводяще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 Т2-5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распределительное устрой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- 5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итающе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Т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втоматизации кинопо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ые засло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КПЗ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т дистанцио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ПДУ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предэкранного занав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З-1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итель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Т-3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для нанесения сигнальных ме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ЮМ-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ерематывающе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П-5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мост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С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 для склейки фильмикоп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Л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" w:right="14" w:firstLine="2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освещения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й зал.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=30.6м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з=25.08м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=8.4м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=75 лк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б.пов=08м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сч=8.4*0.8=6.72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тип светильника: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=100Вт, Ф=1050лк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шдепе помещения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= 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сч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з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 xml:space="preserve">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: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=1.3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1.0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счетному шдепу Р стен и Р потолка и типу светильника определяем коэффициент испол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0.45%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оличество ламп: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рабочего освещения: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Росв=Р1лампы*</w:t>
      </w:r>
      <w:r>
        <w:rPr>
          <w:rFonts w:cs="Times New Roman" w:ascii="Times New Roman" w:hAnsi="Times New Roman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z w:val="28"/>
          <w:szCs w:val="28"/>
        </w:rPr>
        <w:t>= 158*100=15 800Вт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Кинопроекционная.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=26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=75лк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д-?, Руст-?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?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т= Руд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=25*26=650</w:t>
      </w:r>
      <w:r>
        <w:rPr>
          <w:rFonts w:cs="Times New Roman" w:ascii="Times New Roman" w:hAnsi="Times New Roman"/>
          <w:b/>
          <w:sz w:val="28"/>
          <w:szCs w:val="28"/>
        </w:rPr>
        <w:t>Вт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оточная.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=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=75лк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д-?, Руст-?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?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уст= Руд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=25*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175Вт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Комната киномеханика.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=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=75лк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д-?, Руст-?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?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уст= Руд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=25*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250Вт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а инженера и оператора.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=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=75лк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д-?, Руст-?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?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уст= Руд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=25*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250Вт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кая киномеханика.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=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=75лк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д-?, Руст-?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?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уст= Руд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=25*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250Вт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й узел.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=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=75лк</w:t>
      </w:r>
    </w:p>
    <w:p>
      <w:pPr>
        <w:pStyle w:val="Style18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д-?, Руст-?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?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уст= Руд*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=25*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  <w:t>50Вт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заземле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и устройстве заземлений используются как естественные, так и искусственные заземлители. В первую очередь должны использоваться естественные заземлители, которые уменьшают затраты на устройство заземляющих установок. В качестве естественного заземлителя могут быть использованы: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трубы, проложенные под землей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ллические конструкции здания, находящиеся под землей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одные трубы  артезианских скважин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ллические оболочки кабелей, проложенных в земле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пределение количества заземлителей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земл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заданного сопротивления заземления определяется по формуле: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position w:val="-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з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position w:val="-24"/>
          <w:sz w:val="28"/>
          <w:szCs w:val="28"/>
        </w:rPr>
      </w:pPr>
      <w:r>
        <w:rPr>
          <w:rFonts w:cs="Times New Roman" w:ascii="Times New Roman" w:hAnsi="Times New Roman"/>
          <w:b/>
          <w:position w:val="-24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сопротивление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з- заданная величина сопротивления заземления, равная 4 или 10 Ом</w:t>
      </w:r>
    </w:p>
    <w:p>
      <w:pPr>
        <w:pStyle w:val="Style18"/>
        <w:ind w:left="0" w:hanging="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- </w:t>
      </w:r>
      <w:r>
        <w:rPr>
          <w:sz w:val="28"/>
          <w:szCs w:val="28"/>
        </w:rPr>
        <w:t>коэффициент использования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>Величина удельных сопротивлений почв: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  <w:t>Суглинок-10 000 Ом/см</w:t>
      </w:r>
    </w:p>
    <w:p>
      <w:pPr>
        <w:pStyle w:val="Style18"/>
        <w:ind w:left="0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0,00 308 Ом – для трубы длиной 2,5 м, диаметром 50мм и при забивке в землю на глубину 200 см может быть определено по упрощенной формуле:</w:t>
      </w:r>
    </w:p>
    <w:p>
      <w:pPr>
        <w:pStyle w:val="Style18"/>
        <w:ind w:left="0" w:hanging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0,00308* р (Ом)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 0,00308*10000=30,8 Ом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лученной величине 30,8 Ом определяем число заземл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коэффициент использ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8"/>
          <w:szCs w:val="28"/>
        </w:rPr>
        <w:t xml:space="preserve"> сложного заземлителя:</w:t>
      </w:r>
    </w:p>
    <w:p>
      <w:pPr>
        <w:pStyle w:val="Style18"/>
        <w:ind w:left="1620" w:hanging="0"/>
        <w:rPr>
          <w:rFonts w:ascii="Times New Roman" w:hAnsi="Times New Roman" w:cs="Times New Roman"/>
          <w:b/>
          <w:b/>
          <w:position w:val="-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η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</m:oMath>
      </m:oMathPara>
    </w:p>
    <w:p>
      <w:pPr>
        <w:pStyle w:val="Style18"/>
        <w:ind w:left="1620" w:hanging="0"/>
        <w:rPr>
          <w:rFonts w:ascii="Times New Roman" w:hAnsi="Times New Roman" w:cs="Times New Roman"/>
          <w:b/>
          <w:b/>
          <w:position w:val="-24"/>
          <w:sz w:val="28"/>
          <w:szCs w:val="28"/>
        </w:rPr>
      </w:pPr>
      <w:r>
        <w:rPr>
          <w:rFonts w:cs="Times New Roman" w:ascii="Times New Roman" w:hAnsi="Times New Roman"/>
          <w:b/>
          <w:position w:val="-24"/>
          <w:sz w:val="28"/>
          <w:szCs w:val="28"/>
        </w:rPr>
      </w:r>
    </w:p>
    <w:p>
      <w:pPr>
        <w:pStyle w:val="Style18"/>
        <w:ind w:left="1620" w:hanging="0"/>
        <w:rPr>
          <w:rFonts w:ascii="Times New Roman" w:hAnsi="Times New Roman" w:cs="Times New Roman"/>
          <w:b/>
          <w:b/>
          <w:position w:val="-24"/>
          <w:sz w:val="28"/>
          <w:szCs w:val="28"/>
        </w:rPr>
      </w:pPr>
      <w:r>
        <w:rPr>
          <w:rFonts w:cs="Times New Roman" w:ascii="Times New Roman" w:hAnsi="Times New Roman"/>
          <w:b/>
          <w:position w:val="-24"/>
          <w:sz w:val="28"/>
          <w:szCs w:val="28"/>
        </w:rPr>
      </w:r>
    </w:p>
    <w:p>
      <w:pPr>
        <w:pStyle w:val="Style18"/>
        <w:ind w:left="1620" w:hanging="0"/>
        <w:rPr>
          <w:rFonts w:ascii="Times New Roman" w:hAnsi="Times New Roman" w:cs="Times New Roman"/>
          <w:b/>
          <w:b/>
          <w:position w:val="-24"/>
          <w:sz w:val="28"/>
          <w:szCs w:val="28"/>
        </w:rPr>
      </w:pPr>
      <w:r>
        <w:rPr>
          <w:rFonts w:cs="Times New Roman" w:ascii="Times New Roman" w:hAnsi="Times New Roman"/>
          <w:b/>
          <w:position w:val="-24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з меньш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заданного, что удовлетворяет требованиям ПУЭ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X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и выбранных кинооборудований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инопроектор «35КСА»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ционарный кинопроектор с вертикальной (горизонтальной) ксеноновой лампой. Кинопроектор предназначен для демонстрирования 35мм широкоэкранных, обычных и кашетированных звуковых кинофильмов с фотографической фонограммой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инопроектор рассчитан для работы в нормальных климатических условиях при температуре от +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до +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относительной влажности не более 80% при атмосферном давлении от 8,6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до 10,6 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а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вномерность освещенности экрана 0,65 при демонстрации обычных кинофильмов, 0,5 при демонстрации широкоэкранных кинофильмов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устойчивость кадра в кадровом окне в горизонтальном и вертикальном направлении 0,023. Разрешающая способность в центре при обычной проекции не меньше 64, при широкоэкранной не меньше 64, по краям поля экрана при обычной 50 и при широкоэкранной смещение фонограммы относительно проектируемого кадра 20  +   25 кадра. Пусковой период стабилизатора не более 7 сек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данные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питания 380/220 В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мощность потребления кинопроектора 0,09 кВт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авномерность освещенности экрана при проекции широкоэкранных и кашетированных – 05, обычных- 0,65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2000х1650х250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350 кг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Механизм предэкранного занавеса МПЗ-1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З с щитом управления ЩУЛ-1 служит для: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етирования кинопоказа по горизонтали на соответствующие его размеры (обычный, кашетированный, широкоэкранный)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предохранение занавесом киноэкрана от загрязнения и повреждения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ханизм состоит в комплекте широкоэкранных или широкоформатных киноустановок. В комплект механизма входит: блок и лебедка с электродвигателем и отрегулирован на открытие и закрытие занавеса на 23 метра.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ехнические дан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ние положения занавеса, обычного, кашетированного, широкоэкранного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перемещения занавеса 0,3 – 0,5 м/с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раскрытие в зал зависит от типа механизма (7,10,13,16,20 метра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двигатель АОЛ – КУ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щность 600В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оборотов 1350 об/м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яжение для питания 380/220В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едуктор ДУ-80-41</w:t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«Звук Т2-50-2»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вуковоспроизводящее усилительное устройство предназначено для воспроизведения звука с фотографической фонограммой кинофильмов, а так же от микрофона, магнитофона и радиотрансляционной сети в зрительных залах вместимостью до 1200 мест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Технические характеристики</w:t>
      </w:r>
    </w:p>
    <w:p>
      <w:pPr>
        <w:pStyle w:val="Style18"/>
        <w:ind w:left="0" w:hanging="0"/>
        <w:rPr/>
      </w:pPr>
      <w:r>
        <w:rPr/>
        <w:t>Аппаратура рассчитана на питание от однофазной сети переменного тока напряжением 220В.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66"/>
      </w:tblGrid>
      <w:tr>
        <w:trPr>
          <w:trHeight w:val="5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частей комплек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( высота, ширина, глубина мм)</w:t>
            </w:r>
          </w:p>
        </w:tc>
      </w:tr>
      <w:tr>
        <w:trPr>
          <w:trHeight w:val="3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конечных усил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У6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х455х209</w:t>
            </w:r>
          </w:p>
        </w:tc>
      </w:tr>
      <w:tr>
        <w:trPr>
          <w:trHeight w:val="7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итания звукочитающей лам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М8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х240х155</w:t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громк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К2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х244х83</w:t>
            </w:r>
          </w:p>
        </w:tc>
      </w:tr>
      <w:tr>
        <w:trPr>
          <w:trHeight w:val="5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говоритель заэкра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А-206(2шт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х620х43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говоритель контро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А-126(2шт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х330х220</w:t>
            </w:r>
          </w:p>
        </w:tc>
      </w:tr>
      <w:tr>
        <w:trPr>
          <w:trHeight w:val="4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ерехо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20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х172х84</w:t>
            </w:r>
          </w:p>
        </w:tc>
      </w:tr>
      <w:tr>
        <w:trPr>
          <w:trHeight w:val="8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и для подключения к фотоячей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14-2, 5К14-4, 5К14-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для подключения В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13-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н динам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-64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 голов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-56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пасных частей и комплект принадле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ктрораспределительное устройство РУК-5-3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распределительные устройства в киноаппаратных служат для приема электроэнергии от 2-х независимых вводов главного распределительного щита или вводного устройства зрелищного предприятия и распределения ее по потребителям киноустановки, а так же обеспечивают подключение, коммутацию и защиту линий питания кинотехнологического оборудования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ехнические данные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пряжение питающей сети - 380В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нейный ток сети – до 50А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езависимых 3х фазных выводов – 2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нии  потребителей: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х фазных -10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днофазных -7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льтметр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гнальная лампа с добавочным сопротивлением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мперметр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шкафа расположены: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ключатель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ок автоматов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оки предохранителей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ускатели магнитные Р1, Р2, Р3 с фильтрами </w:t>
      </w:r>
      <w:r>
        <w:rPr>
          <w:rFonts w:cs="Times New Roman" w:ascii="Times New Roman" w:hAnsi="Times New Roman"/>
          <w:sz w:val="28"/>
          <w:szCs w:val="28"/>
          <w:lang w:val="en-US"/>
        </w:rPr>
        <w:t>RC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Токораспределительные шины фаз А,В,С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левая шина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1400х600х343 масса не более 65 кг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льт дистанционного управления 55ПДУ-1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льт дистанционного управления служит для дистанционного управления электролебедками экрана, темнителями света, световой и звуковой сигнализацией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ульт имеет звуковой сигнал и четыре окна световой сигнализации «начать», «экран», «звук», «стоп». 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устройстве применено 12 кнопочных элементов, образующих 3 кнопочных станции с надписями «Экран», «Темнитель», «Дежурное освещение»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ключатель на пульте включает и отключает местное освещение и розетки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омплект 55ПДУ-1 входят: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ампы накаливания МН 6,3-0,22 (2шт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ты 4х6(32шт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пульта 222х374х128 мм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- 6кг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3" w:right="72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3" w:right="72" w:first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35:00Z</dcterms:created>
  <dc:creator>DIMITRIOS</dc:creator>
  <dc:description/>
  <cp:keywords/>
  <dc:language>en-US</dc:language>
  <cp:lastModifiedBy>DIMITRIOS</cp:lastModifiedBy>
  <dcterms:modified xsi:type="dcterms:W3CDTF">2011-01-13T18:13:00Z</dcterms:modified>
  <cp:revision>35</cp:revision>
  <dc:subject/>
  <dc:title/>
</cp:coreProperties>
</file>