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ind w:left="180" w:firstLine="1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ферат на тему: «История разработки и развития дизель-поезда ДР1»</w:t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44780</wp:posOffset>
            </wp:positionV>
            <wp:extent cx="6172200" cy="4621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2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Подготовил:                                   Учащийся ГГПТУ – 35 г. Гомеля </w:t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Бугримов Алексей Сергеевич</w:t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г. Гомель 2007</w:t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br/>
        <w:t xml:space="preserve">  </w:t>
      </w:r>
      <w:r>
        <w:rPr>
          <w:rFonts w:cs="Arial" w:ascii="Arial" w:hAnsi="Arial"/>
          <w:sz w:val="28"/>
          <w:szCs w:val="28"/>
        </w:rPr>
        <w:t xml:space="preserve">Первые разработки дизель-поездов в период реконструкции тяги на отечественных заводах были сделаны в 1956 г., когда конструкторскими бюро Брянского машиностроительного и Калининского вагоностроительного заводов был совместно выполнен эскизный проект дизельного поезда для пригородного и местного сообщений. В проекте были рассмотрены трехвагонный (моторный, прицепной, моторный) и двухвагонный (оба моторные) варианты с подвагонной установкой дизелей Свердловского турбомоторного завода мощностью по 400 л. с. и гидромеханической передачей. Вагоны предполагалось выполнить с кузовами длиной 23,6 м. </w:t>
        <w:br/>
      </w:r>
      <w:r>
        <w:rPr>
          <w:rFonts w:cs="Arial" w:ascii="Arial" w:hAnsi="Arial"/>
          <w:iCs/>
          <w:sz w:val="28"/>
          <w:szCs w:val="28"/>
        </w:rPr>
        <w:t>Затем</w:t>
      </w:r>
      <w:r>
        <w:rPr>
          <w:rFonts w:cs="Arial" w:ascii="Arial" w:hAnsi="Arial"/>
          <w:i/>
          <w:iCs/>
          <w:sz w:val="28"/>
          <w:szCs w:val="28"/>
        </w:rPr>
        <w:t xml:space="preserve"> </w:t>
      </w:r>
      <w:r>
        <w:rPr>
          <w:rFonts w:cs="Arial" w:ascii="Arial" w:hAnsi="Arial"/>
          <w:iCs/>
          <w:sz w:val="28"/>
          <w:szCs w:val="28"/>
        </w:rPr>
        <w:t>работы</w:t>
      </w:r>
      <w:r>
        <w:rPr>
          <w:rFonts w:cs="Arial" w:ascii="Arial" w:hAnsi="Arial"/>
          <w:i/>
          <w:i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о созданию дизель-поездов были перенесены на Рижский вагоностроительный завод, который в соответствии с техническим заданием </w:t>
      </w:r>
      <w:r>
        <w:rPr>
          <w:rFonts w:cs="Arial" w:ascii="Arial" w:hAnsi="Arial"/>
          <w:iCs/>
          <w:sz w:val="28"/>
          <w:szCs w:val="28"/>
        </w:rPr>
        <w:t>Министерства путей сообщения разработал</w:t>
      </w:r>
      <w:r>
        <w:rPr>
          <w:rFonts w:cs="Arial" w:ascii="Arial" w:hAnsi="Arial"/>
          <w:i/>
          <w:i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од руководством ведущего конструктора завода П. И. Курдюмова технический проект четырехвагонного дизель-поезда. Этот проект был рассмотрен 14 сентября 1961 г. на совместном заседании Локомотивной комиссии Научно-технического совета МПС </w:t>
      </w:r>
      <w:r>
        <w:rPr>
          <w:rFonts w:cs="Arial" w:ascii="Arial" w:hAnsi="Arial"/>
          <w:iCs/>
          <w:sz w:val="28"/>
          <w:szCs w:val="28"/>
        </w:rPr>
        <w:t>и</w:t>
      </w:r>
      <w:r>
        <w:rPr>
          <w:rFonts w:cs="Arial" w:ascii="Arial" w:hAnsi="Arial"/>
          <w:i/>
          <w:i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омиссии локомотивостроения и вагоностроения Государственного комитета Совета Министров СССР по автоматизации и машиностроению. Комиссии рекомендовали утвердить проект, разработать рабочие чертежи и приступить к постройке дизель-поезда.</w:t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533900" cy="2324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Министерство путей сообщения проект утвердило, и в середине 1963 г. Рижский вагоностроительный завод построил первый отечественный дизель-поезд, состоявший из двух головных моторных вагонов, располагавшихся по концам поезда, и двух промежуточных прицепных. Этот поезд получил обозначение серии ДР1, что означало дизель-поезд рижский, 1-й тип. В периодической печати новый дизель-поезд иногда назывался просто «Балтика». </w:t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/>
      </w:pPr>
      <w:r>
        <w:rPr>
          <w:rFonts w:cs="Arial" w:ascii="Arial" w:hAnsi="Arial"/>
          <w:sz w:val="28"/>
          <w:szCs w:val="28"/>
        </w:rPr>
        <w:t xml:space="preserve">Кузова моторных и прицепных вагонов были цельнонесущие с легкими металлическими каркасами, выполненными из гнутых профилей и обшитыми снаружи гофрированным стальным листом толщиной 1,4—2,5 мм. Масса кузова моторного вагона составляла всего 11 т. Проведенные в 1962 г. статические испытания кузова на сжатие усилием 150 тс показали, что в его элементах не возникало недопустимых напряжений. </w:t>
        <w:br/>
        <w:t xml:space="preserve">В пассажирских помещениях были размещены </w:t>
      </w:r>
      <w:r>
        <w:rPr>
          <w:rFonts w:cs="Arial" w:ascii="Arial" w:hAnsi="Arial"/>
          <w:iCs/>
          <w:sz w:val="28"/>
          <w:szCs w:val="28"/>
        </w:rPr>
        <w:t>двусторонние</w:t>
      </w:r>
      <w:r>
        <w:rPr>
          <w:rFonts w:cs="Arial" w:ascii="Arial" w:hAnsi="Arial"/>
          <w:i/>
          <w:i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олумягкие диваны, имелись люминесцентное освещение и принудительная вентиляция. В холодное время года воздух подогревался теплом от системы охлаждения дизелей. двери вагонов были рассчитаны для входа и выхода пассажиров как на низкие, так и на высокие платформы. Со стороны кабин на моторных вагонах были установлены автосцепки без фрикционного аппарата, а остальные автосцепки поезда имели этот аппарат. Ширина вагонов была 3120 мм, т. е. значительно меньше, чем у вагонов электропоездов. </w:t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/>
      </w:pPr>
      <w:r>
        <w:rPr>
          <w:rFonts w:cs="Arial" w:ascii="Arial" w:hAnsi="Arial"/>
          <w:sz w:val="28"/>
          <w:szCs w:val="28"/>
        </w:rPr>
        <w:t xml:space="preserve">Двухосные тележки моторных и прицепных вагонов были выполнены с мягким рессорным подвешиванием и имели фрикционные гасители колебаний. Тележки с движущими колесными парами, располагавшиеся со стороны кабин машиниста моторных вагонов были без шкворневой балки и люльки. Роль люльки и возвращающего устройства </w:t>
        <w:br/>
        <w:t xml:space="preserve">выполняли четыре комплекта цилиндрических пружин, помещенных между рамой кузова и балками тележки; балки располагались под буксами. Буксы, представлявшие собой двуппечие рычаги, соединялись с балками тележек при помощи резинометаллических втулок (сайлент-блоков), а также (в поперечном направлении) буксовых поводков. Тяговое и тормозное усилия от тележки к кузову передавались через тяговые поводки. Поддерживающие тележки моторного и прицепного вагонов имели шкворневые балки, опиравшиеся на спиральные пружины центрального подвешивания. Тележки были оборудованы дисковыми тормозами. диаметр бандажей движущих и поддерживающих колесных пар равнялся 950 мм. </w:t>
        <w:br/>
        <w:t xml:space="preserve">На каждом моторном вагоне поезда был установлен дизель М756А мощностью 1000 л. с., аналогичный по своим основным размерам и конструкции дизелям тепловоза серии ТГ1О2. На одной раме с дизелем размещалась гидропередача ГдП-1000 Калужского машиностроительного завода. Вал дизеля соединялся с входным валом гидропередачи гибкой муфтой. </w:t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идропередача имела два гидротрансформатора — пусковой и маршевый, а также зубчатые колеса, позволявшие получить передаточное число гидропередачи на первой ступени 0,8125 х 1,49 х 1,78 = = 2,155, а на второй ступени — 08125 х 1,4 х х 0,91 = 1,035; здесь 0,8125 — это передаточное число повышающего редуктора при зубчатых колесах с 26 и 32 зубьями; 1 ,49 и 1 ,4 — номинальные передаточные числа гидротрансформаторов, а 1 ,78 и 0,91 — передаточные числа зубчатых колес, передававших вращение от гидротрансформаторов выходному валу. </w:t>
      </w:r>
    </w:p>
    <w:p>
      <w:pPr>
        <w:pStyle w:val="Normal"/>
        <w:ind w:left="180" w:firstLine="180"/>
        <w:rPr/>
      </w:pPr>
      <w:r>
        <w:rPr>
          <w:rFonts w:cs="Arial" w:ascii="Arial" w:hAnsi="Arial"/>
          <w:sz w:val="28"/>
          <w:szCs w:val="28"/>
        </w:rPr>
        <w:t xml:space="preserve">От раздаточного редуктора гидропередачи шли карданные валы к осевым редукторам. Осевые редукторы были выполнены двухступенчатыми: первая ступень — с цилиндрическими зубчатыми колесами (38:38), вторая — с коническими, общее передаточное число осевого редуктора равнялось 3,06. </w:t>
        <w:br/>
        <w:t xml:space="preserve">От дизеля приводились также компрессор ПК-1 ,5/9, генератор постоянного тока и через гидростатический привод вентилятор холодильника. </w:t>
        <w:br/>
        <w:t xml:space="preserve">В автоматической системе переключения ступеней скорости гидропередачи были использованы электрические и гидравлические аппараты, свяь между которыми осуществлялась электрогидравлическими вентилями. Момент перехода с одной ступени скорости на другую задавался тахогенератором, приводившимся от колесных пар. Режим работы дизеля устанавливался с помощью контроллера машиниста КВ-I6А-12 (такого же, как на тепловозах серии ТЭЗ), имевшего нулевую и 16 рабочих позиций. В зависимости от позиции менялось сопротивление в цепи возбуждения тахогенератора. </w:t>
        <w:br/>
        <w:t xml:space="preserve">Цепи управления дизель-поездом питались постоянным током напряжением 75 В, подававшимся при работающем дизеле от генератора, а при не- работающем — от аккумуляторной батареи. Была предусмотрена возможность управления двумя сцепленными дизель-поездами с одного поста управления. </w:t>
        <w:br/>
        <w:t xml:space="preserve">Для питания цепей освещения на каждом моторном вагоне был установлен дизель-генератор ЗЭ-16А, состоявший из дизеля 6РЧ-7д Рижского дизельного завода и генератора ГМ-20А трехфазного тока частотой 50 Гц, напряжением 230/400 В, мощностью 20 кВт. Кроме того, в моторных вагонах имелись вентиляционно-отопительная установка и котеп-подогреватель, по конструкции аналогичный котлу пассажирского тепловоза серии ТЭП6О. </w:t>
        <w:br/>
        <w:t>Моторный вагон весил 53,5 т, прицепной без пассажиров, но с полной экипировкой — 33,7 т. Число мест для сидения в моторном вагоне равнялось 80, в прицепном — 128. Запас топлива в моторном вагоне составлял 1830 кг, масла — 480 кг, воды — 200 п. Ускорение поезда на площадке до скорости 25 км/ч равнялось 0,54 м/с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, конструкционная скорость была 120 км/ч. </w:t>
      </w:r>
    </w:p>
    <w:p>
      <w:pPr>
        <w:pStyle w:val="Normal"/>
        <w:ind w:left="180" w:firstLine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конце 1963 г. завод выпустил второй дизель-поезд серии ДР1. </w:t>
        <w:br/>
        <w:t xml:space="preserve">У дизель-поездов, начиная со второго, изменилась конструкция буксового узла и центрального подвешивания тележек с движущими колесными парами. Вместо мнимого шкворня стал устанавливаться реальный шкворень, через который передается тяговое усилие от рамы тележки на шкворневый брус. Этот брус с кузовом соединен поводками. На шкворневой брус опираются комплекты цилиндрических пружин. Применение в центральном подвешивании подрессорного бруса с расположением скользунов между ним и рамой тележки улучшило работу скользунов. Фрикционные гасители колебаний были заменены гидравлическими. Чтобы не допустить высокочастотные крутильные колебания, в повышающем редукторе гидропередачи вместо зубчатых колес с модулем 8 мм были применены зубчатые колеса с измененным профипем зубьев и модулем 6 мм. Новое передаточное число редуктора составило 35:42 = 0,833, соответственно изменилось и передаточное число гидропередачи: на первой ступени оно стало 2,21 вместо 2,155, на второй — 1,06 вместо 1,035. Вместо дизелей М756А в дальнейшем стали применяться дизели М756Б. </w:t>
        <w:br/>
        <w:t xml:space="preserve">В течение 1964 г. ВНИИЖТ проводил тягово-зксплуатационные испытания Дизель-поезда ДР 1-02 на Прибалтийской железной Дороге. Испытания показали, что поезд обладал удовлетворительными тяговыми и динамическими свойствами. </w:t>
        <w:br/>
        <w:t xml:space="preserve">У дизель-поездов с №03, построенного в 1964 г., с целью более длительной работы на режимах, обеспечивающих более высокий коэффициент полезного действия гидропередачи, передаточное число осевого редуктора было изменено с 3,06 на 2,58 за счет постановки новых цилиндрических </w:t>
        <w:br/>
        <w:t>колес с 39 и 37 зубьями и конических с 49 и 20 зубьями.</w:t>
      </w:r>
    </w:p>
    <w:p>
      <w:pPr>
        <w:pStyle w:val="Normal"/>
        <w:ind w:left="180" w:firstLine="180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505325" cy="23812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На дизель-поездах с № 009 была изменена планировка мест для пассажиров и форма головной части моторных вагонов (рис. 10.8), которая стала выполняться по типу головных частей дизель-поезда серии ДР2 с использованием гнутых лобовых стекол от автобусов ЛАЗ-695. </w:t>
        <w:br/>
        <w:t xml:space="preserve">На дизель-поездах № 030 и с № 055 не устанавливался вспомогательный дизель-генератор. Вместо Него завод применил стартер-генератор СТГ-7 с Приводом от основного дизеля. Стартер-генератор работал только в генераторном режиме и обеспечивал питание цепей освещения, отопления и вентиляции постоянным током напряжением 110 В. Цепи управления, как и прежде, питались от вспомогательного генератора КГ-12,5 напряжением 75 В, Пуск дизеля осуществлялся стартерами ЭС-1. Указанные дизель-поезда получили заводское обозначение 63-3 19 и железнодорожное обозначение серии ДР1П (приводной). </w:t>
      </w:r>
    </w:p>
    <w:p>
      <w:pPr>
        <w:pStyle w:val="Normal"/>
        <w:ind w:left="180" w:firstLine="180"/>
        <w:rPr/>
      </w:pPr>
      <w:r>
        <w:rPr>
          <w:rFonts w:cs="Arial" w:ascii="Arial" w:hAnsi="Arial"/>
          <w:sz w:val="28"/>
          <w:szCs w:val="28"/>
        </w:rPr>
        <w:t xml:space="preserve">Первые дизель-поезда серии ДР1 поступили в депо Засулаукс Прибалтийской железной дороги. </w:t>
      </w:r>
    </w:p>
    <w:p>
      <w:pPr>
        <w:pStyle w:val="Normal"/>
        <w:ind w:left="180" w:firstLine="180"/>
        <w:rPr/>
      </w:pPr>
      <w:r>
        <w:rPr>
          <w:rFonts w:cs="Arial" w:ascii="Arial" w:hAnsi="Arial"/>
          <w:sz w:val="28"/>
          <w:szCs w:val="28"/>
        </w:rPr>
        <w:t xml:space="preserve">Так как для многих участков, на которых должны были эксплуатироваться дизель-поезда серии ДР 1, составность из четырех вагонов была недостаточна, Рижский вагоностроительный завод перешел на выпуск шестивагонных поездов (два моторных вагона и четыре прицепных между ними). </w:t>
        <w:br/>
        <w:t xml:space="preserve">Вагонам шестивагонных поездов присваивали номера, состоящие из номера поезда и последней цифры, соответствующей данному вагону (для моторного — нечетной, для прицепного — четной). Так, например, вагоны дизель-поезда № 021 получили следующие номера: 0211, 0212, 0214, 0216, 0,218 и 0213. </w:t>
        <w:br/>
        <w:t xml:space="preserve">для возможности эксплуатации дизель-поездов с одним моторным вагоном Рижский вагоностроительный завод в 1971 г. изготовил прицепной вагон с кабиной машиниста, оборудованной необходимыми для управления поездом приборами. Этот вагон был включен в состав дизель-поезда № 065. </w:t>
        <w:br/>
        <w:t xml:space="preserve">В 1973 г. завод выпустил шесть шестивагонных дизель-поездов с двумя промежуточными прицепными вагонами с кабинами машиниста, т. е. каждый шестивагонный поезд состоял из двух, способных эксплуатироваться отдельно, трехвагонных поездов, составленных из моторного вагона с постом управления, промежуточного прицепного вагона и прицепного вагона с приборами управления. Такие шестивагонные дизель-поезда получили номера 400—405. Поезда № 400—404 имели обозначение серии ДР1П. На дизель-поезде № 405 не были установлены вспомогательные генераторы КГ-12,5 и пусковые стартеры ЭС-1. Пуск дизеля и питание цепей управления обеспечивал стартер-генератор; напряжение цепей управления равнялось 110 В. Этот поезд получил обозначение серии ДР1А. </w:t>
        <w:br/>
        <w:t>Последние дизель-поезда серии ДР1П120— 122 были построены в начале 1976 г., затем завод строил дизель-поезда серии ДР1А</w:t>
        <w:br/>
        <w:t xml:space="preserve">дизель-поезд ДР1П-055 был оборудован в 1970 г. опытными образцами централизованного контроля и управления типа “дельта”. Это оборудование было поставлено параллельно нормальной системе управления поездом и испытывалось в эксплуатационных условиях. дальнейшего распространения эта система не получила. </w:t>
      </w:r>
    </w:p>
    <w:p>
      <w:pPr>
        <w:pStyle w:val="Normal"/>
        <w:ind w:left="180" w:firstLine="180"/>
        <w:rPr/>
      </w:pPr>
      <w:r>
        <w:rPr>
          <w:rFonts w:cs="Arial" w:ascii="Arial" w:hAnsi="Arial"/>
          <w:sz w:val="28"/>
          <w:szCs w:val="28"/>
        </w:rPr>
        <w:t xml:space="preserve">После внесения в конструкцию дизель-поездов изменений изменились и некоторые их параметры: прицепной вагон стал весить 34,5 т, мест для сидения в моторном вагоне стало 68, а в прицепном — 124, запас топлива в моторном вагоне снизился до 1500 кг, запас воды увеличился до 260 л </w:t>
      </w:r>
    </w:p>
    <w:p>
      <w:pPr>
        <w:pStyle w:val="Normal"/>
        <w:ind w:left="180" w:firstLine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 состоянию на 1 января 1976 г. на железных дорогах СССР эксплуатировалось 229 учетных трехвагонных секций дизель-поездов серии ДР1 всех индексов, из них на Белорусской дороге — 98 секций, Прибалтийской — 59, Юго-Западной — 42 и Южной — 30 секций. </w:t>
        <w:br/>
      </w:r>
    </w:p>
    <w:p>
      <w:pPr>
        <w:pStyle w:val="Normal"/>
        <w:ind w:left="180" w:firstLine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80" w:firstLine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80" w:firstLine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80" w:firstLine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80" w:firstLine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80" w:firstLine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реферате использовалось литература «Локомотивы отечественных железных дорог 1956 – 1975 гг.»</w:t>
      </w:r>
    </w:p>
    <w:p>
      <w:pPr>
        <w:pStyle w:val="Normal"/>
        <w:ind w:left="180" w:firstLine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втор «Раков Виталий Александрович»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20:11:00Z</dcterms:created>
  <dc:creator>лёха</dc:creator>
  <dc:description/>
  <cp:keywords/>
  <dc:language>en-US</dc:language>
  <cp:lastModifiedBy>лёха</cp:lastModifiedBy>
  <dcterms:modified xsi:type="dcterms:W3CDTF">2007-11-22T15:18:00Z</dcterms:modified>
  <cp:revision>7</cp:revision>
  <dc:subject/>
  <dc:title/>
</cp:coreProperties>
</file>